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dokumentacji projektowo – kosztorysowej na zadania inwestycyjne  z podziałem na 4 części: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Część 3 - Opracowanie dokumentacji projektowej dla zadania inwestycyjnego pn.:  „</w:t>
      </w:r>
      <w:bookmarkStart w:id="0" w:name="_Hlk97284411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udowa przejścia dla pieszych wraz z dojściem na drodze powiatowej nr 2943C Kowal – ul. Kołłątaja w miejscowości Kowal w ramach przebudowy drogi powiatowej nr 2943C</w:t>
      </w:r>
      <w:bookmarkEnd w:id="0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zamówienia jest opracowaniem dokumentacji projektowej dotyczącej zadania inwestycyjnego pn „Budowa przejścia dla pieszych wraz z dojściem na drodze powiatowej nr 2943C Kowal – ul. Kołłątaja w miejscowości Kowal w ramach przebudowy drogi powiatowej nr 2943C” wraz z uzyskaniem niezbędnych uzgodnień, opinii i pozwoleń oraz sprawowaniem nadzoru autorskiego. 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kumentacji projektowej zobowiązany jest również do przeprowadzenia procedury zgłoszenia robót nie wymagających uzyskania pozwolenia na budowę. Przejście dla pieszych zlokalizowane jest na terenie w m. Kowal.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2. Dokumentacja projektowa dotyczy budowy przejścia dla pieszych wraz z dojściami do niego, wykonania doświetlenia przejścia oraz wykonanie sygnalizacji świetlnej. Doświetlenie przejścia dla pieszych należy zaprojektować zgodnie z „Wytyczne projektowania infrastruktury dla pieszych” - Cześć 3: Projektowanie przejść dla pieszych (WR-D-41-3) oraz  Cześć 4: Projektowanie oświetlenia przejść dla pieszych (WR-D-41-4).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br/>
        <w:tab/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Zakres zamówi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obejmuje w szczególności wykonanie następujących opracowań oraz czynności projektowych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</w:rPr>
        <w:t xml:space="preserve">projektu zagospodarowania terenu z opisem technicznym (w celu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głoszenia robót nie wymagających uzyskania pozwolenia na budowę</w:t>
      </w:r>
      <w:r>
        <w:rPr>
          <w:rStyle w:val="Domylnaczcionkaakapitu1"/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oraz  technicznego (branża drogow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(branża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stałej organizacji ruchu wraz z programem sygnalizacji świetln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 tymczasowej organizacji ruch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i technicznej wykonania i odbioru robót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zedmiar robót, kosztorys ofertowy oraz kosztorys inwestorski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nie niezbędnych uzgodnień branżowych i wymaganych przepisami prawa budowlanego. W przypadku uzyskanych warunków od gestorów sieci, zaprojektowanie sposobu usunięcia ewentualnych kolizj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ośrednictwo i udział w postępowaniu administracyjno -budowlanym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wszelkich uzgodnień koniecznych do wykonania przedmiotu zamówienia, uzyskanie wszelkich niezbędnych dokumentów, opinii, ekspertyz oraz innych opracowań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zgłoszenia robót nie wymagających pozwolenia na budow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rawowanie nadzoru autorski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 udział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 projektowa winna być opracowana, między innymi zgodnie z: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dnia z 7 lipca 1994 r. Prawo Budowlane (Dz.U. 2021 r. poz. 2351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z dnia 11 września 2019 r. – Prawo zamówień publicznych (</w:t>
      </w:r>
      <w:bookmarkStart w:id="1" w:name="_Hlk94532808"/>
      <w:r>
        <w:rPr/>
        <w:t xml:space="preserve">Dz.U z 2021 r. </w:t>
      </w:r>
      <w:bookmarkEnd w:id="1"/>
      <w:r>
        <w:rPr/>
        <w:t>poz. 1129 ze zm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Rozporządzeniem Ministra </w:t>
      </w:r>
      <w:bookmarkStart w:id="2" w:name="_Hlk95394877"/>
      <w:r>
        <w:rPr/>
        <w:t xml:space="preserve">Rozwoju i Technologii </w:t>
      </w:r>
      <w:bookmarkEnd w:id="2"/>
      <w:r>
        <w:rPr/>
        <w:t>z dnia 20 grudnia 2021 r. w sprawie szczegółowego zakresu i formy dokumentacji projektowej, specyfikacji technicznych wykonania i odbioru robót budowlanych oraz programu funkcjonalno-użytkowego (Dz.U. 2021 r. poz. 2454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Transportu i Gospodarki Morskiej z dnia 2 marca 1999 r. w sprawie warunków technicznych, jakim powinny odpowiadać drogi publiczne i ich usytuowanie (Dz.U. 2016 r. poz. 124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Rozwoju i Technologii z dnia 20 grudnia 2021 r. w sprawie  określania metod i podstaw sporządzania kosztorysu inwestorskiego, obliczania planowanych kosztów prac projektowych oraz planowanych kosztów robót budowlanych określonych w programie funkcjonalno-użytkowym (Dz. U. 2021 r. poz. 2458)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zasobami wiedzy technicznej i wytycznymi projektowymi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wszystkimi innymi obowiązującymi przepisami i normami nie wymienionymi </w:t>
        <w:br/>
        <w:t>w niniejszym dokumencie a niezbędnymi do zrealizowania przedmiotu zamówienia.</w:t>
      </w:r>
    </w:p>
    <w:p>
      <w:pPr>
        <w:pStyle w:val="Akapitzlist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przekaże zamawiającemu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 – 3 egz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 oraz techniczny w 3 egz. w wersji papierowej  oraz 1 egz. w wersji elektronicznej na płycie CD, w formacie pdf, oraz dwg. (dxf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tałej organizacji ruchu z programem sygnalizacji świetlnej – 5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ymczasowej organizacji ruchu – 3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ę techniczną wykonania i odbioru robót</w:t>
      </w:r>
      <w:bookmarkEnd w:id="3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, kosztorysy ofertowe i kosztorysy inwestorskie  – po 2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godnienia, opinie, ekspertyzy i pozwolenia wykonane i uzyskane w ramach wykonania przedmiotu zamówienia - po 3 egz. papierowe oraz 1 egz. w wersji elektronicznej na płycie CD, w formacie pdf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 itp. na roboczo należy uzgadniać z Powiatowym Zarządem Dróg we Włocławku z/s w Jarantowicach. Uzgodnienia dołączone do projektów winny być czytelne i opatrzone komentarzem Projektant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 do Warunków Zamówienia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78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Symbol" w:hAnsi="Symbol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Symbol" w:hAnsi="Symbol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50:00Z</dcterms:created>
  <dc:creator>Jakub</dc:creator>
  <dc:description/>
  <cp:keywords/>
  <dc:language>en-US</dc:language>
  <cp:lastModifiedBy>Ewelina Olbrycht</cp:lastModifiedBy>
  <cp:lastPrinted>2021-03-23T12:25:00Z</cp:lastPrinted>
  <dcterms:modified xsi:type="dcterms:W3CDTF">2022-03-16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