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.………………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 STACJ.: 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 KOM.: ………………………………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w imieniu, którego postępowanie prowadzi: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Starostwo Powiatowe we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12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 wykonanie zamówienia publicznego pn.</w:t>
      </w:r>
      <w:bookmarkStart w:id="0" w:name="_Hlk99013675"/>
      <w:bookmarkStart w:id="1" w:name="_Hlk61611009"/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nie prac budowlano-montażowych w ramach zadania inwestycyj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Budowa wiaty na sprzęt rolniczy w Powiatowym Centrum Kształcenia Zawodowego i Ustawicznego w Lubieńcu”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bookmarkEnd w:id="1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 za kwotę: </w:t>
      </w:r>
    </w:p>
    <w:p>
      <w:pPr>
        <w:pStyle w:val="Normal"/>
        <w:suppressAutoHyphens w:val="tru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datek VAT wg stawki: ........... % tj. ............................................................................ zł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 /WZ/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/WZ/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warunkach w miejscu i terminie wyznaczonym przez zamawiającego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30"/>
          <w:szCs w:val="20"/>
          <w:u w:val="single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6:00Z</dcterms:created>
  <dc:creator>m.kosmalski</dc:creator>
  <dc:description/>
  <cp:keywords/>
  <dc:language>en-US</dc:language>
  <cp:lastModifiedBy>Ewelina Olbrycht</cp:lastModifiedBy>
  <cp:lastPrinted>2021-01-15T14:15:00Z</cp:lastPrinted>
  <dcterms:modified xsi:type="dcterms:W3CDTF">2022-03-25T10:48:00Z</dcterms:modified>
  <cp:revision>3</cp:revision>
  <dc:subject/>
  <dc:title>Załącznik nr 1 do WZ</dc:title>
</cp:coreProperties>
</file>