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awy z dnia 11 września 2019 r. Prawo zamówień publicznych (dalej jako: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PODSTAW WYKLUCZENIA Z POSTĘPOWAN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84938940"/>
      <w:r>
        <w:rPr>
          <w:rFonts w:cs="Times New Roman" w:ascii="Times New Roman" w:hAnsi="Times New Roman"/>
          <w:b/>
          <w:bCs/>
          <w:sz w:val="24"/>
          <w:szCs w:val="24"/>
        </w:rPr>
        <w:t>„Zakup ciągnika i kosiarki bijakowej z podziałem na 2 części”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ześć 1 - „Zakup ciągnika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ześć 2  - „Zakup kosiarki bijakowej na wysięgniku”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r zamówienia: ZP.272.1.5.2022 </w:t>
      </w:r>
      <w:bookmarkEnd w:id="2"/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e nie podlegam wykluczeniu z postępowania na podstawie art. 108 ust. 1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iCs/>
          <w:sz w:val="20"/>
          <w:szCs w:val="20"/>
        </w:rPr>
        <w:t>(podać mającą zastosowanie podstawę wykluczenia spośród wymienionych w art. 108 ust. 1 pkt 1, 2, 5 pzp)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110 ust. 2 pzp podjąłem następujące środki naprawcz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….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3" w:name="_Hlk84938991"/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4" w:name="_Hlk84938991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y przez osobę lub osoby uprawnione do reprezentowania firmy kwalifikowanym podpisem elektronicznym, podpisem zaufanych lub podpisem osobistym i przekazane Zamawiającemu wraz z dokumentem (-ami) potwierdzającymi prawo do reprezentacji Wykonawcy przez osobę podpisującą ofertę</w:t>
      </w:r>
      <w:bookmarkEnd w:id="4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2:43:00Z</dcterms:created>
  <dc:creator>Zamowienia Publiczne</dc:creator>
  <dc:description/>
  <cp:keywords/>
  <dc:language>en-US</dc:language>
  <cp:lastModifiedBy>Anna Muszalska</cp:lastModifiedBy>
  <cp:lastPrinted>2021-03-09T16:04:00Z</cp:lastPrinted>
  <dcterms:modified xsi:type="dcterms:W3CDTF">2022-03-07T10:57:00Z</dcterms:modified>
  <cp:revision>4</cp:revision>
  <dc:subject/>
  <dc:title/>
</cp:coreProperties>
</file>