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5/…/20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w imieniu którego dział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1 r. poz. 1129 z późn.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1" w:name="_Hlk33530703"/>
      <w:bookmarkStart w:id="2" w:name="_Hlk3353070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3" w:name="_Hlk3353070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ciągnika[przedmiot zamówienia, ciągnik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ciągnika marki ………….., model ……………………, producent …………………….,      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Termin dostawy przedmiotu zamówienia – do ……. dni </w:t>
      </w:r>
      <w:bookmarkStart w:id="4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 daty zawarcia umowy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2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zakup i dostawę do siedziby Powiatowego Zarządu Dróg we Włocławku z/s w Jarantowicach, Jarantowice 5, 87-850 Choceń, gwarancję oraz przeszkolenie wyznaczonych pracowników Zamawiającego w zakresie obsługi i eksploatacji ciągnik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ciągnika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ciągnik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  <w:tab/>
        <w:t>Dostarczenia dokumentu potwierdzającego prawo własn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  <w:tab/>
        <w:t>Dostarczenia protokołu przekazania, wraz z wykazem wyposaż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>Dostarczenia karty gwarancyjnej w języku polski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 xml:space="preserve">Dostarczenia instrukcji obsługi i konserwacji w języku polskim dla ciągnika  i wyposażenia dodatkowego. (po 1 egzemplarzu w wersji papierowej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starczenia dokumentacji umożliwiającej rejestrację pojazdu (tj. m. in. świadectwo homologacji,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5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19 r. poz. 2357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ciągnika przez Zamawiającego, zgodnie z kartą gwarancyjną, z zastrzeżeniem, że okres gwarancji nie może być krótszy od okresu gwarancji udzielonej przez producenta ciąg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 pozostają po stronie Zamawiającego i będą wykonywane na jego koszt zgodnie z zaleceniem produc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go ciągnika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ciągnik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>Zamawiającemu na własny koszt ciągnik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ciągnika dłuższy niż czas wymieniony w ust. 7 wydłuża okres udzielonej przez Wykonawcę gwarancji. Nie dotyczy to okoliczności naprawy spowodowanej niewłaściwym użytkowaniem ciągnika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ciągnika zastępczego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wykonawca powoływał się, na zasadach określonych w art. 118 ust. 1 ustawy Pzp, w celu wykazania spełniania warunków udziału w postępowaniu, jeżeli wykonawca wykażę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20 r. poz. 1740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21:00Z</dcterms:created>
  <dc:creator>m.kosmalski</dc:creator>
  <dc:description/>
  <cp:keywords/>
  <dc:language>en-US</dc:language>
  <cp:lastModifiedBy>M. Krecicka</cp:lastModifiedBy>
  <cp:lastPrinted>2021-03-05T13:55:00Z</cp:lastPrinted>
  <dcterms:modified xsi:type="dcterms:W3CDTF">2022-03-15T12:43:00Z</dcterms:modified>
  <cp:revision>7</cp:revision>
  <dc:subject/>
  <dc:title>Załącznik nr 5 do SIWZ</dc:title>
</cp:coreProperties>
</file>