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25C Czerniewiczki - Ossówek odcinek ok. 2,2 km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7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3-22T15:52:00Z</dcterms:modified>
  <cp:revision>9</cp:revision>
  <dc:subject/>
  <dc:title/>
</cp:coreProperties>
</file>