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awy z dnia 11 września 2019 r. Prawo zamówień publicznych (dalej jako: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E SPEŁNIANIA WARUNKÓW UDZIAŁU W POSTEPOWANI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Przebudowa drogi powiatowej nr 2904C Szpetal Górny - Włocławek od km 1+002 do km 2+000, długość odc.998 mb”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III postępowanie,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9.2022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że spełniam warunki udziału w postępowaniu określone przez zamawiającego w </w:t>
      </w:r>
      <w:r>
        <w:rPr>
          <w:rFonts w:cs="Times New Roman" w:ascii="Times New Roman" w:hAnsi="Times New Roman"/>
          <w:sz w:val="24"/>
          <w:szCs w:val="24"/>
        </w:rPr>
        <w:t>Specyfikacji Warunków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/SWZ/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- Rozdział I. pkt 16.1.4 zdolności technicznej lub </w:t>
      </w:r>
      <w:bookmarkStart w:id="2" w:name="_Hlk100752169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wodowej litera a) i b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 celu wykazania spełniania warunków udziału w postępowaniu, określonych przez zamawiającego w SW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- Rozdział I. pkt 16.1.4 zdolności technicznej lub zawodowej litera a) i b),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następującym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(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ANYCH INFORM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ch lub podpisem osobistym i przekazane Zamawiającemu wraz z dokumentem (-ami) potwierdzającymi prawo do reprezentacji Wykonawcy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1:00Z</dcterms:created>
  <dc:creator>Zamowienia Publiczne</dc:creator>
  <dc:description/>
  <cp:keywords/>
  <dc:language>en-US</dc:language>
  <cp:lastModifiedBy>Zamowienia Publiczne</cp:lastModifiedBy>
  <cp:lastPrinted>2021-03-09T16:04:00Z</cp:lastPrinted>
  <dcterms:modified xsi:type="dcterms:W3CDTF">2022-04-13T12:22:00Z</dcterms:modified>
  <cp:revision>11</cp:revision>
  <dc:subject/>
  <dc:title/>
</cp:coreProperties>
</file>