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13 kwietnia 2022 r.</w:t>
      </w:r>
    </w:p>
    <w:p>
      <w:pPr>
        <w:pStyle w:val="Normal"/>
        <w:rPr>
          <w:lang w:bidi="pl-PL"/>
        </w:rPr>
      </w:pPr>
      <w:r>
        <w:rPr/>
        <w:t>ZP.272.1.9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  <w:t>DODATEK DO ZAŁĄCZNIKA NR 1 DO SWZ - OPISU PRZEDMIOTU ZAMÓWIENIA</w:t>
      </w:r>
    </w:p>
    <w:p>
      <w:pPr>
        <w:pStyle w:val="Normal"/>
        <w:autoSpaceDE w:val="false"/>
        <w:jc w:val="center"/>
        <w:rPr/>
      </w:pPr>
      <w:r>
        <w:rPr>
          <w:lang w:bidi="pl-PL"/>
        </w:rPr>
        <w:t xml:space="preserve">(WYCIAG Z PYTAŃ I WYJAŚNIEŃ TREŚCI </w:t>
      </w:r>
      <w:r>
        <w:rPr/>
        <w:t>SWZ Z POPRZEDNIEGO POSTĘPOWANIA OBEJMUJĄCEGO TEN SAM PRZEDMIOT)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both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Prosimy o wskazanie na jaką odległość będą przewożone materiały rozbiórkowe. Prosimy również o podanie czy Wykonawca ma kalkulować cenę palet niezbędnych do paletowania kostki rozbiórkowej czy palety dostarczy Zamawiający. Informacja jest niezbędna do prawidłowego sporządzenia oferty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leży skalkulować dowóz materiałów z rozbiórki na odległość do 10 km. Użycie palet Wykonawca musi skalkulować w złożonej oferc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Prosimy o wskazanie jakie materiały rozbiórkowe będą przewożone w miejsce wskazane przez Zamawiającego. Jest to niezbędne do prawidłowego sporządzenia oferty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ostka betonowa oraz destrukt asfalt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Zgodnie z art. 99 ust. 1 Ustawy PZP przedmiot zamówienia opisuje się w sposób jednoznaczny i wyczerpujący. Zamawiający w opisie przedmiotu zamówienia wskazuje, że Wykonawca będzie zobowiązany do odkupienia drewna pozyskanego z wycinki po jego wycenie sporządzonej przez brakarza. Opisany tryb stoi w sprzeczności z ww. artykułem Ustawy. W związku z czym prosimy o uzupełnienie opisu Zamówienia poprzez ceny odkupienia drewna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acunkowy koszt wykupu drewna to 2500,00 zł brutt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W opisie technicznym widnieje konstrukcja poszerzenia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warstwa ścieralna z betonu asfaltowego AC 11 S, gr. 5 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warstwa wyrównawcza z betony asfaltowego AC 16 W, gr. 7 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siatka z włókien szklanych o wytrzymałości na rozciąganie minimum 100/100 kN/m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podbudowa zasadnicza z betonu asfaltowego AC 16 P, gr. 6 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kruszywo łamane stabilizowane mechanicznie lub tłuczeń kamienny, frakcji 0/31,5 mm, gr. 20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warstwa gruntu stabilizowanego cementem o Rm=2,5 MPa, grubości 15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warstwa odsączająca z piasku gr. 10 cm,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tomiast z pozostałej dokumentacji (kosztorysu ofertowego, planu sytuacyjnego i przekrojów konstrukcyjnych nie wynika konieczność wykonania poszerzeń w trakcie realizacji przedmiotowego zadani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eżeli w zakresie zamówienia konieczne jest poszerzenie istniejącej nawierzchni prosimy o potwierdzenie oraz uzupełnienie brakującej dokumentacji technicznej (brak ilości i lokalizacji poszerzeń, brak przekrojów.)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konstrukcja przewidziana jest na skrzyżowaniu z km 1+161 ul. Leśna, przy wykonaniu łuków na wlocie skrzyżowania i na dowiązaniu nawierzchni wg przekroju E-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Na planie sytuacyjnym nawierzchnia zatok autobusowych opisana jest jako do przełożenia z kostki szarej typu Holland gr 8 cm prosimy o potwierdzenie, że Zamawiający zakłada użycie kostki z rozbiórki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Wykonawca musi uwzględnić wbudowanie nowego materiału na koszt włas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Na planie część zjazdów oznaczona została jako: </w:t>
      </w:r>
      <w:r>
        <w:rPr>
          <w:b/>
          <w:bCs/>
          <w:color w:val="000000"/>
        </w:rPr>
        <w:drawing>
          <wp:inline distT="0" distB="0" distL="0" distR="0">
            <wp:extent cx="300228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simy o potwierdzenie , że Zamawiający zakłada użycie kostki z rozbiórki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Wykonawca musi uwzględnić wbudowanie nowego materiału na koszt włas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Na planie sytuacyjnym kolorem niebieskim zaznaczono chodnik do przełożenia: </w:t>
      </w:r>
      <w:r>
        <w:rPr>
          <w:b/>
          <w:bCs/>
          <w:color w:val="000000"/>
        </w:rPr>
        <w:drawing>
          <wp:inline distT="0" distB="0" distL="0" distR="0">
            <wp:extent cx="2941320" cy="39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simy o potwierdzenie , że Zamawiający zakłada użycie kostki z rozbiórki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Wykonawca musi uwzględnić wbudowanie nowego materiału na koszt włas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ykonawca przy przekładaniu nawierzchni z kostki powinien założyć przełożenie istniejących obramowań: krawężniki oporniki bądź obrzeża? Czy założyć użycie nowych prefabrykatów?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Wykonawca musi uwzględnić wbudowanie nowego materiału na koszt włas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 kosztorysie drogowym w dziale 7 Roboty elektryczne w pozycji 48d.7 Montaż sygnalizacji ulicznych Zamawiający określił obmiar 6 szt., czy to jest prawidłowa ilość gdyż w projekcie ujęte są 3 szt. sygnalizacji przejść dla pieszych?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wyjaśnia, że dokumentacja projektowa przewiduje wykonanie 3 szt. przejść dla pieszych z sygnalizacją. Każde z przejść dla pieszych wyposażone jest w 2 szt. sygnalizatorów. Stąd wskazana w kosztorysie ofertowym ilość 6 szt. sygnalizacji jest prawidłow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Prosimy o uzupełnienie opisu przedmiotu zamówienia o informacje o trybie postępowania w przypadku gdy opinia przyrodnika lub decyzja niezezwalająca na zniszczenie siedlisk gatunków objętych ochroną uniemożliwi dokonanie wycinki w okresie lęgowym lub uniemożliwi ją całkowicie.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przedstawi rozwiązanie opisanej sytuacji w przypadku jej wystąp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15:00Z</dcterms:created>
  <dc:creator>irek</dc:creator>
  <dc:description/>
  <cp:keywords/>
  <dc:language>en-US</dc:language>
  <cp:lastModifiedBy>Zamowienia Publiczne</cp:lastModifiedBy>
  <cp:lastPrinted>2021-10-20T13:36:00Z</cp:lastPrinted>
  <dcterms:modified xsi:type="dcterms:W3CDTF">2022-04-14T11:51:00Z</dcterms:modified>
  <cp:revision>8</cp:revision>
  <dc:subject/>
  <dc:title>Jarantowice 23</dc:title>
</cp:coreProperties>
</file>