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krzynki ePUAP: 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>„Sukcesywna dostawa oleju opałowego dla potrzeb jednostek organizacyjnych Powiatu Włocławskiego oraz Powiatowego Urzędu Pracy we Włocławk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r zamówienia: ZP.272.1.6.202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Oferujemy wykonanie zamówienia w zakresie objętym specyfikacją warunków zamówienia (SWZ) tj. dostawę 616.000 (sześćset szesnaście tysięcy) litrów oleju opałowego lekkiego, gatunku L1 o nazwie: …………..………….. x ................ zł brutto za 1 litr (cenę 1 litra należy ustalić  z dokładnością do dwóch miejsc po przecinku, wg cen liczonych na dzień </w:t>
      </w:r>
      <w:r>
        <w:rPr>
          <w:rFonts w:cs="Times New Roman" w:ascii="Times New Roman" w:hAnsi="Times New Roman"/>
          <w:b/>
          <w:bCs/>
          <w:sz w:val="24"/>
          <w:szCs w:val="24"/>
        </w:rPr>
        <w:t>12 maja 2022 r</w:t>
      </w:r>
      <w:r>
        <w:rPr>
          <w:rFonts w:cs="Times New Roman" w:ascii="Times New Roman" w:hAnsi="Times New Roman"/>
          <w:sz w:val="24"/>
          <w:szCs w:val="24"/>
        </w:rPr>
        <w:t xml:space="preserve">., publikowanych na stronie internetowej producenta adres strony : ……………………………..), za łączną kwotę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utto: .......................................................................................................................... zł, słownie:  .................................................................................................................. złotych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ym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kwotę netto: ................................................................................................................ zł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łownie:  .................................................................................................................. złotych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atek VAT: ........... % ............................................................................................ zł, słownie:  ................................................................................................................... złot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1.2. Oferujemy dostawę jednorazowej ilości oleju opałowego w czasie do ………. dni roboczych od dnia złożenia zamówienia. </w:t>
      </w:r>
      <w:r>
        <w:rPr>
          <w:rFonts w:cs="Times New Roman" w:ascii="Times New Roman" w:hAnsi="Times New Roman"/>
          <w:i/>
          <w:iCs/>
          <w:sz w:val="20"/>
          <w:szCs w:val="20"/>
        </w:rPr>
        <w:t>(Czas dostawy należy podać w liczbie dni, to jest 2 lub 3 lub 4 lub 5 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1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2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2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ędzie prowadzić do powstania u Zamawiającego obowiązku podatkowego w zakresie: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W przypadku wybrania naszej oferty, deklarujemy wniesienie zabezpieczenia należytego wykonania umowy, przed podpisaniem umowy, w formie ..................................................  </w:t>
        <w:br/>
        <w:t>i wysokości żądanej przez zamawi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20:00Z</dcterms:created>
  <dc:creator>Zamowienia Publiczne</dc:creator>
  <dc:description/>
  <cp:keywords/>
  <dc:language>en-US</dc:language>
  <cp:lastModifiedBy>Anna Muszalska</cp:lastModifiedBy>
  <cp:lastPrinted>2022-04-15T11:20:00Z</cp:lastPrinted>
  <dcterms:modified xsi:type="dcterms:W3CDTF">2022-04-20T08:01:00Z</dcterms:modified>
  <cp:revision>18</cp:revision>
  <dc:subject/>
  <dc:title/>
</cp:coreProperties>
</file>