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6/</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1 r., poz. 1129)</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16.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r>
      <w:bookmarkStart w:id="1" w:name="_Hlk100066375"/>
      <w:bookmarkStart w:id="2" w:name="_Hlk100066375"/>
      <w:bookmarkEnd w:id="2"/>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 maj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12</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3" w:name="_Hlk511296327"/>
      <w:r>
        <w:rPr/>
        <w:t>2 pkt 6) lit. b) i c)</w:t>
      </w:r>
      <w:bookmarkEnd w:id="3"/>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20 r., poz. 174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05.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05.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05.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05.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4-15T10:21:00Z</cp:lastPrinted>
  <dcterms:modified xsi:type="dcterms:W3CDTF">2022-04-15T09:21:00Z</dcterms:modified>
  <cp:revision>52</cp:revision>
  <dc:subject/>
  <dc:title>Ldz</dc:title>
</cp:coreProperties>
</file>