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bookmarkStart w:id="0" w:name="_Hlk100575783"/>
      <w:bookmarkEnd w:id="0"/>
      <w:r>
        <w:rPr>
          <w:b/>
          <w:bCs/>
        </w:rPr>
        <w:t>Załącznik nr 2 do SWZ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  <w:bookmarkStart w:id="1" w:name="_Hlk100575783"/>
      <w:bookmarkStart w:id="2" w:name="_Hlk100575783"/>
      <w:bookmarkEnd w:id="2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JEKTOWANE POSTANOWIENIA UMOWY W SPRAWIE ZAMÓWIENIA PUBLICZN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32" w:hanging="43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8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..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2</w:t>
      </w:r>
    </w:p>
    <w:p>
      <w:pPr>
        <w:pStyle w:val="Normal"/>
        <w:rPr>
          <w:b/>
          <w:b/>
          <w:bCs/>
          <w:sz w:val="24"/>
          <w:szCs w:val="24"/>
          <w:lang w:val="pl-PL" w:eastAsia="zh-CN"/>
        </w:rPr>
      </w:pPr>
      <w:r>
        <w:rPr>
          <w:b/>
          <w:bCs/>
          <w:sz w:val="24"/>
          <w:szCs w:val="24"/>
          <w:lang w:val="pl-PL" w:eastAsia="zh-CN"/>
        </w:rPr>
      </w:r>
    </w:p>
    <w:p>
      <w:pPr>
        <w:pStyle w:val="Heading"/>
        <w:jc w:val="both"/>
        <w:rPr/>
      </w:pPr>
      <w:r>
        <w:rPr>
          <w:lang w:val="pl-PL"/>
        </w:rPr>
        <w:t>Zawarta w</w:t>
      </w:r>
      <w:r>
        <w:rPr/>
        <w:t xml:space="preserve"> dniu</w:t>
      </w:r>
      <w:r>
        <w:rPr>
          <w:b/>
          <w:bCs/>
          <w:lang w:val="pl-PL"/>
        </w:rPr>
        <w:t xml:space="preserve"> ………………………. 2</w:t>
      </w:r>
      <w:r>
        <w:rPr>
          <w:b/>
          <w:bCs/>
        </w:rPr>
        <w:t>02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>
          <w:kern w:val="2"/>
          <w:lang w:eastAsia="ar-SA"/>
        </w:rPr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 xml:space="preserve">, </w:t>
      </w:r>
    </w:p>
    <w:p>
      <w:pPr>
        <w:pStyle w:val="Heading"/>
        <w:jc w:val="both"/>
        <w:rPr>
          <w:strike/>
        </w:rPr>
      </w:pPr>
      <w:r>
        <w:rPr>
          <w:kern w:val="2"/>
          <w:lang w:eastAsia="ar-SA"/>
        </w:rPr>
        <w:t>Nr NIP:  888-311-57-91</w:t>
      </w:r>
      <w:r>
        <w:rPr/>
        <w:t xml:space="preserve">, </w:t>
      </w:r>
      <w:bookmarkStart w:id="3" w:name="_Hlk57811903"/>
      <w:r>
        <w:rPr/>
        <w:t>Nr REGON: 910866778</w:t>
      </w:r>
      <w:bookmarkEnd w:id="3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prezentowanym przez:</w:t>
      </w:r>
    </w:p>
    <w:p>
      <w:pPr>
        <w:pStyle w:val="Normal"/>
        <w:suppressAutoHyphens w:val="tru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>Romana Gołębiewskiego – Starostę Włocławskiego</w:t>
      </w:r>
    </w:p>
    <w:p>
      <w:pPr>
        <w:pStyle w:val="Normal"/>
        <w:suppressAutoHyphens w:val="tru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 xml:space="preserve">Agatę Martę Wojtkowską – Członka Zarządu Powiatu 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kern w:val="2"/>
          <w:lang w:eastAsia="ar-SA"/>
        </w:rPr>
        <w:t xml:space="preserve">- </w:t>
      </w:r>
      <w:r>
        <w:rPr>
          <w:b/>
          <w:bCs/>
          <w:color w:val="000000"/>
          <w:lang w:eastAsia="ar-SA"/>
        </w:rPr>
        <w:t xml:space="preserve">Jolanty Sakowskiej - Skarbnika Powiatu 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lang w:eastAsia="en-US"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/>
        <w:t>, Nr NIP: ……………….., Nr REGON:</w:t>
      </w:r>
      <w:r>
        <w:rPr>
          <w:lang w:eastAsia="en-US"/>
        </w:rPr>
        <w:t xml:space="preserve"> </w:t>
      </w:r>
      <w:r>
        <w:rPr/>
        <w:t>…………………………,</w:t>
      </w:r>
    </w:p>
    <w:p>
      <w:pPr>
        <w:pStyle w:val="Normal"/>
        <w:jc w:val="both"/>
        <w:rPr/>
      </w:pPr>
      <w:r>
        <w:rPr/>
        <w:t xml:space="preserve">zwany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odstawowym zgodnie z art. 275 pkt 1 ustawy z dnia 11 września 2019 r. Prawo zamówień publicznych (Dz.U. z 2021 r. poz. 1129, ze zm.), zwanej dalej „ ustawą Pzp” na usługi społeczne </w:t>
      </w:r>
      <w:bookmarkStart w:id="4" w:name="_Hlk69201698"/>
      <w:r>
        <w:rPr/>
        <w:t xml:space="preserve">o wartości zamówienia wyrażonej w złotych mniejszej niż równowartość kwoty </w:t>
      </w:r>
      <w:bookmarkEnd w:id="4"/>
      <w:r>
        <w:rPr>
          <w:color w:val="000000"/>
        </w:rPr>
        <w:t>750 000 euro</w:t>
      </w:r>
      <w:r>
        <w:rPr/>
        <w:t xml:space="preserve">, nie mniejszej jednak niż równowartość kwoty 130 000 złotych, jak dla zamówień klasycznych, o wartości mniejszej niż progi unijne, </w:t>
      </w:r>
      <w:bookmarkStart w:id="5" w:name="_Hlk72328931"/>
      <w:r>
        <w:rPr/>
        <w:t>w związku art. 359 pkt 2 ustawy Pzp</w:t>
      </w:r>
      <w:bookmarkEnd w:id="5"/>
      <w:r>
        <w:rPr/>
        <w:t xml:space="preserve">, </w:t>
      </w:r>
      <w:r>
        <w:rPr>
          <w:kern w:val="2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>Przedmiotem umowy</w:t>
      </w:r>
      <w:bookmarkStart w:id="6" w:name="_Hlk100228388"/>
      <w:r>
        <w:rPr/>
        <w:t xml:space="preserve"> jest realizacja </w:t>
      </w:r>
      <w:bookmarkEnd w:id="6"/>
      <w:r>
        <w:rPr/>
        <w:t xml:space="preserve">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bookmarkStart w:id="7" w:name="_Hlk100228359"/>
      <w:r>
        <w:rPr/>
        <w:t xml:space="preserve">zamówienia publicznego pn. </w:t>
      </w:r>
      <w:r>
        <w:rPr>
          <w:b/>
          <w:bCs/>
        </w:rPr>
        <w:t>Organizacja i realizacja szkoleń wraz z zapewnieniem materiałów oraz egzaminów dla uczestników projektu pn. Energia kwalifikacji – Energia rozwoju z EFS w ramach RPO WKP z podziałem na 4 części</w:t>
      </w:r>
      <w:r>
        <w:rPr/>
        <w:t xml:space="preserve">  tj. realizacja </w:t>
      </w:r>
      <w:r>
        <w:rPr>
          <w:b/>
          <w:bCs/>
        </w:rPr>
        <w:t xml:space="preserve">usługi szkoleniowej polegającej na </w:t>
      </w:r>
      <w:bookmarkStart w:id="8" w:name="_Hlk100143862"/>
      <w:r>
        <w:rPr>
          <w:b/>
          <w:bCs/>
        </w:rPr>
        <w:t>organizacji i realizacji szkoleń specjalistycznych, zapewnieniu materiałów szkoleniowych oraz realizacji egzaminów potwierdzających nabycie kwalifikacji</w:t>
      </w:r>
      <w:bookmarkEnd w:id="8"/>
      <w:r>
        <w:rPr>
          <w:b/>
          <w:bCs/>
        </w:rPr>
        <w:t xml:space="preserve">, </w:t>
      </w:r>
      <w:r>
        <w:rPr/>
        <w:t xml:space="preserve">dla uczestników </w:t>
      </w:r>
      <w:bookmarkStart w:id="9" w:name="_Hlk100062706"/>
      <w:r>
        <w:rPr/>
        <w:t>projektu „Energia kwalifikacji - Energia rozwoju” współfinansowanego z Europejskiego Funduszu Społecznego, realizowanego przez Powiat Włocławski w ramach Regionalnego Programu Operacyjnego Województwa Kujawsko-Pomorskiego</w:t>
      </w:r>
      <w:bookmarkStart w:id="10" w:name="_Hlk100059023"/>
      <w:r>
        <w:rPr/>
        <w:t xml:space="preserve"> na lata 2014-2020</w:t>
      </w:r>
      <w:bookmarkEnd w:id="10"/>
      <w:r>
        <w:rPr/>
        <w:t>, Oś priorytetowa: 10.00.00 Innowacyjna edukacja, Działanie: 10.02.00 Kształcenie ogólne i zawodowe, Poddziałanie: 10.02.03 Kształcenie zawodowe</w:t>
      </w:r>
      <w:bookmarkEnd w:id="9"/>
      <w:r>
        <w:rPr/>
        <w:t>, z podziałem na 4 części;</w:t>
      </w:r>
      <w:r>
        <w:rPr>
          <w:b/>
          <w:bCs/>
        </w:rPr>
        <w:t xml:space="preserve"> Część nr .. pn. ………</w:t>
      </w:r>
      <w:bookmarkStart w:id="11" w:name="_Hlk100142327"/>
      <w:r>
        <w:rPr>
          <w:b/>
          <w:bCs/>
        </w:rPr>
        <w:t xml:space="preserve"> </w:t>
      </w:r>
      <w:r>
        <w:rPr>
          <w:i/>
          <w:iCs/>
        </w:rPr>
        <w:t>(Część nr 1 pn.  Szkolenia gastronomiczne, Część nr 2 pn. Szkolenia informatyczne, Część nr 3 pn. Szkolenia budowlane, Część nr 4 pn. Szkolenia CNC</w:t>
      </w:r>
      <w:bookmarkEnd w:id="11"/>
      <w:r>
        <w:rPr>
          <w:i/>
          <w:iCs/>
        </w:rPr>
        <w:t>),</w:t>
      </w:r>
      <w:r>
        <w:rPr/>
        <w:t xml:space="preserve"> </w:t>
      </w:r>
      <w:bookmarkEnd w:id="7"/>
      <w:r>
        <w:rPr/>
        <w:t>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</w:t>
      </w:r>
      <w:bookmarkStart w:id="12" w:name="_Hlk100312936"/>
      <w:r>
        <w:rPr/>
        <w:t xml:space="preserve">stanowiącą zał. nr 1 do niniejszej Umowy </w:t>
      </w:r>
      <w:bookmarkEnd w:id="12"/>
      <w:r>
        <w:rPr/>
        <w:t xml:space="preserve">i Ofertą </w:t>
      </w:r>
      <w:r>
        <w:rPr>
          <w:i/>
        </w:rPr>
        <w:t>Wykonawcy</w:t>
      </w:r>
      <w:r>
        <w:rPr>
          <w:iCs/>
        </w:rPr>
        <w:t xml:space="preserve"> stanowiącą zał. nr 2 do niniejszej Umowy oraz   Kosztorysem stanowiącym zał. nr 3 do niniejszej Umowy, zwaną dalej „Przedmiotem umowy, Usługą, Kursem, Szkoleniem lub Projektem”.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Zamawiającym jest Powiat Włocławski, a odbiorcą bezpośrednim przedmiotu Umowy jest Zespół Szkół im. Jana Kasprowicza w Izbicy Kujawskiej ul. Nowomiejska 5, 87-865 Izbica Kujawska, która jest podmiotem realizującym Projekt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Szklenia będą realizowane w częściowo wyposażonych do celów Szkolenia salach/ pracowniach dydaktycznych Zespołu Szkół im. Jana Kasprowicza w Izbicy Kujawskiej ul. Nowomiejska 5, 87-865 Izbica Kujawsk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</w:t>
      </w:r>
      <w:r>
        <w:rPr/>
        <w:t xml:space="preserve"> </w:t>
      </w:r>
      <w:r>
        <w:rPr>
          <w:rFonts w:eastAsia="TimesNewRoman;Arial Unicode MS"/>
        </w:rPr>
        <w:t xml:space="preserve">organizacji i realizacji szkoleń specjalistycznych, zapewnienia materiałów szkoleniowych oraz realizacji egzaminów potwierdzających nabycie kwalifikacji dla osób, </w:t>
      </w:r>
      <w:r>
        <w:rPr/>
        <w:t>które zostaną skierowane na Szkolenie przez zamawiającego tj.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bookmarkStart w:id="13" w:name="_Hlk100142996"/>
      <w:bookmarkEnd w:id="13"/>
      <w:r>
        <w:rPr>
          <w:rFonts w:eastAsia="TimesNewRoman;Arial Unicode MS"/>
          <w:i/>
          <w:iCs/>
        </w:rPr>
        <w:t xml:space="preserve">(Część nr 1 pn.  Szkolenia gastronomiczne - Szkolenie </w:t>
      </w:r>
      <w:bookmarkStart w:id="14" w:name="_Hlk100661976"/>
      <w:r>
        <w:rPr>
          <w:rFonts w:eastAsia="TimesNewRoman;Arial Unicode MS"/>
          <w:i/>
          <w:iCs/>
        </w:rPr>
        <w:t>dla 2 nauczycieli „Serwis napojów mieszanych i alkoholi”</w:t>
      </w:r>
      <w:bookmarkEnd w:id="14"/>
      <w:r>
        <w:rPr>
          <w:rFonts w:eastAsia="TimesNewRoman;Arial Unicode MS"/>
          <w:i/>
          <w:iCs/>
        </w:rPr>
        <w:t xml:space="preserve"> i Zapewnienie materiałów szkoleniowych oraz przeprowadzenie egzaminów potwierdzających kwalifikacje dla szkolenia dla 17 uczniów „Przygotowywanie potraw zgodnie z trendami rynkowymi i zasadami zdrowego żywienia”;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2 pn. Szkolenia informatyczne - Szkolenie dla 8 uczniów „Tworzenie witryn internetowych” 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10 uczniów „Montowanie stolarki budowlanej”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.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bookmarkStart w:id="15" w:name="_Hlk100142996"/>
      <w:bookmarkEnd w:id="15"/>
      <w:r>
        <w:rPr>
          <w:i/>
          <w:iCs/>
        </w:rPr>
        <w:t>Wykonawca</w:t>
      </w:r>
      <w:r>
        <w:rPr/>
        <w:t xml:space="preserve"> zobowiązuje się realizować </w:t>
      </w:r>
      <w:bookmarkStart w:id="16" w:name="_Hlk70503501"/>
      <w:r>
        <w:rPr/>
        <w:t xml:space="preserve">program Szkolenia w taki sposób, aby uczestnicy osiągnęli </w:t>
      </w:r>
      <w:bookmarkStart w:id="17" w:name="_Hlk74213990"/>
      <w:r>
        <w:rPr/>
        <w:t xml:space="preserve">co najmniej ….  </w:t>
      </w:r>
      <w:bookmarkEnd w:id="16"/>
      <w:bookmarkEnd w:id="17"/>
      <w:r>
        <w:rPr/>
        <w:t xml:space="preserve">współczynnika zdawalności ogólnej liczby uczestników (w każdym szkoleniu) na etapie wymaganego egzaminu kończącego szkolenie </w:t>
      </w:r>
      <w:r>
        <w:rPr>
          <w:i/>
          <w:iCs/>
        </w:rPr>
        <w:t>– dotyczy Części nr 2, 3 i 4 zgodnie z zobowiązaniem Wykonawcy w ofercie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/>
        <w:t xml:space="preserve">/100% współczynnika zdawalności ogólnej liczby uczestników (w szkoleniu dla 2 nauczycieli „Serwis napojów mieszanych i alkoholi”) na etapie wymaganego egzaminu kończącego szkolenie – </w:t>
      </w:r>
      <w:r>
        <w:rPr>
          <w:i/>
          <w:iCs/>
        </w:rPr>
        <w:t>dotyczy Części nr 1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</w:rPr>
        <w:t xml:space="preserve"> </w:t>
      </w:r>
      <w:bookmarkStart w:id="18" w:name="_Hlk100671594"/>
      <w:r>
        <w:rPr>
          <w:rFonts w:eastAsia="Arial Unicode MS"/>
        </w:rPr>
        <w:t xml:space="preserve">deklaruje przeprowadzenie dla każdej grupy, w każdym szkoleniu, dodatkowo …. godzin </w:t>
      </w:r>
      <w:bookmarkStart w:id="19" w:name="_Hlk100671453"/>
      <w:r>
        <w:rPr>
          <w:rFonts w:eastAsia="Arial Unicode MS"/>
        </w:rPr>
        <w:t xml:space="preserve">dydaktycznych zajęć szkolenia </w:t>
      </w:r>
      <w:bookmarkEnd w:id="18"/>
      <w:bookmarkEnd w:id="19"/>
      <w:r>
        <w:rPr>
          <w:rFonts w:eastAsia="Arial Unicode MS"/>
        </w:rPr>
        <w:t>/ nie deklaruje</w:t>
      </w:r>
      <w:r>
        <w:rPr/>
        <w:t xml:space="preserve"> przeprowadzenia dla każdej grupy</w:t>
      </w:r>
      <w:r>
        <w:rPr>
          <w:rFonts w:eastAsia="Arial Unicode MS"/>
        </w:rPr>
        <w:t>, w każdym szkoleniu, dodatkowych godzin dydaktycznych zajęć szkolenia. (</w:t>
      </w:r>
      <w:r>
        <w:rPr>
          <w:rFonts w:eastAsia="Arial Unicode MS"/>
          <w:i/>
          <w:iCs/>
        </w:rPr>
        <w:t>Nie dotyczy tematu Zapewnienie materiałów szkoleniowych oraz przeprowadzenie egzaminów potwierdzających kwalifikacje dla szkolenia dla 17 uczniów „Przygotowywanie potraw zgodnie z trendami rynkowymi i zasadami zdrowego żywienia” w ramach Część nr 1 pn. Szkolenia gastronomiczne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bookmarkStart w:id="20" w:name="_Hlk100670982"/>
      <w:r>
        <w:rPr>
          <w:rFonts w:eastAsia="Arial Unicode MS"/>
          <w:bCs/>
          <w:i/>
          <w:spacing w:val="20"/>
        </w:rPr>
        <w:t>Wykonawca</w:t>
      </w:r>
      <w:bookmarkEnd w:id="20"/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 na lata 2014-2020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Janusz Nadolny – Dyrektor Zespołu Szkół, Koordynator Szkolny, tel……………..;  </w:t>
      </w:r>
      <w:bookmarkStart w:id="21" w:name="_Hlk100732127"/>
      <w:r>
        <w:rPr/>
        <w:t xml:space="preserve">Krystian Łuczak – </w:t>
      </w:r>
      <w:bookmarkStart w:id="22" w:name="_Hlk100730958"/>
      <w:r>
        <w:rPr/>
        <w:t>Kierownik Projektu</w:t>
      </w:r>
      <w:bookmarkEnd w:id="22"/>
      <w:r>
        <w:rPr/>
        <w:t>, tel………………oraz Robert Żelazek – Naczelnik Wydziału Realizacji Projektów i Funduszy Zewnętrznych</w:t>
      </w:r>
      <w:bookmarkEnd w:id="21"/>
      <w:r>
        <w:rPr/>
        <w:t>, tel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.., tel………………... </w:t>
      </w:r>
    </w:p>
    <w:p>
      <w:pPr>
        <w:pStyle w:val="Akapitzlist"/>
        <w:suppressAutoHyphens w:val="true"/>
        <w:autoSpaceDE w:val="false"/>
        <w:ind w:left="0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23" w:name="_Hlk54867028"/>
      <w:bookmarkStart w:id="24" w:name="_Hlk54860763"/>
      <w:r>
        <w:rPr>
          <w:bCs/>
        </w:rPr>
        <w:t>§</w:t>
      </w:r>
      <w:bookmarkEnd w:id="24"/>
      <w:r>
        <w:rPr>
          <w:bCs/>
        </w:rPr>
        <w:t xml:space="preserve"> 2</w:t>
      </w:r>
      <w:bookmarkEnd w:id="23"/>
      <w:r>
        <w:rPr>
          <w:bCs/>
        </w:rPr>
        <w:t>.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Szkolenia przewidzianego Przedmiotem umowy,</w:t>
      </w:r>
    </w:p>
    <w:p>
      <w:pPr>
        <w:pStyle w:val="Normal"/>
        <w:numPr>
          <w:ilvl w:val="0"/>
          <w:numId w:val="14"/>
        </w:numPr>
        <w:jc w:val="both"/>
        <w:rPr>
          <w:rStyle w:val="Eop"/>
        </w:rPr>
      </w:pPr>
      <w:r>
        <w:rPr>
          <w:rStyle w:val="Normaltextrun"/>
        </w:rPr>
        <w:t>nieodpłatne udostępnienie/zapewnienie odpowiedniego wyposażenia w sprzęt, środki techniczne i materiały do prowadzenia Szkolenia, jeśli wynika to z SWZ, a w szczególności jej załącznika nr 1 - Opis przedmiotu zamówieni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Szkolenia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1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 xml:space="preserve">poinformowanie uczestników Szkolenia na pierwszym spotkaniu o współfinansowaniu </w:t>
      </w:r>
      <w:r>
        <w:rPr/>
        <w:t>Projektu pn. „Energia kwalifikacji - Energia rozwoju” z Europejskiego Funduszu Społecznego, w ramach Regionalnego Programu Operacyjnego Województwa Kujawsko-Pomorskiego na lata 2014-2020, Oś priorytetowa: 10.00.00 Innowacyjna edukacja, Działanie: 10.02.00 Kształcenie ogólne i zawodowe, Poddziałanie: 10.02.03 Kształcenie zawodowe</w:t>
      </w:r>
      <w:r>
        <w:rPr>
          <w:bCs/>
        </w:rPr>
        <w:t>.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Szkolenia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Szkolenia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Szkolenia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Szkoleni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oordynatorem zamawiającego </w:t>
      </w:r>
      <w:r>
        <w:rPr/>
        <w:t xml:space="preserve">sukcesywnie harmonogramów Szkolenia, </w:t>
      </w:r>
    </w:p>
    <w:p>
      <w:pPr>
        <w:pStyle w:val="Normal"/>
        <w:numPr>
          <w:ilvl w:val="0"/>
          <w:numId w:val="15"/>
        </w:numPr>
        <w:jc w:val="both"/>
        <w:rPr>
          <w:rStyle w:val="Eop"/>
        </w:rPr>
      </w:pPr>
      <w:bookmarkStart w:id="25" w:name="_Hlk100141388"/>
      <w:bookmarkEnd w:id="25"/>
      <w:r>
        <w:rPr>
          <w:rStyle w:val="Normaltextrun"/>
        </w:rPr>
        <w:t>zapewnienie odpowiedniego wyposażenia w sprzęt, środki techniczne i materiały oraz ośrodki ochrony osobistej do prowadzenia Szkolenia, zapewnienie niezbędnych materiałów szkoleniowych, dydaktycznych (podręczniki) i biurowych umożliwiających prawidłowy</w:t>
      </w:r>
      <w:r>
        <w:rPr>
          <w:rStyle w:val="Eop"/>
        </w:rPr>
        <w:t> </w:t>
      </w:r>
      <w:r>
        <w:rPr>
          <w:rStyle w:val="Normaltextrun"/>
        </w:rPr>
        <w:t>przebieg Szkolenia, jeśli jest to wymagane zgodnie z SWZ</w:t>
      </w:r>
      <w:r>
        <w:rPr/>
        <w:t xml:space="preserve"> </w:t>
      </w:r>
      <w:r>
        <w:rPr>
          <w:rStyle w:val="Normaltextrun"/>
        </w:rPr>
        <w:t>a w szczególności jej załączniku nr 1 - Opis przedmiotu zamówienia,</w:t>
      </w:r>
    </w:p>
    <w:p>
      <w:pPr>
        <w:pStyle w:val="Normal"/>
        <w:numPr>
          <w:ilvl w:val="0"/>
          <w:numId w:val="15"/>
        </w:numPr>
        <w:jc w:val="both"/>
        <w:rPr/>
      </w:pPr>
      <w:bookmarkStart w:id="26" w:name="_Hlk100141388"/>
      <w:bookmarkEnd w:id="26"/>
      <w:r>
        <w:rPr/>
        <w:t>zachowanie podczas realizacji Szkolenia reżimu sanitarno - epidemiologicznego, zgodnie z obowiązującymi wytycznymi i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Szkolenia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Szkolenia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Szkolenia, a także o wszelkich planowanych zmianach dotyczących Szkolenia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Szkolenia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o przypadkach nieobecności</w:t>
      </w:r>
      <w:r>
        <w:rPr>
          <w:rStyle w:val="Eop"/>
        </w:rPr>
        <w:t> </w:t>
      </w:r>
      <w:r>
        <w:rPr>
          <w:rStyle w:val="Normaltextrun"/>
        </w:rPr>
        <w:t>uczestników w Szkoleni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Szkolenia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 xml:space="preserve">w </w:t>
      </w:r>
      <w:bookmarkStart w:id="27" w:name="_Hlk100140994"/>
      <w:r>
        <w:rPr>
          <w:rFonts w:eastAsia="Arial Unicode MS"/>
          <w:color w:val="000000"/>
        </w:rPr>
        <w:t>SWZ,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28" w:name="_Hlk70492923"/>
      <w:bookmarkEnd w:id="27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28"/>
      <w:r>
        <w:rPr>
          <w:rFonts w:eastAsia="Arial Unicode MS"/>
          <w:color w:val="000000"/>
        </w:rPr>
        <w:t>mogących mieć wpływ na prawidłową realizację Projektu pn.</w:t>
      </w:r>
      <w:r>
        <w:rPr/>
        <w:t xml:space="preserve"> „Energia kwalifikacji - Energia rozwoju”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Szkolenia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Szkolenia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Normaltextrun"/>
        </w:rPr>
      </w:pPr>
      <w:bookmarkStart w:id="29" w:name="_Hlk72691968"/>
      <w:bookmarkEnd w:id="29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Szkolenia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lang w:eastAsia="ar-SA"/>
        </w:rPr>
        <w:t>Zmiana trenera/trenerów, który był wskazany w Ofercie</w:t>
      </w:r>
      <w:r>
        <w:rPr>
          <w:i/>
          <w:iCs/>
          <w:lang w:eastAsia="ar-SA"/>
        </w:rPr>
        <w:t xml:space="preserve"> Wykonawcy</w:t>
      </w:r>
      <w:r>
        <w:rPr>
          <w:lang w:eastAsia="ar-SA"/>
        </w:rPr>
        <w:t xml:space="preserve"> (wykazie osób na potwierdzenie spełniania warunków udziału w postępowaniu) lub skierowania do realizacji Przedmiotu umowy dodatkowego trenera/trenerów, jest możliwa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lang w:eastAsia="ar-SA"/>
        </w:rPr>
        <w:t xml:space="preserve"> spełnia </w:t>
      </w:r>
      <w:bookmarkStart w:id="30" w:name="_Hlk100219142"/>
      <w:r>
        <w:rPr>
          <w:lang w:eastAsia="ar-SA"/>
        </w:rPr>
        <w:t>wymagania zawarte w warunkach udziału w postępowaniu dotyczących zdolności technicznej lub zawodowej w SWZ zakresie trenera/trenerów</w:t>
      </w:r>
      <w:bookmarkEnd w:id="30"/>
      <w:r>
        <w:rPr>
          <w:lang w:eastAsia="ar-SA"/>
        </w:rPr>
        <w:t>. Powyższe nie wymaga podpisania aneksu do Umowy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31" w:name="_Hlk72691968"/>
      <w:bookmarkEnd w:id="3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 xml:space="preserve">. Wskazana osoba będzie spełnia </w:t>
      </w:r>
      <w:r>
        <w:rPr>
          <w:lang w:eastAsia="ar-SA"/>
        </w:rPr>
        <w:t>wymagania zawarte w warunkach udziału w postępowaniu dotyczących zdolności technicznej lub zawodowej w SWZ zakresie trenera/trenerów</w:t>
      </w:r>
      <w:r>
        <w:rPr/>
        <w:t>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32" w:name="_Hlk54862813"/>
      <w:r>
        <w:rPr>
          <w:bCs/>
        </w:rPr>
        <w:t>§ 3</w:t>
      </w:r>
      <w:bookmarkEnd w:id="32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wca zobowiązuje się zrealizować Umowę w terminie nie później niż do dnia </w:t>
      </w:r>
      <w:r>
        <w:rPr>
          <w:b/>
        </w:rPr>
        <w:t>30 listopada 2022 r.</w:t>
      </w:r>
      <w:r>
        <w:rPr>
          <w:rFonts w:eastAsia="TimesNewRoman;Arial Unicode MS"/>
          <w:b/>
          <w:i/>
          <w:iCs/>
        </w:rPr>
        <w:t xml:space="preserve"> </w:t>
      </w:r>
      <w:bookmarkStart w:id="33" w:name="_Hlk100143966"/>
      <w:r>
        <w:rPr>
          <w:rFonts w:eastAsia="TimesNewRoman;Arial Unicode MS"/>
          <w:i/>
          <w:iCs/>
        </w:rPr>
        <w:t>(Część nr 1 i 2</w:t>
      </w:r>
      <w:bookmarkEnd w:id="33"/>
      <w:r>
        <w:rPr>
          <w:rFonts w:eastAsia="TimesNewRoman;Arial Unicode MS"/>
          <w:i/>
          <w:iCs/>
        </w:rPr>
        <w:t xml:space="preserve">) </w:t>
      </w:r>
      <w:r>
        <w:rPr>
          <w:bCs/>
        </w:rPr>
        <w:t>/dnia</w:t>
      </w:r>
      <w:r>
        <w:rPr>
          <w:b/>
        </w:rPr>
        <w:t xml:space="preserve"> 31 sierpnia 2022 r.</w:t>
      </w:r>
      <w:r>
        <w:rPr>
          <w:rFonts w:eastAsia="TimesNewRoman;Arial Unicode MS"/>
          <w:b/>
          <w:i/>
          <w:iCs/>
        </w:rPr>
        <w:t xml:space="preserve"> </w:t>
      </w:r>
      <w:r>
        <w:rPr>
          <w:rFonts w:eastAsia="TimesNewRoman;Arial Unicode MS"/>
          <w:i/>
          <w:iCs/>
        </w:rPr>
        <w:t>(Część nr 3 i 4)</w:t>
      </w:r>
      <w:r>
        <w:rPr>
          <w:bCs/>
        </w:rPr>
        <w:t xml:space="preserve"> z zastrzeżeniem, że </w:t>
      </w:r>
      <w:bookmarkStart w:id="34" w:name="_Hlk100664399"/>
      <w:r>
        <w:rPr>
          <w:bCs/>
        </w:rPr>
        <w:t xml:space="preserve">poszczególne Szkolenie </w:t>
      </w:r>
      <w:bookmarkEnd w:id="34"/>
      <w:r>
        <w:rPr>
          <w:bCs/>
        </w:rPr>
        <w:t>tj. ………… zostanie zrealizowane nie później niż do dnia ……………2022 r.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bookmarkStart w:id="35" w:name="_Hlk100144697"/>
      <w:bookmarkEnd w:id="35"/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– </w:t>
      </w:r>
      <w:r>
        <w:rPr>
          <w:rFonts w:eastAsia="TimesNewRoman;Arial Unicode MS"/>
          <w:b/>
          <w:bCs/>
          <w:i/>
          <w:iCs/>
        </w:rPr>
        <w:t>31 sierpnia 2022 r</w:t>
      </w:r>
      <w:r>
        <w:rPr>
          <w:rFonts w:eastAsia="TimesNewRoman;Arial Unicode MS"/>
          <w:i/>
          <w:iCs/>
        </w:rPr>
        <w:t xml:space="preserve">. i Zapewnienie materiałów szkoleniowych oraz przeprowadzenie egzaminów potwierdzających kwalifikacje dla szkolenia dla 17 uczniów „Przygotowywanie potraw zgodnie z trendami rynkowymi i zasadami zdrowego żywienia”- </w:t>
      </w:r>
      <w:r>
        <w:rPr>
          <w:rFonts w:eastAsia="TimesNewRoman;Arial Unicode MS"/>
          <w:b/>
          <w:bCs/>
          <w:i/>
          <w:iCs/>
        </w:rPr>
        <w:t>31 sierpnia 2022 r. dla pierwszej grupy i 30 listopada 2022 r. dla drugiej grupy;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Część nr 2 pn. Szkolenia informatyczne - Szkolenie dla 8 uczniów „Tworzenie witryn internetowych”- </w:t>
      </w:r>
      <w:r>
        <w:rPr>
          <w:rFonts w:eastAsia="TimesNewRoman;Arial Unicode MS"/>
          <w:b/>
          <w:bCs/>
          <w:i/>
          <w:iCs/>
        </w:rPr>
        <w:t xml:space="preserve">30 listopada 2022 r.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- </w:t>
      </w:r>
      <w:r>
        <w:rPr>
          <w:rFonts w:eastAsia="TimesNewRoman;Arial Unicode MS"/>
          <w:b/>
          <w:bCs/>
          <w:i/>
          <w:iCs/>
        </w:rPr>
        <w:t>31 sierpnia 2022 r. dla dwóch pierwszych grup i 30 listopada 2022 r. dla dwóch następnych grup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-</w:t>
      </w:r>
      <w:r>
        <w:rPr>
          <w:rFonts w:eastAsia="TimesNewRoman;Arial Unicode MS"/>
          <w:b/>
          <w:bCs/>
          <w:i/>
          <w:iCs/>
        </w:rPr>
        <w:t xml:space="preserve"> 31 sierpnia 2022 r.; 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-</w:t>
      </w:r>
      <w:r>
        <w:rPr>
          <w:rFonts w:eastAsia="TimesNewRoman;Arial Unicode MS"/>
          <w:b/>
          <w:bCs/>
          <w:i/>
          <w:iCs/>
        </w:rPr>
        <w:t xml:space="preserve"> 31 sierpnia 2022 r</w:t>
      </w:r>
      <w:r>
        <w:rPr>
          <w:rFonts w:eastAsia="TimesNewRoman;Arial Unicode MS"/>
          <w:i/>
          <w:iCs/>
        </w:rPr>
        <w:t>.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  <w:bookmarkStart w:id="36" w:name="_Hlk100144697"/>
      <w:bookmarkStart w:id="37" w:name="_Hlk100144697"/>
      <w:bookmarkEnd w:id="37"/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Szkolenia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Szkolenia, liczby zrealizowanych godzin Szkolenia, egzaminów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Szkolenia i odbyciu egzaminów kończących Szkolenie przez grupę/grupy, z zastrzeżeniem, że jeżeli wymagania </w:t>
      </w:r>
      <w:bookmarkStart w:id="38" w:name="_Hlk70500130"/>
      <w:r>
        <w:rPr/>
        <w:t xml:space="preserve">Projektu lub SWZ </w:t>
      </w:r>
      <w:bookmarkEnd w:id="38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 </w:t>
      </w:r>
      <w:bookmarkStart w:id="39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39"/>
      <w:r>
        <w:rPr/>
        <w:t xml:space="preserve"> stanowi podstawę do wystawienia faktury za zrealizowanie Szkolenia dla grupy/grup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 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.. zł brutto</w:t>
      </w:r>
      <w:r>
        <w:rPr/>
        <w:t xml:space="preserve"> (słownie: </w:t>
      </w:r>
      <w:r>
        <w:rPr>
          <w:color w:val="000000"/>
        </w:rPr>
        <w:t>………………………) i kwota ta nie może być przekroczona w wyniku ustalenia wynagrodzenia rzeczywistego, o którym mowa w ust. 6.</w:t>
      </w:r>
      <w:r>
        <w:rPr/>
        <w:t xml:space="preserve"> Za poszczególne </w:t>
      </w:r>
      <w:r>
        <w:rPr>
          <w:color w:val="000000"/>
        </w:rPr>
        <w:t xml:space="preserve">Szkolenia tj. ………….. </w:t>
      </w:r>
      <w:r>
        <w:rPr/>
        <w:t xml:space="preserve">maksymalne wynagrodzenie wynosi: </w:t>
      </w:r>
      <w:r>
        <w:rPr>
          <w:b/>
        </w:rPr>
        <w:t xml:space="preserve">………….. zł brutto.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</w:t>
      </w:r>
      <w:bookmarkStart w:id="40" w:name="_Hlk100664738"/>
      <w:r>
        <w:rPr>
          <w:b/>
          <w:i/>
          <w:iCs/>
        </w:rPr>
        <w:t>………….. zł brutto</w:t>
      </w:r>
      <w:r>
        <w:rPr>
          <w:b/>
        </w:rPr>
        <w:t xml:space="preserve"> </w:t>
      </w:r>
      <w:bookmarkEnd w:id="40"/>
      <w:r>
        <w:rPr>
          <w:rFonts w:eastAsia="TimesNewRoman;Arial Unicode MS"/>
          <w:i/>
          <w:iCs/>
        </w:rPr>
        <w:t>i Zapewnienie materiałów szkoleniowych oraz przeprowadzenie egzaminów potwierdzających kwalifikacje dla szkolenia dla 17 uczniów „Przygotowywanie potraw zgodnie z trendami rynkowymi i zasadami zdrowego żywienia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b/>
          <w:bCs/>
          <w:i/>
          <w:iCs/>
        </w:rPr>
        <w:t xml:space="preserve">; </w:t>
      </w:r>
      <w:r>
        <w:rPr>
          <w:rFonts w:eastAsia="TimesNewRoman;Arial Unicode MS"/>
          <w:i/>
          <w:iCs/>
        </w:rPr>
        <w:t>Część nr 2 pn. Szkolenia informatyczne - Szkolenie dla 8 uczniów „Tworzenie witryn internetowych”</w:t>
      </w:r>
      <w:r>
        <w:rPr>
          <w:b/>
          <w:i/>
          <w:iCs/>
        </w:rPr>
        <w:t xml:space="preserve"> ………….. zł brutto</w:t>
      </w:r>
      <w:r>
        <w:rPr>
          <w:b/>
        </w:rPr>
        <w:t xml:space="preserve">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>Szkolenie dla 34 uczniów „Programowanie i obsługiwanie procesu druku 3D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b/>
          <w:bCs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i/>
          <w:iCs/>
        </w:rPr>
        <w:t>.)</w:t>
      </w:r>
    </w:p>
    <w:p>
      <w:pPr>
        <w:pStyle w:val="Normal"/>
        <w:ind w:left="360" w:hanging="0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41" w:name="_Hlk69994891"/>
      <w:r>
        <w:rPr>
          <w:color w:val="000000"/>
        </w:rPr>
        <w:t xml:space="preserve">stawek jednostkowych (za jedną osobę) w poszczególnym </w:t>
      </w:r>
      <w:bookmarkStart w:id="42" w:name="_Hlk100223255"/>
      <w:r>
        <w:rPr>
          <w:color w:val="000000"/>
        </w:rPr>
        <w:t xml:space="preserve">Szkoleniu </w:t>
      </w:r>
      <w:bookmarkEnd w:id="42"/>
      <w:r>
        <w:rPr>
          <w:color w:val="000000"/>
        </w:rPr>
        <w:t xml:space="preserve">oraz liczby osób które ukończyły </w:t>
      </w:r>
      <w:bookmarkEnd w:id="41"/>
      <w:r>
        <w:rPr>
          <w:color w:val="000000"/>
        </w:rPr>
        <w:t>poszczególne Szkoleni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Stawka jednostkowa (cena za jedną osobę) brutto w poszczególnym </w:t>
      </w:r>
      <w:r>
        <w:rPr>
          <w:color w:val="000000"/>
        </w:rPr>
        <w:t xml:space="preserve">Szkoleniu </w:t>
      </w:r>
      <w:r>
        <w:rPr/>
        <w:t>wynosi</w:t>
      </w:r>
      <w:r>
        <w:rPr>
          <w:rFonts w:eastAsia="TimesNewRoman;Arial Unicode MS"/>
          <w:b/>
          <w:bCs/>
        </w:rPr>
        <w:t>: ……………. zł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– </w:t>
      </w:r>
      <w:r>
        <w:rPr>
          <w:rFonts w:eastAsia="TimesNewRoman;Arial Unicode MS"/>
          <w:b/>
          <w:bCs/>
          <w:i/>
          <w:iCs/>
        </w:rPr>
        <w:t>………… zł/osobę</w:t>
      </w:r>
      <w:r>
        <w:rPr>
          <w:rFonts w:eastAsia="TimesNewRoman;Arial Unicode MS"/>
          <w:i/>
          <w:iCs/>
        </w:rPr>
        <w:t xml:space="preserve"> i Zapewnienie materiałów szkoleniowych oraz przeprowadzenie egzaminów potwierdzających kwalifikacje dla szkolenia dla 17 uczniów „Przygotowywanie potraw zgodnie z trendami rynkowymi i zasadami zdrowego żywienia”- </w:t>
      </w:r>
      <w:r>
        <w:rPr>
          <w:rFonts w:eastAsia="TimesNewRoman;Arial Unicode MS"/>
          <w:b/>
          <w:bCs/>
          <w:i/>
          <w:iCs/>
        </w:rPr>
        <w:t>…………… zł/osobę;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Część nr 2 pn. Szkolenia informatyczne - Szkolenie dla 8 uczniów „Tworzenie witryn internetowych”- </w:t>
      </w:r>
      <w:r>
        <w:rPr>
          <w:rFonts w:eastAsia="TimesNewRoman;Arial Unicode MS"/>
          <w:b/>
          <w:bCs/>
          <w:i/>
          <w:iCs/>
        </w:rPr>
        <w:t xml:space="preserve">…………… zł/osobę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- </w:t>
      </w:r>
      <w:r>
        <w:rPr>
          <w:rFonts w:eastAsia="TimesNewRoman;Arial Unicode MS"/>
          <w:b/>
          <w:bCs/>
          <w:i/>
          <w:iCs/>
        </w:rPr>
        <w:t>…………………. zł/osobę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-</w:t>
      </w:r>
      <w:r>
        <w:rPr>
          <w:rFonts w:eastAsia="TimesNewRoman;Arial Unicode MS"/>
          <w:b/>
          <w:bCs/>
          <w:i/>
          <w:iCs/>
        </w:rPr>
        <w:t xml:space="preserve"> …………… zł/osobę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-</w:t>
      </w:r>
      <w:r>
        <w:rPr>
          <w:rFonts w:eastAsia="TimesNewRoman;Arial Unicode MS"/>
          <w:b/>
          <w:bCs/>
          <w:i/>
          <w:iCs/>
        </w:rPr>
        <w:t xml:space="preserve"> ……………….. zł/osobę.</w:t>
      </w:r>
      <w:r>
        <w:rPr>
          <w:rFonts w:eastAsia="TimesNewRoman;Arial Unicode MS"/>
          <w:i/>
          <w:iCs/>
        </w:rPr>
        <w:t>)</w:t>
      </w:r>
    </w:p>
    <w:p>
      <w:pPr>
        <w:pStyle w:val="Normal"/>
        <w:ind w:left="357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43" w:name="_Hlk70500560"/>
      <w:r>
        <w:rPr/>
        <w:t xml:space="preserve">§ 10 </w:t>
      </w:r>
      <w:bookmarkEnd w:id="43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44" w:name="_Hlk70500546"/>
      <w:r>
        <w:rPr/>
        <w:t>ust. 1 i 3</w:t>
      </w:r>
      <w:bookmarkEnd w:id="44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45" w:name="_Hlk70501349"/>
      <w:r>
        <w:rPr/>
        <w:t xml:space="preserve">w § 1 ust. 4 </w:t>
      </w:r>
      <w:bookmarkEnd w:id="45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poszczególnego Szkolenia oraz odbyciu </w:t>
      </w:r>
      <w:bookmarkStart w:id="46" w:name="_Hlk100665309"/>
      <w:r>
        <w:rPr/>
        <w:t xml:space="preserve">egzaminów kończących poszczególne Szkolenia </w:t>
      </w:r>
      <w:bookmarkEnd w:id="46"/>
      <w:r>
        <w:rPr/>
        <w:t>przez grupę lub grupy), a wartość części wynagrodzenia w tym ostatniej będzie stanowić iloczyn stawki jednostkowej (cena za jedną osobę) oraz liczby osób, które ukończyły poszczególne Szkol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47" w:name="_Hlk70499964"/>
      <w:r>
        <w:rPr/>
        <w:t xml:space="preserve">sukcesywnie </w:t>
      </w:r>
      <w:bookmarkEnd w:id="47"/>
      <w:r>
        <w:rPr/>
        <w:t xml:space="preserve">po zakończeniu poszczególnego Szkolenia oraz odbyciu egzaminów kończących poszczególne Szkolenia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i/>
          <w:i/>
          <w:iCs/>
        </w:rPr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Szkolenia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 z zastrzeżeniem ust. 13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48" w:name="_Hlk69907098"/>
      <w:r>
        <w:rPr/>
        <w:t xml:space="preserve">(Dz. U. 2020 r., poz. 1896, ze zm.) </w:t>
      </w:r>
      <w:bookmarkEnd w:id="48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Szkolenia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</w:rPr>
        <w:t>Wykonawca</w:t>
      </w:r>
      <w:r>
        <w:rPr/>
        <w:t xml:space="preserve"> zobowiązuje się do przechowywania pozostałej u niego dokumentacji związanej z realizowaną Umową w sposób zapewniający dostępność, poufność i bezpieczeństwo w terminie do dnia 31 grudnia 2031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W przypadku zmiany adresu archiwizacji dokumentów przed terminem, o którym mowa w ust. 1, </w:t>
      </w:r>
      <w:r>
        <w:rPr>
          <w:i/>
          <w:iCs/>
        </w:rPr>
        <w:t>Wykonawca</w:t>
      </w:r>
      <w:r>
        <w:rPr/>
        <w:t xml:space="preserve"> zobowiązuje się poinformować </w:t>
      </w:r>
      <w:r>
        <w:rPr>
          <w:i/>
          <w:iCs/>
        </w:rPr>
        <w:t>Zamawiającego</w:t>
      </w:r>
      <w:r>
        <w:rPr/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W przypadku konieczności przedłużenia terminu, o którym mowa w ust. 1, </w:t>
      </w:r>
      <w:r>
        <w:rPr>
          <w:i/>
          <w:iCs/>
        </w:rPr>
        <w:t>Zamawiający</w:t>
      </w:r>
      <w:r>
        <w:rPr/>
        <w:t xml:space="preserve"> powiadomi o tym pisemnie </w:t>
      </w:r>
      <w:r>
        <w:rPr>
          <w:i/>
          <w:iCs/>
        </w:rPr>
        <w:t>Wykonawcę</w:t>
      </w:r>
      <w:r>
        <w:rPr/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Mając na uwadze, że zadania objęte niniejszą Umową realizowane będą w ramach Projektu współfinansowanego przez Europejski Fundusz Społeczny, </w:t>
      </w:r>
      <w:r>
        <w:rPr>
          <w:i/>
          <w:iCs/>
        </w:rPr>
        <w:t>Wykonawca</w:t>
      </w:r>
      <w:r>
        <w:rPr/>
        <w:t xml:space="preserve"> oświadcza, że zapewni w okresie od daty zawarcia niniejszej Umowy do dnia 31 grudnia 2031 r. prawo wglądu </w:t>
      </w:r>
      <w:r>
        <w:rPr>
          <w:i/>
          <w:iCs/>
        </w:rPr>
        <w:t>Zamawiającego</w:t>
      </w:r>
      <w:r>
        <w:rPr/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ieosiągnięcie współczynnika zdawalności, o którym mowa w § 1 ust. 5 w wysokości 10 % maksymalnego wynagrodzenia brutto, o którym mowa w § 6 ust. 1 odpowiedniego poszczególnego Szkolenia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rFonts w:eastAsia="Arial Unicode MS"/>
        </w:rPr>
        <w:t>nieprzeprowadzenie zadeklarowanych do przeprowadzania dla pojedynczej grupy, w każdym szkoleniu, dodatkowych godzin dydaktycznych zajęć szkolenia,</w:t>
      </w:r>
      <w:r>
        <w:rPr>
          <w:bCs/>
        </w:rPr>
        <w:t xml:space="preserve"> o których mowa w § 1 ust. 6</w:t>
      </w:r>
      <w:r>
        <w:rPr/>
        <w:t xml:space="preserve"> </w:t>
      </w:r>
      <w:r>
        <w:rPr>
          <w:bCs/>
        </w:rPr>
        <w:t>w wysokości 10 % wartości brutto odpowiedniego poszczególnego Szkolenia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Umowy w terminie, o którym mowa w § 3, z przyczyn zawinionych przez </w:t>
      </w:r>
      <w:r>
        <w:rPr>
          <w:bCs/>
          <w:i/>
          <w:iCs/>
        </w:rPr>
        <w:t>Wykonawcę</w:t>
      </w:r>
      <w:r>
        <w:rPr>
          <w:bCs/>
        </w:rPr>
        <w:t xml:space="preserve"> w wysokości 5 % maksymalnego wynagrodzenia brutto, </w:t>
      </w:r>
      <w:bookmarkStart w:id="49" w:name="_Hlk100149729"/>
      <w:r>
        <w:rPr>
          <w:bCs/>
        </w:rPr>
        <w:t>o którym mowa w § 6 ust. 1</w:t>
      </w:r>
      <w:bookmarkEnd w:id="49"/>
      <w:r>
        <w:rPr>
          <w:bCs/>
        </w:rPr>
        <w:t xml:space="preserve"> </w:t>
      </w:r>
      <w:bookmarkStart w:id="50" w:name="_Hlk100668142"/>
      <w:bookmarkStart w:id="51" w:name="_Hlk100666461"/>
      <w:r>
        <w:rPr>
          <w:bCs/>
        </w:rPr>
        <w:t xml:space="preserve">odpowiedniego poszczególnego </w:t>
      </w:r>
      <w:bookmarkEnd w:id="51"/>
      <w:r>
        <w:rPr>
          <w:bCs/>
        </w:rPr>
        <w:t>Szkolenia</w:t>
      </w:r>
      <w:bookmarkEnd w:id="50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rażącego naruszenia postanowień Umowy ze strony </w:t>
      </w:r>
      <w:r>
        <w:rPr>
          <w:i/>
          <w:iCs/>
        </w:rPr>
        <w:t>Wykonawcy</w:t>
      </w:r>
      <w:r>
        <w:rPr/>
        <w:t xml:space="preserve"> przy realizacji poszczególnego </w:t>
      </w:r>
      <w:bookmarkStart w:id="52" w:name="_Hlk69907838"/>
      <w:r>
        <w:rPr/>
        <w:t>Szkolenia dla pojedynczej grupy,</w:t>
      </w:r>
      <w:r>
        <w:rPr>
          <w:rFonts w:cs="Arial"/>
        </w:rPr>
        <w:t xml:space="preserve"> </w:t>
      </w:r>
      <w:bookmarkStart w:id="53" w:name="_Hlk100671710"/>
      <w:bookmarkEnd w:id="52"/>
      <w:r>
        <w:rPr/>
        <w:t xml:space="preserve">w wysokości 5 % wartości brutto </w:t>
      </w:r>
      <w:r>
        <w:rPr>
          <w:bCs/>
        </w:rPr>
        <w:t xml:space="preserve">odpowiedniego poszczególnego </w:t>
      </w:r>
      <w:r>
        <w:rPr/>
        <w:t>Szkolenia dla pojedynczej grupy,</w:t>
      </w:r>
      <w:bookmarkEnd w:id="53"/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poszczególnego </w:t>
      </w:r>
      <w:r>
        <w:rPr/>
        <w:t>Szkolenia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54" w:name="_Hlk70503589"/>
      <w:r>
        <w:rPr>
          <w:bCs/>
        </w:rPr>
        <w:t xml:space="preserve">w wysokości 5 % </w:t>
      </w:r>
      <w:bookmarkStart w:id="55" w:name="_Hlk70502969"/>
      <w:r>
        <w:rPr>
          <w:bCs/>
        </w:rPr>
        <w:t>maksymalnego</w:t>
      </w:r>
      <w:bookmarkStart w:id="56" w:name="_Hlk69909155"/>
      <w:r>
        <w:rPr>
          <w:bCs/>
        </w:rPr>
        <w:t xml:space="preserve"> wynagrodzenia brutto, o którym mowa w § 6 ust. </w:t>
      </w:r>
      <w:bookmarkEnd w:id="55"/>
      <w:r>
        <w:rPr>
          <w:bCs/>
        </w:rPr>
        <w:t>1</w:t>
      </w:r>
      <w:bookmarkEnd w:id="54"/>
      <w:bookmarkEnd w:id="56"/>
      <w:r>
        <w:rPr>
          <w:bCs/>
        </w:rPr>
        <w:t xml:space="preserve"> odpowiedniego poszczególnego Szkolenia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57" w:name="_Hlk70503009"/>
      <w:r>
        <w:rPr>
          <w:bCs/>
        </w:rPr>
        <w:t xml:space="preserve">maksymalnego wynagrodzenia brutto, o którym mowa w </w:t>
      </w:r>
      <w:bookmarkStart w:id="58" w:name="_Hlk77164438"/>
      <w:r>
        <w:rPr>
          <w:bCs/>
        </w:rPr>
        <w:t xml:space="preserve">§ 6 </w:t>
      </w:r>
      <w:bookmarkEnd w:id="58"/>
      <w:r>
        <w:rPr>
          <w:bCs/>
        </w:rPr>
        <w:t>ust. 1</w:t>
      </w:r>
      <w:bookmarkEnd w:id="57"/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a) zwiększenie liczby uczestników Szkolenia, o której mowa w </w:t>
      </w:r>
      <w:r>
        <w:rPr>
          <w:rFonts w:eastAsia="Arial Unicode MS"/>
        </w:rPr>
        <w:t xml:space="preserve">§ 1 ust. 4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b) zmiany formy realizacji Szkolenia ze stacjonarnej na formę e-learningu lub blended learningu lub inną formę kształcenia na odległość tylko w zakresie zajęć teoretycznych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c) zmiany wskazanego miejsca realizacji Szkolenia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d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e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f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g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h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i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 i lub Zamawiającym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59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59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60" w:name="_Hlk75252844"/>
      <w:r>
        <w:rPr>
          <w:lang w:eastAsia="ar-SA"/>
        </w:rPr>
        <w:t xml:space="preserve">w przypadku  uzyskania  zgody  IZ  RPO WK-P </w:t>
      </w:r>
      <w:bookmarkEnd w:id="60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zawieszenia wykonywania Przedmiotu umowy przez stosowne organy z przyczyn niezależnych od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61" w:name="_Hlk69973249"/>
      <w:r>
        <w:rPr>
          <w:lang w:eastAsia="ar-SA"/>
        </w:rPr>
        <w:t xml:space="preserve">działania siły wyższej, </w:t>
      </w:r>
      <w:bookmarkStart w:id="62" w:name="_Hlk72689382"/>
      <w:r>
        <w:rPr>
          <w:lang w:eastAsia="ar-SA"/>
        </w:rPr>
        <w:t>rozumianej jak w pkt 1 litera i wyżej</w:t>
      </w:r>
      <w:bookmarkStart w:id="63" w:name="_Hlk69973315"/>
      <w:bookmarkEnd w:id="6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63"/>
      <w:r>
        <w:rPr>
          <w:lang w:eastAsia="ar-SA"/>
        </w:rPr>
        <w:t>w określonym pierwotnie terminie</w:t>
      </w:r>
      <w:bookmarkEnd w:id="6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64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64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i/>
          <w:i/>
          <w:iCs/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 jeżeli zmiany te będą miały wpływ na koszty wykonania zamówienia przez </w:t>
      </w:r>
      <w:r>
        <w:rPr>
          <w:i/>
          <w:iCs/>
          <w:lang w:eastAsia="ar-SA"/>
        </w:rPr>
        <w:t>Wykonawcę;</w:t>
      </w:r>
      <w:bookmarkStart w:id="65" w:name="_Hlk69989761"/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>6) sposobu fakturowania, o którym mowa w § 6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7) zmiana formy zabezpieczenia należytego wykonania umowy zgodnie z</w:t>
      </w:r>
      <w:r>
        <w:rPr/>
        <w:t xml:space="preserve"> </w:t>
      </w:r>
      <w:r>
        <w:rPr>
          <w:lang w:eastAsia="ar-SA"/>
        </w:rPr>
        <w:t>ustawą Pzp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65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  <w:bookmarkStart w:id="66" w:name="_Hlk70514220"/>
    </w:p>
    <w:p>
      <w:pPr>
        <w:pStyle w:val="Normal"/>
        <w:suppressAutoHyphens w:val="true"/>
        <w:ind w:left="357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Zabezpieczenie</w:t>
      </w:r>
      <w:r>
        <w:rPr>
          <w:rFonts w:eastAsia="Arial Unicode MS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"/>
        </w:rPr>
      </w:pPr>
      <w:r>
        <w:rPr>
          <w:rFonts w:eastAsia="Arial Unicode MS"/>
        </w:rPr>
        <w:t>§ 11</w:t>
      </w:r>
    </w:p>
    <w:p>
      <w:pPr>
        <w:pStyle w:val="Normal"/>
        <w:numPr>
          <w:ilvl w:val="0"/>
          <w:numId w:val="24"/>
        </w:numPr>
        <w:jc w:val="both"/>
        <w:rPr/>
      </w:pPr>
      <w:bookmarkStart w:id="67" w:name="_Hlk74217688"/>
      <w:r>
        <w:rPr/>
        <w:t>Zabezpieczenie</w:t>
      </w:r>
      <w:bookmarkEnd w:id="67"/>
      <w:r>
        <w:rPr/>
        <w:t xml:space="preserve"> należytego wykonania umowy w kwocie ................................. zł, co stanowi </w:t>
      </w:r>
      <w:r>
        <w:rPr>
          <w:b/>
        </w:rPr>
        <w:t>5%</w:t>
      </w:r>
      <w:r>
        <w:rPr/>
        <w:t xml:space="preserve"> ceny całkowitej podanej w ofercie, dostarczone będzie </w:t>
      </w:r>
      <w:r>
        <w:rPr>
          <w:i/>
          <w:iCs/>
        </w:rPr>
        <w:t>Zamawiającemu</w:t>
      </w:r>
      <w:r>
        <w:rPr/>
        <w:t xml:space="preserve"> najpóźniej w dniu zawarcia umowy w pełnej wysokości. Zabezpieczenie zostało Zabezpieczenie zostało wniesione w formie………………………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 xml:space="preserve">Zabezpieczenie należytego wykonania umowy wnoszone w formie gwarancji należytego wykonania winno być nieodwołalne, bezwarunkowe i płatne na pierwsze żądanie. </w:t>
      </w:r>
    </w:p>
    <w:p>
      <w:pPr>
        <w:pStyle w:val="Tekstpodstawowy21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rony ustalają, że wniesione zabezpieczenie należytego wykonania umowy zostanie zwrócone w terminie do 30 dni od dnia wykonania zamówienia i uznania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za należycie wykonan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>
          <w:i/>
          <w:iCs/>
        </w:rPr>
        <w:t>Zamawiający</w:t>
      </w:r>
      <w:r>
        <w:rPr/>
        <w:t xml:space="preserve"> winien powiadomić </w:t>
      </w:r>
      <w:r>
        <w:rPr>
          <w:i/>
          <w:iCs/>
        </w:rPr>
        <w:t>Wykonawcę</w:t>
      </w:r>
      <w:r>
        <w:rPr/>
        <w:t xml:space="preserve"> o wszelkich roszczeniach skierowanych do instytucji wystawiającej zabezpieczeni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 xml:space="preserve">W przypadku niewykonania lub nienależytego wykonania Umowy zabezpieczenie staje się własnością </w:t>
      </w:r>
      <w:r>
        <w:rPr>
          <w:i/>
          <w:iCs/>
        </w:rPr>
        <w:t xml:space="preserve">Zamawiającego </w:t>
      </w:r>
      <w:r>
        <w:rPr/>
        <w:t>i będzie wykorzystane do zgodnego z Umową wykonania Przedmiotu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End w:id="66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Szkolenia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68" w:name="_Hlk70515015"/>
      <w:bookmarkStart w:id="69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69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68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>Zamawiający zastrzega sobie prawo do wypowiedzenia Umowy ze skutkiem natychmiastowym za rażące naruszenie postanowień niniejszej Umowy, w szczególności, niezrealizowanie programu Szkolenia,</w:t>
      </w:r>
      <w:r>
        <w:rPr>
          <w:rFonts w:eastAsia="Arial Unicode MS"/>
        </w:rPr>
        <w:t xml:space="preserve"> zrealizowanie Szkolenia przez trenera/ów niespełniającego wymogów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, </w:t>
      </w:r>
      <w:r>
        <w:rPr>
          <w:rFonts w:eastAsia="Arial Unicode MS"/>
          <w:color w:val="000000"/>
        </w:rPr>
        <w:t>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4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70" w:name="_Hlk54616655"/>
      <w:r>
        <w:rPr/>
        <w:t>ustawy Pzp</w:t>
      </w:r>
      <w:bookmarkEnd w:id="70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3/ Kosztorys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bookmarkStart w:id="72" w:name="_Hlk100575832"/>
    <w:bookmarkEnd w:id="72"/>
    <w:r>
      <w:rPr>
        <w:bCs/>
        <w:sz w:val="16"/>
        <w:szCs w:val="16"/>
        <w:lang w:val="en-US" w:eastAsia="en-US"/>
      </w:rPr>
      <w:t>Projekt pn.</w:t>
    </w:r>
    <w:r>
      <w:rPr>
        <w:b/>
        <w:sz w:val="16"/>
        <w:szCs w:val="16"/>
        <w:lang w:val="en-US" w:eastAsia="en-US"/>
      </w:rPr>
      <w:t>”</w:t>
    </w:r>
    <w:bookmarkStart w:id="73" w:name="_Hlk69888864"/>
    <w:r>
      <w:rPr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Start w:id="74" w:name="_Hlk100575832"/>
    <w:bookmarkStart w:id="75" w:name="_Hlk100575832"/>
    <w:bookmarkEnd w:id="75"/>
    <w:bookmarkEnd w:id="7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1" w:name="_Hlk100575808"/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40:00Z</dcterms:created>
  <dc:creator>M. Krecicka</dc:creator>
  <dc:description/>
  <cp:keywords/>
  <dc:language>en-US</dc:language>
  <cp:lastModifiedBy>Zamowienia Publiczne</cp:lastModifiedBy>
  <cp:lastPrinted>2021-07-06T14:16:00Z</cp:lastPrinted>
  <dcterms:modified xsi:type="dcterms:W3CDTF">2022-04-22T09:31:00Z</dcterms:modified>
  <cp:revision>62</cp:revision>
  <dc:subject/>
  <dc:title/>
</cp:coreProperties>
</file>