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rganizacja i realizacja szkoleń wraz z zapewnieniem materiałów oraz egzaminów dla uczestników projektu pn. Energia kwalifikacji – Energia rozwoju z EFS w ramach RPO WKP z podziałem na 4 czę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zamówienia: ZP.272.1.8.202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00317154"/>
      <w:bookmarkEnd w:id="1"/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NR 1 PN.  SZKOLENIA GASTRONOMICZNE.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za realizację całego zamówienia 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łownie brutto: 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tym cena brutto za jednego uczestnika w poszczególnych szkoleniach wynos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Szkolenie dla 2 nauczycieli „Serwis napojów mieszanych i alkoholi”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00318632"/>
      <w:bookmarkStart w:id="3" w:name="_Hlk100318612"/>
      <w:bookmarkEnd w:id="2"/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/osobę,</w:t>
      </w:r>
      <w:bookmarkStart w:id="4" w:name="_Hlk100316126"/>
      <w:r>
        <w:rPr>
          <w:rFonts w:cs="Times New Roman" w:ascii="Times New Roman" w:hAnsi="Times New Roman"/>
          <w:sz w:val="24"/>
          <w:szCs w:val="24"/>
        </w:rPr>
        <w:t xml:space="preserve"> słownie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. 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00318632"/>
      <w:bookmarkEnd w:id="5"/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Zapewnienie materiałów szkoleniowych oraz przeprowadzenie egzaminów potwierdzających kwalifikacje dla szkolenia dla 17 uczniów „Przygotowywanie potraw zgodnie z trendami rynkowymi i zasadami zdrowego żywienia”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ł/osobę,  słownie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Oferujemy przeprowadzenie dla grupy Szkolenie dla 2 nauczycieli „Serwis napojów mieszanych i alkoholi”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dydaktyczne zajęć szkolenia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00317154"/>
      <w:bookmarkEnd w:id="6"/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NR 2 PN. SZKOLENIA INFORMATYCZNE.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za realizację całego zamówienia 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łownie brutto: 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tym cena brutto za jednego uczestnika w poszczególnych szkoleniach wynos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Szkolenie dla 8 uczniów „Tworzenie witryn internetowych”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ł/osobę, słownie 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kolenie dla 34 uczniów „Programowanie i obsługiwanie procesu druku 3D”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/osobę, słownie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00669860"/>
      <w:bookmarkEnd w:id="7"/>
      <w:r>
        <w:rPr>
          <w:rFonts w:cs="Times New Roman" w:ascii="Times New Roman" w:hAnsi="Times New Roman"/>
          <w:sz w:val="24"/>
          <w:szCs w:val="24"/>
        </w:rPr>
        <w:t xml:space="preserve">2.2. Zobowiązujemy się do uzyskania współczynnika zdawalności ogólnej liczby uczestników (w każdym szkoleniu) na etapie wymaganego egzaminu kończącego szkolenie </w:t>
      </w:r>
      <w:r>
        <w:rPr>
          <w:rFonts w:cs="Times New Roman" w:ascii="Times New Roman" w:hAnsi="Times New Roman"/>
          <w:b/>
          <w:bCs/>
          <w:sz w:val="24"/>
          <w:szCs w:val="24"/>
        </w:rPr>
        <w:t>co najmni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0 % / 90 %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Oferujemy przeprowadzenie dla każdej grupy, w każdym szkoleniu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dydaktyczne zajęć szkolenia.</w:t>
      </w:r>
      <w:bookmarkStart w:id="8" w:name="_Hlk100317356"/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bookmarkEnd w:id="8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  <w:bookmarkStart w:id="9" w:name="_Hlk100669860"/>
      <w:bookmarkStart w:id="10" w:name="_Hlk100669860"/>
      <w:bookmarkEnd w:id="1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NR 3 PN. SZKOLENIA BUDOWLANE.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za realizację całego zamówienia 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łownie brutto: 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tym cena brutto za jednego uczestnika w szkoleniu wynos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kolenie dla 10 uczniów „Montowanie stolarki budowlanej”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ł/osobę, słownie 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Zobowiązujemy się do uzyskania współczynnika zdawalności ogólnej liczby uczestników na etapie wymaganego egzaminu kończącego szkolenie </w:t>
      </w:r>
      <w:r>
        <w:rPr>
          <w:rFonts w:cs="Times New Roman" w:ascii="Times New Roman" w:hAnsi="Times New Roman"/>
          <w:b/>
          <w:bCs/>
          <w:sz w:val="24"/>
          <w:szCs w:val="24"/>
        </w:rPr>
        <w:t>co najmni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0 % / 90 %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Oferujemy przeprowadzenie dla grupy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dydaktyczne zajęć szkolenia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NR 4 PN. SZKOLENIA CNC.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za realizację całego zamówienia 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łownie brutto: 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tym cena brutto za jednego uczestnika w szkoleniu wynos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Szkolenie dla 10 uczniów „Obsługa obrabiarek sterowanych numerycznie”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/osobę, słownie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Zobowiązujemy się do uzyskania współczynnika zdawalności ogólnej liczby uczestników na etapie wymaganego egzaminu kończącego szkolenie </w:t>
      </w:r>
      <w:r>
        <w:rPr>
          <w:rFonts w:cs="Times New Roman" w:ascii="Times New Roman" w:hAnsi="Times New Roman"/>
          <w:b/>
          <w:bCs/>
          <w:sz w:val="24"/>
          <w:szCs w:val="24"/>
        </w:rPr>
        <w:t>co najmni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0 % / 90 %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Oferujemy przeprowadzenie dla grupy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dydaktyczne zajęć szkolenia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bookmarkStart w:id="11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12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>Projekt pn.</w:t>
    </w:r>
    <w:r>
      <w:rPr>
        <w:rFonts w:eastAsia="Times New Roman" w:cs="Times New Roman" w:ascii="Times New Roman" w:hAnsi="Times New Roman"/>
        <w:b/>
        <w:sz w:val="16"/>
        <w:szCs w:val="16"/>
        <w:lang w:val="en-US" w:eastAsia="en-US"/>
      </w:rPr>
      <w:t>”</w:t>
    </w:r>
    <w:bookmarkStart w:id="13" w:name="_Hlk69888864"/>
    <w:r>
      <w:rPr>
        <w:rFonts w:eastAsia="Times New Roman" w:cs="Times New Roman" w:ascii="Times New Roman" w:hAnsi="Times New Roman"/>
        <w:b/>
        <w:bCs/>
        <w:sz w:val="16"/>
        <w:szCs w:val="16"/>
        <w:lang w:val="en-US" w:eastAsia="en-US"/>
      </w:rPr>
      <w:t xml:space="preserve">Energia kwalifikacji - Energia rozwoju”, Nr RPKP.10.02.03-IZ.00-04-384/20 </w:t>
    </w: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>współfinansowany z Europejskiego Funduszu Społecznego w ramach Regionalnego Programu Operacyjnego Województwa Kujawsko-Pomorskiego na lata 2014-2020, Oś priorytetowa: 10.00.00 Innowacyjna edukacja, Działanie: 10.02.00 Kształcenie ogólne i zawodowe, Poddziałanie: 10.02.03 Kształcenie zawodowe.</w:t>
    </w:r>
  </w:p>
  <w:p>
    <w:pPr>
      <w:pStyle w:val="Foo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</w:r>
    <w:bookmarkEnd w:id="13"/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14:00Z</dcterms:created>
  <dc:creator>Zamowienia Publiczne</dc:creator>
  <dc:description/>
  <cp:keywords/>
  <dc:language>en-US</dc:language>
  <cp:lastModifiedBy>Zamowienia Publiczne</cp:lastModifiedBy>
  <dcterms:modified xsi:type="dcterms:W3CDTF">2022-04-22T08:56:00Z</dcterms:modified>
  <cp:revision>13</cp:revision>
  <dc:subject/>
  <dc:title/>
</cp:coreProperties>
</file>