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łocławek, dnia 18 maja 2022 r.</w:t>
      </w:r>
    </w:p>
    <w:p>
      <w:pPr>
        <w:pStyle w:val="Normal"/>
        <w:suppressAutoHyphens w:val="tru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(miejscowość, data)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nak sprawy (nr zamówienia): ZP.272.2.12.2022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0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A TREŚCI WARUNKÓW ZAMÓWIENIA /WZ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 w:bidi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postępowaniu o udzielenie zamówienia publicznego na</w:t>
      </w:r>
      <w:bookmarkStart w:id="0" w:name="_Hlk103691557"/>
      <w:bookmarkStart w:id="1" w:name="_Hlk103692785"/>
      <w:bookmarkStart w:id="2" w:name="_Hlk103688370"/>
      <w:bookmarkStart w:id="3" w:name="_Hlk103688394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 w:bidi="pl-PL"/>
        </w:rPr>
        <w:t>Usługa polegająca na zabezpieczeniu noclegu wraz z wyżywieniem podczas wizyt studyjnych, które odbędą się w dniach:</w:t>
      </w:r>
      <w:bookmarkEnd w:id="3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 w:bidi="pl-PL"/>
        </w:rPr>
        <w:t xml:space="preserve"> 20.05.2022 r. - 22.05.2022 r</w:t>
      </w:r>
      <w:bookmarkEnd w:id="2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 w:bidi="pl-PL"/>
        </w:rPr>
        <w:t xml:space="preserve">. oraz </w:t>
      </w:r>
      <w:bookmarkStart w:id="4" w:name="_Hlk103688405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 w:bidi="pl-PL"/>
        </w:rPr>
        <w:t xml:space="preserve">27.05.2022 r. - 29.05.2022 r. </w:t>
      </w:r>
      <w:bookmarkStart w:id="5" w:name="_Hlk103688428"/>
      <w:bookmarkEnd w:id="4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 w:bidi="pl-PL"/>
        </w:rPr>
        <w:t>w ramach realizacji projektu pn. „Szkoła Ćwiczeń Ziemi Kujawsko-Dobrzyńskiej województwa kujawsko-pomorskiego”</w:t>
      </w:r>
      <w:bookmarkEnd w:id="1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 w:bidi="pl-PL"/>
        </w:rPr>
        <w:t>,</w:t>
      </w:r>
      <w:bookmarkStart w:id="6" w:name="_Hlk103692843"/>
      <w:bookmarkEnd w:id="5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 w:bidi="pl-PL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 w:bidi="pl-PL"/>
        </w:rPr>
        <w:t xml:space="preserve">z podziałem na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 w:bidi="pl-PL"/>
        </w:rPr>
        <w:t>2</w:t>
      </w:r>
      <w:bookmarkEnd w:id="0"/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 w:bidi="pl-PL"/>
        </w:rPr>
        <w:t xml:space="preserve"> </w:t>
      </w:r>
      <w:bookmarkEnd w:id="6"/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 w:bidi="pl-PL"/>
        </w:rPr>
        <w:t>części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 w:bidi="pl-PL"/>
        </w:rPr>
        <w:t>: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 w:bidi="pl-PL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 w:bidi="pl-PL"/>
        </w:rPr>
        <w:t xml:space="preserve">1) Część 1 – </w:t>
      </w: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 w:bidi="pl-PL"/>
        </w:rPr>
        <w:t xml:space="preserve">Usługa polegającą na zabezpieczeniu noclegu wraz z wyżywieniem podczas wizyty studyjnej, która odbędzie się w dniach: </w:t>
      </w:r>
      <w:bookmarkStart w:id="7" w:name="_Hlk103690958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 w:bidi="pl-PL"/>
        </w:rPr>
        <w:t>20.05.2022 r. - 22.05.2022 r.</w:t>
      </w:r>
      <w:bookmarkEnd w:id="7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 w:bidi="pl-PL"/>
        </w:rPr>
        <w:t xml:space="preserve"> w ramach realizacji projektu pn. „Szkoła Ćwiczeń Ziemi Kujawsko-Dobrzyńskiej województwa kujawsko-pomorskiego”;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 w:bidi="pl-PL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 w:bidi="pl-PL"/>
        </w:rPr>
        <w:t>2) Część 2 - Usługa polegającą na zabezpieczeniu noclegu wraz z wyżywieniem podczas wizyty studyjnej, która odbędzie się w dniach: 27.05.2022 r. - 29.05.2022 r. w ramach realizacji projektu pn. „Szkoła Ćwiczeń Ziemi Kujawsko-Dobrzyńskiej województwa kujawsko-pomorskiego”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 w:bidi="pl-PL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 w:bidi="pl-PL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 w:bidi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 w:bidi="pl-PL"/>
        </w:rPr>
        <w:t>Zamawiający informuję o dodaniu Załącznika nr 5 do WZ – Oświadczenie Wykonawcy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 w:bidi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 w:bidi="pl-PL"/>
        </w:rPr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związku z tym Zamawiający zmienia treść pkt VIII. Warunków Zamówienia z: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bookmarkStart w:id="8" w:name="_Hlk103776476"/>
      <w:bookmarkEnd w:id="8"/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>Oferta powinna zawierać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bookmarkStart w:id="9" w:name="_Hlk103776476"/>
      <w:bookmarkEnd w:id="9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Wypełniony „Formularz oferty” na druku stanowiącym Załącznik nr 1 do Warunków Zamówienia /WZ/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Aktualny odpis z właściwego rejestru lub z centralnej ewidencji i informacji o działalności gospodarczej, jeżeli odrębne przepisy wymagają wpisu do rejestru lub ewidencji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Pełnomocnictwo do podpisania oferty /jeżeli dotyczy/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a: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>Oferta powinna zawierać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Wypełniony „Formularz oferty” na druku stanowiącym Załącznik nr 1 do Warunków Zamówienia /WZ/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Aktualny odpis z właściwego rejestru lub z centralnej ewidencji i informacji o działalności gospodarczej, jeżeli odrębne przepisy wymagają wpisu do rejestru lub ewidencji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Oświadczenie Wykonawcy na druku stanowiącym Załącznik nr 5 do Warunków Zamówienia /WZ/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Pełnomocnictwo do podpisania oferty /jeżeli dotyczy/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:</w:t>
      </w:r>
    </w:p>
    <w:p>
      <w:pPr>
        <w:pStyle w:val="Normal"/>
        <w:widowControl w:val="false"/>
        <w:suppressAutoHyphens w:val="true"/>
        <w:spacing w:lineRule="auto" w:line="240" w:before="0" w:after="12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1) Zaktualizowane Warunki Zamówienia /WZ/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2) Zał. nr 5 - Oświadczenie Wykonawcy.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hi-IN" w:bidi="hi-IN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 w:bidi="hi-IN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 w:bidi="hi-IN"/>
        </w:rPr>
      </w:r>
    </w:p>
    <w:p>
      <w:pPr>
        <w:pStyle w:val="Normal"/>
        <w:spacing w:lineRule="auto" w:line="240" w:before="0" w:after="0"/>
        <w:ind w:left="3540" w:firstLine="708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540" w:firstLine="708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Starosta Włocławski</w:t>
      </w:r>
    </w:p>
    <w:p>
      <w:pPr>
        <w:pStyle w:val="Normal"/>
        <w:spacing w:lineRule="auto" w:line="240" w:before="0" w:after="0"/>
        <w:ind w:left="3540" w:firstLine="708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Roman Gołębiewski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8"/>
          <w:szCs w:val="1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31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ind w:left="540" w:hanging="0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2:11:00Z</dcterms:created>
  <dc:creator>m.kosmalski</dc:creator>
  <dc:description/>
  <cp:keywords/>
  <dc:language>en-US</dc:language>
  <cp:lastModifiedBy>Ewelina Olbrycht</cp:lastModifiedBy>
  <cp:lastPrinted>2022-05-18T14:41:00Z</cp:lastPrinted>
  <dcterms:modified xsi:type="dcterms:W3CDTF">2022-05-18T12:50:00Z</dcterms:modified>
  <cp:revision>9</cp:revision>
  <dc:subject/>
  <dc:title/>
</cp:coreProperties>
</file>