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12.2022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Powiat Włocławski –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 imieniu, którego postępowanie prowadzi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Starostwo Powiatowe we Włocławku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ul. Cyganka 28, 87-800 Włocławek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Województwo: Kujawsko-Pomorskie, Powiat Włocła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tel.: (54) 230 46 00, faks: (54) 230 46 7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Nr NIP:  888-311-57-91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Style w:val="InternetLink"/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e-mail: </w:t>
      </w:r>
      <w:hyperlink r:id="rId2">
        <w:r>
          <w:rPr>
            <w:rStyle w:val="InternetLink"/>
            <w:rFonts w:eastAsia="SimSun;宋体" w:cs="Times New Roman" w:ascii="Times New Roman" w:hAnsi="Times New Roman"/>
            <w:b/>
            <w:kern w:val="2"/>
            <w:sz w:val="24"/>
            <w:szCs w:val="24"/>
            <w:lang w:eastAsia="hi-IN" w:bidi="hi-IN"/>
          </w:rPr>
          <w:t>zamowieniapubliczne@powiat.wloclawski</w:t>
        </w:r>
      </w:hyperlink>
      <w:r>
        <w:rPr>
          <w:rStyle w:val="InternetLink"/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.pl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Strona internetowa: http://bip.wloclawski.pl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jest </w:t>
      </w:r>
      <w:bookmarkStart w:id="0" w:name="_Hlk103691557"/>
      <w:bookmarkStart w:id="1" w:name="_Hlk103692785"/>
      <w:bookmarkStart w:id="2" w:name="_Hlk103688370"/>
      <w:bookmarkStart w:id="3" w:name="_Hlk10368839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sługa polegająca na zabezpieczeniu noclegu wraz z wyżywieniem podczas wizyt studyjnych, które odbędą się w dniach:</w:t>
        <w:br/>
      </w:r>
      <w:bookmarkEnd w:id="3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20.05.2022 r. - 22.05.2022 r</w:t>
      </w:r>
      <w:bookmarkEnd w:id="2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. oraz </w:t>
      </w:r>
      <w:bookmarkStart w:id="4" w:name="_Hlk103688405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27.05.2022 r. - 29.05.2022 r. </w:t>
      </w:r>
      <w:bookmarkStart w:id="5" w:name="_Hlk103688428"/>
      <w:bookmarkEnd w:id="4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 ramach realizacji projektu pn. „Szkoła Ćwiczeń Ziemi Kujawsko-Dobrzyńskiej województwa kujawsko-pomorskiego”</w:t>
      </w:r>
      <w:bookmarkEnd w:id="1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, </w:t>
      </w:r>
      <w:bookmarkStart w:id="6" w:name="_Hlk103692843"/>
      <w:bookmarkEnd w:id="5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 podziałem na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2</w:t>
      </w:r>
      <w:bookmarkEnd w:id="0"/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 xml:space="preserve"> </w:t>
      </w:r>
      <w:bookmarkEnd w:id="6"/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części z możliwością składania ofert częściowych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i obejmuje: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spacing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bookmarkStart w:id="7" w:name="_Hlk103692893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Usługę polegającą na zabezpieczeniu noclegu wraz z wyżywieniem podczas wizyty studyjnej, która odbędzie się w dniach: </w:t>
      </w:r>
      <w:bookmarkStart w:id="8" w:name="_Hlk103690958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20.05.2022 r. - 22.05.2022 r.</w:t>
      </w:r>
      <w:bookmarkEnd w:id="8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w ramach realizacji projektu pn. „Szkoła Ćwiczeń Ziemi Kujawsko-Dobrzyńskiej województwa kujawsko-pomorskiego” </w:t>
      </w:r>
      <w:bookmarkStart w:id="9" w:name="_Hlk103688465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– Część 1</w:t>
      </w:r>
      <w:bookmarkEnd w:id="7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;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bookmarkEnd w:id="9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Usługę polegającą na zabezpieczeniu noclegu wraz z wyżywieniem podczas wizyty studyjnej, która odbędzie się w dniach: 27.05.2022 r. - 29.</w:t>
      </w:r>
      <w:bookmarkStart w:id="10" w:name="_Hlk103705302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05.2022 r.</w:t>
      </w:r>
      <w:bookmarkEnd w:id="10"/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w ramach realizacji projektu pn. „Szkoła Ćwiczeń Ziemi Kujawsko-Dobrzyńskiej województwa kujawsko-pomorskiego” – Część 2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120"/>
        <w:ind w:left="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Kody CPV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55100000-1 Usługi hotelarski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55110000-4 Hotelarskie usługi noclegowe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55300000-3 Usługi restauracyjne i dotyczące podawania posił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Szczegółowy opis przedmiotu zamówienia dla każdej z dwóch części zawiera załącznik nr 2 do niniejszych Warunków Zamówienia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0 poz. 1740 ze zm.)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ar-SA"/>
        </w:rPr>
        <w:t>Wykonawca zobowiąże się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do przestrzegania przepisów o ochronie danych osobowych wynikających RODO</w:t>
      </w:r>
      <w:r>
        <w:rPr>
          <w:rFonts w:eastAsia="Times New Roman" w:cs="(Użyj czcionki tekstu azjatycki;Sitka Small" w:ascii="(Użyj czcionki tekstu azjatycki;Sitka Small" w:hAnsi="(Użyj czcionki tekstu azjatycki;Sitka Small"/>
          <w:b/>
          <w:bCs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Marta Prylińska – w sprawach przedmiotu zamówienia –  koordynator projektu, pracownik Wydziału Edukacji i Spraw Społecznych – tel. (54) 230 46 27.</w:t>
      </w:r>
    </w:p>
    <w:p>
      <w:pPr>
        <w:pStyle w:val="Normal"/>
        <w:widowControl w:val="false"/>
        <w:suppressAutoHyphens w:val="true"/>
        <w:spacing w:lineRule="auto" w:line="240" w:before="0" w:after="12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- Ewelina Olbrycht – w sprawach proceduralnych – pracownik Referatu Zamówień Publicznych, tel. (54) 230 46 4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Częś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1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– </w:t>
      </w:r>
      <w:bookmarkStart w:id="11" w:name="_Hlk103691030"/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d dni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20.05.2022 r. do dnia 22.05.2022 r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textAlignment w:val="baseline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bookmarkEnd w:id="11"/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  <w:t>Część 2 - od dnia 27.05.2022 r. do dnia 29.05.2022 r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O udzielenie zamówienia może ubiegać się Wykonawca, który zapewni miejsce noclegowe wraz z wyżywieniem znajdujące się w odległości nie większej niż 30 km od Szkół, w których prowadzone będą wizyty studyjne, tj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Zespół Szkół w Lubrańcu, 87-890 Lubraniec ul. Brzeska 51 oraz Zespół Szkół w Kowalu, 87-820, Kowal ul. Piwna 20.</w:t>
      </w:r>
    </w:p>
    <w:p>
      <w:pPr>
        <w:pStyle w:val="Normal"/>
        <w:autoSpaceDE w:val="false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i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Warunek zostanie uznany za spełniony jeżeli miejsce noclegowe będzie znajdowało się w odległości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u w:val="single"/>
          <w:lang w:eastAsia="ar-SA"/>
        </w:rPr>
        <w:t>jednocześnie (łącznie)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 xml:space="preserve"> do 30 km od w/w Szkó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SimSun;宋体" w:cs="Mangal"/>
          <w:b/>
          <w:b/>
          <w:bCs/>
          <w:i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iCs/>
          <w:color w:val="000000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Postępowanie prowadzone jest bez stosowania ustawy z dnia 11września 2019 r. Prawo zamówień publicznych (Dz. U. 2021, poz. 1129 ze zm.) właściwe dla zamówień o wartości poniżej 130.000,00 zł, zgodnie z art. 2 ust. 1 pkt 1 tejże usta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</w:t>
        <w:br/>
        <w:t>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Formularzu oferty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bookmarkStart w:id="12" w:name="_Hlk103776394"/>
      <w:bookmarkEnd w:id="12"/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Start w:id="13" w:name="_Hlk103776460"/>
      <w:bookmarkEnd w:id="13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1. 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2. Aktualny odpis z właściwego rejestru lub z centralnej ewidencji i informacji o działalności gospodarczej, jeżeli odrębne przepisy wymagają wpisu do rejestru lub ewidencji,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3. Oświadczenie Wykonawcy na druku stanowiącym Załącznik nr 5 do 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4. Pełnomocnictwo do podpisania oferty /jeżeli dotyczy/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bookmarkStart w:id="14" w:name="_Hlk103776394"/>
      <w:bookmarkStart w:id="15" w:name="_Hlk103776460"/>
      <w:bookmarkEnd w:id="14"/>
      <w:bookmarkEnd w:id="15"/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19 maja</w:t>
      </w:r>
      <w:r>
        <w:rPr>
          <w:rFonts w:eastAsia="SimSun;宋体" w:cs="Times New Roman" w:ascii="Times New Roman" w:hAnsi="Times New Roman"/>
          <w:b/>
          <w:bCs/>
          <w:color w:val="C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22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3: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Usługa polegająca na zabezpieczeniu noclegu wraz z wyżywieniem podczas wizyt studyjnych, które odbędą się w dniach:</w:t>
        <w:br/>
        <w:t xml:space="preserve">20.05.2022 r. - 22.05.2022 r. oraz 27.05.2022 r. - 29.05.2022 r. w ramach realizacji projektu pn. „Szkoła Ćwiczeń Ziemi Kujawsko-Dobrzyńskiej województwa kujawsko-pomorskiego”,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 podziałem na 2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– część/części ……………… 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ZP.272.2.12.2022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niniejszych Warunków Zamówienia /WZ/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Zamawiający nie dopuszcza/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dopuszcza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składanie ofert częściowych.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XII.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  <w:t>Informacje dodatkow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Starosta Włocławski zastrzega sobie prawo do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dokonania zmiany Warunków Zamówienia /WZ/, jednak nie później niż przed upływem terminu składania ofert, z jednoczesnym przedłużeniem tego terminu, o ile będzie to konieczne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unieważnienia postępowania bez podania przyczyny w każdym terminie;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Starosta Włocławski informuje jednocześnie, że: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) oferta niespełniająca warunków wymienionych w /WZ/ zostanie odrzucona,</w:t>
      </w:r>
    </w:p>
    <w:p>
      <w:pPr>
        <w:pStyle w:val="Normal"/>
        <w:suppressAutoHyphens w:val="true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) z tytułu odrzucenia oferty nie przysługują wykonawcom żadne roszczenia,</w:t>
      </w:r>
    </w:p>
    <w:p>
      <w:pPr>
        <w:pStyle w:val="Normal"/>
        <w:suppressAutoHyphens w:val="true"/>
        <w:autoSpaceDE w:val="false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) nie zwraca wykonawcom dokumentów przedłożonych w tym postępowaniu.</w:t>
      </w:r>
    </w:p>
    <w:p>
      <w:pPr>
        <w:pStyle w:val="Normal"/>
        <w:widowControl w:val="false"/>
        <w:suppressAutoHyphens w:val="true"/>
        <w:spacing w:lineRule="auto" w:line="240" w:before="0" w:after="120"/>
        <w:ind w:left="360" w:hanging="36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XIII. </w:t>
      </w: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Szczegółowy opis przedmiotu zamówienia dla Część nr 1 i nr 2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świadczenie Wykonawcy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Małgorzata Kręcicka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Kierownik Referatu Zamówień Publicznych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 Referatu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Roman Gołębi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17 maja 2022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09:00Z</dcterms:created>
  <dc:creator>m.kosmalski</dc:creator>
  <dc:description/>
  <cp:keywords/>
  <dc:language>en-US</dc:language>
  <cp:lastModifiedBy>Ewelina Olbrycht</cp:lastModifiedBy>
  <cp:lastPrinted>2022-05-17T15:03:00Z</cp:lastPrinted>
  <dcterms:modified xsi:type="dcterms:W3CDTF">2022-05-18T12:40:00Z</dcterms:modified>
  <cp:revision>3</cp:revision>
  <dc:subject/>
  <dc:title/>
</cp:coreProperties>
</file>