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PIS PRZEDMIOTU ZAMÓWIENIA 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1. </w:t>
      </w:r>
      <w:r>
        <w:rPr>
          <w:rFonts w:cs="Verdana" w:ascii="Verdana" w:hAnsi="Verdana"/>
          <w:b/>
          <w:bCs/>
          <w:sz w:val="18"/>
          <w:szCs w:val="18"/>
        </w:rPr>
        <w:t>Przedmiotem zamówienia</w:t>
      </w:r>
      <w:r>
        <w:rPr>
          <w:rFonts w:cs="Verdana" w:ascii="Verdana" w:hAnsi="Verdana"/>
          <w:sz w:val="18"/>
          <w:szCs w:val="18"/>
        </w:rPr>
        <w:t xml:space="preserve"> jest wybór banku wykonującego bankową obsługę budżetu Powiatu Włocławskiego i podległych jednostek organizacyjnych</w:t>
      </w:r>
      <w:r>
        <w:rPr>
          <w:rFonts w:cs="Verdana" w:ascii="Verdana" w:hAnsi="Verdana"/>
          <w:sz w:val="18"/>
          <w:szCs w:val="18"/>
          <w:lang w:val="pl-PL"/>
        </w:rPr>
        <w:t>, zwanych dalej „jednostkami”</w:t>
      </w:r>
      <w:r>
        <w:rPr>
          <w:rFonts w:cs="Verdana" w:ascii="Verdana" w:hAnsi="Verdana"/>
          <w:sz w:val="18"/>
          <w:szCs w:val="18"/>
        </w:rPr>
        <w:t xml:space="preserve"> przez okres </w:t>
      </w:r>
      <w:r>
        <w:rPr>
          <w:rFonts w:cs="Verdana" w:ascii="Verdana" w:hAnsi="Verdana"/>
          <w:sz w:val="18"/>
          <w:szCs w:val="18"/>
          <w:lang w:val="pl-PL"/>
        </w:rPr>
        <w:t xml:space="preserve">24 miesięcy. Planowany okres realizacji usługi </w:t>
      </w:r>
      <w:r>
        <w:rPr>
          <w:rFonts w:cs="Verdana" w:ascii="Verdana" w:hAnsi="Verdana"/>
          <w:sz w:val="18"/>
          <w:szCs w:val="18"/>
        </w:rPr>
        <w:t>od 01 lipca 2022 r. do 30 czerwca 202</w:t>
      </w:r>
      <w:r>
        <w:rPr>
          <w:rFonts w:cs="Verdana" w:ascii="Verdana" w:hAnsi="Verdana"/>
          <w:sz w:val="18"/>
          <w:szCs w:val="18"/>
          <w:lang w:val="pl-PL"/>
        </w:rPr>
        <w:t>4</w:t>
      </w:r>
      <w:r>
        <w:rPr>
          <w:rFonts w:cs="Verdana" w:ascii="Verdana" w:hAnsi="Verdana"/>
          <w:sz w:val="18"/>
          <w:szCs w:val="18"/>
        </w:rPr>
        <w:t xml:space="preserve"> r. Obsługa bankowa obejmować będzie prowadzenie rachunków i rozliczeń operacji finansowych dla budżetu Powiatu Włocławskiego na poziomie Urzędu i jednostek organizacyjnych, obecnych i nowopowstałych w trakcie realizacji zamówienia z zastosowaniem jednolitych procedur, w następującym zakresie: 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 prowadzenie rachunków bankowych, a w szczególności: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- otwarcie i zamknięcie rachunków bieżących i rachunków pomocniczych, oraz rachunków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VAT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rowadzenie ww. rachunków bankowych,  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- realizację zleceń płatniczych – przelewów w formie elektronicznej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yjmowanie wpłat gotówkowych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dokonywanie wypłat gotówkowych, 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- sporządzanie  wyciągów bankowych w formie elektronicznej i udostępnianie ich w ramach bankowości elektronicznej</w:t>
      </w:r>
      <w:r>
        <w:rPr>
          <w:rFonts w:cs="Verdana" w:ascii="Verdana" w:hAnsi="Verdana"/>
          <w:sz w:val="18"/>
          <w:szCs w:val="18"/>
          <w:lang w:val="pl-PL"/>
        </w:rPr>
        <w:t xml:space="preserve">. </w:t>
      </w:r>
      <w:r>
        <w:rPr>
          <w:rFonts w:cs="Verdana" w:ascii="Verdana" w:hAnsi="Verdana"/>
          <w:sz w:val="18"/>
          <w:szCs w:val="18"/>
        </w:rPr>
        <w:t>Formę papierową wyciągów dopuszcza się jedynie w przypadku problemów technicznych nie leżących po stronie Zamawiającego,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- wydawanie standardowych druków wpłaty obowiązujących w banku w ramach obsługi bieżącej oraz blankietów czeków gotówkowych (książeczki czekowej) i ich potwierdzanie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dawanie zaświadczeń, opinii i wyjaśnień potrzebnych do przedłożenia dla instytucji zewnętrznych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otwierdzenie sald rachunków bankowych budżetu i jednostek powiatu w formie papierowej według staniu na</w:t>
      </w:r>
      <w:r>
        <w:rPr>
          <w:rFonts w:cs="Verdana" w:ascii="Verdana" w:hAnsi="Verdana"/>
          <w:sz w:val="18"/>
          <w:szCs w:val="18"/>
          <w:lang w:val="pl-PL"/>
        </w:rPr>
        <w:t xml:space="preserve"> dzień </w:t>
      </w:r>
      <w:r>
        <w:rPr>
          <w:rFonts w:cs="Verdana" w:ascii="Verdana" w:hAnsi="Verdana"/>
          <w:sz w:val="18"/>
          <w:szCs w:val="18"/>
        </w:rPr>
        <w:t xml:space="preserve"> 31 grudnia każdego roku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</w:rPr>
        <w:t xml:space="preserve">- uruchomienia ( na własny koszt ) na dzień 1 lipca 2022r. dwóch punktów kasowych w budynkach  Starostwa Powiatowego we Włocławku przy ul. Cyganka 28 i ul. Stodólna 68, pod rygorem jej rozwiązania. Punkty kasowe maja być czynne w </w:t>
      </w:r>
      <w:r>
        <w:rPr>
          <w:rFonts w:cs="Verdana" w:ascii="Verdana" w:hAnsi="Verdana"/>
          <w:sz w:val="18"/>
          <w:szCs w:val="18"/>
          <w:lang w:val="pl-PL"/>
        </w:rPr>
        <w:t xml:space="preserve">godzinach pracy Starostwa Powiatowego tj. </w:t>
      </w:r>
      <w:r>
        <w:rPr>
          <w:rFonts w:cs="Verdana" w:ascii="Verdana" w:hAnsi="Verdana"/>
          <w:sz w:val="18"/>
          <w:szCs w:val="18"/>
        </w:rPr>
        <w:t>poniedziałek, środ</w:t>
      </w:r>
      <w:r>
        <w:rPr>
          <w:rFonts w:cs="Verdana" w:ascii="Verdana" w:hAnsi="Verdana"/>
          <w:sz w:val="18"/>
          <w:szCs w:val="18"/>
          <w:lang w:val="pl-PL"/>
        </w:rPr>
        <w:t>a</w:t>
      </w:r>
      <w:r>
        <w:rPr>
          <w:rFonts w:cs="Verdana" w:ascii="Verdana" w:hAnsi="Verdana"/>
          <w:sz w:val="18"/>
          <w:szCs w:val="18"/>
        </w:rPr>
        <w:t>, i czwartek w godzinach od 7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30 do 15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15, we wto</w:t>
      </w:r>
      <w:r>
        <w:rPr>
          <w:rFonts w:cs="Verdana" w:ascii="Verdana" w:hAnsi="Verdana"/>
          <w:sz w:val="18"/>
          <w:szCs w:val="18"/>
          <w:lang w:val="pl-PL"/>
        </w:rPr>
        <w:t>rek</w:t>
      </w:r>
      <w:r>
        <w:rPr>
          <w:rFonts w:cs="Verdana" w:ascii="Verdana" w:hAnsi="Verdana"/>
          <w:sz w:val="18"/>
          <w:szCs w:val="18"/>
        </w:rPr>
        <w:t xml:space="preserve"> w godzinach od 7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30 do 16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45, natomiast w piąt</w:t>
      </w:r>
      <w:r>
        <w:rPr>
          <w:rFonts w:cs="Verdana" w:ascii="Verdana" w:hAnsi="Verdana"/>
          <w:sz w:val="18"/>
          <w:szCs w:val="18"/>
          <w:lang w:val="pl-PL"/>
        </w:rPr>
        <w:t>ek</w:t>
      </w:r>
      <w:r>
        <w:rPr>
          <w:rFonts w:cs="Verdana" w:ascii="Verdana" w:hAnsi="Verdana"/>
          <w:sz w:val="18"/>
          <w:szCs w:val="18"/>
        </w:rPr>
        <w:t xml:space="preserve"> w godzinach od 7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30 do 13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45. Punkty kasowe muszą być wyposażone w terminal umożliwiający dokonywania płatności kartą</w:t>
      </w:r>
      <w:r>
        <w:rPr>
          <w:rFonts w:cs="Verdana" w:ascii="Verdana" w:hAnsi="Verdana"/>
          <w:sz w:val="18"/>
          <w:szCs w:val="18"/>
          <w:lang w:val="pl-PL"/>
        </w:rPr>
        <w:t>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- Zamawiający nie przewiduje prowadzenia rachunków w walucie innej niż PLN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) </w:t>
      </w:r>
      <w:r>
        <w:rPr>
          <w:rFonts w:cs="Verdana" w:ascii="Verdana" w:hAnsi="Verdana"/>
          <w:sz w:val="18"/>
          <w:szCs w:val="18"/>
          <w:lang w:val="pl-PL"/>
        </w:rPr>
        <w:t xml:space="preserve">określenie (ustalenie) </w:t>
      </w:r>
      <w:r>
        <w:rPr>
          <w:rFonts w:cs="Verdana" w:ascii="Verdana" w:hAnsi="Verdana"/>
          <w:sz w:val="18"/>
          <w:szCs w:val="18"/>
        </w:rPr>
        <w:t>oprocentowani</w:t>
      </w:r>
      <w:r>
        <w:rPr>
          <w:rFonts w:cs="Verdana" w:ascii="Verdana" w:hAnsi="Verdana"/>
          <w:sz w:val="18"/>
          <w:szCs w:val="18"/>
          <w:lang w:val="pl-PL"/>
        </w:rPr>
        <w:t>a</w:t>
      </w:r>
      <w:r>
        <w:rPr>
          <w:rFonts w:cs="Verdana" w:ascii="Verdana" w:hAnsi="Verdana"/>
          <w:sz w:val="18"/>
          <w:szCs w:val="18"/>
        </w:rPr>
        <w:t xml:space="preserve"> środków na rachunkach bankowych</w:t>
      </w:r>
      <w:r>
        <w:rPr>
          <w:rFonts w:cs="Verdana" w:ascii="Verdana" w:hAnsi="Verdana"/>
          <w:sz w:val="18"/>
          <w:szCs w:val="18"/>
          <w:lang w:val="pl-PL"/>
        </w:rPr>
        <w:t>;</w:t>
      </w:r>
      <w:r>
        <w:rPr>
          <w:rFonts w:cs="Verdana" w:ascii="Verdana" w:hAnsi="Verdana"/>
          <w:sz w:val="18"/>
          <w:szCs w:val="18"/>
        </w:rPr>
        <w:t xml:space="preserve"> naliczani</w:t>
      </w:r>
      <w:r>
        <w:rPr>
          <w:rFonts w:cs="Verdana" w:ascii="Verdana" w:hAnsi="Verdana"/>
          <w:sz w:val="18"/>
          <w:szCs w:val="18"/>
          <w:lang w:val="pl-PL"/>
        </w:rPr>
        <w:t>a</w:t>
      </w:r>
      <w:r>
        <w:rPr>
          <w:rFonts w:cs="Verdana" w:ascii="Verdana" w:hAnsi="Verdana"/>
          <w:sz w:val="18"/>
          <w:szCs w:val="18"/>
        </w:rPr>
        <w:t xml:space="preserve"> i kapitalizacj</w:t>
      </w:r>
      <w:r>
        <w:rPr>
          <w:rFonts w:cs="Verdana" w:ascii="Verdana" w:hAnsi="Verdana"/>
          <w:sz w:val="18"/>
          <w:szCs w:val="18"/>
          <w:lang w:val="pl-PL"/>
        </w:rPr>
        <w:t>i</w:t>
      </w:r>
      <w:r>
        <w:rPr>
          <w:rFonts w:cs="Verdana" w:ascii="Verdana" w:hAnsi="Verdana"/>
          <w:sz w:val="18"/>
          <w:szCs w:val="18"/>
        </w:rPr>
        <w:t xml:space="preserve"> odsetek dokonywana będzie co miesiąc, na ostatni dzień miesiąca, w oparciu o stopę WIBID 1M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  <w:lang w:val="pl-PL"/>
        </w:rPr>
        <w:t xml:space="preserve"> m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>(</w:t>
      </w:r>
      <w:r>
        <w:rPr>
          <w:rFonts w:cs="Verdana" w:ascii="Verdana" w:hAnsi="Verdana"/>
          <w:sz w:val="18"/>
          <w:szCs w:val="18"/>
        </w:rPr>
        <w:t>marża Banku</w:t>
      </w:r>
      <w:r>
        <w:rPr>
          <w:rFonts w:cs="Verdana" w:ascii="Verdana" w:hAnsi="Verdana"/>
          <w:sz w:val="18"/>
          <w:szCs w:val="18"/>
          <w:lang w:val="pl-PL"/>
        </w:rPr>
        <w:t>)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color w:val="000000"/>
          <w:sz w:val="18"/>
          <w:szCs w:val="18"/>
        </w:rPr>
        <w:t>W przypadku ujemnych stóp procentowych oprocentowanie środków na rachunkach wynosi 0%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dsetki od środków zgromadzonych na rachunkach bankowych Zamawiającego i jednostek Bank będzie rozliczał i przekazywał bez odrębnego zlecenia, na rachunki wskazane przez Zamawiającego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Przekazywanie odsetek następować będzie ostatniego dnia każdego miesiąca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dostarczenia, zainstalowania i zapewnienia nieodpłatnego użytkowania jednolitego dla rachunków wszystkich jednostek objętych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 xml:space="preserve">mową funkcjonalnego systemu bankowości elektronicznej wraz z nieodpłatnym zainstalowaniem odpowiedniego oprogramowania w siedzibie Zamawiającego i we wszystkich jednostkach na dowolnej ilości stanowisk oraz nieodpłatnego przeszkolenia pracowników (w tym wydawania dowolnej ilości kart chipowych, czytników i innych elementów niezbędnych do prowadzenia bankowości elektronicznej), a także przeprowadzania niezbędnych aktualizacji systemu bankowości elektronicznej i świadczenia serwisu oprogramowania oraz zapewnienie wysokiego poziomu bezpieczeństwa danych w okresie trwania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 xml:space="preserve">mowy. W przypadku awarii uniemożliwiającej wysłanie przelewów w formie elektronicznej, Wykonawca umożliwi nieodpłatne wykonanie przelewów w formie papierowej zgodnie z potrzebami Zamawiającego. Ilość i zakres obsługi może ulec zmianie w trakcie trwania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>mowy w zależności od potrzeb i wymagań wynikających z funkcjonowania powiatu i jednostek organizacyjnych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) udostępniania nieodpłatnie innych produktów bankowych związanych z bankową obsługą Powiatu Włocławskiego w okresie obowiązywania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>mowy ( wydawania opinii bankow</w:t>
      </w:r>
      <w:r>
        <w:rPr>
          <w:rFonts w:cs="Verdana" w:ascii="Verdana" w:hAnsi="Verdana"/>
          <w:sz w:val="18"/>
          <w:szCs w:val="18"/>
          <w:lang w:val="pl-PL"/>
        </w:rPr>
        <w:t>ych</w:t>
      </w:r>
      <w:r>
        <w:rPr>
          <w:rFonts w:cs="Verdana" w:ascii="Verdana" w:hAnsi="Verdana"/>
          <w:sz w:val="18"/>
          <w:szCs w:val="18"/>
        </w:rPr>
        <w:t xml:space="preserve"> o prowadzonych rachunkach bankowych, wydawania innych opinii i zaświadczeń, zmiany karty wzorów podpisu, itp.)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) lokowania przez powiat z rachunku bieżącego budżetu powiatu wolnych środków na lokatach długo i krótkoterminowych. Oprocentowanie lokat (negocjowanych) na dłuższe terminy będzie każdorazowo negocjowane pomiędzy Zamawiającym, a Wykonawcą, przy czym Wykonawca gwarantuje, że oprocentowanie to będzie dla Zamawiającego korzystniejsze niż dla lokat O/N. Zamawiający zastrzega sobie swobodę lokowania wolnych środków w innych bankach, zgodnie z art. 264 ust. 4 ustawy z dnia 27 sierpnia 2009 r. o finansach publicznych (Dz. U. z 2021r. poz. 305, z 2022 r. poz. 583)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6) udzielania kredytu w rachunku bieżącym budżetu powiatu</w:t>
      </w:r>
      <w:r>
        <w:rPr>
          <w:rFonts w:cs="Verdana" w:ascii="Verdana" w:hAnsi="Verdana"/>
          <w:sz w:val="18"/>
          <w:szCs w:val="18"/>
          <w:lang w:val="pl-PL"/>
        </w:rPr>
        <w:t xml:space="preserve"> na następujących warunkach</w:t>
      </w:r>
      <w:r>
        <w:rPr>
          <w:rFonts w:cs="Verdana" w:ascii="Verdana" w:hAnsi="Verdana"/>
          <w:sz w:val="18"/>
          <w:szCs w:val="18"/>
        </w:rPr>
        <w:t xml:space="preserve">:  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a) na pokrycie występującego w ciągu roku przejściowego deficytu budżetu, na wyraźny, pisemny wniosek</w:t>
      </w:r>
      <w:r>
        <w:rPr>
          <w:rFonts w:cs="Verdana" w:ascii="Verdana" w:hAnsi="Verdana"/>
          <w:sz w:val="18"/>
          <w:szCs w:val="18"/>
          <w:lang w:val="pl-PL"/>
        </w:rPr>
        <w:t>,</w:t>
      </w:r>
      <w:r>
        <w:rPr>
          <w:rFonts w:cs="Verdana" w:ascii="Verdana" w:hAnsi="Verdana"/>
          <w:sz w:val="18"/>
          <w:szCs w:val="18"/>
        </w:rPr>
        <w:t xml:space="preserve"> Bank udzieli zamawiającemu kredytu odnawialnego w ramach rachunku bieżącego budżetu powiatu na pokrycie występującego w ciągu roku przejściowego deficytu budżetu w wysokości wnioskowanej przez zamawiającego (na okres do 12 miesięcy w danym roku budżetowym do wysokości określonej w każdym roku uchwałą budżetową, w 2022 r. jest to kwota 2.000.000,00 zł, w następnych latach objętych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>mową może ulec zmianie w przypadku, gdy uchwała na dany rok budżetowy określać będzie inny limit). Zamawiający może dysponować środkami do wysokości przyznanego limitu zadłużenia, natomiast każdy wpływ na rachunek bankowy będzie powodował zmniejszenie salda zadłużenia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koszty kredytu stanowić będą jedynie oprocentowanie określone w oparciu o stopę WIBOR 1M +</w:t>
      </w:r>
      <w:r>
        <w:rPr>
          <w:rFonts w:cs="Verdana" w:ascii="Verdana" w:hAnsi="Verdana"/>
          <w:sz w:val="18"/>
          <w:szCs w:val="18"/>
          <w:lang w:val="pl-PL"/>
        </w:rPr>
        <w:t xml:space="preserve"> m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>(</w:t>
      </w:r>
      <w:r>
        <w:rPr>
          <w:rFonts w:cs="Verdana" w:ascii="Verdana" w:hAnsi="Verdana"/>
          <w:sz w:val="18"/>
          <w:szCs w:val="18"/>
        </w:rPr>
        <w:t>marża Banku</w:t>
      </w:r>
      <w:r>
        <w:rPr>
          <w:rFonts w:cs="Verdana" w:ascii="Verdana" w:hAnsi="Verdana"/>
          <w:sz w:val="18"/>
          <w:szCs w:val="18"/>
          <w:lang w:val="pl-PL"/>
        </w:rPr>
        <w:t>)</w:t>
      </w:r>
      <w:r>
        <w:rPr>
          <w:rFonts w:cs="Verdana" w:ascii="Verdana" w:hAnsi="Verdana"/>
          <w:sz w:val="18"/>
          <w:szCs w:val="18"/>
        </w:rPr>
        <w:t xml:space="preserve">. Bank nalicza odsetki od faktycznie wykorzystanych środków kredytu, w miesięcznych okresach obrachunkowych. Bank zobowiązany jest do wyliczenia odsetek za każdy miesiąc  obciążenia  Zamawiającego celem dokonania zapłaty. Spłata kredytu nastąpi w okresie do 31 grudnia danego roku budżetowego. 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c) kwota kredytu może ulec obniżeniu lub podwyższeniu, w przypadku, gdy uchwała budżetowa na dany rok budżetowy będzie określała inny limit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.  Wykonawca zobowiąże się do: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1) uruchomienia (na własny koszt) na dzień 1 lipca 2022r. dwóch punktów kasowych w budynkach  Starostwa Powiatowego we Włocławku przy ul. Cyganka 28 i ul. Stodólna 68. Punkty kasowe maja być czynne w poniedziałek, środ</w:t>
      </w:r>
      <w:r>
        <w:rPr>
          <w:rFonts w:cs="Verdana" w:ascii="Verdana" w:hAnsi="Verdana"/>
          <w:sz w:val="18"/>
          <w:szCs w:val="18"/>
          <w:lang w:val="pl-PL"/>
        </w:rPr>
        <w:t>ę</w:t>
      </w:r>
      <w:r>
        <w:rPr>
          <w:rFonts w:cs="Verdana" w:ascii="Verdana" w:hAnsi="Verdana"/>
          <w:sz w:val="18"/>
          <w:szCs w:val="18"/>
        </w:rPr>
        <w:t xml:space="preserve"> i czwartek w godzinach od 7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30 do 15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15, we wtor</w:t>
      </w:r>
      <w:r>
        <w:rPr>
          <w:rFonts w:cs="Verdana" w:ascii="Verdana" w:hAnsi="Verdana"/>
          <w:sz w:val="18"/>
          <w:szCs w:val="18"/>
          <w:lang w:val="pl-PL"/>
        </w:rPr>
        <w:t>ek</w:t>
      </w:r>
      <w:r>
        <w:rPr>
          <w:rFonts w:cs="Verdana" w:ascii="Verdana" w:hAnsi="Verdana"/>
          <w:sz w:val="18"/>
          <w:szCs w:val="18"/>
        </w:rPr>
        <w:t xml:space="preserve"> w godzinach od 7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30 do 16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45, natomiast w piąt</w:t>
      </w:r>
      <w:r>
        <w:rPr>
          <w:rFonts w:cs="Verdana" w:ascii="Verdana" w:hAnsi="Verdana"/>
          <w:sz w:val="18"/>
          <w:szCs w:val="18"/>
          <w:lang w:val="pl-PL"/>
        </w:rPr>
        <w:t>e</w:t>
      </w:r>
      <w:r>
        <w:rPr>
          <w:rFonts w:cs="Verdana" w:ascii="Verdana" w:hAnsi="Verdana"/>
          <w:sz w:val="18"/>
          <w:szCs w:val="18"/>
        </w:rPr>
        <w:t>k w godzinach od 7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30 do 13</w:t>
      </w:r>
      <w:r>
        <w:rPr>
          <w:rFonts w:cs="Verdana" w:ascii="Verdana" w:hAnsi="Verdana"/>
          <w:sz w:val="18"/>
          <w:szCs w:val="18"/>
          <w:lang w:val="pl-PL"/>
        </w:rPr>
        <w:t>:</w:t>
      </w:r>
      <w:r>
        <w:rPr>
          <w:rFonts w:cs="Verdana" w:ascii="Verdana" w:hAnsi="Verdana"/>
          <w:sz w:val="18"/>
          <w:szCs w:val="18"/>
        </w:rPr>
        <w:t>45. Punkty kasowe muszą być wyposażone w terminal umożliwiający dokonywania płatności kartą</w:t>
      </w:r>
      <w:r>
        <w:rPr>
          <w:rFonts w:cs="Verdana" w:ascii="Verdana" w:hAnsi="Verdana"/>
          <w:sz w:val="18"/>
          <w:szCs w:val="18"/>
          <w:lang w:val="pl-PL"/>
        </w:rPr>
        <w:t>.</w:t>
      </w:r>
      <w:r>
        <w:rPr/>
        <w:t xml:space="preserve"> 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ab/>
        <w:t xml:space="preserve">Starostwo Powiatowe we Włocławku nie będzie pobierało opłat za udostepnienie pomieszczenia. 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2) uruchomienia i otwarcia placówki (oddziału, filii) banku na terenie miasta Włocławek [dotyczy wykonawców nie posiadających placówki (oddziału, filii) banku na terenie Miasta], w terminie </w:t>
      </w:r>
      <w:r>
        <w:rPr>
          <w:rFonts w:cs="Verdana" w:ascii="Verdana" w:hAnsi="Verdana"/>
          <w:sz w:val="18"/>
          <w:szCs w:val="18"/>
          <w:lang w:val="pl-PL"/>
        </w:rPr>
        <w:t xml:space="preserve">do </w:t>
      </w:r>
      <w:r>
        <w:rPr>
          <w:rFonts w:cs="Verdana" w:ascii="Verdana" w:hAnsi="Verdana"/>
          <w:sz w:val="18"/>
          <w:szCs w:val="18"/>
        </w:rPr>
        <w:t xml:space="preserve">30 dni od daty podpisania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>mowy, pod rygorem jej rozwiązania,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do obsługi bankowej obejmującej prowadzenie rachunków i rozliczeń dla budżetu powiatu według zasad uwzględnionych w pkt 1 pkt 1) – 4) opisu przedmiotu zamówienia dla urzędu i podległych jednostek organizacyjnych, 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4) wyznaczenia osoby lub osób w Banku, których zadaniem będą bieżące kontakty z Zamawiającym w zakresie udzielania porad i konsultacji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) zatrudnienia w Banku na podstawie umowy o pracę osób wykonujących obsługę bankową budżetu Powiatu Włocławskiego jeżeli wykonywanie tych czynności polega na wykonywaniu pracy w sposób określony w art. 22 § 1 ustawy z dnia 26 czerwca 1974 r. Kodeks pracy (t.j. Dz.U. z 20</w:t>
      </w:r>
      <w:r>
        <w:rPr>
          <w:rFonts w:cs="Verdana" w:ascii="Verdana" w:hAnsi="Verdana"/>
          <w:sz w:val="18"/>
          <w:szCs w:val="18"/>
          <w:lang w:val="pl-PL"/>
        </w:rPr>
        <w:t>20</w:t>
      </w:r>
      <w:r>
        <w:rPr>
          <w:rFonts w:cs="Verdana" w:ascii="Verdana" w:hAnsi="Verdana"/>
          <w:sz w:val="18"/>
          <w:szCs w:val="18"/>
        </w:rPr>
        <w:t xml:space="preserve"> r. poz. </w:t>
      </w:r>
      <w:r>
        <w:rPr>
          <w:rFonts w:cs="Verdana" w:ascii="Verdana" w:hAnsi="Verdana"/>
          <w:sz w:val="18"/>
          <w:szCs w:val="18"/>
          <w:lang w:val="pl-PL"/>
        </w:rPr>
        <w:t>1320</w:t>
      </w:r>
      <w:r>
        <w:rPr>
          <w:rFonts w:cs="Verdana" w:ascii="Verdana" w:hAnsi="Verdana"/>
          <w:sz w:val="18"/>
          <w:szCs w:val="18"/>
        </w:rPr>
        <w:t xml:space="preserve">, z późn. zm.). Zatrudnienie, o którym mowa powyżej powinno trwać przez okres niezbędny do wykonania wskazanych czynności. Dla udokumentowania faktu zatrudnienia pracowników, Wykonawca nie później niż w terminie 7 dni od dnia zawarcia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 xml:space="preserve">mowy lub 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>mowy z podwykonawcą złoży Zamawiającemu w formie pisemnej oświadczenie o spełnieniu przez Wykonawcę oraz podwykonawcę wymogu zatrudnienia osób ze wskazaniem ilu pracowników zatrudnionych na podstawie umowy o pracę wykonuje czynności związane z obsługą bankową budżetu Powiatu Włocławskiego. Zamawiający zastrzega sobie prawo kontroli realizacji wyżej określonego obowiązku,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6) przestrzegania przepisów o ochronie danych osobowych wynikających RODO1), i w związku z tym, do złożenia oświadczenia o treści: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)</w:t>
      </w:r>
      <w:r>
        <w:rPr>
          <w:rFonts w:cs="Verdana" w:ascii="Verdana" w:hAnsi="Verdana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7) umożliwienia korzystania przez Powiat i jednostki ze środków wpływających na rachunki bankowe w czasie rzeczywistym, w tym samym dniu, bez dodatkowych opłat i prowizji,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8) zapewnienia, że przelewy wychodzące do innego Banku złożone do godz. 14:30 powinny być realizowane w tym samym dniu,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9)  zapewnienia zerowania rachunków bieżących i pomocniczych, polegającego na przekazaniu z dniem 31 grudnia każdego roku kwot pozostałych na ww. rachunkach (np. odsetki bankowe), zgodnie z dyspozycjami jednostek,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10) zawarcia umów na bankową obsługę z jednostkami [nie zobowiązanymi do stosowania ustawy - Prawo zamówień publicznych, w tym zakresie – art. </w:t>
      </w:r>
      <w:r>
        <w:rPr>
          <w:rFonts w:cs="Verdana" w:ascii="Verdana" w:hAnsi="Verdana"/>
          <w:sz w:val="18"/>
          <w:szCs w:val="18"/>
          <w:lang w:val="pl-PL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  <w:lang w:val="pl-PL"/>
        </w:rPr>
        <w:t>ust. 1 pkt 1</w:t>
      </w:r>
      <w:r>
        <w:rPr>
          <w:rFonts w:cs="Verdana" w:ascii="Verdana" w:hAnsi="Verdana"/>
          <w:sz w:val="18"/>
          <w:szCs w:val="18"/>
        </w:rPr>
        <w:t xml:space="preserve"> ustawy] na warunkach nie gorszych niż z zamawiającym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</w:rPr>
        <w:t xml:space="preserve">11) </w:t>
      </w:r>
      <w:r>
        <w:rPr>
          <w:rFonts w:cs="Verdana" w:ascii="Verdana" w:hAnsi="Verdana"/>
          <w:sz w:val="18"/>
          <w:szCs w:val="18"/>
          <w:lang w:val="pl-PL"/>
        </w:rPr>
        <w:t>do zapewnienie dostępu do bankowości elektronicznej dla minimum 51 Pracowników Zamawiającego. Szczegółowa ilość pracowników przypisanych do jednostek jak również wykaz jednostek objętych obsługą bankową  zawarty został w Załączniku nr 1 do OPZ.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12) W ramach świadczonej obsługi bankowej budżetu Powiatu Włocławskiego i jednostek, zamawiający nie dopuszcza możliwości pobierania przez wykonawcę prowizji i opłat z niżej wskazanych tytułów: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otwierania i zamykania rachunków podstawowych i pomocniczych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prowadzenia rachunków podstawowych i pomocniczych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potwierdzania otwarcia i zamknięcia rachunków bankowych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 przyjmowanie wpłat gotówkowych własnych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potwierdzania sald na rachunkach bankowych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 wydawanie blankietów czekowych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uruchomienia kredytu w rachunku bieżącym, 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od wykorzystanego kredytu oraz od niewykorzystanej części linii kredytowej w ramach przyznanego kredytu w rachunku bieżącym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instalacji, udostępniania, uruchomienia, użytkowania systemu bankowości elektronicznej              i aktualizacji w siedzibie Zamawiającego i jednostek pełnego oprogramowania związanego z tym systemem oraz przeszkolenia wskazanych pracowników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od przelewów wewnętrznych, w tym od przelewów dokonywanych przez Zamawiającego pomiędzy rachunkami zamawiającego w banku prowadzącym obsługę bankową zamawiającego (przez rachunki zamawiającego należy rozumieć rachunki Powiatu Włocławskiego i jednostek)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płat gotówkowych na rachunki Zamawiającego i jednostek przez osoby fizyczne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 zerowanie rachunków bieżących i pomocniczych, zgodnie z dyspozycjami kierowników jednostek, polegające na przekazaniu z dniem 31 grudnia każdego roku kwot pozostałych na rachunkach na wskazany rachunek Powiatu Włocławskiego.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 przeksięgowanie skapitalizowanych odsetek od środków na rachunkach bankowych, zgodnie ze złożonymi dyspozycjami kierowników jednostek w tym zakresie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 wydawanie opinii i zaświadczeń bankowych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 sporządzanie i udostępnianie wyciągów bankowych ( z zapewnieniem ich ciągłości);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od wpłat gotówkowych dokonywanych przez mieszkańców powiatu na rachunek Urzędu Miasta we Włocławku z tytułu opłaty skarbowej za czynności wykonywane przez Zamawiającego,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 wyciągi bankowe (z zapewnieniem ich ciągłości),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 wypłat gotówkowych dokonywanych z rachunków zamawiającego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color w:val="4472C4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</w:rPr>
        <w:t>innych niż określone w formularzu ofertowym, prowizji ani opłat z tytułu otwarcia i prowadzenia rachunków bankowych nowopowstałych jednostek, prowizji ani opłat bankowych od rozpatrzenia wniosku o kredyt, za udzielenie i wykorzystanie kredytu, od salda niewykorzystanej części kredytu w rachunku bieżącym, w tym również za zapewnienie ciągłości dostarczania standardowych druków wpłaty obowiązujących w banku w ramach obsługi kasowej oraz za wydawanie blankietów czeków gotówkowych i ich potwierdzanie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13)</w:t>
      </w:r>
      <w:r>
        <w:rPr/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>Wykonawca będzie prowadzić  przedmiotową obsługę bankową w placówce banku zlokalizowanej na terenie miasta Włocławek, prowadzoną w dniach roboczych (w każdym tygodniu od poniedziałku do piątku) minimum 7 godzin dziennie, przez cały okres obowiązywania Umowy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3. W celu wstępnego zbadania kondycji finansowej zamawiającego, wykonawcy mogą się zapoznać z informacjami dotyczącymi budżetu powiatu umieszczonymi w Biuletynie Informacji Publicznej (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pl-PL"/>
          </w:rPr>
          <w:t>https://pow-wloclawski.rbip.mojregion.info/category/raport-o-stanie-powiatu/</w:t>
        </w:r>
      </w:hyperlink>
      <w:r>
        <w:rPr>
          <w:rFonts w:cs="Verdana" w:ascii="Verdana" w:hAnsi="Verdana"/>
          <w:sz w:val="18"/>
          <w:szCs w:val="18"/>
          <w:lang w:val="pl-PL"/>
        </w:rPr>
        <w:t>)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4. Dodatkowo Zamawiający udostępnia: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1/ </w:t>
      </w:r>
      <w:bookmarkStart w:id="0" w:name="_Hlk103326436"/>
      <w:r>
        <w:rPr>
          <w:rFonts w:cs="Verdana" w:ascii="Verdana" w:hAnsi="Verdana"/>
          <w:sz w:val="18"/>
          <w:szCs w:val="18"/>
          <w:lang w:val="pl-PL"/>
        </w:rPr>
        <w:t xml:space="preserve">zestawienie jednostek organizacyjnych i ilości rachunków bankowych prowadzonych przez  Zamawiającego </w:t>
      </w:r>
      <w:bookmarkEnd w:id="0"/>
      <w:r>
        <w:rPr>
          <w:rFonts w:cs="Verdana" w:ascii="Verdana" w:hAnsi="Verdana"/>
          <w:sz w:val="18"/>
          <w:szCs w:val="18"/>
          <w:lang w:val="pl-PL"/>
        </w:rPr>
        <w:t xml:space="preserve">(Załącznik nr 2 do OPZ), 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2/ ilość przelewów zewnętrznych wykonanych w ramach prowadzonych rachunków (Załącznik nr 3 do OPZ)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3/ średnią miesięczną ilość wpłat gotówkowych i bezgotówkowych w punktach kasowych (Załącznik nr 4 do OPZ),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4/ ilość wypłat gotówkowych  w punktach kasowych i placówce banku (Załącznik nr 5 do OPZ),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5/ dane transakcyjne punktów kasowych (Załącznik nr 6 do OPZ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20"/>
      </w:rPr>
    </w:pPr>
    <w:r>
      <w:rPr>
        <w:sz w:val="18"/>
        <w:szCs w:val="20"/>
      </w:rPr>
      <w:t xml:space="preserve">Załącznik nr 1 do SWZ </w:t>
    </w:r>
  </w:p>
  <w:p>
    <w:pPr>
      <w:pStyle w:val="Header"/>
      <w:spacing w:before="0" w:after="160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18"/>
      <w:szCs w:val="18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18"/>
      <w:szCs w:val="18"/>
      <w:lang w:val="pl-P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Verdana" w:hAnsi="Verdana" w:cs="Verdana"/>
      <w:szCs w:val="22"/>
    </w:rPr>
  </w:style>
  <w:style w:type="character" w:styleId="StopkaZnak">
    <w:name w:val="Stopka Znak"/>
    <w:qFormat/>
    <w:rPr>
      <w:rFonts w:ascii="Verdana" w:hAnsi="Verdana" w:cs="Verdana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200"/>
      <w:textAlignment w:val="baseline"/>
    </w:pPr>
    <w:rPr>
      <w:rFonts w:ascii="Calibri" w:hAnsi="Calibri" w:eastAsia="Calibri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80" w:hanging="1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w-wloclawski.rbip.mojregion.info/category/raport-o-stanie-powiat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25:00Z</dcterms:created>
  <dc:creator>Joanna Wlaźlak</dc:creator>
  <dc:description/>
  <cp:keywords/>
  <dc:language>en-US</dc:language>
  <cp:lastModifiedBy>M. Krecicka</cp:lastModifiedBy>
  <cp:lastPrinted>2022-05-17T09:41:00Z</cp:lastPrinted>
  <dcterms:modified xsi:type="dcterms:W3CDTF">2022-05-19T12:21:00Z</dcterms:modified>
  <cp:revision>63</cp:revision>
  <dc:subject/>
  <dc:title/>
</cp:coreProperties>
</file>