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bór banku wykonującego bankową obsługę budżetu Powiatu Włocławskiego” Nr zamówienia: ZP.272.1.10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2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prawnienia do prowadzenia określonej działalności gospodarczej lub zawod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   Rozdział I. pkt 16.1.4 zdolności technicznej lub zawod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8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5-12T10:07:00Z</dcterms:modified>
  <cp:revision>5</cp:revision>
  <dc:subject/>
  <dc:title/>
</cp:coreProperties>
</file>