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cs="Times New Roman"/>
        </w:rPr>
      </w:pPr>
      <w:r>
        <w:rPr>
          <w:rFonts w:cs="Times New Roman"/>
        </w:rPr>
        <w:t>Włocławek, dnia 24.05.2022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10.2022</w:t>
      </w:r>
    </w:p>
    <w:p>
      <w:pPr>
        <w:pStyle w:val="Normal"/>
        <w:ind w:left="4956" w:firstLine="708"/>
        <w:jc w:val="right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ind w:left="4956" w:firstLine="708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ind w:left="4956" w:firstLine="709"/>
        <w:jc w:val="right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 wszystkich Wykonawców</w:t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WYJAŚNIENIE TREŚCI SPECYFIKACJI WARUNKÓW ZAMOWIENIA /SWZ/</w:t>
      </w:r>
    </w:p>
    <w:p>
      <w:pPr>
        <w:pStyle w:val="Normal"/>
        <w:spacing w:lineRule="auto" w:line="276" w:before="0" w:after="120"/>
        <w:contextualSpacing/>
        <w:rPr>
          <w:b/>
          <w:b/>
          <w:bCs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r>
        <w:rPr>
          <w:b/>
          <w:bCs/>
        </w:rPr>
        <w:t>Wybór banku wykonującego bankową obsługę budżetu Powiatu Włocławskiego</w:t>
      </w:r>
    </w:p>
    <w:p>
      <w:pPr>
        <w:pStyle w:val="Normal"/>
        <w:spacing w:lineRule="auto" w:line="276" w:before="0" w:after="120"/>
        <w:contextualSpacing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Ogłoszenie nr 2022/BZP 00168522/01 z dnia 2022-05-19</w:t>
      </w:r>
    </w:p>
    <w:p>
      <w:pPr>
        <w:pStyle w:val="Normal"/>
        <w:spacing w:lineRule="auto" w:line="276" w:before="0" w:after="120"/>
        <w:contextualSpacing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r>
        <w:rPr>
          <w:rFonts w:cs="Times New Roman"/>
        </w:rPr>
        <w:t>ustawy z dnia 11 września 2019 r. Prawo zamówień publicznych (Dz. U. z 2021 r. poz. 1129 ze zm.)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Od Wykonawców w dniu 23.05.2022r wpłynęły zapytania dotyczące </w:t>
      </w:r>
      <w:bookmarkStart w:id="0" w:name="_Hlk2945186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>przedmiotowego postępowania.</w:t>
      </w:r>
      <w:bookmarkEnd w:id="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 W związku z powyższym, działając na podstawie art. 284 ust. 2 i 6 ustawy pzp, przekazuję treść zapytań wraz z wyjaśnieniami treści SWZ: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oniżej zamieszczam treść zapytań wraz z wyjaśnieniami:</w:t>
      </w:r>
    </w:p>
    <w:p>
      <w:pPr>
        <w:pStyle w:val="Foo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 w:bidi="ar-SA"/>
        </w:rPr>
      </w:pPr>
      <w:r>
        <w:rPr>
          <w:rFonts w:cs="Times New Roman"/>
          <w:b/>
          <w:color w:val="000000"/>
          <w:sz w:val="24"/>
          <w:szCs w:val="24"/>
          <w:lang w:eastAsia="pl-PL" w:bidi="ar-SA"/>
        </w:rPr>
      </w:r>
    </w:p>
    <w:p>
      <w:pPr>
        <w:pStyle w:val="Normal"/>
        <w:jc w:val="both"/>
        <w:rPr>
          <w:rFonts w:eastAsia="Times New Roman" w:cs="Times New Roman"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1)  Zwracamy się z prośbą o przesunięcie terminu składania ofert z 27.05.2022r. na 03.06.2022r. z uwagi na zbyt małą ilość czasu na uzyskanie decyzji kredytowej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Zamawiający nie wyraża zgodny na przesunięcie terminu i podtrzymuje zapisy SWZ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2)   Czy Zamawiający wyraża zgodę aby wpłaty osób trzecich (mieszkańców i interesantów Zamawiającego/Jednostek Organizacyjnych ) były realizowane wyłącznie w placówkach Poczty Polskiej na terenie Powiatu Włocławskiego (Poczta Polska posiada ponad 15 punktów na terenie Włocławka co znacznie zwiększa dostępność wpłat dla mieszkańców w różnych lokalizacjach w tym płatności poprzez terminale kartowe)?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Zamawiający nie wyraża zgody aby wpłaty osób trzecich były realizowane wyłącznie w placówkach Poczty Polskiej na terenie Powiatu Włocławskiego i podtrzymuje zapisy SWZ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3)  Czy Zamawiający odstąpi od wymogu otwarcia przez Wykonawcę dwóch punktów kasowych w budynkach Starostwa Powiatowego?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Zamawiający nie odstąpi od wymogu otwarcia dwóch punktów kasowych w budynkach Starostwa Powiatowego i podtrzymuje zapisy SWZ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4)   Prosimy o podanie przez Zamawiającego maksymalnej oczekiwanej wysokości kredytu w rachunku bieżącym?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Odpowiedź: Zamawiający zgodnie z zapisami OPZ wskazuje że „Bank udzieli zamawiającemu kredytu odnawialnego w ramach rachunku bieżącego budżetu powiatu na pokrycie występującego w ciągu roku przejściowego deficytu budżetu w wysokości wnioskowanej przez zamawiającego (na okres do 12 miesięcy w danym roku budżetowym </w:t>
      </w:r>
      <w:r>
        <w:rPr>
          <w:rFonts w:eastAsia="Times New Roman" w:cs="Times New Roman"/>
          <w:b/>
          <w:i/>
          <w:iCs/>
          <w:kern w:val="0"/>
          <w:u w:val="single"/>
          <w:lang w:eastAsia="pl-PL" w:bidi="ar-SA"/>
        </w:rPr>
        <w:t>do wysokości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 określonej w każdym roku uchwałą budżetową, w 2022 r. jest to kwota 2.000.000,00 zł, w następnych latach objętych Umową może ulec zmianie w przypadku, gdy uchwała na dany rok budżetowy określać będzie inny limit).”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5)   Prosimy o potwierdzenie, że prawnym zabezpieczeniem kredytu w rachunku bieżącym będzie weksel własny in blanco Zamawiającego wraz z deklaracją wekslową kontrasygnowane przez Panią Skarbnik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Zamawiający potwierdza że prawnym zabezpieczeniem kredytu w rachunku bieżącym będzie weksel własny in blanco Zamawiającego wraz z deklaracją wekslową kontrasygnowane przez Skarbnika Powiatu.</w:t>
      </w:r>
    </w:p>
    <w:p>
      <w:pPr>
        <w:pStyle w:val="Normal"/>
        <w:jc w:val="both"/>
        <w:rPr>
          <w:rFonts w:eastAsia="Times New Roman" w:cs="Times New Roman"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6)   Prosimy o potwierdzenie, że warunkiem uruchomienia kredytu w poszczególnych latach będzie przedłożenie przez Zamawiającego oprócz uchwały w sprawie budżetu na dany rok: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a)  uchwały w sprawie wieloletniej prognozy finansowej na dany rok i lata następne,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b) pozytywnych opinii RIO o: projekcie uchwały budżetowej, możliwości sfinansowania deficytu (o ile będzie przedstawiony w projekcie uchwały budżetowej), projekcie uchwały w sprawie WPF przedstawionej wraz z projektem uchwały budżetowej, prawidłowości planowanej kwoty długu przedstawionej w uchwałach w sprawie budżetu w sprawie WPF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c) aktualnego zaświadczenia z Urzędu Skarbowego oraz Zakładu Ubezpieczeń Społecznych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Zamawiający potwierdza, że powyższe dokumenty przedłoży wraz z pisemnym, wyraźnym wnioskiem o udzielenie kredytu.</w:t>
      </w:r>
    </w:p>
    <w:p>
      <w:pPr>
        <w:pStyle w:val="Normal"/>
        <w:jc w:val="both"/>
        <w:rPr>
          <w:rFonts w:eastAsia="Times New Roman" w:cs="Times New Roman"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7)   Prosimy o udostępnienie:</w:t>
      </w:r>
    </w:p>
    <w:p>
      <w:pPr>
        <w:pStyle w:val="Normal"/>
        <w:jc w:val="both"/>
        <w:rPr>
          <w:rFonts w:eastAsia="Times New Roman" w:cs="Times New Roman"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a)      aktualnych zaświadczeń z ZUS i US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Odpowiedź: Zamawiający informuję że, </w:t>
      </w:r>
      <w:bookmarkStart w:id="1" w:name="_Hlk104302498"/>
      <w:r>
        <w:rPr>
          <w:rFonts w:eastAsia="Times New Roman" w:cs="Times New Roman"/>
          <w:b/>
          <w:i/>
          <w:iCs/>
          <w:kern w:val="0"/>
          <w:lang w:eastAsia="pl-PL" w:bidi="ar-SA"/>
        </w:rPr>
        <w:t>nie zalega z płatnościami składek do ZUS i podatków do  US</w:t>
      </w:r>
      <w:bookmarkEnd w:id="1"/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. </w:t>
      </w:r>
      <w:bookmarkStart w:id="2" w:name="_Hlk104297896"/>
      <w:r>
        <w:rPr>
          <w:rFonts w:eastAsia="Times New Roman" w:cs="Times New Roman"/>
          <w:b/>
          <w:i/>
          <w:iCs/>
          <w:kern w:val="0"/>
          <w:lang w:eastAsia="pl-PL" w:bidi="ar-SA"/>
        </w:rPr>
        <w:t>W załączeniu aktualne oświadczenia Zamawiającego (Załącznik nr 1 do Wyjaśnień)</w:t>
      </w:r>
      <w:bookmarkEnd w:id="2"/>
    </w:p>
    <w:p>
      <w:pPr>
        <w:pStyle w:val="Normal"/>
        <w:jc w:val="both"/>
        <w:rPr>
          <w:rFonts w:eastAsia="Times New Roman" w:cs="Times New Roman"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b)      aktualnej WPF, wraz z opinią RIO w/s prawidłowości planowanej kwoty długu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Odpowiedź: Powyższe informacje znajdują się pod adresem: </w:t>
      </w:r>
      <w:hyperlink r:id="rId2">
        <w:r>
          <w:rPr>
            <w:rStyle w:val="InternetLink"/>
            <w:rFonts w:eastAsia="Times New Roman" w:cs="Times New Roman"/>
            <w:b/>
            <w:i/>
            <w:iCs/>
            <w:kern w:val="0"/>
            <w:lang w:eastAsia="pl-PL" w:bidi="ar-SA"/>
          </w:rPr>
          <w:t>https://pow-wloclawski.rbip.mojregion.info/uchwala-nr-xlii34422-rady-powiatu-we-wloclawku-z-dnia-10-maja-2022-r-zmieniajaca-uchwale-w-sprawie-uchwalenia-wieloletniej-prognozy-finansowej-powiatu-wloclawskiego-na-lata-2022-2029/</w:t>
        </w:r>
      </w:hyperlink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raz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hyperlink r:id="rId3">
        <w:r>
          <w:rPr>
            <w:rStyle w:val="InternetLink"/>
            <w:rFonts w:eastAsia="Times New Roman" w:cs="Times New Roman"/>
            <w:b/>
            <w:i/>
            <w:iCs/>
            <w:kern w:val="0"/>
            <w:lang w:eastAsia="pl-PL" w:bidi="ar-SA"/>
          </w:rPr>
          <w:t>https://pow-wloclawski.rbip.mojregion.info/uchwala-nr-3kd2022-z-dnia-17-stycznia-2022-r-regionalnej-izby-obrachunkowej-w-bydgoszczy/</w:t>
        </w:r>
      </w:hyperlink>
    </w:p>
    <w:p>
      <w:pPr>
        <w:pStyle w:val="Normal"/>
        <w:jc w:val="both"/>
        <w:rPr>
          <w:rFonts w:eastAsia="Times New Roman" w:cs="Times New Roman"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c)      sprawozdania z wykonania budżetu za 2020r. i 2021r. wraz z opiniami RIO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Powyższe informacje znajdują się pod adresami: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hyperlink r:id="rId4">
        <w:r>
          <w:rPr>
            <w:rStyle w:val="InternetLink"/>
            <w:rFonts w:eastAsia="Times New Roman" w:cs="Times New Roman"/>
            <w:b/>
            <w:i/>
            <w:iCs/>
            <w:kern w:val="0"/>
            <w:lang w:eastAsia="pl-PL" w:bidi="ar-SA"/>
          </w:rPr>
          <w:t>https://pow-wloclawski.rbip.mojregion.info/sprawozdania-z-wykonania-budzetu-2/</w:t>
        </w:r>
      </w:hyperlink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raz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hyperlink r:id="rId5">
        <w:r>
          <w:rPr>
            <w:rStyle w:val="InternetLink"/>
            <w:rFonts w:eastAsia="Times New Roman" w:cs="Times New Roman"/>
            <w:b/>
            <w:i/>
            <w:iCs/>
            <w:kern w:val="0"/>
            <w:lang w:eastAsia="pl-PL" w:bidi="ar-SA"/>
          </w:rPr>
          <w:t>https://pow-wloclawski.rbip.mojregion.info/uchwala-nr-13s2021-z-dnia-29-04-2021r-regionalnej-izby-obrachunkowej-w-bydgoszczy/</w:t>
        </w:r>
      </w:hyperlink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raz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hyperlink r:id="rId6">
        <w:r>
          <w:rPr>
            <w:rStyle w:val="InternetLink"/>
            <w:rFonts w:eastAsia="Times New Roman" w:cs="Times New Roman"/>
            <w:b/>
            <w:i/>
            <w:iCs/>
            <w:kern w:val="0"/>
            <w:lang w:eastAsia="pl-PL" w:bidi="ar-SA"/>
          </w:rPr>
          <w:t>https://pow-wloclawski.rbip.mojregion.info/uchwala-nr-6s2022-z-dnia-27-kwietnia-2022-r-regionalnej-izby-obrachunkowej-w-bydgoszczy/</w:t>
        </w:r>
      </w:hyperlink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d)     prosimy o udostępnienie Uchwały Budżetowej wraz z załącznikami na rok 2022 wraz z opinią RIO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Powyższe informacje znajdują się pod adresami: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hyperlink r:id="rId7">
        <w:r>
          <w:rPr>
            <w:rStyle w:val="InternetLink"/>
            <w:rFonts w:eastAsia="Times New Roman" w:cs="Times New Roman"/>
            <w:b/>
            <w:i/>
            <w:iCs/>
            <w:kern w:val="0"/>
            <w:lang w:eastAsia="pl-PL" w:bidi="ar-SA"/>
          </w:rPr>
          <w:t>https://pow-wloclawski.rbip.mojregion.info/typy-tresci/akty-prawne/?grupa=all&amp;rok=all&amp;sesja=all&amp;status=all&amp;nraktu=XXXVI%2F301%2F21&amp;okres=all&amp;sortby=date&amp;sort=DESC&amp;search=Zastosuj</w:t>
        </w:r>
      </w:hyperlink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raz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hyperlink r:id="rId8">
        <w:r>
          <w:rPr>
            <w:rStyle w:val="InternetLink"/>
            <w:rFonts w:eastAsia="Times New Roman" w:cs="Times New Roman"/>
            <w:b/>
            <w:i/>
            <w:iCs/>
            <w:kern w:val="0"/>
            <w:lang w:eastAsia="pl-PL" w:bidi="ar-SA"/>
          </w:rPr>
          <w:t>https://pow-wloclawski.rbip.mojregion.info/uchwala-nr-5p2021-z-dnia-7-grudnia-2021r-regionalnej-izby-obrachunkowej-w-bydgoszczy/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 xml:space="preserve">e)      oraz </w:t>
      </w:r>
      <w:bookmarkStart w:id="3" w:name="_Hlk104302605"/>
      <w:r>
        <w:rPr>
          <w:rFonts w:eastAsia="Times New Roman" w:cs="Times New Roman"/>
          <w:bCs/>
          <w:i/>
          <w:iCs/>
          <w:kern w:val="0"/>
          <w:lang w:eastAsia="pl-PL" w:bidi="ar-SA"/>
        </w:rPr>
        <w:t>sprawozdań Rb-NDS, Rb-Z, Rb-N, Rb-27 RB-28 S za 1 kwartał 2022r. oraz za 4 kwartał 2020r. i 2021r</w:t>
      </w:r>
      <w:bookmarkEnd w:id="3"/>
      <w:r>
        <w:rPr>
          <w:rFonts w:eastAsia="Times New Roman" w:cs="Times New Roman"/>
          <w:bCs/>
          <w:i/>
          <w:iCs/>
          <w:kern w:val="0"/>
          <w:lang w:eastAsia="pl-PL" w:bidi="ar-SA"/>
        </w:rPr>
        <w:t>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W załączeniu sprawozdania (Załącznik nr 2 do Wyjaśnień)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8)  Zwracamy się z prośbą o wprowadzenie przez Zamawiającego warunku spełniania przez Wykonawcę wymogów regulacyjnych w zakresie minimalnych poziomów współczynników kapitałowych co w rezultacie stanowi o bezpieczeństwie środków budżetowych i wyklucza z postępowania Wykonawców o wątpliwej sytuacji ekonomiczno-finansowej.</w:t>
      </w:r>
    </w:p>
    <w:p>
      <w:pPr>
        <w:pStyle w:val="Normal"/>
        <w:jc w:val="both"/>
        <w:rPr>
          <w:rFonts w:eastAsia="Times New Roman" w:cs="Times New Roman"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</w:t>
      </w:r>
      <w:r>
        <w:rPr>
          <w:rFonts w:eastAsia="Times New Roman" w:cs="Times New Roman"/>
          <w:bCs/>
          <w:i/>
          <w:iCs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>Zamawiający nie wyraża zgodny i podtrzymuje zapisy SWZ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>9)  Jakie jest średniomiesięczne saldo środków lokowanych na lokatach krótkoterminowych?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Zamawiający informuje, że w okresie od stycznia 2022 r. do kwietnia 2022 r. średniomiesięczne saldo środków lokowanych na lokatach wyniosło 26 mln zł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 xml:space="preserve">10) Prosimy o podanie informacji o łącznym, średnim saldzie miesięcznym </w:t>
      </w:r>
      <w:bookmarkStart w:id="4" w:name="_Hlk104298221"/>
      <w:r>
        <w:rPr>
          <w:rFonts w:eastAsia="Times New Roman" w:cs="Times New Roman"/>
          <w:bCs/>
          <w:i/>
          <w:iCs/>
          <w:kern w:val="0"/>
          <w:lang w:eastAsia="pl-PL" w:bidi="ar-SA"/>
        </w:rPr>
        <w:t>na rachunkach Zamawiającego i jego jednostek organizacyjnych</w:t>
      </w:r>
      <w:bookmarkEnd w:id="4"/>
      <w:r>
        <w:rPr>
          <w:rFonts w:eastAsia="Times New Roman" w:cs="Times New Roman"/>
          <w:bCs/>
          <w:i/>
          <w:iCs/>
          <w:kern w:val="0"/>
          <w:lang w:eastAsia="pl-PL" w:bidi="ar-SA"/>
        </w:rPr>
        <w:t xml:space="preserve"> w okresie ostatnich 12 miesięcy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Zamawiający informuje, że łączne, średnie saldo miesięczne na rachunkach Zamawiającego i jego jednostek organizacyjnych wynosi 11 612 481,98 zł (dane za okres od maja 2021 r. do kwietnia 2022 r.)</w:t>
      </w:r>
    </w:p>
    <w:p>
      <w:pPr>
        <w:pStyle w:val="Normal"/>
        <w:jc w:val="both"/>
        <w:rPr>
          <w:rFonts w:eastAsia="Times New Roman" w:cs="Times New Roman"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lang w:eastAsia="pl-PL" w:bidi="ar-SA"/>
        </w:rPr>
        <w:t xml:space="preserve">11)  Czy występują </w:t>
      </w:r>
      <w:bookmarkStart w:id="5" w:name="_Hlk104298323"/>
      <w:r>
        <w:rPr>
          <w:rFonts w:eastAsia="Times New Roman" w:cs="Times New Roman"/>
          <w:bCs/>
          <w:i/>
          <w:iCs/>
          <w:kern w:val="0"/>
          <w:lang w:eastAsia="pl-PL" w:bidi="ar-SA"/>
        </w:rPr>
        <w:t xml:space="preserve">wypłaty na rzecz osób trzecich (interesantów), </w:t>
      </w:r>
      <w:bookmarkEnd w:id="5"/>
      <w:r>
        <w:rPr>
          <w:rFonts w:eastAsia="Times New Roman" w:cs="Times New Roman"/>
          <w:bCs/>
          <w:i/>
          <w:iCs/>
          <w:kern w:val="0"/>
          <w:lang w:eastAsia="pl-PL" w:bidi="ar-SA"/>
        </w:rPr>
        <w:t>jeśli tak to jaka jest ich ilość średniomiesięczna oraz czy jednostkowa kwota nie przekracza 2 tys. PLN?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 Zamawiający informuje, że</w:t>
      </w:r>
      <w:r>
        <w:rPr>
          <w:b/>
          <w:i/>
          <w:iCs/>
        </w:rPr>
        <w:t xml:space="preserve"> wypłaty na rzecz osób trzecich (interesantów),  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>nie występują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12)  Prosimy o podanie średniego salda ( miesięcznie) jakie będzie utrzymywane na wszystkich rachunkach Zamawiającego i jednostek. Czy powyższe saldo uwzględnia również środki na lokatach , jeśli nie to prosimy o podanie salda środków ulokowanych na lokatach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</w:t>
      </w:r>
      <w:r>
        <w:rPr/>
        <w:t xml:space="preserve"> 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>Zamawiający informuje, że nie jest w stanie przewidzieć, jakie będzie utrzymywane saldo w okresach przyszłych, wobec czego Zamawiający podaje średnie saldo miesięczne na rachunkach obliczone z danych za okres  od maja 2021 r. do kwietnia 2022 r. – średnie saldo wynosi 11.612.481,98zł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W okresie od stycznia 2022 r. do kwietnia 2022 r. średniomiesięczne saldo środków lokowanych na lokatach wyniosło 26 mln zł.</w:t>
      </w:r>
    </w:p>
    <w:p>
      <w:pPr>
        <w:pStyle w:val="Normal"/>
        <w:rPr/>
      </w:pPr>
      <w:r>
        <w:rPr>
          <w:bCs/>
          <w:i/>
          <w:iCs/>
        </w:rPr>
        <w:t>13)    Prosimy o wskazanie przewidywanej ilości przelewów wysokokwotowych Sorbnet (powyżej 1mPLN) średniomiesięcznie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lang w:eastAsia="pl-PL" w:bidi="ar-SA"/>
        </w:rPr>
        <w:t>Odpowiedź:</w:t>
      </w:r>
      <w:r>
        <w:rPr/>
        <w:t xml:space="preserve"> </w:t>
      </w:r>
      <w:r>
        <w:rPr>
          <w:b/>
          <w:bCs/>
          <w:i/>
          <w:iCs/>
        </w:rPr>
        <w:t xml:space="preserve">Zamawiający informuje, że </w:t>
      </w:r>
      <w:r>
        <w:rPr>
          <w:rFonts w:eastAsia="Times New Roman" w:cs="Times New Roman"/>
          <w:b/>
          <w:bCs/>
          <w:i/>
          <w:iCs/>
          <w:kern w:val="0"/>
          <w:lang w:eastAsia="pl-PL" w:bidi="ar-SA"/>
        </w:rPr>
        <w:t>średniomiesięcznie przewiduje się wykonywać 1 przelew o wysokości powyżej 1 mln zł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4)   Prosimy o wskazanie preferowanej metody autoryzacji przelewów przez Zamawiającego np. sms, token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Odpowiedź: Zamawiający informuje, że preferowaną metodą autoryzacji jest podpis kartą mikroprocesową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5)       Prosimy o podanie zakresu obsługi która przewiduje realizować Zamawiającego w oddziale/filii Banku ? Czy również przewidziana jest tam realizacja operacji gotówkowych czy tylko bezgotówkowa obsługa z uwagi na wymóg zorganizowania 2 punktów kasowych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Odpowiedź: Zamawiający informuje, że w oddziale banku przewiduje realizację operacji zarówno bezgotówkowych oraz gotówkowych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16)       Prosimy o podanie informacji czy wpłaty/wypłaty zawierają bilon, jeśli tak to czy stanowi powyżej 5 % średnio w całości wpłaty i wypłaty?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Odpowiedź: Zamawiający informuje że, wpłaty i wypłaty zawierają bilon, część z nich stanowi powyżej 5 % średnio w całości wpłat i wypłat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17)       Czy Zamawiający dopuszcza wstawienie opłatomatu jako alternatywna dla jednego z punktów kasowych tam gdzie są przewidziane tylko wpłaty gotówkowe i bezgotówkowe? Jest to powszechne i nowoczesne rozwiązanie z których którego korzysta coraz szersze grono Jednostek samorządowych. Opłatomat umożliwia wpłaty na dedykowane przez Zamawiającego rachunki z określonym tytułem płatności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/>
          <w:i/>
          <w:iCs/>
        </w:rPr>
        <w:t>Odpowiedź: Zamawiający nie dopuszcza takiego rozwiązania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18)       Czy </w:t>
      </w:r>
      <w:bookmarkStart w:id="6" w:name="_Hlk104300800"/>
      <w:r>
        <w:rPr>
          <w:bCs/>
          <w:i/>
          <w:iCs/>
        </w:rPr>
        <w:t xml:space="preserve">ilość oraz wolumen wpłat i wypłat realizowany przez osoby trzecie został uwzględniony w załącznikach 4, 5 i 6 do OPZ </w:t>
      </w:r>
      <w:bookmarkEnd w:id="6"/>
      <w:r>
        <w:rPr>
          <w:bCs/>
          <w:i/>
          <w:iCs/>
        </w:rPr>
        <w:t>, jeśli nie to prosimy o podanie informacji w tym zakresie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/>
          <w:i/>
          <w:iCs/>
        </w:rPr>
        <w:t>Odpowiedź: Zamawiający informuje, że</w:t>
      </w:r>
      <w:r>
        <w:rPr/>
        <w:t xml:space="preserve"> </w:t>
      </w:r>
      <w:r>
        <w:rPr>
          <w:b/>
          <w:i/>
          <w:iCs/>
        </w:rPr>
        <w:t>ilość oraz wolumen wpłat i wypłat realizowany przez osoby trzecie został uwzględniony w załącznikach 4, 5 i 6 do OPZ.</w:t>
      </w:r>
    </w:p>
    <w:p>
      <w:pPr>
        <w:pStyle w:val="Normal"/>
        <w:jc w:val="both"/>
        <w:rPr/>
      </w:pPr>
      <w:r>
        <w:rPr>
          <w:bCs/>
          <w:i/>
          <w:iCs/>
        </w:rPr>
        <w:t>19)     Prosimy o podanie szacowanej ilości wydanych opinii / zaświadczeń w ciągu roku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/>
          <w:i/>
          <w:iCs/>
        </w:rPr>
        <w:t>Odpowiedź: Zamawiający informuje, że</w:t>
      </w:r>
      <w:r>
        <w:rPr/>
        <w:t xml:space="preserve"> </w:t>
      </w:r>
      <w:r>
        <w:rPr>
          <w:b/>
          <w:i/>
          <w:iCs/>
        </w:rPr>
        <w:t>w ciągu roku szacujemy wydanie 10 zaświadczeń/opinii.</w:t>
      </w:r>
    </w:p>
    <w:p>
      <w:pPr>
        <w:pStyle w:val="Normal"/>
        <w:rPr/>
      </w:pPr>
      <w:r>
        <w:rPr>
          <w:bCs/>
          <w:i/>
          <w:iCs/>
        </w:rPr>
        <w:t>20)       Prosimy o podanie ilości czeków średniomiesięcznie oraz wolumenu tych czeków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Odpowiedź: Zamawiający informuje, że</w:t>
      </w:r>
      <w:r>
        <w:rPr/>
        <w:t xml:space="preserve"> </w:t>
      </w:r>
      <w:r>
        <w:rPr>
          <w:b/>
          <w:i/>
          <w:iCs/>
        </w:rPr>
        <w:t>ilość średniomiesięczna czeków wynosi 42, średni wolumen 2 100,00 zł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1)   Czy Zamawiający dopuszcza możliwość realizacji czeków elektronicznych: jest to bezpieczna forma zlecenia za pośrednictwem bankowości internetowej przez upoważnionego osoby w imieniu Zamawiającego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Odpowiedź: Zamawiający dopuszcza możliwość realizacji czeków elektronicznych, z możliwością pozostania przy formie czeków tradycyjnych (papierowych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2)   Prosimy o wydłużenie terminu składania ofert do 31.05.2022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Odpowiedź: Zamawiający </w:t>
      </w:r>
      <w:r>
        <w:rPr>
          <w:rFonts w:cs="Times New Roman"/>
          <w:b/>
          <w:i/>
          <w:iCs/>
        </w:rPr>
        <w:t>nie wyraża zgody na wydłużenie terminu składania ofer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ntegralną częścią Wyjaśnień stanowią n/w załączniki: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Oświadczenie o niezaleganiu z płatnościami składek do ZUS i podatków do US. – Załącznik nr 1 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prawozdania Rb-NDS, Rb-Z, Rb-N, Rb-27 RB-28 S za 1 kwartał 2022r. oraz za 4 kwartał 2020r. i 2021r – Załącznik nr 2</w:t>
      </w:r>
    </w:p>
    <w:p>
      <w:pPr>
        <w:pStyle w:val="Normal"/>
        <w:jc w:val="both"/>
        <w:rPr/>
      </w:pPr>
      <w:r>
        <w:rPr>
          <w:b/>
        </w:rPr>
        <w:t>Zapisy  SWZ pozostają bez zmi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  <w:t>Starosta Włocławski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  <w:t>Roman Gołębiewski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Otrzymują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wykonawcy, którzy zwrócili się o wyjaśnienie treści SWZ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spacing w:before="0" w:after="120"/>
        <w:jc w:val="both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w-wloclawski.rbip.mojregion.info/uchwala-nr-xlii34422-rady-powiatu-we-wloclawku-z-dnia-10-maja-2022-r-zmieniajaca-uchwale-w-sprawie-uchwalenia-wieloletniej-prognozy-finansowej-powiatu-wloclawskiego-na-lata-2022-2029/" TargetMode="External"/><Relationship Id="rId3" Type="http://schemas.openxmlformats.org/officeDocument/2006/relationships/hyperlink" Target="https://pow-wloclawski.rbip.mojregion.info/uchwala-nr-3kd2022-z-dnia-17-stycznia-2022-r-regionalnej-izby-obrachunkowej-w-bydgoszczy/" TargetMode="External"/><Relationship Id="rId4" Type="http://schemas.openxmlformats.org/officeDocument/2006/relationships/hyperlink" Target="https://pow-wloclawski.rbip.mojregion.info/sprawozdania-z-wykonania-budzetu-2/" TargetMode="External"/><Relationship Id="rId5" Type="http://schemas.openxmlformats.org/officeDocument/2006/relationships/hyperlink" Target="https://pow-wloclawski.rbip.mojregion.info/uchwala-nr-13s2021-z-dnia-29-04-2021r-regionalnej-izby-obrachunkowej-w-bydgoszczy/" TargetMode="External"/><Relationship Id="rId6" Type="http://schemas.openxmlformats.org/officeDocument/2006/relationships/hyperlink" Target="https://pow-wloclawski.rbip.mojregion.info/uchwala-nr-6s2022-z-dnia-27-kwietnia-2022-r-regionalnej-izby-obrachunkowej-w-bydgoszczy/" TargetMode="External"/><Relationship Id="rId7" Type="http://schemas.openxmlformats.org/officeDocument/2006/relationships/hyperlink" Target="https://pow-wloclawski.rbip.mojregion.info/typy-tresci/akty-prawne/?grupa=all&amp;rok=all&amp;sesja=all&amp;status=all&amp;nraktu=XXXVI%2F301%2F21&amp;okres=all&amp;sortby=date&amp;sort=DESC&amp;search=Zastosuj" TargetMode="External"/><Relationship Id="rId8" Type="http://schemas.openxmlformats.org/officeDocument/2006/relationships/hyperlink" Target="https://pow-wloclawski.rbip.mojregion.info/uchwala-nr-5p2021-z-dnia-7-grudnia-2021r-regionalnej-izby-obrachunkowej-w-bydgoszczy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2:00Z</dcterms:created>
  <dc:creator>Agnieszka Sierakowska-Wojciechowska</dc:creator>
  <dc:description/>
  <cp:keywords/>
  <dc:language>en-US</dc:language>
  <cp:lastModifiedBy>Anna Muszalska</cp:lastModifiedBy>
  <cp:lastPrinted>2022-05-24T16:33:00Z</cp:lastPrinted>
  <dcterms:modified xsi:type="dcterms:W3CDTF">2022-05-24T14:51:00Z</dcterms:modified>
  <cp:revision>45</cp:revision>
  <dc:subject/>
  <dc:title/>
</cp:coreProperties>
</file>