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1604645" cy="138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42291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  <w:szCs w:val="38"/>
                              </w:rPr>
                              <w:t>U S Ł U G I   P R O J E K T O W 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BUDOWNICTWO, DROGOWNICTWO, INSTALACJ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sz w:val="38"/>
                          <w:szCs w:val="38"/>
                        </w:rPr>
                        <w:t>U S Ł U G I   P R O J E K T O W 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BUDOWNICTWO, DROGOWNICTWO, INSTALACJ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0</wp:posOffset>
                </wp:positionV>
                <wp:extent cx="45339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9-100 ŁĘCZYCA</w:t>
                              <w:tab/>
                              <w:t xml:space="preserve">                          TEL. 792-609-658      </w:t>
                              <w:tab/>
                              <w:t xml:space="preserve">                  NIP: 775-231-81-7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UL. DWORCOWA 5D/7 </w:t>
                              <w:tab/>
                              <w:t xml:space="preserve">      FAX  0-24/ 721-29-08</w:t>
                              <w:tab/>
                              <w:t xml:space="preserve">                  REGON: 10011118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9966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36pt;mso-wrap-distance-left:9.05pt;mso-wrap-distance-right:9.05pt;mso-wrap-distance-top:0pt;mso-wrap-distance-bottom:0pt;margin-top:6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99-100 ŁĘCZYCA</w:t>
                        <w:tab/>
                        <w:t xml:space="preserve">                          TEL. 792-609-658      </w:t>
                        <w:tab/>
                        <w:t xml:space="preserve">                  NIP: 775-231-81-7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UL. DWORCOWA 5D/7 </w:t>
                        <w:tab/>
                        <w:t xml:space="preserve">      FAX  0-24/ 721-29-08</w:t>
                        <w:tab/>
                        <w:t xml:space="preserve">                  REGON: 100111185</w:t>
                      </w:r>
                    </w:p>
                    <w:p>
                      <w:pPr>
                        <w:pStyle w:val="Normal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rPr>
                          <w:color w:val="339966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90" w:leader="none"/>
        </w:tabs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5725</wp:posOffset>
                </wp:positionH>
                <wp:positionV relativeFrom="paragraph">
                  <wp:posOffset>104775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8.25pt" to="470.2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040" w:hanging="0"/>
        <w:rPr>
          <w:rFonts w:ascii="Trebuchet MS" w:hAnsi="Trebuchet MS" w:cs="Trebuchet MS"/>
          <w:b/>
          <w:b/>
          <w:sz w:val="22"/>
          <w:szCs w:val="22"/>
          <w:highlight w:val="green"/>
          <w:lang w:val="en-US" w:eastAsia="en-US"/>
        </w:rPr>
      </w:pPr>
      <w:r>
        <w:rPr>
          <w:rFonts w:cs="Trebuchet MS" w:ascii="Trebuchet MS" w:hAnsi="Trebuchet MS"/>
          <w:b/>
          <w:sz w:val="22"/>
          <w:szCs w:val="22"/>
          <w:highlight w:val="gree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41910</wp:posOffset>
                </wp:positionV>
                <wp:extent cx="6515100" cy="17291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729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SZCZEGÓŁOWE SPECYFIKACJE TECHNICZNE WYKONAN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I ODBIORU ROBÓT BUDOWLANYC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LA ZADANIA INWESTYCYJN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Przebudowa mostu w ciągu drogi pow. nr 2913C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w miejscowości Lubraniec Parcele, gmina Lubrani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36.15pt;mso-wrap-distance-left:9.05pt;mso-wrap-distance-right:9.05pt;mso-wrap-distance-top:0pt;mso-wrap-distance-bottom:0pt;margin-top:3.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SZCZEGÓŁOWE SPECYFIKACJE TECHNICZNE WYKONANI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I ODBIORU ROBÓT BUDOWLANYCH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LA ZADANIA INWESTYCYJN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Przebudowa mostu w ciągu drogi pow. nr 2913C </w:t>
                      </w:r>
                      <w:r>
                        <w:rPr>
                          <w:sz w:val="36"/>
                          <w:szCs w:val="36"/>
                        </w:rPr>
                        <w:t>w miejscowości Lubraniec Parcele, gmina Lubrani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59385</wp:posOffset>
                </wp:positionV>
                <wp:extent cx="3314700" cy="6858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Powiat Włocławs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Cyganka 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7 - 800 Włocław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12.5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Powiat Włocławsk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l. Cyganka 2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7 - 800 Włocław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784225</wp:posOffset>
                </wp:positionV>
                <wp:extent cx="3086100" cy="50228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02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OKALIZACJA OBIEKTU BUDOWLANEG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9.55pt;mso-wrap-distance-left:9.05pt;mso-wrap-distance-right:9.05pt;mso-wrap-distance-top:0pt;mso-wrap-distance-bottom:0pt;margin-top:61.7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OKALIZACJA OBIEKTU BUDOWLANEG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34620</wp:posOffset>
                </wp:positionV>
                <wp:extent cx="1714500" cy="3048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WESTO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4pt;mso-wrap-distance-left:9.05pt;mso-wrap-distance-right:9.05pt;mso-wrap-distance-top:0pt;mso-wrap-distance-bottom:0pt;margin-top:10.6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WESTO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83185</wp:posOffset>
                </wp:positionV>
                <wp:extent cx="3200400" cy="1371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mina:  </w:t>
                            </w:r>
                            <w:r>
                              <w:rPr>
                                <w:b/>
                                <w:bCs/>
                              </w:rPr>
                              <w:t>Lubranie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Miejscowość:  </w:t>
                            </w:r>
                            <w:r>
                              <w:rPr>
                                <w:b/>
                              </w:rPr>
                              <w:t>Lubraniec Parce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tbl>
                            <w:tblPr>
                              <w:tblW w:w="3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3"/>
                              <w:gridCol w:w="2837"/>
                            </w:tblGrid>
                            <w:tr>
                              <w:trPr/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ziałka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rę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20 Lubraniec Parce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8pt;mso-wrap-distance-left:9.05pt;mso-wrap-distance-right:9.05pt;mso-wrap-distance-top:0pt;mso-wrap-distance-bottom:0pt;margin-top:6.5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mina:  </w:t>
                      </w:r>
                      <w:r>
                        <w:rPr>
                          <w:b/>
                          <w:bCs/>
                        </w:rPr>
                        <w:t>Lubranie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Miejscowość:  </w:t>
                      </w:r>
                      <w:r>
                        <w:rPr>
                          <w:b/>
                        </w:rPr>
                        <w:t>Lubraniec Parce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tbl>
                      <w:tblPr>
                        <w:tblW w:w="3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3"/>
                        <w:gridCol w:w="2837"/>
                      </w:tblGrid>
                      <w:tr>
                        <w:trPr/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ziałka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rę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1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20 Lubraniec Parce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tabs>
          <w:tab w:val="clear" w:pos="708"/>
          <w:tab w:val="left" w:pos="5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640" w:leader="none"/>
        </w:tabs>
        <w:rPr>
          <w:highlight w:val="green"/>
        </w:rPr>
      </w:pPr>
      <w:r>
        <w:rPr>
          <w:highlight w:val="green"/>
        </w:rPr>
      </w:r>
    </w:p>
    <w:p>
      <w:pPr>
        <w:pStyle w:val="Normal"/>
        <w:tabs>
          <w:tab w:val="clear" w:pos="708"/>
          <w:tab w:val="left" w:pos="7640" w:leader="none"/>
        </w:tabs>
        <w:rPr>
          <w:highlight w:val="green"/>
        </w:rPr>
      </w:pPr>
      <w:r>
        <w:rPr>
          <w:highlight w:val="green"/>
        </w:rPr>
      </w:r>
    </w:p>
    <w:p>
      <w:pPr>
        <w:pStyle w:val="Normal"/>
        <w:tabs>
          <w:tab w:val="clear" w:pos="708"/>
          <w:tab w:val="left" w:pos="7640" w:leader="none"/>
        </w:tabs>
        <w:rPr>
          <w:highlight w:val="green"/>
        </w:rPr>
      </w:pPr>
      <w:r>
        <w:rPr>
          <w:highlight w:val="green"/>
        </w:rPr>
      </w:r>
    </w:p>
    <w:p>
      <w:pPr>
        <w:pStyle w:val="Normal"/>
        <w:tabs>
          <w:tab w:val="clear" w:pos="708"/>
          <w:tab w:val="left" w:pos="7640" w:leader="none"/>
        </w:tabs>
        <w:rPr>
          <w:highlight w:val="green"/>
        </w:rPr>
      </w:pPr>
      <w:r>
        <w:rPr>
          <w:highlight w:val="green"/>
        </w:rPr>
      </w:r>
    </w:p>
    <w:tbl>
      <w:tblPr>
        <w:tblW w:w="10246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4152"/>
        <w:gridCol w:w="4678"/>
      </w:tblGrid>
      <w:tr>
        <w:trPr/>
        <w:tc>
          <w:tcPr>
            <w:tcW w:w="10246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utor:</w:t>
            </w:r>
          </w:p>
        </w:tc>
      </w:tr>
      <w:tr>
        <w:trPr>
          <w:trHeight w:val="2011" w:hRule="atLeast"/>
        </w:trPr>
        <w:tc>
          <w:tcPr>
            <w:tcW w:w="141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/>
            </w:pPr>
            <w:r>
              <w:rPr/>
              <w:t>Projektant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/>
            </w:pPr>
            <w:r>
              <w:rPr/>
              <w:t>mgr inż. Paweł Jodaniewski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4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640" w:leader="none"/>
        </w:tabs>
        <w:jc w:val="center"/>
        <w:rPr>
          <w:highlight w:val="green"/>
        </w:rPr>
      </w:pPr>
      <w:r>
        <w:rPr>
          <w:highlight w:val="green"/>
        </w:rPr>
      </w:r>
    </w:p>
    <w:p>
      <w:pPr>
        <w:pStyle w:val="Normal"/>
        <w:tabs>
          <w:tab w:val="clear" w:pos="708"/>
          <w:tab w:val="left" w:pos="7640" w:leader="none"/>
        </w:tabs>
        <w:jc w:val="center"/>
        <w:rPr/>
      </w:pPr>
      <w:r>
        <w:rPr/>
        <w:t>Łęczyca, 11.2021 r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RES ROBÓT OBJĘTYCH ST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Specyfikacje techniczne wykonania i odbioru robót obejmują wykonanie inwestycji związanej z wykonaniem przebudowy mostu nad rzeką Chodeczką w ciągu drogi powiatowej nr 2913C </w:t>
        <w:br/>
        <w:t>w miejscowości Lubraniec Parcele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ST ZWIĄZANYCH Z REALIZACJĄ INWESTYCJI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8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6740"/>
      </w:tblGrid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r SST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 SST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-M-00.00.00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magania Ogólne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-01.00.00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boty Przygotowawcze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1.01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tworzenie trasy i punktów wysokościowych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1.02.03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iórka konstrukcji inżynierskich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1.02.04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iórka elementów dróg, obiektów mostowych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3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i skropienie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0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y z kruszywa stabilizowanego mechanicznie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5.00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y z kruszyw stabilizowanych spoiwami hydraulicznymi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5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erzchnia z betonu asfaltowego - warstwa ścieralna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7.02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znakowanie pionowe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7.01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znakowanie poziome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7.05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iery ochronne stalowe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8.03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tonowe obrzeża chodnikowe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.10.02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chody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20.20.15a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rawa powierzchni betonowych zaprawami typu PCC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12.01.00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 zbrojeniowa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13.01.00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ton konstrukcyjny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18.01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itumiczne przekrycie dylatacyjne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15.02.03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zolacja płyty pomostu obiektu mostowego z papy termozgrzewalnej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15.04.02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wierzchnie na obiektach mostowych. Warstwa wiążąca lub ścieralna z asfaltu twardolanego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15.03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zolacjonawierzchnia na płycie pomostu obiektu mostowego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20.01.16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mocnienie stożków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20.01.08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bezpieczenie antykorozyjne powierzchni betonowych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5:37:00Z</dcterms:created>
  <dc:creator>pawel</dc:creator>
  <dc:description/>
  <cp:keywords/>
  <dc:language>en-US</dc:language>
  <cp:lastModifiedBy>Paweł Jodaniewski</cp:lastModifiedBy>
  <cp:lastPrinted>2020-11-26T16:28:00Z</cp:lastPrinted>
  <dcterms:modified xsi:type="dcterms:W3CDTF">2021-12-04T13:50:00Z</dcterms:modified>
  <cp:revision>5</cp:revision>
  <dc:subject/>
  <dc:title> </dc:title>
</cp:coreProperties>
</file>