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SPECYFIKAJA TECHNICZN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ONANIA I ODBOIRU ROBÓ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mont mostu w ciągu drogi pow. nr 3338W Jabłonica Niska - Smagów - Pawłów w km 7+534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 - 04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/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robót związanych z oczyszczeniem i skropieniem warstw konstrukcyjnych nawierzchni w związku z realizacją inwestycji pn. "</w:t>
      </w:r>
      <w:r>
        <w:rPr>
          <w:sz w:val="32"/>
          <w:szCs w:val="32"/>
        </w:rPr>
        <w:t xml:space="preserve"> </w:t>
      </w:r>
      <w:r>
        <w:rPr/>
        <w:t>remont mostu w ciągu drogi pow. nr 3338W Jabłonica Niska - Smagów - Pawłów w km 7+534"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/>
            </w:pPr>
            <w:r>
              <w:rPr/>
              <w:t>Asfalt drogowy D 200</w:t>
            </w:r>
          </w:p>
          <w:p>
            <w:pPr>
              <w:pStyle w:val="Normal"/>
              <w:spacing w:before="0" w:after="60"/>
              <w:rPr/>
            </w:pPr>
            <w:r>
              <w:rPr/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/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czyszczenie i skropienie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_oczyszczenie_skropienie.doc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6T12:32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MANI</cp:lastModifiedBy>
  <cp:lastPrinted>2020-12-12T14:47:00Z</cp:lastPrinted>
  <dcterms:modified xsi:type="dcterms:W3CDTF">2020-12-12T13:47:00Z</dcterms:modified>
  <cp:revision>85</cp:revision>
  <dc:subject>ost</dc:subject>
  <dc:title>D-04.01.01:04.03.01</dc:title>
</cp:coreProperties>
</file>