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3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o odbyciu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bookmarkStart w:id="0" w:name="_Hlk40780548"/>
      <w:bookmarkEnd w:id="0"/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sz w:val="20"/>
          <w:szCs w:val="20"/>
        </w:rPr>
      </w:pPr>
      <w:bookmarkStart w:id="1" w:name="_Hlk40780548"/>
      <w:bookmarkEnd w:id="1"/>
      <w:r>
        <w:rPr>
          <w:rFonts w:cs="Calibri"/>
          <w:sz w:val="20"/>
          <w:szCs w:val="20"/>
        </w:rPr>
        <w:t xml:space="preserve">Jak oceniasz sposób organizacji stażu zawodowego w ramach projektu? </w:t>
      </w:r>
      <w:r>
        <w:rPr>
          <w:rFonts w:cs="Calibri"/>
          <w:i/>
          <w:sz w:val="20"/>
          <w:szCs w:val="20"/>
        </w:rPr>
        <w:t>(w skali od 1 – brak organizacji do 5 – bardzo dobra organizacj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1681"/>
      <w:bookmarkStart w:id="3" w:name="__Fieldmark__0_2923424015"/>
      <w:bookmarkStart w:id="4" w:name="__Fieldmark__0_2923424015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2923424015"/>
      <w:bookmarkStart w:id="6" w:name="__Fieldmark__1_2923424015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2923424015"/>
      <w:bookmarkStart w:id="8" w:name="__Fieldmark__2_2923424015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2923424015"/>
      <w:bookmarkStart w:id="10" w:name="__Fieldmark__3_2923424015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2923424015"/>
      <w:bookmarkStart w:id="12" w:name="__Fieldmark__4_2923424015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3" w:name="_Hlk40781681"/>
      <w:bookmarkEnd w:id="13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" w:name="__Fieldmark__5_2923424015"/>
      <w:bookmarkStart w:id="15" w:name="__Fieldmark__5_2923424015"/>
      <w:bookmarkEnd w:id="1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6_2923424015"/>
      <w:bookmarkStart w:id="17" w:name="__Fieldmark__6_2923424015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8" w:name="__Fieldmark__7_2923424015"/>
      <w:bookmarkStart w:id="19" w:name="__Fieldmark__7_2923424015"/>
      <w:bookmarkEnd w:id="1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0" w:name="__Fieldmark__8_2923424015"/>
      <w:bookmarkStart w:id="21" w:name="__Fieldmark__8_2923424015"/>
      <w:bookmarkEnd w:id="2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2" w:name="__Fieldmark__9_2923424015"/>
      <w:bookmarkStart w:id="23" w:name="__Fieldmark__9_2923424015"/>
      <w:bookmarkEnd w:id="2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k oceniasz współpracę z Opiekunem staż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4" w:name="__Fieldmark__10_2923424015"/>
      <w:bookmarkStart w:id="25" w:name="__Fieldmark__10_2923424015"/>
      <w:bookmarkEnd w:id="2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6" w:name="__Fieldmark__11_2923424015"/>
      <w:bookmarkStart w:id="27" w:name="__Fieldmark__11_2923424015"/>
      <w:bookmarkEnd w:id="2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8" w:name="__Fieldmark__12_2923424015"/>
      <w:bookmarkStart w:id="29" w:name="__Fieldmark__12_2923424015"/>
      <w:bookmarkEnd w:id="2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0" w:name="__Fieldmark__13_2923424015"/>
      <w:bookmarkStart w:id="31" w:name="__Fieldmark__13_2923424015"/>
      <w:bookmarkEnd w:id="3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2" w:name="__Fieldmark__14_2923424015"/>
      <w:bookmarkStart w:id="33" w:name="__Fieldmark__14_2923424015"/>
      <w:bookmarkEnd w:id="3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4" w:name="_Hlk40787416"/>
      <w:r>
        <w:rPr>
          <w:rFonts w:cs="Calibri"/>
          <w:sz w:val="20"/>
          <w:szCs w:val="20"/>
        </w:rPr>
        <w:t>W jakim stopniu, Twoim zdaniem, uczestnictwo w stażu zawodowym pomogło w uzyskaniu dodatkowych kwalifikacji zawodowych wymaganych na rynku pracy?</w:t>
      </w:r>
      <w:r>
        <w:rPr>
          <w:rFonts w:cs="Calibri"/>
          <w:i/>
          <w:sz w:val="20"/>
          <w:szCs w:val="20"/>
        </w:rPr>
        <w:t xml:space="preserve"> (w skali od 1 – niewielkim lub żadnym lub do 5 – bardzo dużym)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_Fieldmark__15_2923424015"/>
      <w:bookmarkStart w:id="36" w:name="__Fieldmark__15_2923424015"/>
      <w:bookmarkEnd w:id="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7" w:name="__Fieldmark__16_2923424015"/>
      <w:bookmarkStart w:id="38" w:name="__Fieldmark__16_292342401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7_2923424015"/>
      <w:bookmarkStart w:id="40" w:name="__Fieldmark__17_2923424015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8_2923424015"/>
      <w:bookmarkStart w:id="42" w:name="__Fieldmark__18_2923424015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9_2923424015"/>
      <w:bookmarkStart w:id="44" w:name="__Fieldmark__19_2923424015"/>
      <w:bookmarkEnd w:id="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W jakim stopniu, Twoim zdaniem, udział w stażu zawodowym wpłynął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Hlk40788144"/>
      <w:bookmarkStart w:id="46" w:name="__Fieldmark__20_2923424015"/>
      <w:bookmarkStart w:id="47" w:name="__Fieldmark__20_2923424015"/>
      <w:bookmarkEnd w:id="45"/>
      <w:bookmarkEnd w:id="4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1_2923424015"/>
      <w:bookmarkStart w:id="49" w:name="__Fieldmark__21_2923424015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2_2923424015"/>
      <w:bookmarkStart w:id="51" w:name="__Fieldmark__22_2923424015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3_2923424015"/>
      <w:bookmarkStart w:id="53" w:name="__Fieldmark__23_2923424015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4_2923424015"/>
      <w:bookmarkStart w:id="55" w:name="__Fieldmark__24_2923424015"/>
      <w:bookmarkEnd w:id="55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4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56" w:name="_Hlk40788144"/>
      <w:bookmarkStart w:id="57" w:name="_Hlk40787770"/>
      <w:bookmarkEnd w:id="56"/>
      <w:bookmarkEnd w:id="5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8" w:name="__Fieldmark__25_2923424015"/>
      <w:bookmarkStart w:id="59" w:name="__Fieldmark__25_2923424015"/>
      <w:bookmarkEnd w:id="5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0" w:name="__Fieldmark__26_2923424015"/>
      <w:bookmarkStart w:id="61" w:name="__Fieldmark__26_2923424015"/>
      <w:bookmarkEnd w:id="6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2" w:name="__Fieldmark__27_2923424015"/>
      <w:bookmarkStart w:id="63" w:name="__Fieldmark__27_2923424015"/>
      <w:bookmarkEnd w:id="6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4" w:name="__Fieldmark__28_2923424015"/>
      <w:bookmarkStart w:id="65" w:name="__Fieldmark__28_2923424015"/>
      <w:bookmarkEnd w:id="6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6" w:name="__Fieldmark__29_2923424015"/>
      <w:bookmarkStart w:id="67" w:name="__Fieldmark__29_2923424015"/>
      <w:bookmarkEnd w:id="6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240" w:after="12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68" w:name="_Hlk40787770"/>
      <w:bookmarkEnd w:id="68"/>
      <w:r>
        <w:rPr>
          <w:rFonts w:cs="Calibri"/>
          <w:sz w:val="20"/>
          <w:szCs w:val="20"/>
        </w:rPr>
        <w:t xml:space="preserve">Proszę ocenić wzrost swojej wiedzy i umiejętności po odbyciu stażu zawodowego? </w:t>
      </w: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w skali od 0% –  brak wzrostu, 100% – bardzo duży wzrost):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9" w:name="__Fieldmark__30_2923424015"/>
      <w:bookmarkStart w:id="70" w:name="__Fieldmark__30_2923424015"/>
      <w:bookmarkEnd w:id="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1" w:name="__Fieldmark__31_2923424015"/>
      <w:bookmarkStart w:id="72" w:name="__Fieldmark__31_2923424015"/>
      <w:bookmarkEnd w:id="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3" w:name="__Fieldmark__32_2923424015"/>
      <w:bookmarkStart w:id="74" w:name="__Fieldmark__32_2923424015"/>
      <w:bookmarkEnd w:id="7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5" w:name="__Fieldmark__33_2923424015"/>
      <w:bookmarkStart w:id="76" w:name="__Fieldmark__33_2923424015"/>
      <w:bookmarkEnd w:id="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7" w:name="__Fieldmark__34_2923424015"/>
      <w:bookmarkStart w:id="78" w:name="__Fieldmark__34_2923424015"/>
      <w:bookmarkEnd w:id="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9" w:name="__Fieldmark__35_2923424015"/>
      <w:bookmarkStart w:id="80" w:name="__Fieldmark__35_2923424015"/>
      <w:bookmarkEnd w:id="8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1" w:name="__Fieldmark__36_2923424015"/>
      <w:bookmarkStart w:id="82" w:name="__Fieldmark__36_2923424015"/>
      <w:bookmarkEnd w:id="8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3" w:name="__Fieldmark__37_2923424015"/>
      <w:bookmarkStart w:id="84" w:name="__Fieldmark__37_2923424015"/>
      <w:bookmarkEnd w:id="8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5" w:name="__Fieldmark__38_2923424015"/>
      <w:bookmarkStart w:id="86" w:name="__Fieldmark__38_2923424015"/>
      <w:bookmarkEnd w:id="8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80%</w:t>
      </w:r>
    </w:p>
    <w:p>
      <w:pPr>
        <w:pStyle w:val="Normal"/>
        <w:ind w:left="426" w:hanging="426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7" w:name="__Fieldmark__39_2923424015"/>
      <w:bookmarkStart w:id="88" w:name="__Fieldmark__39_2923424015"/>
      <w:bookmarkEnd w:id="8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9" w:name="__Fieldmark__40_2923424015"/>
      <w:bookmarkStart w:id="90" w:name="__Fieldmark__40_2923424015"/>
      <w:bookmarkEnd w:id="9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0%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jesteś zadowolony z udziału w stażu zawodowym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1" w:name="__Fieldmark__41_2923424015"/>
      <w:bookmarkStart w:id="92" w:name="__Fieldmark__41_2923424015"/>
      <w:bookmarkEnd w:id="9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3" w:name="__Fieldmark__42_2923424015"/>
      <w:bookmarkStart w:id="94" w:name="__Fieldmark__42_2923424015"/>
      <w:bookmarkEnd w:id="9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5" w:name="__Fieldmark__43_2923424015"/>
      <w:bookmarkStart w:id="96" w:name="__Fieldmark__43_2923424015"/>
      <w:bookmarkEnd w:id="9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7" w:name="__Fieldmark__44_2923424015"/>
      <w:bookmarkStart w:id="98" w:name="__Fieldmark__44_2923424015"/>
      <w:bookmarkEnd w:id="9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9" w:name="__Fieldmark__45_2923424015"/>
      <w:bookmarkStart w:id="100" w:name="__Fieldmark__45_2923424015"/>
      <w:bookmarkEnd w:id="10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jakim poziomie oceniasz dopasowanie tematyki stażu zawodowego do Twoich potrzeb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numPr>
          <w:ilvl w:val="0"/>
          <w:numId w:val="7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1" w:name="__Fieldmark__46_2923424015"/>
      <w:bookmarkStart w:id="102" w:name="__Fieldmark__46_2923424015"/>
      <w:bookmarkEnd w:id="10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3" w:name="__Fieldmark__47_2923424015"/>
      <w:bookmarkStart w:id="104" w:name="__Fieldmark__47_2923424015"/>
      <w:bookmarkEnd w:id="10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5" w:name="__Fieldmark__48_2923424015"/>
      <w:bookmarkStart w:id="106" w:name="__Fieldmark__48_2923424015"/>
      <w:bookmarkEnd w:id="10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7" w:name="__Fieldmark__49_2923424015"/>
      <w:bookmarkStart w:id="108" w:name="__Fieldmark__49_2923424015"/>
      <w:bookmarkEnd w:id="10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9" w:name="__Fieldmark__50_2923424015"/>
      <w:bookmarkStart w:id="110" w:name="__Fieldmark__50_2923424015"/>
      <w:bookmarkEnd w:id="11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Start w:id="111" w:name="_Hlk40781861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12" w:name="_Hlk40787834"/>
      <w:bookmarkEnd w:id="111"/>
      <w:bookmarkEnd w:id="112"/>
      <w:r>
        <w:rPr>
          <w:rFonts w:cs="Calibri"/>
          <w:sz w:val="20"/>
          <w:szCs w:val="20"/>
        </w:rPr>
        <w:t xml:space="preserve">Które z Twoich oczekiwań wobec stażu zawodowego zostało spełnione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13" w:name="_Hlk40787834"/>
      <w:bookmarkStart w:id="114" w:name="_Hlk40787834"/>
      <w:bookmarkEnd w:id="114"/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5" w:name="__Fieldmark__51_2923424015"/>
      <w:bookmarkStart w:id="116" w:name="__Fieldmark__51_2923424015"/>
      <w:bookmarkEnd w:id="1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7" w:name="__Fieldmark__52_2923424015"/>
      <w:bookmarkStart w:id="118" w:name="__Fieldmark__52_2923424015"/>
      <w:bookmarkEnd w:id="1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9" w:name="__Fieldmark__53_2923424015"/>
      <w:bookmarkStart w:id="120" w:name="__Fieldmark__53_2923424015"/>
      <w:bookmarkEnd w:id="1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1" w:name="__Fieldmark__54_2923424015"/>
      <w:bookmarkStart w:id="122" w:name="__Fieldmark__54_2923424015"/>
      <w:bookmarkEnd w:id="1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3" w:name="__Fieldmark__55_2923424015"/>
      <w:bookmarkStart w:id="124" w:name="__Fieldmark__55_2923424015"/>
      <w:bookmarkEnd w:id="12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  <w:lang w:val="pt-PT"/>
        </w:rPr>
        <w:t xml:space="preserve">Jak oceniasz poziom stażu zawodowego, biorąc pod uwagę: </w:t>
      </w:r>
      <w:r>
        <w:rPr>
          <w:rFonts w:cs="Calibri"/>
          <w:i/>
          <w:sz w:val="20"/>
          <w:szCs w:val="20"/>
        </w:rPr>
        <w:t>(w skali do 1 – zła jakość do 5 – bardzo wysoka jakość)</w:t>
      </w:r>
    </w:p>
    <w:p>
      <w:pPr>
        <w:pStyle w:val="Normal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5" w:name="__Fieldmark__56_2923424015"/>
      <w:bookmarkStart w:id="126" w:name="__Fieldmark__56_2923424015"/>
      <w:bookmarkEnd w:id="1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7" w:name="__Fieldmark__57_2923424015"/>
      <w:bookmarkStart w:id="128" w:name="__Fieldmark__57_2923424015"/>
      <w:bookmarkEnd w:id="1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9" w:name="__Fieldmark__58_2923424015"/>
      <w:bookmarkStart w:id="130" w:name="__Fieldmark__58_2923424015"/>
      <w:bookmarkEnd w:id="1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1" w:name="__Fieldmark__59_2923424015"/>
      <w:bookmarkStart w:id="132" w:name="__Fieldmark__59_2923424015"/>
      <w:bookmarkEnd w:id="1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3" w:name="__Fieldmark__60_2923424015"/>
      <w:bookmarkStart w:id="134" w:name="__Fieldmark__60_2923424015"/>
      <w:bookmarkEnd w:id="1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5" w:name="__Fieldmark__61_2923424015"/>
      <w:bookmarkStart w:id="136" w:name="__Fieldmark__61_2923424015"/>
      <w:bookmarkEnd w:id="1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7" w:name="__Fieldmark__62_2923424015"/>
      <w:bookmarkStart w:id="138" w:name="__Fieldmark__62_2923424015"/>
      <w:bookmarkEnd w:id="1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9" w:name="__Fieldmark__63_2923424015"/>
      <w:bookmarkStart w:id="140" w:name="__Fieldmark__63_2923424015"/>
      <w:bookmarkEnd w:id="1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1" w:name="__Fieldmark__64_2923424015"/>
      <w:bookmarkStart w:id="142" w:name="__Fieldmark__64_2923424015"/>
      <w:bookmarkEnd w:id="1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3" w:name="__Fieldmark__65_2923424015"/>
      <w:bookmarkStart w:id="144" w:name="__Fieldmark__65_2923424015"/>
      <w:bookmarkEnd w:id="1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5" w:name="__Fieldmark__66_2923424015"/>
      <w:bookmarkStart w:id="146" w:name="__Fieldmark__66_2923424015"/>
      <w:bookmarkEnd w:id="14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7" w:name="__Fieldmark__67_2923424015"/>
      <w:bookmarkStart w:id="148" w:name="__Fieldmark__67_2923424015"/>
      <w:bookmarkEnd w:id="14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9" w:name="__Fieldmark__68_2923424015"/>
      <w:bookmarkStart w:id="150" w:name="__Fieldmark__68_2923424015"/>
      <w:bookmarkEnd w:id="15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1" w:name="__Fieldmark__69_2923424015"/>
      <w:bookmarkStart w:id="152" w:name="__Fieldmark__69_2923424015"/>
      <w:bookmarkEnd w:id="15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3" w:name="__Fieldmark__70_2923424015"/>
      <w:bookmarkStart w:id="154" w:name="__Fieldmark__70_2923424015"/>
      <w:bookmarkEnd w:id="15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5" w:name="__Fieldmark__71_2923424015"/>
      <w:bookmarkStart w:id="156" w:name="__Fieldmark__71_2923424015"/>
      <w:bookmarkEnd w:id="15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7" w:name="__Fieldmark__72_2923424015"/>
      <w:bookmarkStart w:id="158" w:name="__Fieldmark__72_2923424015"/>
      <w:bookmarkEnd w:id="15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9" w:name="__Fieldmark__73_2923424015"/>
      <w:bookmarkStart w:id="160" w:name="__Fieldmark__73_2923424015"/>
      <w:bookmarkEnd w:id="1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1" w:name="__Fieldmark__74_2923424015"/>
      <w:bookmarkStart w:id="162" w:name="__Fieldmark__74_2923424015"/>
      <w:bookmarkEnd w:id="1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3" w:name="__Fieldmark__75_2923424015"/>
      <w:bookmarkStart w:id="164" w:name="__Fieldmark__75_2923424015"/>
      <w:bookmarkEnd w:id="16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5" w:name="__Fieldmark__76_2923424015"/>
      <w:bookmarkStart w:id="166" w:name="__Fieldmark__76_2923424015"/>
      <w:bookmarkEnd w:id="1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7" w:name="__Fieldmark__77_2923424015"/>
      <w:bookmarkStart w:id="168" w:name="__Fieldmark__77_2923424015"/>
      <w:bookmarkEnd w:id="1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9" w:name="__Fieldmark__78_2923424015"/>
      <w:bookmarkStart w:id="170" w:name="__Fieldmark__78_2923424015"/>
      <w:bookmarkEnd w:id="1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1" w:name="__Fieldmark__79_2923424015"/>
      <w:bookmarkStart w:id="172" w:name="__Fieldmark__79_2923424015"/>
      <w:bookmarkEnd w:id="1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3" w:name="__Fieldmark__80_2923424015"/>
      <w:bookmarkStart w:id="174" w:name="__Fieldmark__80_2923424015"/>
      <w:bookmarkEnd w:id="17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Czy poleciłbyś/-abyś staż zawodowy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5" w:name="__Fieldmark__81_2923424015"/>
      <w:bookmarkStart w:id="176" w:name="__Fieldmark__81_2923424015"/>
      <w:bookmarkEnd w:id="1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7" w:name="__Fieldmark__82_2923424015"/>
      <w:bookmarkStart w:id="178" w:name="__Fieldmark__82_2923424015"/>
      <w:bookmarkEnd w:id="1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/>
      </w:pPr>
      <w:r>
        <w:rPr>
          <w:rFonts w:cs="Calibri"/>
          <w:b/>
          <w:bCs/>
          <w:sz w:val="20"/>
          <w:szCs w:val="20"/>
          <w:lang w:val="pt-PT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1417" w:footer="4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eastAsia="en-US"/>
      </w:rPr>
    </w:pPr>
    <w:r>
      <w:rPr>
        <w:rFonts w:eastAsia="Calibri"/>
        <w:i/>
        <w:iCs/>
        <w:sz w:val="16"/>
        <w:szCs w:val="16"/>
        <w:lang w:eastAsia="en-US"/>
      </w:rPr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5" w:hanging="360"/>
      </w:pPr>
      <w:rPr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0"/>
      <w:szCs w:val="22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6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7:00Z</dcterms:created>
  <dc:creator>Darek</dc:creator>
  <dc:description/>
  <cp:keywords/>
  <dc:language>en-US</dc:language>
  <cp:lastModifiedBy>A.Bryn</cp:lastModifiedBy>
  <cp:lastPrinted>2018-02-19T11:32:00Z</cp:lastPrinted>
  <dcterms:modified xsi:type="dcterms:W3CDTF">2021-04-29T13:10:00Z</dcterms:modified>
  <cp:revision>8</cp:revision>
  <dc:subject/>
  <dc:title/>
</cp:coreProperties>
</file>