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rzed rozpoczęciem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miałeś/-aś okazję zapoznać się z założeniami projektu, oferowanymi stażami zawodowymi, ich celami i tematyką, sposobem zgłaszania swojego udziału i formą realizacji staż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Hlk40788623"/>
      <w:bookmarkStart w:id="1" w:name="_Hlk40788623"/>
      <w:bookmarkEnd w:id="1"/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8372"/>
      <w:bookmarkStart w:id="3" w:name="__Fieldmark__0_4090968290"/>
      <w:bookmarkStart w:id="4" w:name="__Fieldmark__0_4090968290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4090968290"/>
      <w:bookmarkStart w:id="6" w:name="__Fieldmark__1_4090968290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4090968290"/>
      <w:bookmarkStart w:id="8" w:name="__Fieldmark__2_4090968290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4090968290"/>
      <w:bookmarkStart w:id="10" w:name="__Fieldmark__3_4090968290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4090968290"/>
      <w:bookmarkStart w:id="12" w:name="__Fieldmark__4_4090968290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sz w:val="20"/>
          <w:szCs w:val="20"/>
        </w:rPr>
      </w:pPr>
      <w:bookmarkStart w:id="13" w:name="_Hlk40788623"/>
      <w:bookmarkStart w:id="14" w:name="_Hlk40788372"/>
      <w:bookmarkEnd w:id="13"/>
      <w:bookmarkEnd w:id="14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" w:name="__Fieldmark__5_4090968290"/>
      <w:bookmarkStart w:id="16" w:name="__Fieldmark__5_4090968290"/>
      <w:bookmarkEnd w:id="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" w:name="__Fieldmark__6_4090968290"/>
      <w:bookmarkStart w:id="18" w:name="__Fieldmark__6_4090968290"/>
      <w:bookmarkEnd w:id="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9" w:name="__Fieldmark__7_4090968290"/>
      <w:bookmarkStart w:id="20" w:name="__Fieldmark__7_4090968290"/>
      <w:bookmarkEnd w:id="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1" w:name="__Fieldmark__8_4090968290"/>
      <w:bookmarkStart w:id="22" w:name="__Fieldmark__8_4090968290"/>
      <w:bookmarkEnd w:id="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3" w:name="__Fieldmark__9_4090968290"/>
      <w:bookmarkStart w:id="24" w:name="__Fieldmark__9_4090968290"/>
      <w:bookmarkEnd w:id="2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czestnictwo w stażu zawodowym pomoże w uzyskaniu dodatkowych kwalifikacji zawodowych wymaganych na rynku prac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5" w:name="__Fieldmark__10_4090968290"/>
      <w:bookmarkStart w:id="26" w:name="__Fieldmark__10_4090968290"/>
      <w:bookmarkEnd w:id="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7" w:name="__Fieldmark__11_4090968290"/>
      <w:bookmarkStart w:id="28" w:name="__Fieldmark__11_4090968290"/>
      <w:bookmarkEnd w:id="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9" w:name="__Fieldmark__12_4090968290"/>
      <w:bookmarkStart w:id="30" w:name="__Fieldmark__12_4090968290"/>
      <w:bookmarkEnd w:id="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1" w:name="__Fieldmark__13_4090968290"/>
      <w:bookmarkStart w:id="32" w:name="__Fieldmark__13_4090968290"/>
      <w:bookmarkEnd w:id="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3" w:name="__Fieldmark__14_4090968290"/>
      <w:bookmarkStart w:id="34" w:name="__Fieldmark__14_4090968290"/>
      <w:bookmarkEnd w:id="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dział w stażu zawodowym wpłynie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Hlk40788550"/>
      <w:bookmarkStart w:id="36" w:name="_Hlk40788461"/>
      <w:bookmarkStart w:id="37" w:name="__Fieldmark__15_4090968290"/>
      <w:bookmarkStart w:id="38" w:name="__Fieldmark__15_4090968290"/>
      <w:bookmarkEnd w:id="3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6_4090968290"/>
      <w:bookmarkStart w:id="40" w:name="__Fieldmark__16_4090968290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7_4090968290"/>
      <w:bookmarkStart w:id="42" w:name="__Fieldmark__17_4090968290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8_4090968290"/>
      <w:bookmarkStart w:id="44" w:name="__Fieldmark__18_4090968290"/>
      <w:bookmarkEnd w:id="4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_Fieldmark__19_4090968290"/>
      <w:bookmarkStart w:id="46" w:name="__Fieldmark__19_4090968290"/>
      <w:bookmarkEnd w:id="46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6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47" w:name="_Hlk40788550"/>
      <w:bookmarkEnd w:id="4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0_4090968290"/>
      <w:bookmarkStart w:id="49" w:name="__Fieldmark__20_4090968290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1_4090968290"/>
      <w:bookmarkStart w:id="51" w:name="__Fieldmark__21_4090968290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2_4090968290"/>
      <w:bookmarkStart w:id="53" w:name="__Fieldmark__22_4090968290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3_4090968290"/>
      <w:bookmarkStart w:id="55" w:name="__Fieldmark__23_4090968290"/>
      <w:bookmarkEnd w:id="5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6" w:name="__Fieldmark__24_4090968290"/>
      <w:bookmarkStart w:id="57" w:name="__Fieldmark__24_4090968290"/>
      <w:bookmarkEnd w:id="5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bookmarkStart w:id="58" w:name="_Hlk40788780"/>
      <w:bookmarkEnd w:id="58"/>
      <w:r>
        <w:rPr>
          <w:rFonts w:cs="Calibri"/>
          <w:sz w:val="20"/>
          <w:szCs w:val="20"/>
        </w:rPr>
        <w:t xml:space="preserve">Jakie są Twoje oczekiwania wobec stażu zawodowego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9" w:name="__Fieldmark__25_4090968290"/>
      <w:bookmarkStart w:id="60" w:name="__Fieldmark__25_4090968290"/>
      <w:bookmarkEnd w:id="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1" w:name="__Fieldmark__26_4090968290"/>
      <w:bookmarkStart w:id="62" w:name="__Fieldmark__26_4090968290"/>
      <w:bookmarkEnd w:id="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3" w:name="__Fieldmark__27_4090968290"/>
      <w:bookmarkStart w:id="64" w:name="__Fieldmark__27_4090968290"/>
      <w:bookmarkEnd w:id="6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5" w:name="__Fieldmark__28_4090968290"/>
      <w:bookmarkStart w:id="66" w:name="__Fieldmark__28_4090968290"/>
      <w:bookmarkEnd w:id="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7" w:name="__Fieldmark__29_4090968290"/>
      <w:bookmarkStart w:id="68" w:name="__Fieldmark__29_4090968290"/>
      <w:bookmarkEnd w:id="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9" w:name="_Hlk40788780"/>
      <w:bookmarkStart w:id="70" w:name="_Hlk40788780"/>
      <w:bookmarkEnd w:id="70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6:00Z</dcterms:created>
  <dc:creator>Darek</dc:creator>
  <dc:description/>
  <cp:keywords/>
  <dc:language>en-US</dc:language>
  <cp:lastModifiedBy>A.Bryn</cp:lastModifiedBy>
  <cp:lastPrinted>2020-06-07T20:34:00Z</cp:lastPrinted>
  <dcterms:modified xsi:type="dcterms:W3CDTF">2021-04-29T07:24:00Z</dcterms:modified>
  <cp:revision>6</cp:revision>
  <dc:subject/>
  <dc:title/>
</cp:coreProperties>
</file>