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3445919939"/>
      <w:bookmarkStart w:id="4" w:name="__Fieldmark__0_3445919939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3445919939"/>
      <w:bookmarkStart w:id="6" w:name="__Fieldmark__1_3445919939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3445919939"/>
      <w:bookmarkStart w:id="8" w:name="__Fieldmark__2_3445919939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3445919939"/>
      <w:bookmarkStart w:id="10" w:name="__Fieldmark__3_3445919939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3445919939"/>
      <w:bookmarkStart w:id="12" w:name="__Fieldmark__4_3445919939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3445919939"/>
      <w:bookmarkStart w:id="15" w:name="__Fieldmark__5_3445919939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3445919939"/>
      <w:bookmarkStart w:id="17" w:name="__Fieldmark__6_3445919939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3445919939"/>
      <w:bookmarkStart w:id="19" w:name="__Fieldmark__7_3445919939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3445919939"/>
      <w:bookmarkStart w:id="21" w:name="__Fieldmark__8_3445919939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3445919939"/>
      <w:bookmarkStart w:id="23" w:name="__Fieldmark__9_3445919939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3445919939"/>
      <w:bookmarkStart w:id="25" w:name="__Fieldmark__10_3445919939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3445919939"/>
      <w:bookmarkStart w:id="27" w:name="__Fieldmark__11_3445919939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3445919939"/>
      <w:bookmarkStart w:id="29" w:name="__Fieldmark__12_3445919939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3445919939"/>
      <w:bookmarkStart w:id="31" w:name="__Fieldmark__13_3445919939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3445919939"/>
      <w:bookmarkStart w:id="33" w:name="__Fieldmark__14_3445919939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3445919939"/>
      <w:bookmarkStart w:id="36" w:name="__Fieldmark__15_3445919939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3445919939"/>
      <w:bookmarkStart w:id="38" w:name="__Fieldmark__16_3445919939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3445919939"/>
      <w:bookmarkStart w:id="40" w:name="__Fieldmark__17_3445919939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3445919939"/>
      <w:bookmarkStart w:id="42" w:name="__Fieldmark__18_3445919939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3445919939"/>
      <w:bookmarkStart w:id="44" w:name="__Fieldmark__19_3445919939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3445919939"/>
      <w:bookmarkStart w:id="47" w:name="__Fieldmark__20_3445919939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3445919939"/>
      <w:bookmarkStart w:id="49" w:name="__Fieldmark__21_3445919939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3445919939"/>
      <w:bookmarkStart w:id="51" w:name="__Fieldmark__22_3445919939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3445919939"/>
      <w:bookmarkStart w:id="53" w:name="__Fieldmark__23_3445919939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3445919939"/>
      <w:bookmarkStart w:id="55" w:name="__Fieldmark__24_3445919939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3445919939"/>
      <w:bookmarkStart w:id="59" w:name="__Fieldmark__25_3445919939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3445919939"/>
      <w:bookmarkStart w:id="61" w:name="__Fieldmark__26_3445919939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3445919939"/>
      <w:bookmarkStart w:id="63" w:name="__Fieldmark__27_3445919939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3445919939"/>
      <w:bookmarkStart w:id="65" w:name="__Fieldmark__28_3445919939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3445919939"/>
      <w:bookmarkStart w:id="67" w:name="__Fieldmark__29_3445919939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3445919939"/>
      <w:bookmarkStart w:id="70" w:name="__Fieldmark__30_3445919939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3445919939"/>
      <w:bookmarkStart w:id="72" w:name="__Fieldmark__31_3445919939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3445919939"/>
      <w:bookmarkStart w:id="74" w:name="__Fieldmark__32_3445919939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3445919939"/>
      <w:bookmarkStart w:id="76" w:name="__Fieldmark__33_3445919939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3445919939"/>
      <w:bookmarkStart w:id="78" w:name="__Fieldmark__34_3445919939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3445919939"/>
      <w:bookmarkStart w:id="80" w:name="__Fieldmark__35_3445919939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3445919939"/>
      <w:bookmarkStart w:id="82" w:name="__Fieldmark__36_3445919939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3445919939"/>
      <w:bookmarkStart w:id="84" w:name="__Fieldmark__37_3445919939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3445919939"/>
      <w:bookmarkStart w:id="86" w:name="__Fieldmark__38_3445919939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3445919939"/>
      <w:bookmarkStart w:id="88" w:name="__Fieldmark__39_3445919939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3445919939"/>
      <w:bookmarkStart w:id="90" w:name="__Fieldmark__40_3445919939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3445919939"/>
      <w:bookmarkStart w:id="92" w:name="__Fieldmark__41_3445919939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3445919939"/>
      <w:bookmarkStart w:id="94" w:name="__Fieldmark__42_3445919939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3445919939"/>
      <w:bookmarkStart w:id="96" w:name="__Fieldmark__43_3445919939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3445919939"/>
      <w:bookmarkStart w:id="98" w:name="__Fieldmark__44_3445919939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3445919939"/>
      <w:bookmarkStart w:id="100" w:name="__Fieldmark__45_3445919939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3445919939"/>
      <w:bookmarkStart w:id="102" w:name="__Fieldmark__46_3445919939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3445919939"/>
      <w:bookmarkStart w:id="104" w:name="__Fieldmark__47_3445919939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3445919939"/>
      <w:bookmarkStart w:id="106" w:name="__Fieldmark__48_3445919939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3445919939"/>
      <w:bookmarkStart w:id="108" w:name="__Fieldmark__49_3445919939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3445919939"/>
      <w:bookmarkStart w:id="110" w:name="__Fieldmark__50_3445919939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3445919939"/>
      <w:bookmarkStart w:id="116" w:name="__Fieldmark__51_3445919939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3445919939"/>
      <w:bookmarkStart w:id="118" w:name="__Fieldmark__52_3445919939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3445919939"/>
      <w:bookmarkStart w:id="120" w:name="__Fieldmark__53_3445919939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3445919939"/>
      <w:bookmarkStart w:id="122" w:name="__Fieldmark__54_3445919939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3445919939"/>
      <w:bookmarkStart w:id="124" w:name="__Fieldmark__55_3445919939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3445919939"/>
      <w:bookmarkStart w:id="126" w:name="__Fieldmark__56_3445919939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3445919939"/>
      <w:bookmarkStart w:id="128" w:name="__Fieldmark__57_3445919939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3445919939"/>
      <w:bookmarkStart w:id="130" w:name="__Fieldmark__58_3445919939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3445919939"/>
      <w:bookmarkStart w:id="132" w:name="__Fieldmark__59_3445919939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3445919939"/>
      <w:bookmarkStart w:id="134" w:name="__Fieldmark__60_3445919939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3445919939"/>
      <w:bookmarkStart w:id="136" w:name="__Fieldmark__61_3445919939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3445919939"/>
      <w:bookmarkStart w:id="138" w:name="__Fieldmark__62_3445919939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3445919939"/>
      <w:bookmarkStart w:id="140" w:name="__Fieldmark__63_3445919939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3445919939"/>
      <w:bookmarkStart w:id="142" w:name="__Fieldmark__64_3445919939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3445919939"/>
      <w:bookmarkStart w:id="144" w:name="__Fieldmark__65_3445919939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3445919939"/>
      <w:bookmarkStart w:id="146" w:name="__Fieldmark__66_3445919939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3445919939"/>
      <w:bookmarkStart w:id="148" w:name="__Fieldmark__67_3445919939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3445919939"/>
      <w:bookmarkStart w:id="150" w:name="__Fieldmark__68_3445919939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3445919939"/>
      <w:bookmarkStart w:id="152" w:name="__Fieldmark__69_3445919939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3445919939"/>
      <w:bookmarkStart w:id="154" w:name="__Fieldmark__70_3445919939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3445919939"/>
      <w:bookmarkStart w:id="156" w:name="__Fieldmark__71_3445919939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3445919939"/>
      <w:bookmarkStart w:id="158" w:name="__Fieldmark__72_3445919939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3445919939"/>
      <w:bookmarkStart w:id="160" w:name="__Fieldmark__73_3445919939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3445919939"/>
      <w:bookmarkStart w:id="162" w:name="__Fieldmark__74_3445919939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3445919939"/>
      <w:bookmarkStart w:id="164" w:name="__Fieldmark__75_3445919939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3445919939"/>
      <w:bookmarkStart w:id="166" w:name="__Fieldmark__76_3445919939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3445919939"/>
      <w:bookmarkStart w:id="168" w:name="__Fieldmark__77_3445919939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3445919939"/>
      <w:bookmarkStart w:id="170" w:name="__Fieldmark__78_3445919939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3445919939"/>
      <w:bookmarkStart w:id="172" w:name="__Fieldmark__79_3445919939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3445919939"/>
      <w:bookmarkStart w:id="174" w:name="__Fieldmark__80_3445919939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3445919939"/>
      <w:bookmarkStart w:id="176" w:name="__Fieldmark__81_3445919939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3445919939"/>
      <w:bookmarkStart w:id="178" w:name="__Fieldmark__82_3445919939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