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550113440"/>
      <w:bookmarkStart w:id="4" w:name="__Fieldmark__0_550113440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550113440"/>
      <w:bookmarkStart w:id="6" w:name="__Fieldmark__1_550113440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550113440"/>
      <w:bookmarkStart w:id="8" w:name="__Fieldmark__2_550113440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550113440"/>
      <w:bookmarkStart w:id="10" w:name="__Fieldmark__3_550113440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550113440"/>
      <w:bookmarkStart w:id="12" w:name="__Fieldmark__4_550113440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550113440"/>
      <w:bookmarkStart w:id="16" w:name="__Fieldmark__5_550113440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550113440"/>
      <w:bookmarkStart w:id="18" w:name="__Fieldmark__6_550113440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550113440"/>
      <w:bookmarkStart w:id="20" w:name="__Fieldmark__7_550113440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550113440"/>
      <w:bookmarkStart w:id="22" w:name="__Fieldmark__8_550113440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550113440"/>
      <w:bookmarkStart w:id="24" w:name="__Fieldmark__9_550113440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550113440"/>
      <w:bookmarkStart w:id="26" w:name="__Fieldmark__10_550113440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550113440"/>
      <w:bookmarkStart w:id="28" w:name="__Fieldmark__11_550113440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550113440"/>
      <w:bookmarkStart w:id="30" w:name="__Fieldmark__12_550113440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550113440"/>
      <w:bookmarkStart w:id="32" w:name="__Fieldmark__13_550113440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550113440"/>
      <w:bookmarkStart w:id="34" w:name="__Fieldmark__14_550113440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550113440"/>
      <w:bookmarkStart w:id="38" w:name="__Fieldmark__15_550113440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550113440"/>
      <w:bookmarkStart w:id="40" w:name="__Fieldmark__16_550113440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550113440"/>
      <w:bookmarkStart w:id="42" w:name="__Fieldmark__17_550113440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550113440"/>
      <w:bookmarkStart w:id="44" w:name="__Fieldmark__18_550113440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550113440"/>
      <w:bookmarkStart w:id="46" w:name="__Fieldmark__19_550113440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550113440"/>
      <w:bookmarkStart w:id="49" w:name="__Fieldmark__20_550113440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550113440"/>
      <w:bookmarkStart w:id="51" w:name="__Fieldmark__21_550113440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550113440"/>
      <w:bookmarkStart w:id="53" w:name="__Fieldmark__22_550113440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550113440"/>
      <w:bookmarkStart w:id="55" w:name="__Fieldmark__23_550113440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550113440"/>
      <w:bookmarkStart w:id="57" w:name="__Fieldmark__24_550113440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550113440"/>
      <w:bookmarkStart w:id="60" w:name="__Fieldmark__25_550113440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550113440"/>
      <w:bookmarkStart w:id="62" w:name="__Fieldmark__26_550113440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550113440"/>
      <w:bookmarkStart w:id="64" w:name="__Fieldmark__27_550113440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550113440"/>
      <w:bookmarkStart w:id="66" w:name="__Fieldmark__28_550113440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550113440"/>
      <w:bookmarkStart w:id="68" w:name="__Fieldmark__29_550113440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