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>Włocławek, dnia 14 czerwca 2022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11.2022</w:t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(3) WRAZ ZE ZMIANĄ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  <w:lang w:bidi="pl-PL"/>
        </w:rPr>
        <w:t xml:space="preserve">Dotyczy: postępowanie o udzielenie zamówienia publicznego pn. </w:t>
      </w:r>
      <w:r>
        <w:rPr>
          <w:b/>
          <w:bCs/>
          <w:color w:val="000000"/>
          <w:lang w:bidi="pl-PL"/>
        </w:rPr>
        <w:t xml:space="preserve">„Przebudowa obiektu mostowego w m. Lubraniec Parcele w ciągu drogi powiatowej nr 2913C Lubraniec – Kruszynek”, </w:t>
      </w:r>
      <w:r>
        <w:rPr>
          <w:color w:val="000000"/>
          <w:lang w:bidi="pl-PL"/>
        </w:rPr>
        <w:t>prowadzone w trybie  podstawowym bez negocjacji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GŁOSZENIE O ZAMÓWIENIU nr 2022/BZP 00187468/01 z dnia 2022-05-31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1 r., poz. 1129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W związku z powyższym, działając na podstawie art. 284 ust. 2 i 6 pzp, przekazuję treść wniosków o wyjaśnienie treści SWZ, wniesionych przez wykonawców wraz z wyjaśnieniami treści SWZ zamawiającego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u w:val="single"/>
        </w:rPr>
        <w:t>W dniu 10 czerwca 2022 r. wykonawca</w:t>
      </w:r>
      <w:r>
        <w:rPr>
          <w:color w:val="FF0000"/>
          <w:u w:val="single"/>
        </w:rPr>
        <w:t xml:space="preserve"> </w:t>
      </w:r>
      <w:r>
        <w:rPr>
          <w:color w:val="000000"/>
          <w:u w:val="single"/>
        </w:rPr>
        <w:t>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0" w:name="_Hlk85544575"/>
      <w:bookmarkStart w:id="1" w:name="_Hlk85531697"/>
      <w:bookmarkEnd w:id="0"/>
      <w:bookmarkEnd w:id="1"/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)</w:t>
        <w:tab/>
        <w:t>Prosimy o wskazanie wymaganego okresu gwarancji na oznakowanie poziome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d. 1. Okres gwarancji zgodnie z opisem do projektu stałej organizacji ruchu, tj. 3 lat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2)</w:t>
        <w:tab/>
        <w:t xml:space="preserve">Wykonawca wnosi o wyjaśnienie czy w ramach inwestycji Zamawiający będzie wymagał realizacji odcinków próbnych? W przypadku odpowiedzi twierdzącej wnosimy </w:t>
        <w:br/>
        <w:t>o określenie rodzaju, ilości oraz lokalizacji odcinków próbnych dla każdej części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d. 2. Zamawiający nie będzie wymagał realizacji odcinków próbn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3)</w:t>
        <w:tab/>
        <w:t>Wykonawca wnosi o wyjaśnienie czy odcinki próbne mogą być wykonane w ramach planowanej inwestycji oraz pozostawione jako docelowe elementy konstrukcji?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d. 3. Zamawiający nie będzie wymagał realizacji odcinków próbn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4)</w:t>
        <w:tab/>
        <w:t xml:space="preserve">Dotyczy M.15.04.02 Przedstawione w STWIORB wymagania dla mieszanki </w:t>
        <w:br/>
        <w:t xml:space="preserve">na warstwę z asfaltu lanego MA 11 oparte są o normę PN-S-96025:2000. Norma ta ma status normy wycofanej. Wnosimy o wyrażenie zgody na zastosowanie zapisów z zakresu wymagań jakościowych zawartych w dokumentach technicznych WT-1 i WT-2 2014.  Wspomniane dokumenty zostały wdrożone zarządzeniami  nr 46 i 54 Generalnego Dyrektora Dróg Krajowych i Autostrad. Proponowana zmiana pozwoli na wystawienie oznakowania CE </w:t>
        <w:br/>
        <w:t>na wyprodukowaną mieszankę co jest wymogiem prawa budowlanego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d. 4. Rodzaj asfaltu ma być zgodny z aktualną normą i WT -2 z roku 201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5)</w:t>
        <w:tab/>
        <w:t>W dokumentacji przetargowej wskazano do zaprojektowania mieszankę na warstwę wiążącą z AC 16 W przy użyciu lepiszcza PMB 45/80-65. Zgodnie z obowiązującym dokumentem technicznym WT-2 2014 niedopuszczalne jest projektowanie mieszanki AC 16 W dla przy użyciu asfaltu PMB 45/80-65. Wnosimy o doprecyzowanie rodzaju asfaltu jaki należy zastosować do projektowanej mieszanki na warstwę wiążącą z AC 16 lub potwierdzenie, że należy zastosować asfalt zgodny z pkt. 8.2.2.1 tablica 10 wymagań technicznych WT-2 2014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d. 5. Należy stosować asfalt zgodny z WT-2 z roku 201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6)</w:t>
        <w:tab/>
        <w:t xml:space="preserve">W dokumentacji przetargowej stwierdzono brak STWIORB dla projektowanej mieszanki na warstwę wiążącą z AC 16 W. Wnosimy o potwierdzenie, że mieszankę </w:t>
        <w:br/>
        <w:t>na warstwę wiążącą należy zaprojektować zgodnie z obowiązującymi wymaganiami technicznymi WT-1, WT-2 2014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d. 6. Zamawiający potwierdza, że mieszkanka ma być zgodna z WT-1 i WT-2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7)</w:t>
        <w:tab/>
        <w:t xml:space="preserve">W dokumentacji przetargowej nie podano kategorii ruchu dla projektowanej mieszanki na warstwę wiążącą z AC 16 W. Wnosimy o doprecyzowanie kategorii ruchu </w:t>
        <w:br/>
        <w:t>dla projektowanej mieszanki na warstwę wiążącą z AC 16 W na zadaniu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d. 7. Kategori</w:t>
      </w:r>
      <w:r>
        <w:rPr/>
        <w:t>a</w:t>
      </w:r>
      <w:r>
        <w:rPr>
          <w:color w:val="000000"/>
        </w:rPr>
        <w:t xml:space="preserve"> ruchu KR-2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8)</w:t>
        <w:tab/>
        <w:t xml:space="preserve">W dokumentacji przetargowej wskazano do zaprojektowania mieszankę na warstwę ścieralną z AC 11 S przy użyciu asfaltu PMB 45/80-65. Asfalt PMB 45/80-65 jest lepiszczem trudno dostępnym i produkowanym przez rafinerie na specjalne zamówienie. Wnosimy </w:t>
        <w:br/>
        <w:t xml:space="preserve">o wyrażenie zgody na zmianę i możliwość zastosowania asfaltu modyfikowanego PMB 45/80-55 do projektowanej mieszanki na warstwę ścieralną z AC 11 S.„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d. 8. Zamawiający dopuszcza asfalty zgodn</w:t>
      </w:r>
      <w:r>
        <w:rPr>
          <w:color w:val="FF0000"/>
        </w:rPr>
        <w:t>e</w:t>
      </w:r>
      <w:r>
        <w:rPr>
          <w:color w:val="000000"/>
        </w:rPr>
        <w:t xml:space="preserve"> z WT-2 z roku 201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9)</w:t>
        <w:tab/>
        <w:t xml:space="preserve">Dotyczy D.05.03.05 W STWIORB w pkt. 1.3 wskazano do zaprojektowania mieszankę na warstwę ścieralną z AC 11 S 50/70 dla kategorii ruchu KR 1-2 natomiast </w:t>
        <w:br/>
        <w:t xml:space="preserve">w przedmiarze robót wskazano do zastosowania mieszankę AC 11 S na asfalcie modyfikowanym PMB 45/80-65, który stosowany jest do mieszanek dla kategorii ruchu KR 3-4 lub KR 5-6. Wnosimy o wyjaśnienie i doprecyzowania kategorii ruchu i rodzaju lepiszcza dla projektowanej mieszanki na warstwę ścieralną z AC 11  S na przedmiotowym zadaniu.”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d. 9. Zamawiający wyjaśnia rodzaj lepiszcza jak dla KR-2 i wg WT-2 z 201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0)</w:t>
        <w:tab/>
        <w:t>Dotyczy D.05.03.05 W STWIORB w pkt. 2.2 dla projektowanej mieszanki na warstwę ścieralną  z AC 11 S dla kategorii ruchu KR 1-2 nie przedstawiono wymagań dla kruszywa drobnego niełamanego, co jest niezgodne z dokumentem przywołanym w pkt.10. WT-1. Zgodnie z przytoczoną instrukcją techniczną materiał ten można stosować do warstwy ścieralnej dla KR1-2. Wnosimy o uzupełnienie STWIORB o wymagania dla kruszywa drobnego niełamanego lub potwierdzenie, że do projektowanej mieszanki na warstwę ścieralną dla kategorii ruchu KR 1-2 należy zastosować materiały zgodne z WT-1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d. 10. Należy stosować materiały wg WT-1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1)</w:t>
        <w:tab/>
        <w:t xml:space="preserve">Dotyczy D.05.03.05 STWIORB dla projektowanej mieszanki mineralno-asfaltowej </w:t>
        <w:br/>
        <w:t xml:space="preserve">na warstwę ścieralną na zadaniu opracowano w oparciu o nieaktualne dokumenty techniczne WT-1, WT-2 2010. Przywołane wymagania zostały zaktualizowane i zastąpione wymaganiami WT-1, WT-2 2014. Wnosimy o wyrażenie zgody na możliwość zmiany wymagań w stosunku do MMA i przedstawienie ich w oparciu o aktualne dokumenty techniczne WT-1, WT-2 2014. Wspomniane dokumenty zostały wdrożone zarządzeniami </w:t>
        <w:br/>
        <w:t>nr 46 i 54 Generalnego Dyrektora Dróg Krajowych i Autostrad z 2014 roku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d. 11. Należy stosować aktualne wymagania techniczne WT-1 i WT-2 z roku 201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2)</w:t>
        <w:tab/>
        <w:t>W związku z rozbieżnościami w dokumentacji prosimy o wskazanie poprawnej konstrukcji drogi do odtworzenia na moście i na dojazdach do mostu z podaniem rodzaju materiału grubości poszczególnych warstw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d. 12. </w:t>
      </w:r>
      <w:r>
        <w:rPr/>
        <w:t>Zamawiający załącza</w:t>
      </w:r>
      <w:r>
        <w:rPr>
          <w:color w:val="000000"/>
        </w:rPr>
        <w:t xml:space="preserve"> przekroje i PZT z naniesionymi przekrojam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3)</w:t>
        <w:tab/>
        <w:t>Prosimy o zamieszczenie dokumentacji (plan sytuacyjny, przekroje) na branżę drogową.”</w:t>
      </w:r>
    </w:p>
    <w:p>
      <w:pPr>
        <w:pStyle w:val="Normal"/>
        <w:autoSpaceDE w:val="false"/>
        <w:jc w:val="both"/>
        <w:rPr>
          <w:color w:val="000000"/>
        </w:rPr>
      </w:pPr>
      <w:bookmarkStart w:id="2" w:name="_Hlk106020976"/>
      <w:bookmarkEnd w:id="2"/>
      <w:r>
        <w:rPr>
          <w:color w:val="000000"/>
        </w:rPr>
        <w:t>Ad. 13.</w:t>
      </w:r>
      <w:r>
        <w:rPr/>
        <w:t xml:space="preserve"> </w:t>
      </w:r>
      <w:bookmarkStart w:id="3" w:name="_Hlk106087875"/>
      <w:r>
        <w:rPr/>
        <w:t xml:space="preserve">Zamawiający załącza </w:t>
      </w:r>
      <w:bookmarkEnd w:id="3"/>
      <w:r>
        <w:rPr/>
        <w:t>przekroj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4" w:name="_Hlk106020976"/>
      <w:bookmarkEnd w:id="4"/>
      <w:r>
        <w:rPr>
          <w:color w:val="000000"/>
          <w:u w:val="single"/>
        </w:rPr>
        <w:t xml:space="preserve">W dniu 13 czerwca 2022 r. </w:t>
      </w:r>
      <w:r>
        <w:rPr>
          <w:u w:val="single"/>
        </w:rPr>
        <w:t>wykonawca</w:t>
      </w:r>
      <w:r>
        <w:rPr>
          <w:color w:val="FF0000"/>
          <w:u w:val="single"/>
        </w:rPr>
        <w:t xml:space="preserve"> </w:t>
      </w:r>
      <w:r>
        <w:rPr>
          <w:color w:val="000000"/>
          <w:u w:val="single"/>
        </w:rPr>
        <w:t>zwrócił się z zapytaniem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W jaki sposób projektant przewidział prowadzenie robót metodą połówkową? </w:t>
        <w:br/>
        <w:t>Czy Załączona dokumentacja projektowa przewiduje możliwość zastosowania takiej metody, w szczególności dokumentacja projektowa zbrojenia oraz geometrii konstrukcji ustroju nośnego przy zachowaniu warunków zawartych w tymczasowej organizacji ruchu (szerokości pasa ruchu oraz chodnika na czas wykonywania robót budowlanych)?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d.  Przebudowę przedmiotowego mostu będzie można wykonać przy zamkniętym dla ruchu obiekcie. Przewidywana trasa objazdu dla samochodów osobowych odbywać się będzie drogami gminnymi i droga powiatową nr 2912C Bielawy – Kazanie – Sokołowo. Ruch tranzytowy kierowany ma być przez m. Brześć Kujawski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Działając na podstawie art. 286 pzp, zamawiający zmienia treść SWZ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mienia termin związania ofertą oraz termin składania i otwarcia ofert </w:t>
      </w:r>
      <w:bookmarkStart w:id="5" w:name="_Hlk102385187"/>
      <w:r>
        <w:rPr>
          <w:b/>
          <w:bCs/>
        </w:rPr>
        <w:t>w ten sposób, ż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End w:id="5"/>
    </w:p>
    <w:p>
      <w:pPr>
        <w:pStyle w:val="Normal"/>
        <w:autoSpaceDE w:val="false"/>
        <w:jc w:val="both"/>
        <w:rPr>
          <w:u w:val="single"/>
        </w:rPr>
      </w:pPr>
      <w:bookmarkStart w:id="6" w:name="_Hlk102386661"/>
      <w:bookmarkEnd w:id="6"/>
      <w:r>
        <w:rPr>
          <w:u w:val="single"/>
        </w:rPr>
        <w:t xml:space="preserve">1) </w:t>
      </w:r>
      <w:bookmarkStart w:id="7" w:name="_Hlk102385216"/>
      <w:r>
        <w:rPr>
          <w:u w:val="single"/>
        </w:rPr>
        <w:t xml:space="preserve">Rozdział I pkt 11.1. SWZ </w:t>
      </w:r>
      <w:bookmarkStart w:id="8" w:name="_Hlk102385755"/>
      <w:r>
        <w:rPr>
          <w:u w:val="single"/>
        </w:rPr>
        <w:t xml:space="preserve">zmienia brzmienie z: </w:t>
      </w:r>
      <w:bookmarkEnd w:id="7"/>
      <w:bookmarkEnd w:id="8"/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b/>
          <w:bCs/>
        </w:rPr>
        <w:t>11.1. Wykonawca jest związany ofertą od dnia upływu terminu składania ofert do dnia 14 lipca 2022 r.,</w:t>
      </w:r>
      <w:r>
        <w:rPr/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/>
      </w:pPr>
      <w:r>
        <w:rPr/>
        <w:t>na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b/>
          <w:bCs/>
        </w:rPr>
        <w:t>11.1. Wykonawca jest związany ofertą od dnia upływu terminu składania ofert do dnia 19 lipca 2022 r.,</w:t>
      </w:r>
      <w:r>
        <w:rPr/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9" w:name="_Hlk102386661"/>
      <w:bookmarkEnd w:id="9"/>
      <w:r>
        <w:rPr>
          <w:u w:val="single"/>
        </w:rPr>
        <w:t>2) Rozdział I pkt 13.2. SWZ zmienia brzmienie z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lang w:bidi="pl-PL"/>
        </w:rPr>
        <w:t>„</w:t>
      </w:r>
      <w:r>
        <w:rPr/>
        <w:t xml:space="preserve">13.2. Ofertę należy złożyć za pośrednictwem Formularza do złożenia, zmiany, wycofania oferty dostępnego na ePUAP i udostępnionego również na miniPortalu. Oferty należy przesyłać drogą elektroniczną za pośrednictwem: (URL): </w:t>
      </w:r>
      <w:r>
        <w:rPr>
          <w:b/>
          <w:bCs/>
        </w:rPr>
        <w:t xml:space="preserve">https://obywatel.gov.pl/nforms/ezamowienia na następujący adres: STAROSTWO POWIATOWE WE WŁOCŁAWKU (87-800 WŁOCŁAWEK, WOJ. KUJAWSKO-POMORSKIE); /5w620jeyrt/SkrytkaESP w terminie </w:t>
      </w:r>
      <w:bookmarkStart w:id="10" w:name="_Hlk66091701"/>
      <w:r>
        <w:rPr>
          <w:b/>
          <w:bCs/>
        </w:rPr>
        <w:t xml:space="preserve">do dnia 15 czerwca 2022 r., </w:t>
        <w:br/>
        <w:t>do godz. 10:00.</w:t>
      </w:r>
      <w:bookmarkEnd w:id="10"/>
      <w:r>
        <w:rPr>
          <w:b/>
          <w:lang w:bidi="pl-PL"/>
        </w:rPr>
        <w:t>”</w:t>
      </w:r>
    </w:p>
    <w:p>
      <w:pPr>
        <w:pStyle w:val="Normal"/>
        <w:rPr>
          <w:bCs/>
          <w:lang w:bidi="pl-PL"/>
        </w:rPr>
      </w:pPr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/>
      </w:pPr>
      <w:r>
        <w:rPr>
          <w:bCs/>
          <w:lang w:bidi="pl-PL"/>
        </w:rPr>
        <w:t>„</w:t>
      </w:r>
      <w:r>
        <w:rPr/>
        <w:t xml:space="preserve">13.2. Ofertę należy złożyć za pośrednictwem Formularza do złożenia, zmiany, wycofania oferty dostępnego na ePUAP i udostępnionego również na miniPortalu. Oferty należy przesyłać drogą elektroniczną za pośrednictwem: (URL): </w:t>
      </w:r>
      <w:r>
        <w:rPr>
          <w:b/>
          <w:bCs/>
        </w:rPr>
        <w:t xml:space="preserve">https://obywatel.gov.pl/nforms/ezamowienia na następujący adres: STAROSTWO POWIATOWE WE WŁOCŁAWKU (87-800 WŁOCŁAWEK, WOJ. KUJAWSKO-POMORSKIE); /5w620jeyrt/SkrytkaESP w terminie do dnia 20 czerwca 2022 r., </w:t>
        <w:br/>
        <w:t>do godz. 10:00.</w:t>
      </w:r>
      <w:r>
        <w:rPr>
          <w:b/>
          <w:lang w:bidi="pl-PL"/>
        </w:rPr>
        <w:t>”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</w:r>
      <w:bookmarkStart w:id="11" w:name="_Hlk66720728"/>
      <w:bookmarkStart w:id="12" w:name="_Hlk66720728"/>
      <w:bookmarkEnd w:id="12"/>
    </w:p>
    <w:p>
      <w:pPr>
        <w:pStyle w:val="Normal"/>
        <w:jc w:val="both"/>
        <w:rPr>
          <w:bCs/>
          <w:lang w:bidi="pl-PL"/>
        </w:rPr>
      </w:pPr>
      <w:r>
        <w:rPr>
          <w:bCs/>
          <w:u w:val="single"/>
          <w:lang w:bidi="pl-PL"/>
        </w:rPr>
        <w:t>3) Rozdział I pkt 14.1.</w:t>
      </w:r>
      <w:r>
        <w:rPr>
          <w:bCs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13" w:name="_Hlk66720728"/>
      <w:bookmarkStart w:id="14" w:name="_Hlk66720606"/>
      <w:bookmarkEnd w:id="13"/>
      <w:bookmarkEnd w:id="14"/>
      <w:r>
        <w:rPr>
          <w:b/>
          <w:lang w:bidi="pl-PL"/>
        </w:rPr>
        <w:t>„</w:t>
      </w:r>
      <w:r>
        <w:rPr>
          <w:b/>
          <w:bCs/>
        </w:rPr>
        <w:t>14.1. Otwarcie ofert nastąpi w dniu 15 czerwca 2022 r., o godzinie 10:30.”</w:t>
      </w:r>
    </w:p>
    <w:p>
      <w:pPr>
        <w:pStyle w:val="Normal"/>
        <w:rPr>
          <w:bCs/>
          <w:lang w:bidi="pl-PL"/>
        </w:rPr>
      </w:pPr>
      <w:bookmarkStart w:id="15" w:name="_Hlk66720606"/>
      <w:bookmarkEnd w:id="15"/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16" w:name="_Hlk94103646"/>
      <w:r>
        <w:rPr>
          <w:b/>
          <w:lang w:bidi="pl-PL"/>
        </w:rPr>
        <w:t>„</w:t>
      </w:r>
      <w:bookmarkEnd w:id="16"/>
      <w:r>
        <w:rPr>
          <w:b/>
          <w:bCs/>
        </w:rPr>
        <w:t>14.1. Otwarcie ofert nastąpi w dniu 20 czerwca 2022 r., o godzinie 10:30.”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  <w:bookmarkStart w:id="17" w:name="_Hlk85544575"/>
      <w:bookmarkStart w:id="18" w:name="_Hlk85531697"/>
      <w:bookmarkStart w:id="19" w:name="_Hlk85544575"/>
      <w:bookmarkStart w:id="20" w:name="_Hlk85531697"/>
      <w:bookmarkEnd w:id="19"/>
      <w:bookmarkEnd w:id="20"/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kroje i PZT z naniesionymi przekrojami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  <w:tab/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 a/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44:00Z</dcterms:created>
  <dc:creator>irek</dc:creator>
  <dc:description/>
  <cp:keywords/>
  <dc:language>en-US</dc:language>
  <cp:lastModifiedBy>Agnieszka Dopierała</cp:lastModifiedBy>
  <cp:lastPrinted>2022-06-14T11:10:00Z</cp:lastPrinted>
  <dcterms:modified xsi:type="dcterms:W3CDTF">2022-06-14T09:13:00Z</dcterms:modified>
  <cp:revision>26</cp:revision>
  <dc:subject/>
  <dc:title>Jarantowice 23</dc:title>
</cp:coreProperties>
</file>