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óg powiatowych nr 2614C, 2907C, 2910C oraz 2918C”, </w:t>
      </w:r>
      <w:r>
        <w:rPr>
          <w:rFonts w:cs="Times New Roman" w:ascii="Times New Roman" w:hAnsi="Times New Roman"/>
          <w:sz w:val="24"/>
          <w:szCs w:val="24"/>
        </w:rPr>
        <w:t>Nr zamówienia: ZP.272.1.14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a. Cena oferty brutto za poszczególne zadania inwestycyjne wynos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„Przebudowa drogi powiatowej nr 2614C Jaranowo – Brześć Kujawski od km 0+958 do km 2+198”: …………….. z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„Przebudowa drogi powiatowej nr 2907C Mostki – Kowal od km 2+762 do km 3+743 – chodnik, długość odc. 981 mb”</w:t>
      </w:r>
      <w:bookmarkStart w:id="4" w:name="_Hlk107571084"/>
      <w:r>
        <w:rPr>
          <w:rFonts w:cs="Times New Roman" w:ascii="Times New Roman" w:hAnsi="Times New Roman"/>
          <w:b/>
          <w:bCs/>
          <w:sz w:val="24"/>
          <w:szCs w:val="24"/>
        </w:rPr>
        <w:t>: ……………..  zł;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„Przebudowa drogi powiatowej nr 2910C Nowa Wieś – Smólsk – Kruszyn od km 2+522 do km 5+010</w:t>
      </w:r>
      <w:bookmarkStart w:id="5" w:name="_Hlk107571103"/>
      <w:r>
        <w:rPr>
          <w:rFonts w:cs="Times New Roman" w:ascii="Times New Roman" w:hAnsi="Times New Roman"/>
          <w:b/>
          <w:bCs/>
          <w:sz w:val="24"/>
          <w:szCs w:val="24"/>
        </w:rPr>
        <w:t>”: ……………..  zł;</w:t>
      </w:r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„Przebudowa drogi powiatowej nr 2918C Baruchowo – Goreń Duży – Patrowo od km 6+481 do km 8+056, długość odc. 1575 mb - chodnik”: ……………..  z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6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7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gnieszka Dopierała</cp:lastModifiedBy>
  <dcterms:modified xsi:type="dcterms:W3CDTF">2022-07-06T10:34:00Z</dcterms:modified>
  <cp:revision>18</cp:revision>
  <dc:subject/>
  <dc:title/>
</cp:coreProperties>
</file>