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budowa dróg powiatowych nr 2614C, 2907C, 2910C oraz 2918C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4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2 r., poz. 83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2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2-07-01T10:36:00Z</dcterms:modified>
  <cp:revision>6</cp:revision>
  <dc:subject/>
  <dc:title/>
</cp:coreProperties>
</file>