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13C Lubraniec - Kruszynek od km 0+000 do km 6+225 - etap I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5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2 r., poz. 835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8-31T08:34:00Z</dcterms:modified>
  <cp:revision>13</cp:revision>
  <dc:subject/>
  <dc:title/>
</cp:coreProperties>
</file>