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spacing w:lineRule="auto" w:line="360"/>
        <w:jc w:val="both"/>
        <w:rPr/>
      </w:pPr>
      <w:r>
        <w:rPr>
          <w:rFonts w:cs="Times New Roman" w:ascii="Times New Roman" w:hAnsi="Times New Roman"/>
          <w:sz w:val="24"/>
          <w:szCs w:val="24"/>
        </w:rPr>
        <w:t xml:space="preserve">I. Przedmiotem zamówienia jest opracowanie koncepcji funkcjonalno – przestrzennej oraz kompletnej dokumentacji projektowo - kosztorysowej wraz z uzyskaniem niezbędnych uzgodnień, opinii, pozwoleń i złożeniem wniosku o pozwolenie na budowę oraz pełnieniem nadzoru autorskiego w ramach zadania inwestycyjnego pn. </w:t>
      </w:r>
      <w:r>
        <w:rPr>
          <w:rFonts w:cs="Times New Roman" w:ascii="Times New Roman" w:hAnsi="Times New Roman"/>
          <w:b/>
          <w:bCs/>
          <w:sz w:val="24"/>
          <w:szCs w:val="24"/>
        </w:rPr>
        <w:t xml:space="preserve">„Budowa boiska wielofunkcyjnego wraz z zadaszeniem o stałej konstrukcji przy </w:t>
      </w:r>
      <w:bookmarkStart w:id="0" w:name="_Hlk112930617"/>
      <w:r>
        <w:rPr>
          <w:rFonts w:cs="Times New Roman" w:ascii="Times New Roman" w:hAnsi="Times New Roman"/>
          <w:b/>
          <w:sz w:val="24"/>
          <w:szCs w:val="24"/>
        </w:rPr>
        <w:t>Zespole Szkół im. Marii Grodzickiej w Lubrańcu –Marysinie</w: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bookmarkEnd w:id="0"/>
      <w:r>
        <w:rPr>
          <w:rFonts w:cs="Times New Roman" w:ascii="Times New Roman" w:hAnsi="Times New Roman"/>
          <w:sz w:val="24"/>
          <w:szCs w:val="24"/>
        </w:rPr>
        <w:t>Kod CP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1.24.00.00-2 - Usługi architektoniczne, inżynieryjne i plan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ne ogól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ren, na którym planowana jest realizacja inwestycji znajduje się na działce o nr ewidencyjnym 127/2, w obrębie ewidencyjnym 041812_5.0020.127/2 Lubraniec Parcele, na której usytuowana jest szkoła, która posiada przyłącza sanitarne oraz elektryczne wraz z wewnętrzną instalacją elektryczną oraz c.o. i c.w.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la planowanego zamierzenia budowlanego Zamawiający uzyska decyzje o ustaleniu lokalizacji inwestycji celu publicznego o znaczeniu lokalnym oraz mapę do celów projekt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iekt sportowy powstały na podstawie opracowanej dokumentacji musi spełniać wytyczne wskazane przez Ministerstwo Sportu i Turystyki w Programie budowy hal sportowych o lekkiej konstruk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pracowanie powinno obejmować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dokumentację projektową, opracowaną zgodnie z rozporządzeniem Ministra Rozwoju </w:t>
        <w:br/>
        <w:t>i Technologii z dnia 20 grudnia 2021 r. w sprawie szczegółowego zakresu i formy dokumentacji projektowej, specyfikacji technicznych wykonania i odbioru robót budowlanych oraz programu funkcjonalno-użytkowego (Dz. U. z 2021 r. poz. 2454), stanowiącą podstawę do wydania decyzji pozwolenia na budowę bądź zgłoszenia właściwemu organowi wykonania robót budowlanych w trybie ustawy z dnia 07 lipca 1994 r. Prawo Budowlane (Dz. U. 2021 poz. 2351 ze zm.) wraz z wszelkimi wymaganymi uzgodnieniami, ekspertyzami i uwzględniają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rojekt zagospodarowania tere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projekt architektoniczno-budowl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rojekt wykonawc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rzedmiar robót, kosztorysy inwestorskie (pełne i uproszczone), kosztorysy zerowe ( ślepe) z uwzględnieniem wszystkich niezbędnych czynności wynikających z konieczności zabezpieczenia prac oraz innych czynności niewynikających bezpośrednio z dokumentacji technicznej w wyżej wymienionym zakres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informację dotyczącą bezpieczeństwa i ochrony zdrowia, w przypadkach gdy jej opracowanie jest wymagane na podstawie odrębnych przepis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specyfikację techniczną ogólną i szczegółową wykonania i odbioru robót budowlanych objętych przedmiotem zamówienia, opracowaną zgodnie z rozporządzeniem Ministra Rozwoju i Technologii z dnia 20 grudnia 2021 r. w sprawie szczegółowego zakresu i formy dokumentacji projektowej, specyfikacji technicznych wykonania i odbioru robót budowlanych oraz programu funkcjonalno-użytkowego (Dz. U. z 2021r. poz. 2454), uwzględniającą nazwy i kody: grup, klas oraz kategorii robót określonych w rozporządzeniu (WE) nr 213/2008 z dnia 28 listopada 2007 r. w sprawie Wspólnego Słownika Zamówi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kosztorys inwestorski, sporządzony na podstawie wykonanego przedmiaru, spełniający wymogi zawarte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Zakres prac projekt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dmiotem zamówienia jest wykonanie dokumentacji projektowej w zakresie niezbędnym do uzyskania decyzji pozwolenia na budowę oraz realizacji i odbioru hali sport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Zakres I: wykonanie w terminie 15 dni od podpisania umowy koncepcji funkcjonalno-przestrzennej obejmującej całość przedmiotu zamówienia, tj.: budowę hali sportowej z pełnowymiarowym boiskiem (min. 20m x 40m) wraz z zapleczem technicznym oraz zagospodarowaniem terenu (infrastrukturą towarzyszącą), które powinny zawierać opis przyjętego rozwiązania, zestawienie pomieszczeń, rysunki/rzuty, zagospodarowanie terenu, uproszczoną kalkulację kosztów wykonania obiektu, wizualizację – 2 egzempl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Zakres II: opracowanie dokumentacji projektowo- kosztorysowej, w tym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uzyskanie warunków zaopatrzenia obiektu w media (w przypadku konieczności wykonania nowych przyłąc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opracowanie dokumentacji geotechnicznej warunków posadowienia (w przypadku koniecz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ełne uzgodnienie projektu ze wszystkimi stronami procesu projekt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opracowanie projektu budowlanego i wykonawczego pn.: „Budowa boiska wielofunkcyjnego wraz z zadaszeniem o stałej konstrukcji przy </w:t>
      </w:r>
      <w:r>
        <w:rPr>
          <w:rFonts w:cs="Times New Roman" w:ascii="Times New Roman" w:hAnsi="Times New Roman"/>
          <w:bCs/>
          <w:sz w:val="24"/>
          <w:szCs w:val="24"/>
        </w:rPr>
        <w:t>Zespole Szkół im. Marii Grodzickiej w Lubrańcu –Marysinie</w:t>
      </w:r>
      <w:r>
        <w:rPr>
          <w:rFonts w:cs="Times New Roman" w:ascii="Times New Roman" w:hAnsi="Times New Roman"/>
          <w:sz w:val="24"/>
          <w:szCs w:val="24"/>
        </w:rPr>
        <w:t>”, w tym projekty w branż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rchitektura,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nstrukcje budowlane,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e i sieci wod-kan,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dprowadzenie wód opadowych,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c.o. wraz z przyłączem do obiektu,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wentylacyjna,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e i sieci elektryczne i energetyczne (wraz z pozyskaniem warunków z Tauron S.A. zgodnie z funkcją obiektu),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odgromowa,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monitoringu zewnętrznego i wewnętrznego,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oświetlenia zewnętrznego,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instalacja teletechniczna, w tym: okablowania strukturalnego, telefoniczna, nagłośnieniowa, SWiN, - 5 egzemplar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oraz wyposażenie ppoż,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yposażenie w sprzęt sportowy oraz funkcjonalny (m.in. podział sali na sektory, kosze, siatki, bramki, urządzenia mocujące liny, drabinki gimnastyczne, ławeczki, kółka itp.) </w:t>
        <w:br/>
        <w:t>-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gospodarowanie terenu, w tym: zadaszonego dojścia do obiektu, odwodnienie, mała architektura, oświetlenie zewnętrzne, parking/miejsca postojowe, przebudowa zjazdu (jeśli wymagane),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pracowania projektowe wszystkich niezbędnych sieci zewnętrznych lub przełożeń sieci, związanych z przedmiotową inwestycją, konieczne do realizacji w celu prawidłowego funkcjonowania obiektu (wraz z wymaganymi uzgodnieniami, zebraniem zgód wejścia w teren).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opracowanie informacji dotyczącej Bezpieczeństwa i Ochrony Zdrowia – 6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 opracowanie specyfikacji technicznej wykonania i odbioru robót – 3 egzempl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 wykonanie przedmiarów robót – 3 egzempl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 wykonanie kosztorysów inwestorskich – 2 egzempl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wizualizacji obiektu z zagospodarowaniem terenu,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wykonanie jednokrotnej aktualizacji przedmiarów robót oraz kosztorysu inwestorskiego przed wszczęciem postępowania na pisemne wezwanie Zamawiającego w terminie 15 dni od daty wez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dostarczenie Zamawiającemu kompletnej dokumentacji, o której mowa w pkt. II) ppkt 1) </w:t>
        <w:br/>
        <w:t>i 2) w wersji papierowej we wskazanej liczbie egzemplarzy oraz w wersji elektronicznej, zgodnej z Rozporządzeniem Rady Ministrów z dnia 12 kwietnia 2012 r. w sprawie Krajowych Ram Interoperacyjności, minimalnych wymagań dla rejestrów publicznych i wymiany informacji   w postaci elektronicznej oraz minimalnych wymagań dla systemów teleinformacyjnych (Dz. U. z 2017 r. poz. 2247), edytowalnej (np. format doc, dwg, xml, ath, zuz) oraz nieedytowalnej   w formacie „.pdf”, tożsamej z dostarczoną wersją papierow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złożenie wniosku o wydanie Decyzji Pozwolenia na Budowę w trybie ustawy z dnia 07 lipca 1994 r. Prawo Budowlane (Dz. U. 2021 poz. 2351 ze z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uczestniczenie w postępowaniu (lub w postępowaniach) o udzielenie zamówienia publicznego mającym na celu wyłonienie wykonawcy robót budowlanych realizowanych na podstawie dokumentacji stanowiącej przedmiot zamówienia na pytania wykonawców dotyczące dokumentacji stanowiącej przedmiot zamówienia, poprzez udzielanie odpowiedzi niezwłocznie, jednak nie w terminie nie dłuższym niż maksymalnie w ciągu jednego dnia roboczego od momentu otrzymania od Zamawiającego drogą elektroni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 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wyjaśniania wątpliwości powstałych w toku realizacji, robót związanych z dokumentacją projektową,</w:t>
      </w:r>
    </w:p>
    <w:p>
      <w:pPr>
        <w:pStyle w:val="Normal"/>
        <w:spacing w:lineRule="auto" w:line="360"/>
        <w:jc w:val="both"/>
        <w:rPr>
          <w:color w:val="000000"/>
        </w:rPr>
      </w:pPr>
      <w:r>
        <w:rPr>
          <w:rFonts w:cs="Times New Roman" w:ascii="Times New Roman" w:hAnsi="Times New Roman"/>
          <w:sz w:val="24"/>
          <w:szCs w:val="24"/>
        </w:rPr>
        <w:t>9) sporządzanie dodatkowych elementów dokumentacji projektowej (mapy, rysunki, szkice itp.) w przypadku</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prowadzenia zmian zaakceptowanych przez nadzór inwestorski i przez Zamawiając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  pełnienie nadzoru autorskiego nad realizacją robót w zakresie wskazanym w przedmiocie zamówienia ( udział w naradach technicznych). Przyjmuje się, że liczba pobytów projektanta (projektantów) na budowie wynikać będzie z uzasadnionych potrzeb określonych każdorazowo przez zamawiającego lub występującego w jego imieniu inspektora nadzor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 przekazanie Zamawiającemu majątkowych praw autorskich do sporządzonej dokumentacji projektowej oraz wszelkich opracowań sporządzonych w ramach przedmiotu zamówienia, a także prawa własności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Wykonawca wykonując przedmiot zamówienia zobowiązany jest uwzględnić następujące warunki szczegółow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uwzględnienie przyjętego programu obiektu, tj. hala sportowa z pełnowymiarowym boiskiem, trybuna z miejscami siedzącymi (w razie możliwości), pomieszczenia dla trenerów, szatnie dla zawodników, szatnia okryć zewnętrznych, magazyny, pomieszczenia techniczne, sanitarne i socjalne - wynikające z potrzeb technologicznych obiektu, zaplecze magazynowe na stoły do tenisa stołowego, ring bokserski, materace, piłki do gry, piłki treningowe, kozły, kosze przestawne do koszykówki, bramki do piłki ręcznej, siatki do gry w piłkę siatkową, badmintona, it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założenie, że jednocześnie w projektowanej sali sportowej będzie ćwiczyć około 50 osób </w:t>
        <w:br/>
        <w:t>(2 klasy), którym należy zapewnić odpowiednią ilość szatni, umywalni, pryszniców i innych pomieszczeń niezbędnych dla prawidłowego funkcjonowania obiek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wpisanie w bryłę obiektu funkcji w sposób logiczny i bez zbędnych strat powierzchni oraz kubatury, przy jednoczesnym zachowaniu właściwych parametrów projektowanych pomieszcz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zastosowanie rozwiązań standardowych skutkujących optymalizacją koszt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uwzględnienie funkcji hali sport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1 x boisko do piłki ręcznej o wymiarach 40 x 2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1 x boisko do koszykówki o wymiarach 28 x 15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1 x boisko do siatkówki o wymiarach 18 x 9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3 x boisko treningowe do koszykówki w poprzek s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3 x boisko treningowe do siatkówki w poprzek s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ewentualnie inne  dyscypliny  sportu  (wytyczenie  na  arenie  sportowej  pola  do  gry  w badmintona, teni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V. Wykonawca zobowiązany jest do wykonywania przedmiotu zamówienia zgodnie z obowiązującymi przepisami prawa i normami branżowymi, z należytą starannością wynikającą z wykonywania zawodu oraz według najlepszej woli i wiedzy, a także z poszanowaniem interesów Zamawiając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Dokumentacja projektowa winna być opracowana, między innymi zgodnie z:</w:t>
      </w:r>
    </w:p>
    <w:p>
      <w:pPr>
        <w:pStyle w:val="Akapitzlist"/>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ustawą dnia z 7 lipca 1994 r. Prawo Budowlane (Dz. U. 2021 poz. 2351 ze zm.);</w:t>
      </w:r>
    </w:p>
    <w:p>
      <w:pPr>
        <w:pStyle w:val="Akapitzlist"/>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Akapitzlist"/>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t>
      </w:r>
    </w:p>
    <w:p>
      <w:pPr>
        <w:pStyle w:val="Akapitzlist"/>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ustawą z dnia 11 września 2019 r. Prawo zamówień publicznych (t.j. Dz. U z 2022 r. poz. 1710), w związku z tym, że zlecona dokumentacja stanowić będzie opis przedmiotu zamówienia do przeprowadzenia postępowania o udzielenie zamówienia na wykonanie robót budowlanych, w szczególności:</w:t>
      </w:r>
    </w:p>
    <w:p>
      <w:pPr>
        <w:pStyle w:val="Standard"/>
        <w:spacing w:lineRule="auto" w:line="360"/>
        <w:jc w:val="both"/>
        <w:rPr>
          <w:rFonts w:ascii="Times New Roman" w:hAnsi="Times New Roman" w:cs="Times New Roman"/>
          <w:sz w:val="24"/>
          <w:szCs w:val="24"/>
        </w:rPr>
      </w:pPr>
      <w:r>
        <w:rPr>
          <w:rFonts w:cs="Times New Roman" w:ascii="Times New Roman" w:hAnsi="Times New Roman"/>
          <w:sz w:val="24"/>
          <w:szCs w:val="24"/>
        </w:rPr>
        <w:t>-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Standard"/>
        <w:spacing w:lineRule="auto" w:line="360"/>
        <w:jc w:val="both"/>
        <w:rPr>
          <w:rFonts w:ascii="Times New Roman" w:hAnsi="Times New Roman" w:cs="Times New Roman"/>
          <w:sz w:val="24"/>
          <w:szCs w:val="24"/>
        </w:rPr>
      </w:pPr>
      <w:r>
        <w:rPr>
          <w:rFonts w:cs="Times New Roman" w:ascii="Times New Roman" w:hAnsi="Times New Roman"/>
          <w:sz w:val="24"/>
          <w:szCs w:val="24"/>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pracowana dokumentacja powinna zawierać zasady oceny elementu równoważnego zgodnie z ustawą Prawo zamówień publicznych.</w:t>
      </w:r>
    </w:p>
    <w:p>
      <w:pPr>
        <w:pStyle w:val="Akapitzlist"/>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wszystkimi innymi obowiązującymi przepisami i normami nie wymienionymi </w:t>
        <w:br/>
        <w:t>w niniejszym dokumencie a niezbędnymi do zrealizowania przedmiotu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Uwag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Wykonawca zobowiązany jest do pozyskania we własnym zakresie i na własny koszt wszystkich niezbędnych danych wyjściowych do projektowania, w tym np.: map, inwentaryzacji, oraz uzyskania wszystkich niezbędnych opinii i uzgodnień rzeczoznawcy w szczególności związanych z wymaganiami sanitarno-higienicznymi, ochroną przeciw-pożarową, bezpieczeństwem i higieną pracy ppoż., oraz innymi instytucjami w zakresie niezbędnym do wykonania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W wycenie prac projektowych należy uwzględnić ewentualną konieczność sporządzenia ekspertyzy pod względem ochrony ppoż oraz wystąpić do Komendanta Wojewódzkiego Państwowej Straży Pożarnej o uzgodnienie projektu w zakresie bezpieczeństwa pożarowego sporządzonej przez rzeczoznawcę budowla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Projekty budowlane muszą spełniać wymagania niezbędne do uzyskania decyzji o pozwoleniu na budowę zgodnie ustawą z dnia 07 lipca 1994 r. Prawo Budowlane (Dz. U. z 2021 r. poz. 2351 ze z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W zakres zamówienia wchodzi również dokonanie przez Wykonawcę wszelkich poprawek, uzupełnień, modyfikacji w dokumentacji, których wykonanie będzie wymagane dla uzyskania pozytywnej oceny i przyjęcia dokumentacji przez instytucje dokonujące oceny i kwalifikacji, także w przypadku, gdy konieczność wprowadzenia takich poprawek, uzupełnień i modyfikacji wystąpi po przyjęciu przez Zamawiającego przedmiotu zamówienia i zapłacie za jego wykon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Przekazanie i odbiór dokumentacji projektowej odbędzie się na podstawie protokołu zdawczo-odbiorczego i oświadczenia projektanta o kompletności projektu oraz o tym, że projekt został wykonany zgodnie z umową, obowiązującymi przepisami, normami i jest kompletny z punktu widzenia celu, któremu ma służyć. Do projektu należy dołączyć oświadczenie projektanta, że wszystkie uwagi wniesione na etapie opracowania projektów zostały w nim uwzględnione. Wszelkie opłaty za pozyskane decyzje, uzgodnienia i opinie ponosi Wykonaw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ind w:firstLine="708"/>
        <w:jc w:val="both"/>
        <w:rPr/>
      </w:pPr>
      <w:r>
        <w:rPr>
          <w:rFonts w:cs="Times New Roman" w:ascii="Times New Roman" w:hAnsi="Times New Roman"/>
          <w:b/>
          <w:bCs/>
          <w:i/>
          <w:iCs/>
          <w:sz w:val="24"/>
          <w:szCs w:val="24"/>
        </w:rPr>
        <w:t>Zamawiający zastrzega sobie prawo korekty/zmiany na każdym etapie prac projektowych w zakresie rozwiązań techniczno – funkcjonalnych, po przedłożeniu przez Wykonawcę koncepcji funkcjonalno – przestrzennej.</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Zał. Nr 3 do Warunków Zamówienia</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7:13:00Z</dcterms:created>
  <dc:creator>Mariusz Kosmalski</dc:creator>
  <dc:description/>
  <cp:keywords/>
  <dc:language>en-US</dc:language>
  <cp:lastModifiedBy>Ewelina Olbrycht</cp:lastModifiedBy>
  <cp:lastPrinted>2022-09-01T07:59:00Z</cp:lastPrinted>
  <dcterms:modified xsi:type="dcterms:W3CDTF">2022-09-01T11:23:00Z</dcterms:modified>
  <cp:revision>5</cp:revision>
  <dc:subject/>
  <dc:title/>
</cp:coreProperties>
</file>