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color w:val="C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pracowanie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ncepcji funkcjonalno-przestrzennej ora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kompletnej dokumentacji projektowo-kosztorysowej</w:t>
        <w:br/>
        <w:t xml:space="preserve">w ramach zadania inwestycyjnego pn.: </w:t>
      </w:r>
      <w:bookmarkStart w:id="0" w:name="_Hlk3345057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bookmarkStart w:id="1" w:name="_Hlk112158060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Budowa boiska wielofunkcyjnego wraz</w:t>
        <w:br/>
        <w:t xml:space="preserve">z zadaszeniem o stałej konstrukcji przy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owiatowym Centrum Kształcenia Zawodowego i Ustawicznego w Chodczu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.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09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2-09-01T09:55:00Z</dcterms:modified>
  <cp:revision>3</cp:revision>
  <dc:subject/>
  <dc:title/>
</cp:coreProperties>
</file>