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8/…/20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2 r. poz. 1710 ze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Zakup samochodu 9-osobowego przystosowanego do przewozu osób niepełnosprawnych, w tym na wózkach inwalidzkich dla 1 osoby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Zadanie obejmują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i dostawę samochodu 9-osobowego przystosowanego do przewozu osób niepełnosprawnych, w tym na wózkach inwalidzkich 1 o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dofinansowane ze środków PFRON w ramach „Programu wyrównywania różnic między regionami III” w obszarze D likwidacja barier transpor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3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mu Pomocy Społecznej w Kuro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(nazwa samochodu bazowego): marki ………….., model ……………………, producent ……………………., rok produkcji ……………..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8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2 miesięcy od daty zawarcia umowy</w:t>
      </w:r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9" w:name="_Hlk11337688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0" w:name="_Hlk11337688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o którym mowa w § 1, w szczególności: podatek od towarów i usług VAT, koszt fabrycznie nowego samochodu i jego dostosowania do potrzeb osób niepełnosprawnych, koszty materiałów, koszty uzyskania wszystkich wymaganych przepisami homologacji, koszty transportu do Domu Pomocy Społecznej w Kurowie, Kurowo Parcele 44, 87-821 Baruchowo, 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Dom Pomocy Społecznej w Kurowie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mu Pomocy Społecznej w Kurowie, Kurowo Parcele 44, 87-821 Baruchow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homologacji, świadectwa zgodnośc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1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m Pomocy Społecznej w Kurowie, Kurowo Parcele 44, 87-821 Baruchow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Dom Pomocy Społecznej w Kurowie, Kurowo Parcele 44, 87-821 Baruchow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zwa skrzynki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Dom Pomocy Społecznej w Kurow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187346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1 r., poz. 2439,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2 r., poz. 1360,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47:00Z</dcterms:created>
  <dc:creator>m.kosmalski</dc:creator>
  <dc:description/>
  <cp:keywords/>
  <dc:language>en-US</dc:language>
  <cp:lastModifiedBy>Agnieszka Dopierała</cp:lastModifiedBy>
  <cp:lastPrinted>2022-09-08T11:26:00Z</cp:lastPrinted>
  <dcterms:modified xsi:type="dcterms:W3CDTF">2022-09-08T11:20:00Z</dcterms:modified>
  <cp:revision>12</cp:revision>
  <dc:subject/>
  <dc:title>Załącznik nr 5 do SIWZ</dc:title>
</cp:coreProperties>
</file>