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Przebudowa drogi powiatowej nr 2909 C Kruszyn - Choceń w miejscowości Kruszyn - miejsca postojowe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19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2 r., poz. 835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5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Rozdział I. pkt 16.1.4 zdolności technicznej lub zawodowej litera a) </w:t>
      </w:r>
      <w:bookmarkEnd w:id="5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99009560"/>
      <w:bookmarkEnd w:id="8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Data; kwalifikowany podpis elektroniczny lub podpis zaufany lub podpis osobist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1:00Z</dcterms:created>
  <dc:creator>Zamowienia Publiczne</dc:creator>
  <dc:description/>
  <cp:keywords/>
  <dc:language>en-US</dc:language>
  <cp:lastModifiedBy>Anna Muszalska</cp:lastModifiedBy>
  <cp:lastPrinted>2021-03-09T16:04:00Z</cp:lastPrinted>
  <dcterms:modified xsi:type="dcterms:W3CDTF">2022-09-22T07:26:00Z</dcterms:modified>
  <cp:revision>14</cp:revision>
  <dc:subject/>
  <dc:title/>
</cp:coreProperties>
</file>