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ramach realizacji zadania inwestycyjnego pn. „Budowa Powiatowego Centrum Zdrowia”</w:t>
        <w:br/>
      </w:r>
      <w:r>
        <w:rPr>
          <w:rFonts w:cs="Times New Roman" w:ascii="Times New Roman" w:hAnsi="Times New Roman"/>
          <w:sz w:val="24"/>
          <w:szCs w:val="24"/>
        </w:rPr>
        <w:t>Nr zamówienia: ZP.272.1.22.2022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119485143"/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4" w:name="_Hlk119485143"/>
      <w:bookmarkStart w:id="5" w:name="_Hlk119485143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2-11-22T10:31:00Z</dcterms:modified>
  <cp:revision>7</cp:revision>
  <dc:subject/>
  <dc:title/>
</cp:coreProperties>
</file>