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do Warunków Zamówienia /WZ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CENOW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rzedmiot zamówienia: </w:t>
      </w:r>
      <w:r>
        <w:rPr>
          <w:rFonts w:cs="Times New Roman" w:ascii="Times New Roman" w:hAnsi="Times New Roman"/>
          <w:b/>
        </w:rPr>
        <w:t xml:space="preserve">Bieżąca dostawa </w:t>
      </w:r>
      <w:r>
        <w:rPr>
          <w:rFonts w:eastAsia="Times New Roman" w:cs="Times New Roman" w:ascii="Times New Roman" w:hAnsi="Times New Roman"/>
          <w:b/>
          <w:bCs/>
        </w:rPr>
        <w:t>materiałów eksploatacyjnych do urządzeń drukujących dla potrzeb Starostwa Powiatowego we Włocławku, przez okres od dnia zawarcia umowy do dnia 31 grudnia 2023 r., zgodnie z następującą specyfikacją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2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912"/>
        <w:gridCol w:w="1325"/>
        <w:gridCol w:w="821"/>
        <w:gridCol w:w="1492"/>
        <w:gridCol w:w="1659"/>
        <w:gridCol w:w="1701"/>
      </w:tblGrid>
      <w:tr>
        <w:trPr>
          <w:trHeight w:val="5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urządzenia, materiału ,symbo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materiału eksploatacyjneg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widywana ilość sztuk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szt. ne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zamówienia netto </w:t>
            </w:r>
          </w:p>
        </w:tc>
      </w:tr>
      <w:tr>
        <w:trPr>
          <w:trHeight w:val="39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512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114 / 402102970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non IR 1643 / T0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X (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Q5949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P LaserJet MFP M443NDA / Hp 335X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226  A3VW050 (2x black) TN-11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185 A1UC050 (2x black) TN-11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HP HP LaserJet MFP M436nda bęben CF257A (black) nr 57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Brother tusz LC-3619XLBK (black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C (cyan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HP LaserJet MFP M436nda/CF256X    56X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shd w:fill="FFFFFF" w:val="clear"/>
              </w:rPr>
              <w:t>Konica Minolta 554e/TN513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2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364e/TN32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M (magenta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Y (yellow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N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R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C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K) – BLACK (K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C) – CYAN (C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Y) – YELLOW (Y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M) – MAGENTA(M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K) -blac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C) -Cyan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Y)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Yellow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M) -Magent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imageRuner 2630 (C-EXV 59) black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black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yellow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Cyan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Magent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IPF825 Wkład czarny CANON PFI-703BK (700 ml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czarny matowy CANON PFI-703MBK (7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błękitny CANON PFI-703C (7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purpurowy CANON PFI-703M (700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żółty CANON PFI-703Y (700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TM 305 Tusz CANON PFI-320 BK - czarny (300 ml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MBK - czarny matowy (3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C - błękitny (3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TM 305 Tusz CANON PFI-320 M - purpurowy (300 ml)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Y - żółty (300 ml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RAZE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RAZEM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3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RAZEM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50:00Z</dcterms:created>
  <dc:creator>m.krecicka</dc:creator>
  <dc:description/>
  <cp:keywords/>
  <dc:language>en-US</dc:language>
  <cp:lastModifiedBy>Ewelina Olbrycht</cp:lastModifiedBy>
  <cp:lastPrinted>2019-11-12T12:35:00Z</cp:lastPrinted>
  <dcterms:modified xsi:type="dcterms:W3CDTF">2022-12-01T11:42:00Z</dcterms:modified>
  <cp:revision>4</cp:revision>
  <dc:subject/>
  <dc:title/>
</cp:coreProperties>
</file>