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: 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 xml:space="preserve">Dostawa sprzętu komputerowego wraz z oprogramowaniem w ramach grantu  „Cyfrowy Powiat”, z podziałem na 2 części. </w:t>
      </w:r>
      <w:r>
        <w:rPr>
          <w:rFonts w:cs="Times New Roman" w:ascii="Times New Roman" w:hAnsi="Times New Roman"/>
          <w:sz w:val="24"/>
          <w:szCs w:val="24"/>
        </w:rPr>
        <w:t>Nr zamówienia: ZP.272.1.23.202</w:t>
      </w:r>
      <w:bookmarkEnd w:id="1"/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tj.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</w:t>
      </w:r>
      <w:bookmarkStart w:id="2" w:name="_Hlk107570939"/>
      <w:r>
        <w:rPr>
          <w:rFonts w:cs="Times New Roman" w:ascii="Times New Roman" w:hAnsi="Times New Roman"/>
          <w:b/>
          <w:bCs/>
          <w:sz w:val="24"/>
          <w:szCs w:val="24"/>
        </w:rPr>
        <w:t xml:space="preserve">Oferujemy zakup i dostawę fabrycznie nowego sprzętu </w:t>
      </w:r>
      <w:r>
        <w:rPr>
          <w:rFonts w:cs="Times New Roman" w:ascii="Times New Roman" w:hAnsi="Times New Roman"/>
          <w:sz w:val="24"/>
          <w:szCs w:val="24"/>
        </w:rPr>
        <w:t xml:space="preserve">o parametrach technicznych oraz wyposażeniu, zgodnie z SWZ, w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zęści 1: „Dostawa stacji roboczych – 29 szt., monitorów – 29 szt., </w:t>
      </w:r>
      <w:bookmarkStart w:id="3" w:name="_Hlk118819111"/>
      <w:r>
        <w:rPr>
          <w:rFonts w:cs="Times New Roman" w:ascii="Times New Roman" w:hAnsi="Times New Roman"/>
          <w:b/>
          <w:bCs/>
          <w:sz w:val="24"/>
          <w:szCs w:val="24"/>
        </w:rPr>
        <w:t>laptopów – 2 szt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 xml:space="preserve">., </w:t>
      </w:r>
      <w:bookmarkStart w:id="4" w:name="_Hlk118819131"/>
      <w:r>
        <w:rPr>
          <w:rFonts w:cs="Times New Roman" w:ascii="Times New Roman" w:hAnsi="Times New Roman"/>
          <w:b/>
          <w:bCs/>
          <w:sz w:val="24"/>
          <w:szCs w:val="24"/>
        </w:rPr>
        <w:t>komputera typu all-in-one – 1 szt.”</w:t>
      </w:r>
      <w:bookmarkEnd w:id="4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/  Cena oferty brutto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za realizację całego zamówienia wynosi: …………….……..... zł, słownie brutto: ………………………………………………………………………………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/ Udzielamy ……………… miesiące/ęcy okresu gwarancji na przedmiot zamówienia, licząc od daty odbioru sprzętu przez Zamawiającego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Okres gwarancji należy podać w liczbie miesięcy tj. 36 lub 48 lub 60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Oferujemy zakup i dostawę fabrycznie nowego sprzętu </w:t>
      </w:r>
      <w:r>
        <w:rPr>
          <w:rFonts w:cs="Times New Roman" w:ascii="Times New Roman" w:hAnsi="Times New Roman"/>
          <w:sz w:val="24"/>
          <w:szCs w:val="24"/>
        </w:rPr>
        <w:t xml:space="preserve">o parametrach technicznych oraz wyposażeniu, zgodnie z SWZ, </w:t>
      </w:r>
      <w:r>
        <w:rPr>
          <w:rFonts w:cs="Times New Roman" w:ascii="Times New Roman" w:hAnsi="Times New Roman"/>
          <w:b/>
          <w:bCs/>
          <w:sz w:val="24"/>
          <w:szCs w:val="24"/>
        </w:rPr>
        <w:t>w Części 2: „Dostawa pakietów biurowych – 4 szt.”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/  Cena oferty brutto za realizację całego zamówienia wynosi: …………….……..... zł, słownie brutto: ………………………………………………………………………………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/ Oferujemy termin wykonania zamówienia do ______________________ dni robocz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Termin wykonania zamówienia liczony jest w dniach roboczych. Termin wykonania zamówienia dla części nr 2 musi zmieścić się w następującym zakresie liczby dni roboczych: od 5 do 21 dni roboczych liczonych od dnia zawarcia umowy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5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6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6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5836920" cy="607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836920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20:00Z</dcterms:created>
  <dc:creator>Zamowienia Publiczne</dc:creator>
  <dc:description/>
  <cp:keywords/>
  <dc:language>en-US</dc:language>
  <cp:lastModifiedBy>Anna Muszalska</cp:lastModifiedBy>
  <cp:lastPrinted>2022-12-01T14:13:00Z</cp:lastPrinted>
  <dcterms:modified xsi:type="dcterms:W3CDTF">2022-12-01T13:36:00Z</dcterms:modified>
  <cp:revision>40</cp:revision>
  <dc:subject/>
  <dc:title/>
</cp:coreProperties>
</file>