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26/…./202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1 r. poz. 1710 ze zm.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Materiały, artykuły, wyroby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faksem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 (pokoje urzędu)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2 r. poz. 2324 t.j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/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brokerinfinite.efaktura.gov.pl</w:t>
        </w:r>
      </w:hyperlink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Nazwa skrzynki: Starostwo Powiatowe we Włocławku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numeru PEPPOL: NIP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r PEPPOL: 88824030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/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>§ 1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3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3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3" w:name="_Hlk26868505"/>
      <w:bookmarkEnd w:id="3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  <w:b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46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2-11-28T12:18:00Z</dcterms:modified>
  <cp:revision>5</cp:revision>
  <dc:subject/>
  <dc:title>Włocławek, 1998- 11-10</dc:title>
</cp:coreProperties>
</file>