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26219556"/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21C Śmiłowice-Wilkowiczki od km 0+040 do km 3+020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.2023</w:t>
      </w:r>
      <w:bookmarkEnd w:id="2"/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5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6" w:name="_Hlk126219735"/>
      <w:bookmarkEnd w:id="6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spacing w:before="24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7" w:name="_Hlk126219735"/>
      <w:bookmarkStart w:id="8" w:name="_Hlk126219735"/>
      <w:bookmarkEnd w:id="8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4:33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3-02-02T07:43:00Z</dcterms:modified>
  <cp:revision>9</cp:revision>
  <dc:subject/>
  <dc:title/>
</cp:coreProperties>
</file>