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1C Śmiłowice-Wilkowiczki od km 0+040 do km 3+020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2-01T13:25:00Z</dcterms:modified>
  <cp:revision>14</cp:revision>
  <dc:subject/>
  <dc:title/>
</cp:coreProperties>
</file>