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21C Śmiłowice-Wilkowiczki od km 0+040 do km 3+020”, Nr zamówienia: ZP.272.1.1.202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2-02T07:42:00Z</dcterms:modified>
  <cp:revision>8</cp:revision>
  <dc:subject/>
  <dc:title/>
</cp:coreProperties>
</file>