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Remont odcinków dróg powiatowych nr 2609C Nieszawa-Gąbinek-W-ek od km 5+119 do km 6+114, nr 2903C Lubanie-Kucerz od km 1+084 do km 2+079 i nr 2813C Osięciny-Redecz Wielki od km 4+755 do km 5+750, Nr zamówienia: ZP.272.1.2.2023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3-02-27T09:23:00Z</dcterms:modified>
  <cp:revision>12</cp:revision>
  <dc:subject/>
  <dc:title/>
</cp:coreProperties>
</file>