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6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Powiat Włocławski - Powiatowy Zarząd Dróg we Włocławku z/s w Jarantowic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Jarantowice 5, 87-850 Choceń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y wspólnie ubiegający się o zamówien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ów wspólnie ubiegających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7 ust. 4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128385541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Hlk128385541"/>
      <w:bookmarkStart w:id="2" w:name="_Hlk128385541"/>
      <w:bookmarkEnd w:id="2"/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3" w:name="_Hlk126219556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Remont odcinków dróg powiatowych </w:t>
      </w:r>
      <w:bookmarkStart w:id="4" w:name="_Hlk129613824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nr 2737C Cyprianka – Wielgie od km 2+480 do km 3+910 i </w:t>
      </w:r>
      <w:bookmarkStart w:id="5" w:name="_Hlk129612972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nr 2933C Izbica Kujawska – Nowa Wieś – Błenna od km 10+690 do km 11+985</w:t>
      </w:r>
      <w:bookmarkEnd w:id="4"/>
      <w:bookmarkEnd w:id="5"/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6.2023</w:t>
      </w:r>
      <w:bookmarkEnd w:id="3"/>
      <w:r>
        <w:rPr>
          <w:rFonts w:cs="Times New Roman" w:ascii="Times New Roman" w:hAnsi="Times New Roman"/>
          <w:b/>
          <w:bCs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ROBÓT BUDOWLANYCH, DOSTAW LUB USŁUG, KTÓRE WYKONAJĄ POSZCZEGÓLN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6" w:name="_Hlk114833410"/>
      <w:bookmarkEnd w:id="6"/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7" w:name="_Hlk114833410"/>
      <w:bookmarkEnd w:id="7"/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.</w:t>
      </w:r>
      <w:bookmarkStart w:id="8" w:name="_Hlk99009560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8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  <w:bookmarkStart w:id="9" w:name="_Hlk126219735"/>
      <w:bookmarkStart w:id="10" w:name="_Hlk126219735"/>
    </w:p>
    <w:p>
      <w:pPr>
        <w:pStyle w:val="Normal"/>
        <w:autoSpaceDE w:val="false"/>
        <w:spacing w:lineRule="auto" w:line="240" w:before="0" w:after="0"/>
        <w:jc w:val="both"/>
        <w:rPr/>
      </w:pPr>
      <w:bookmarkStart w:id="11" w:name="_Hlk126219735"/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</w:t>
      </w:r>
      <w:bookmarkEnd w:id="1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2:05:00Z</dcterms:created>
  <dc:creator>Zamowienia Publiczne</dc:creator>
  <dc:description/>
  <cp:keywords/>
  <dc:language>en-US</dc:language>
  <cp:lastModifiedBy>M. Krecicka</cp:lastModifiedBy>
  <cp:lastPrinted>2022-10-03T12:38:00Z</cp:lastPrinted>
  <dcterms:modified xsi:type="dcterms:W3CDTF">2023-03-15T12:05:00Z</dcterms:modified>
  <cp:revision>2</cp:revision>
  <dc:subject/>
  <dc:title/>
</cp:coreProperties>
</file>