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Remont odcinków dróg powiatowych </w:t>
      </w:r>
      <w:bookmarkStart w:id="0" w:name="_Hlk129613824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nr 2737C Cyprianka – Wielgie od km 2+480 do km 3+910 i </w:t>
      </w:r>
      <w:bookmarkStart w:id="1" w:name="_Hlk12961297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nr 2933C Izbica Kujawska – Nowa Wieś – Błenna od km 10+690 do km 11+985</w:t>
      </w:r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6.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3 r., poz. 129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04:00Z</dcterms:created>
  <dc:creator>Zamowienia Publiczne</dc:creator>
  <dc:description/>
  <cp:keywords/>
  <dc:language>en-US</dc:language>
  <cp:lastModifiedBy>M. Krecicka</cp:lastModifiedBy>
  <cp:lastPrinted>2021-03-09T16:04:00Z</cp:lastPrinted>
  <dcterms:modified xsi:type="dcterms:W3CDTF">2023-03-15T12:04:00Z</dcterms:modified>
  <cp:revision>2</cp:revision>
  <dc:subject/>
  <dc:title/>
</cp:coreProperties>
</file>