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3 PN. WYPOSAŻENIE PORADNI LARYNGOLOGICZNEJ, 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65, 61, 57, 53 lub 49 d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12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37:00Z</dcterms:modified>
  <cp:revision>6</cp:revision>
  <dc:subject/>
  <dc:title/>
</cp:coreProperties>
</file>