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1 PN. WYPOSAŻENIE KINEZYTERAPII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54, 51, 48, 45 lub 42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4:00Z</dcterms:modified>
  <cp:revision>6</cp:revision>
  <dc:subject/>
  <dc:title/>
</cp:coreProperties>
</file>