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4 PN. WYPOSAŻENIE FIZJOTERAPII DLA DOROSŁYCH, 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94, 88, 82, 76 lub 70 dni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8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38:00Z</dcterms:modified>
  <cp:revision>7</cp:revision>
  <dc:subject/>
  <dc:title/>
</cp:coreProperties>
</file>