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13 PN.  WYPOSAŻENIE SPRZĄTAJĄCE, 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43, 41, 39, 37 lub 35 d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28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45:00Z</dcterms:modified>
  <cp:revision>4</cp:revision>
  <dc:subject/>
  <dc:title/>
</cp:coreProperties>
</file>