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tLeast" w:line="100" w:before="0" w:after="0"/>
        <w:ind w:right="-428" w:hanging="0"/>
        <w:jc w:val="right"/>
        <w:textAlignment w:val="baseline"/>
        <w:rPr>
          <w:rFonts w:eastAsia="Calibri"/>
          <w:bCs/>
        </w:rPr>
      </w:pPr>
      <w:r>
        <w:rPr>
          <w:rFonts w:eastAsia="Calibri"/>
          <w:bCs/>
        </w:rPr>
        <w:t>Załącznik nr 1 do SWZ</w:t>
      </w:r>
    </w:p>
    <w:p>
      <w:pPr>
        <w:pStyle w:val="Normal"/>
        <w:widowControl w:val="false"/>
        <w:spacing w:lineRule="atLeast" w:line="100" w:before="280" w:after="0"/>
        <w:ind w:right="-428" w:hanging="0"/>
        <w:contextualSpacing/>
        <w:jc w:val="right"/>
        <w:textAlignment w:val="baseline"/>
        <w:rPr>
          <w:rFonts w:eastAsia="Calibri"/>
          <w:bCs/>
        </w:rPr>
      </w:pPr>
      <w:r>
        <w:rPr>
          <w:rFonts w:eastAsia="Times New Roman"/>
          <w:bCs/>
        </w:rPr>
        <w:t xml:space="preserve"> </w:t>
      </w:r>
      <w:r>
        <w:rPr>
          <w:rFonts w:eastAsia="Calibri"/>
          <w:bCs/>
        </w:rPr>
        <w:t>Opis przedmiotu zamówienia (Formularz asortymentowy)</w:t>
      </w:r>
    </w:p>
    <w:p>
      <w:pPr>
        <w:pStyle w:val="Bezodstpw"/>
        <w:rPr>
          <w:rFonts w:ascii="Times New Roman" w:hAnsi="Times New Roman" w:eastAsia="Andale Sans UI;Calibri" w:cs="Times New Roman"/>
          <w:bCs/>
          <w:kern w:val="2"/>
          <w:lang w:eastAsia="fa-IR" w:bidi="fa-IR"/>
        </w:rPr>
      </w:pPr>
      <w:r>
        <w:rPr>
          <w:rFonts w:eastAsia="Andale Sans UI;Calibri" w:cs="Times New Roman" w:ascii="Times New Roman" w:hAnsi="Times New Roman"/>
          <w:bCs/>
          <w:kern w:val="2"/>
          <w:lang w:eastAsia="fa-IR" w:bidi="fa-IR"/>
        </w:rPr>
      </w:r>
    </w:p>
    <w:p>
      <w:pPr>
        <w:pStyle w:val="Bezodstpw"/>
        <w:rPr>
          <w:rFonts w:ascii="Times New Roman" w:hAnsi="Times New Roman" w:eastAsia="Andale Sans UI;Calibri" w:cs="Times New Roman"/>
          <w:kern w:val="2"/>
          <w:lang w:eastAsia="fa-IR" w:bidi="fa-IR"/>
        </w:rPr>
      </w:pPr>
      <w:r>
        <w:rPr>
          <w:rFonts w:eastAsia="Andale Sans UI;Calibri" w:cs="Times New Roman" w:ascii="Times New Roman" w:hAnsi="Times New Roman"/>
          <w:kern w:val="2"/>
          <w:lang w:eastAsia="fa-IR" w:bidi="fa-IR"/>
        </w:rPr>
        <w:t>Ultrasonograf nr 2</w:t>
      </w:r>
    </w:p>
    <w:p>
      <w:pPr>
        <w:pStyle w:val="Bezodstpw"/>
        <w:rPr>
          <w:rFonts w:ascii="Times New Roman" w:hAnsi="Times New Roman" w:eastAsia="Andale Sans UI;Calibri" w:cs="Times New Roman"/>
          <w:kern w:val="2"/>
          <w:lang w:eastAsia="fa-IR" w:bidi="fa-IR"/>
        </w:rPr>
      </w:pPr>
      <w:r>
        <w:rPr>
          <w:rFonts w:eastAsia="Andale Sans UI;Calibri" w:cs="Times New Roman" w:ascii="Times New Roman" w:hAnsi="Times New Roman"/>
          <w:kern w:val="2"/>
          <w:lang w:eastAsia="fa-IR" w:bidi="fa-IR"/>
        </w:rPr>
        <w:t>Pełna nazwa :</w:t>
      </w:r>
    </w:p>
    <w:p>
      <w:pPr>
        <w:pStyle w:val="Bezodstpw"/>
        <w:rPr>
          <w:rFonts w:ascii="Times New Roman" w:hAnsi="Times New Roman" w:eastAsia="Andale Sans UI;Calibri" w:cs="Times New Roman"/>
          <w:kern w:val="2"/>
          <w:lang w:eastAsia="fa-IR" w:bidi="fa-IR"/>
        </w:rPr>
      </w:pPr>
      <w:r>
        <w:rPr>
          <w:rFonts w:eastAsia="Andale Sans UI;Calibri" w:cs="Times New Roman" w:ascii="Times New Roman" w:hAnsi="Times New Roman"/>
          <w:kern w:val="2"/>
          <w:lang w:eastAsia="fa-IR" w:bidi="fa-IR"/>
        </w:rPr>
        <w:t>Typ/model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ducent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43"/>
        <w:gridCol w:w="1649"/>
        <w:gridCol w:w="164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L.p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 xml:space="preserve">Parametry wymagane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y graniczn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 xml:space="preserve">Wartość </w:t>
              <w:br/>
              <w:t>oferowana (podać/opisać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zenie fabrycznie nowe, nie powystawowe ani demonstaracyjne, rok produkcji 202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Certyfikat CE lub świadectwo dopuszczenia do obrotu w UE. Wszystkie podstawowe elementy składowe jednego producenta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Zasilanie jednofazowe 230V AC oraz alternatywnie z wbudowanego akumulatora umożliwiającego pracę przez min. 30 minut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System o zwartej jednomodułowej konstrukcji wyposażony w cztery skrętne koła z możliwością blokowania na stałe min. 2 z nich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Monitor kolorowy LED lub LCD  o przekątnej ekranu min. 21” oraz rozdzielczości min. 1920 x 108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Możliwość zmiany wysokości monitora niezależnie od panelu sterowania oraz regulacja pochyłu i obrotu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ymalna waga kompletnego aparatu 90 kg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Min. 3 aktywne gniazda do przyłączenia głowic obrazowych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Klawiatura alfanumeryczna do wpisywania danych pacjentów oraz komentarzy i opisów obrazu oraz badań dostępna na dotykowym panelu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el dotykowy wspomagający obsługę aparatu z możliwością regulacji jasności o przekątnej min 10”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Liczba obrazów pamięci dynamicznej (cineloop) dla CD i obrazu 2D min. 15 000 klatek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Wymagana dynamika aparatu min 350 dB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Wewnętrzny dysk twardy SSD o pojemności min. 250 GB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res częstotliwości pracy ultrasonografu emitowanych przez głowice obrazowe możliwe do podłączenia na dzień składania ofert) min. 2.0 MHz do 20.0 MHz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deoprinter czarno-biały małego formatu, wbudowany w aparat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głębokości penetracji w zakresie min. (2 cm - 35 cm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Cyfrowa regulacja wzmocnienia głębokościowego (TGC) min. 8 stref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razowanie harmoniczn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W pełni niezależny Triplex Mode dla ułatwienia wszelkich operacji Dopplerowskich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Częstotliwość odświeżania obrazu 2D min. 1800 obrazów na sek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Doppler pulsacyjny (PWD), Color Doppler (CD), Power Doppler (PD) dostępny na wszystkich oferowanych głowicach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Power Doppler z oznaczeniem kierunku przepływu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Funkcja wyłączenia bramki kolorowego Dopplera na obrazach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z pamięc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Regulacja wielkości bramki Dopplerowskiej (SV) min (1,0 do 16,00mm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Korekcja kąta w zakresie minimum ± 90° na żywo, obrazie zatrzymanym, na obrazie zapisanym w archiwum na dysku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Możliwość regulacji położenia linii bazowej i korekcji kąta na obrazach w trybie dopplera spektralnego zapisanych na dysku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Jednoczesne wyświetlanie na ekranie dwóch obrazów w czasie rzeczywistym typu B i B/CD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Min. 8-stopniowe powiększenie obrazu w czasie rzeczywistym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Min. 16-stopniowe powiększenie obrazu zamrożonego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Automatyczna optymalizacja obrazu 2D oraz w trybach Dopplera przy pomocy jednego przycisku (m. in. Automatyczne dopasowanie wzmocnienia obrazu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Praca w trybie wieloekranowego emitowania i składania wiązki ultradźwiękowej z głowic w pełni elektronicznych , z min. 7 kątami emitowania wiązki tworzącymi obraz 2D np. SonoCT, SieClear, CrossBeam, Ibeam lub równoważny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Adaptacyjne przetwarzanie obrazu redukujące artefakty i szumy, np. SRI, Xres, DTCA lub równoważny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zaprogramowania w aparacie nowych pomiarów oraz kalkulacj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iar odległości, min. 8 pomiarów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miar obwodu, pola powierzchni, objętości, kątów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łowica convex do badań jamy brzusznej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Szerokopasmowa o zakresie częstotliwości min. (2.0 MHz – 5.0 MHz)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Liczba elementów min. 19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ąt pola widzenia głowicy min. 65 stopn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razowanie harmoniczne (min 3 pary częstotliwości harmonicznych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częstotliwości dla dopplera pulsacyjnego (PW) minimum 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łowica liniowa do badań płytko położonych narządów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okopasmowa o zakresie częstotliwości min. 3.0 MHz - 12.0 MHz (± 1 MHz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elementów akustycznych min. 19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erokość pola widzenia głowicy min. 38 mm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razowanie harmoniczne (min 3 pary częstotliwości harmonicznych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częstotliwości dla dopplera pulsacyjnego (PW) minimum 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łowica endowaginalna 2D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częstotliwości obejmujący przedział</w:t>
              <w:br/>
              <w:t xml:space="preserve"> 6,0 - 10,0 MHz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ąt obrazowania w trybie B minimum 165º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lość elementów tworzących obraz ultrasonograficzny min. 12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Obrazowanie w trybie krzyżujących się ultradźwięków (compounding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Obrazowanie harmoniczne na min. 2 parach częstotliwośc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Protokół komunikacji DICOM 3,0 do przesyłania obrazów i danych, min. klasy DICOM print, store, worklist,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krzywych ogniskowania (focal zone) – min. 8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razowanie panoramiczne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razowanie trapezoidalne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rozbudowy o funkcję Auto IMT (Intima Media Thickness)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rozbudowy o funkcję obrazowania Color M-Mode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rozbudowy o oprogramowanie do biopsji, poprawiające wizualizację igły.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rozbudowy na dzień składania ofert o moduł Elastografii obliczający i wyświetlający sztywność względną tkanki w czasie rzeczywistym na obrazie z głowicy liniowej i convexowej. Wskaźnik prawidłowej siły ucisku w trybie elastografii wyświetlany na ekranie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żliwość rozbudowy na dzień składania ofert o moduł pomiarowy do obiektywnej oceny stłuszczenia wątroby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rozbudowy o głowicę liniową elektroniczna  wieloczęstotliwościową o zakresie częstotliwości od min. 5,0 – 12,0 MHz, obrazowanie harmoniczne, programowalne przyciski sterujące wbudowane w korpus głowicy min. 3 przyciski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żliwość rozbudowy o głowicę elektroniczną transrektalną dwupłaszczyznową o zakresie częstotliwości </w:t>
            </w:r>
            <w:r>
              <w:rPr>
                <w:color w:val="000000"/>
                <w:sz w:val="22"/>
                <w:szCs w:val="22"/>
              </w:rPr>
              <w:t xml:space="preserve">obrazowania B (2D) </w:t>
            </w:r>
            <w:r>
              <w:rPr>
                <w:sz w:val="22"/>
                <w:szCs w:val="22"/>
              </w:rPr>
              <w:t>od 6,0 do 10 MHz i kącie obrazowania min. 130º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rozbudowy o głowicę sektorowa elektroniczna (Phased Areray), wieloczęstotliwościowa głowica do badań transkranialnych i kardiologicznych o zakresie częstotliwości obrazowania 2D obejmującym przedział 2,0 -4,0MHz i kącie obrazowania minimum 110 º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kcja użytkowania w języku polskim w postaci papierowej oraz elektronicznej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arancja obejmująca całkowicie bezpłatne wykonanie usługi naprawy lub wymianę wadliwych części/podzespołów przez minimum 3 lata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ystem PACS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eastAsia="Calibri"/>
          <w:i/>
          <w:iCs/>
          <w:sz w:val="20"/>
          <w:szCs w:val="20"/>
          <w:lang w:eastAsia="en-US"/>
        </w:rPr>
        <w:t>Parametry „TAK” są warunkami granicznymi, których niespełnienie spowoduje odrzucenie oferty.</w:t>
      </w:r>
    </w:p>
    <w:p>
      <w:pPr>
        <w:pStyle w:val="Normal"/>
        <w:suppressAutoHyphens w:val="false"/>
        <w:spacing w:lineRule="auto" w:line="276"/>
        <w:jc w:val="both"/>
        <w:rPr>
          <w:rFonts w:eastAsia="Calibri"/>
          <w:i/>
          <w:i/>
          <w:iCs/>
          <w:sz w:val="20"/>
          <w:szCs w:val="20"/>
          <w:lang w:eastAsia="en-US"/>
        </w:rPr>
      </w:pPr>
      <w:r>
        <w:rPr>
          <w:rFonts w:eastAsia="Calibri"/>
          <w:i/>
          <w:iCs/>
          <w:sz w:val="20"/>
          <w:szCs w:val="20"/>
          <w:lang w:eastAsia="en-US"/>
        </w:rPr>
        <w:t>Potwierdzenie spełnienia warunku należy zadeklarować poprzez „Tak”  lub „Tak” i podać wartość/ opisać szczegółowo.</w:t>
      </w:r>
    </w:p>
    <w:p>
      <w:pPr>
        <w:pStyle w:val="Normal"/>
        <w:rPr>
          <w:rFonts w:eastAsia="Calibri"/>
          <w:i/>
          <w:i/>
          <w:iCs/>
          <w:sz w:val="22"/>
          <w:szCs w:val="22"/>
          <w:lang w:eastAsia="en-US"/>
        </w:rPr>
      </w:pPr>
      <w:r>
        <w:rPr>
          <w:rFonts w:eastAsia="Calibri"/>
          <w:i/>
          <w:iCs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Andale Sans UI;Calibri"/>
          <w:b/>
          <w:b/>
          <w:i/>
          <w:i/>
          <w:iCs/>
          <w:kern w:val="2"/>
          <w:sz w:val="20"/>
          <w:szCs w:val="20"/>
          <w:lang w:eastAsia="fa-IR" w:bidi="fa-IR"/>
        </w:rPr>
      </w:pPr>
      <w:r>
        <w:rPr>
          <w:rFonts w:eastAsia="Calibri"/>
          <w:i/>
          <w:iCs/>
          <w:sz w:val="20"/>
          <w:szCs w:val="20"/>
        </w:rPr>
        <w:t>Formularz asortymentowy musi być opatrzony przez osobę lub osoby uprawnione do reprezentowania firmy kwalifikowanym podpisem elektronicznym.</w:t>
      </w:r>
    </w:p>
    <w:p>
      <w:pPr>
        <w:pStyle w:val="Normal"/>
        <w:rPr>
          <w:rFonts w:eastAsia="Andale Sans UI;Calibri"/>
          <w:b/>
          <w:b/>
          <w:i/>
          <w:i/>
          <w:iCs/>
          <w:kern w:val="2"/>
          <w:sz w:val="22"/>
          <w:szCs w:val="22"/>
          <w:lang w:eastAsia="fa-IR" w:bidi="fa-IR"/>
        </w:rPr>
      </w:pPr>
      <w:r>
        <w:rPr>
          <w:rFonts w:eastAsia="Andale Sans UI;Calibri"/>
          <w:b/>
          <w:i/>
          <w:iCs/>
          <w:kern w:val="2"/>
          <w:sz w:val="22"/>
          <w:szCs w:val="22"/>
          <w:lang w:eastAsia="fa-IR"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111" w:right="1110" w:gutter="0" w:header="708" w:top="95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zęść nr 6 pn. Wyposażenie ultrasonograficzn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7:56:00Z</dcterms:created>
  <dc:creator>Leszek Papuszka</dc:creator>
  <dc:description/>
  <cp:keywords/>
  <dc:language>en-US</dc:language>
  <cp:lastModifiedBy>Agnieszka Dopierała</cp:lastModifiedBy>
  <cp:lastPrinted>2020-11-06T10:57:00Z</cp:lastPrinted>
  <dcterms:modified xsi:type="dcterms:W3CDTF">2023-03-15T13:27:00Z</dcterms:modified>
  <cp:revision>18</cp:revision>
  <dc:subject/>
  <dc:title>Załącznik nr 1 do SIWZ</dc:title>
</cp:coreProperties>
</file>