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1 do Warunków zamówienia /WZ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23 -..…-…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Osoba do kontaktu:  ………………………………….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zeprowadzenie audytu bezpieczeństwa informacji i diagnozy cyberbezpieczeństwa dla Starostwa Powiatowego we Włocławku w ramach grantu  „Cyfrowy Powiat”</w:t>
      </w:r>
      <w:r>
        <w:rPr>
          <w:rFonts w:cs="Times New Roman" w:ascii="Times New Roman" w:hAnsi="Times New Roman"/>
          <w:b/>
          <w:bCs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za kwotę: </w:t>
      </w:r>
    </w:p>
    <w:p>
      <w:pPr>
        <w:pStyle w:val="Normal"/>
        <w:suppressAutoHyphens w:val="true"/>
        <w:spacing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 złotych.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ym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kwota za wykonanie audytu bezpieczeństwa informacji wynosi: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0" w:name="_Hlk534464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.......... %, tj.  …………………….. zł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1" w:name="_Hlk5344642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kwota za wykonanie diagnozy cyberbezpieczeństwa wynosi: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.......... %, tj.  ……………………..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/WZ/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powyższa cena ryczałtowa netto/brutto zawiera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              lub pośrednio pozyskałem w celu ubiegania się o udzielenie zamówienia publicznego                     w niniejszym postępowaniu.*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należy wymienić zgodnie z Warunkami Zamówienia /WZ/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td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1914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20:00Z</dcterms:created>
  <dc:creator>m.kosmalski</dc:creator>
  <dc:description/>
  <cp:keywords/>
  <dc:language>en-US</dc:language>
  <cp:lastModifiedBy>Ewelina Olbrycht</cp:lastModifiedBy>
  <cp:lastPrinted>2019-02-05T10:25:00Z</cp:lastPrinted>
  <dcterms:modified xsi:type="dcterms:W3CDTF">2023-04-17T10:14:00Z</dcterms:modified>
  <cp:revision>7</cp:revision>
  <dc:subject/>
  <dc:title/>
</cp:coreProperties>
</file>