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P.272.2.18.2023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4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 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Powiat Włocławski –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 imieniu, którego postępowanie prowadzi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Starostwo Powiatowe we Włocławku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ul. Cyganka 28, 87-800 Włocławek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ojewództwo: Kujawsko-Pomorskie, Powiat Włocławski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tel.: (54) 230 46 00, faks: (54) 230 46 71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Nr NIP:  888-311-57-91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color w:val="0000FF"/>
          <w:u w:val="single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e-mail: </w:t>
      </w:r>
      <w:hyperlink r:id="rId2">
        <w:r>
          <w:rPr>
            <w:rStyle w:val="InternetLink"/>
            <w:rFonts w:eastAsia="SimSun;宋体" w:cs="Times New Roman" w:ascii="Times New Roman" w:hAnsi="Times New Roman"/>
            <w:b/>
            <w:color w:val="0000FF"/>
            <w:kern w:val="2"/>
            <w:sz w:val="24"/>
            <w:szCs w:val="24"/>
            <w:u w:val="single"/>
            <w:lang w:eastAsia="hi-IN" w:bidi="hi-IN"/>
          </w:rPr>
          <w:t>zamowieniapubliczne@powiat.wloclawski</w:t>
        </w:r>
      </w:hyperlink>
      <w:r>
        <w:rPr>
          <w:rFonts w:eastAsia="SimSun;宋体" w:cs="Times New Roman" w:ascii="Times New Roman" w:hAnsi="Times New Roman"/>
          <w:b/>
          <w:color w:val="0000FF"/>
          <w:kern w:val="2"/>
          <w:sz w:val="24"/>
          <w:szCs w:val="24"/>
          <w:u w:val="single"/>
          <w:lang w:eastAsia="hi-IN" w:bidi="hi-IN"/>
        </w:rPr>
        <w:t>.pl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bCs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Strona internetowa: </w:t>
      </w:r>
      <w:hyperlink r:id="rId3">
        <w:r>
          <w:rPr>
            <w:rStyle w:val="InternetLink"/>
            <w:rFonts w:eastAsia="SimSun;宋体" w:cs="Times New Roman" w:ascii="Times New Roman" w:hAnsi="Times New Roman"/>
            <w:b/>
            <w:bCs/>
            <w:kern w:val="2"/>
            <w:sz w:val="24"/>
            <w:szCs w:val="24"/>
            <w:lang w:eastAsia="hi-IN" w:bidi="hi-IN"/>
          </w:rPr>
          <w:t>http://bip.wloclawski.pl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miotem zamówienia jest </w:t>
      </w:r>
      <w:bookmarkStart w:id="0" w:name="_Hlk13598219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rganizacja i przeprowadzenie kursu oraz egzaminu końcowego na „KURS KWALIFIKOWANEJ PIERWSZEJ POMOCY”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 projekcie pn. „</w:t>
      </w:r>
      <w:bookmarkStart w:id="1" w:name="_Hlk13598558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owe kwalifikacje i dodatkowe uprawnienia motorem rozwoju mieszkańców regionu” Nr RPKP.10.04.02-04-0004/20 </w:t>
      </w:r>
      <w:bookmarkStart w:id="2" w:name="_Hlk13598311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półfinansowanego z Europejskiego Funduszu Społecznego  </w:t>
      </w:r>
      <w:bookmarkStart w:id="3" w:name="_Hlk6557042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mach Osi priorytetowej 10. Innowacyjna edukacja, Działania 10.4 Edukacja dorosłych Poddziałania 10.4.2 Edukacja dorosłych na rzecz rynku pracy Regionalnego Programu Operacyjnego Województwa Kujawsko – Pomorskiego na lata 2014 – 2020.</w:t>
      </w:r>
      <w:bookmarkEnd w:id="3"/>
    </w:p>
    <w:p>
      <w:pPr>
        <w:pStyle w:val="Akapitzlist"/>
        <w:tabs>
          <w:tab w:val="clear" w:pos="708"/>
          <w:tab w:val="left" w:pos="709" w:leader="none"/>
        </w:tabs>
        <w:jc w:val="both"/>
        <w:rPr/>
      </w:pPr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Szczegółowy opis przedmiotu zamówienia zawiera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4</w:t>
      </w:r>
      <w:r>
        <w:rPr>
          <w:rFonts w:cs="Times New Roman" w:ascii="Times New Roman" w:hAnsi="Times New Roman"/>
          <w:sz w:val="24"/>
          <w:szCs w:val="24"/>
        </w:rPr>
        <w:t xml:space="preserve"> do Warunków Zamówienia.</w:t>
      </w:r>
    </w:p>
    <w:p>
      <w:pPr>
        <w:pStyle w:val="Akapitzlist"/>
        <w:tabs>
          <w:tab w:val="clear" w:pos="708"/>
          <w:tab w:val="left" w:pos="709" w:leader="none"/>
        </w:tabs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zakres obowiązków Wykonawcy określa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 xml:space="preserve"> do Warunków Zamówienia /WZ/– Wzór umowy.</w:t>
        <w:tab/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656" w:leader="none"/>
          <w:tab w:val="left" w:pos="993" w:leader="none"/>
        </w:tabs>
        <w:autoSpaceDE w:val="false"/>
        <w:spacing w:before="240" w:after="200"/>
        <w:ind w:left="720" w:hanging="11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Zamawiający określa następujące ogólne wymagania dotyczące realizacji przedmiotu zamówienia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709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Kursy stanowiące przedmiot zamówienia realizowane będą w ramach pozaszkolnych form kształcenia ustawicznego zgodnie z ustawą z dnia 14 grudnia 2014 r. Prawo oświatowe (Dz. U. z 2023 r., poz. 900 t.j.) i rozporządzeniem Ministra Edukacji Narodowej z dnia 19 marca 2019 r w sprawie kształcenia ustawicznego w formach pozaszkolnych (Dz. U. z 2019 r., poz. 652), służących nabywaniu, podnoszeniu, uzupełnianiu wiedzy, umiejętności, kompetencji lub kwalifikacji poprzez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pl-PL"/>
        </w:rPr>
        <w:t>kursy umożliwiające, uzyskiwanie i uzupełnianie wiedzy, umiejętności i kwalifikacji zawodowych, które mogą być prowadzone przez publiczne i niepubliczne placówki kształcenia ustawicznego i centra kształcenia zawodoweg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993" w:leader="none"/>
        </w:tabs>
        <w:ind w:left="709" w:firstLine="37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Wymóg realizowania kursów stanowiących przedmiot zamówienia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pl-PL"/>
        </w:rPr>
        <w:t xml:space="preserve">tylko przez </w:t>
      </w:r>
      <w:bookmarkStart w:id="4" w:name="_Hlk76555835"/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pl-PL"/>
        </w:rPr>
        <w:t>publiczne lub niepubliczne placówki kształcenia ustawicznego lub centra kształcenia zawodoweg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</w:t>
      </w:r>
      <w:bookmarkEnd w:id="4"/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wynika z wymagań i założeń Projektu pn. „Nowe kwalifikacje i dodatkowe uprawnienia motorem rozwoju mieszkańców regionu” Nr RPKP.10.04.02-04-0004/20 współfinansowanego z Europejskiego Funduszu Społecznego w ramach Osi priorytetowej 10. Innowacyjna edukacja, Działania 10.4 Edukacja dorosłych Poddziałania 10.4.2 Edukacja dorosłych na rzecz rynku pracy Regionalnego Programu Operacyjnego Województwa Kujawsko – Pomorskiego na lata 2014 – 2020 na podstawie Regulaminu konkursu Nr RPKP.10.04.02-IZ.00-04-332/19.</w:t>
      </w:r>
    </w:p>
    <w:p>
      <w:pPr>
        <w:pStyle w:val="Akapitzlist"/>
        <w:tabs>
          <w:tab w:val="clear" w:pos="708"/>
          <w:tab w:val="left" w:pos="993" w:leader="none"/>
        </w:tabs>
        <w:spacing w:before="240" w:after="20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W związku z powyższym, Wykonawca, a w przypadku wspólnego ubiegania się o udzielenie zamówienia, każdy z wykonawców, a także każdy podmiot prowadzący kurs (np. na zasadzie podwykonawstwa) musi posiadać na czas realizacji zamówienia status publicznej lub niepublicznej placówki kształcenia ustawicznego lub centrum kształcenia zawodow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656" w:leader="none"/>
        </w:tabs>
        <w:autoSpaceDE w:val="false"/>
        <w:spacing w:before="24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zwy i kody wg Wspólnego Słownika Zamówień CPV: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80000000-4 Usługi edukacyjne i szkoleniowe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80400000-8 Usługi edukacji osób dorosłych oraz inne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80500000-9 Usługi szkoleniowe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80530000-8 Usługi szkolenia zawodowego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80560000-7 Usługi szkolenia w dziedzinie zdrowia i pierwszej pomocy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56" w:leader="none"/>
          <w:tab w:val="left" w:pos="993" w:leader="none"/>
          <w:tab w:val="left" w:pos="113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dmiotowe zadanie współfinansowane jest ze środków Europejskiego Funduszu Społecznego w ramach Projektu pn.: 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zastrzega sobie możliwość unieważnienie postępowania bez podania przyczyn (art. 7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3 ustawy z dnia 23 kwietnia 1964 Kodeks cywilny (Dz.U. z 2022 poz. 1360 ze zm.)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do przestrzegania przepisów o ochronie danych osobowych wynikających RODO</w:t>
      </w:r>
      <w:r>
        <w:rPr>
          <w:rFonts w:eastAsia="Times New Roman" w:cs="(Użyj czcionki tekstu azjatycki;Sitka Small" w:ascii="(Użyj czcionki tekstu azjatycki;Sitka Small" w:hAnsi="(Użyj czcionki tekstu azjatycki;Sitka Small"/>
          <w:b/>
          <w:bCs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i w związku z tym, do złożenia oświadczenia o treści:</w:t>
      </w:r>
    </w:p>
    <w:p>
      <w:pPr>
        <w:pStyle w:val="Normal"/>
        <w:widowControl w:val="false"/>
        <w:suppressAutoHyphens w:val="true"/>
        <w:spacing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 w:val="false"/>
        <w:suppressAutoHyphens w:val="true"/>
        <w:spacing w:lineRule="auto" w:line="240" w:before="24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24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Do porozumiewania się z wykonawcami upoważnione są następujące osoby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w sprawach merytorycznych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Robert Żelazek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– Kierownik Projektu tel. </w:t>
      </w:r>
      <w:bookmarkStart w:id="5" w:name="_Hlk135643894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4 230-46-50</w:t>
      </w:r>
      <w:bookmarkEnd w:id="5"/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bigniew Jankowsk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-  </w:t>
      </w:r>
      <w:bookmarkStart w:id="6" w:name="_Hlk135643823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Asystent Kierownika Projektu</w:t>
      </w:r>
      <w:bookmarkEnd w:id="6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tel. 54 230-46-5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w sprawach formalno-prawnych:</w:t>
      </w:r>
    </w:p>
    <w:p>
      <w:pPr>
        <w:pStyle w:val="Normal"/>
        <w:widowControl w:val="false"/>
        <w:suppressAutoHyphens w:val="true"/>
        <w:spacing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Agnieszka Dopierał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– </w:t>
      </w:r>
      <w:bookmarkStart w:id="7" w:name="_Hlk135643987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racownik Wydziału Zamówień Publicznych, tel. (54) 230 46 44.</w:t>
      </w:r>
    </w:p>
    <w:p>
      <w:pPr>
        <w:pStyle w:val="Normal"/>
        <w:numPr>
          <w:ilvl w:val="0"/>
          <w:numId w:val="2"/>
        </w:numPr>
        <w:spacing w:lineRule="exact" w:line="274" w:before="117" w:after="200"/>
        <w:rPr>
          <w:rFonts w:ascii="Times New Roman" w:hAnsi="Times New Roman" w:cs="Times New Roman"/>
          <w:bCs/>
          <w:sz w:val="24"/>
          <w:szCs w:val="24"/>
          <w:u w:val="single"/>
        </w:rPr>
      </w:pPr>
      <w:bookmarkEnd w:id="7"/>
      <w:r>
        <w:rPr>
          <w:rFonts w:cs="Times New Roman" w:ascii="Times New Roman" w:hAnsi="Times New Roman"/>
          <w:bCs/>
          <w:sz w:val="24"/>
          <w:szCs w:val="24"/>
          <w:u w:val="single"/>
        </w:rPr>
        <w:t>Termin wykonania zamówienia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mawiający wymaga zrealizowania usługi w terminie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d dnia zawarcia umowy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o dnia 31 października 2023 r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993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mawiający wymaga realizowania usługi sukcesywnie dla kierowanych na kurs grup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993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czestników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274" w:before="24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Warunki udziału w postępowaniu (wymagania zamawiającego):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before="240" w:after="0"/>
        <w:ind w:left="720" w:hanging="153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bookmarkStart w:id="8" w:name="_Hlk70429066"/>
      <w:r>
        <w:rPr>
          <w:rFonts w:cs="Times New Roman" w:ascii="Times New Roman" w:hAnsi="Times New Roman"/>
          <w:b/>
          <w:sz w:val="24"/>
          <w:szCs w:val="24"/>
        </w:rPr>
        <w:t>sytuacji ekonomicznej lub finansowej</w:t>
      </w:r>
      <w:bookmarkEnd w:id="8"/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Akapitzlist"/>
        <w:ind w:left="720" w:hanging="153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arunek ten będzie spełniony przez wykonawcę, jeżeli: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spacing w:before="0" w:after="0"/>
        <w:ind w:left="720" w:hanging="153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)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osiada ubezpieczenie od odpowiedzialności cywilnej w zakresie prowadzonej działalności związanej z przedmiotem zamówienia, niezbędne do realizacji zamówienia. Wymagana minimum suma gwarancyjna:</w:t>
      </w:r>
      <w:bookmarkStart w:id="9" w:name="_Hlk7042844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50.000,00 zł</w:t>
      </w:r>
      <w:bookmarkEnd w:id="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) zdolności technicznej i zawodowej;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autoSpaceDE w:val="false"/>
        <w:spacing w:before="0" w:after="0"/>
        <w:ind w:left="993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135659557"/>
      <w:bookmarkEnd w:id="10"/>
      <w:r>
        <w:rPr>
          <w:rFonts w:cs="Times New Roman" w:ascii="Times New Roman" w:hAnsi="Times New Roman"/>
          <w:sz w:val="24"/>
          <w:szCs w:val="24"/>
        </w:rPr>
        <w:t>Warunek ten będzie spełniony przez wykonawcę, jeżeli: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bookmarkStart w:id="11" w:name="_Hlk135659557"/>
      <w:bookmarkStart w:id="12" w:name="_Hlk70404135"/>
      <w:bookmarkEnd w:id="11"/>
      <w:bookmarkEnd w:id="1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) wykonał, w okresie ostatnich 3 lat przed upływem terminu składania ofert, a jeżeli okres prowadzenia działalności jest krótszy – w tym okresie, usługi w zakresie niezbędnym do wykazania spełniania doświadczenia odpowiadające swoim rodzajem i wartością usługom stanowiącym przedmiot zamówienia. </w:t>
      </w:r>
      <w:bookmarkStart w:id="13" w:name="_Hlk72694506"/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Wymagane minimum: usługi kształcenia lub szkolenia lub kursu: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4" w:name="_Hlk70404135"/>
      <w:bookmarkEnd w:id="14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 zakresie kwalifikowanej pierwszej pomocy, dla co najmniej 25 osób;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) dysponuje osobami, posiadającymi wymagane przepisami prawa uprawnienia lub kwalifikacje zawodowe do prowadzenia kształcenia lub szkolenia lub kursu w zakresie przedmiotu zamówienia, które skieruje do realizacji zamówienia umożliwiającymi realizację zamówienia na odpowiednim poziomie jakości. 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bookmarkStart w:id="15" w:name="_Hlk72694681"/>
      <w:bookmarkEnd w:id="13"/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Wymagane minimum: </w:t>
      </w:r>
      <w:bookmarkStart w:id="16" w:name="_Hlk70428598"/>
    </w:p>
    <w:p>
      <w:pPr>
        <w:pStyle w:val="Akapitzlist"/>
        <w:widowControl w:val="false"/>
        <w:tabs>
          <w:tab w:val="clear" w:pos="708"/>
          <w:tab w:val="left" w:pos="580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7" w:name="_Hlk72143723"/>
      <w:bookmarkEnd w:id="16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1 trener</w:t>
      </w:r>
      <w:bookmarkStart w:id="18" w:name="_Hlk7215213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lekarz systemu lub pielęgniarka systemu lub ratownik medyczny)</w:t>
      </w:r>
      <w:bookmarkEnd w:id="18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osiadającego </w:t>
      </w:r>
      <w:bookmarkStart w:id="19" w:name="_Hlk7724038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ształcenie kierunkowe i/lub min. 2 lata doświadczenia i/lub min. 200 h przeprowadzonych zajęć z danej branży dziedziny</w:t>
      </w:r>
      <w:bookmarkEnd w:id="1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bookmarkEnd w:id="15"/>
      <w:bookmarkEnd w:id="17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Hlk62819887"/>
      <w:bookmarkEnd w:id="20"/>
      <w:r>
        <w:rPr>
          <w:rFonts w:cs="Times New Roman" w:ascii="Times New Roman" w:hAnsi="Times New Roman"/>
          <w:sz w:val="24"/>
          <w:szCs w:val="24"/>
        </w:rPr>
        <w:t xml:space="preserve">Oceny spełniania warunków w celu udzielenia zamówienia Zamawiający dokona na podstawie złożonych dokumentów i oświadczeń stosując zasadę: Wykonawca </w:t>
      </w:r>
      <w:r>
        <w:rPr>
          <w:rFonts w:cs="Times New Roman" w:ascii="Times New Roman" w:hAnsi="Times New Roman"/>
          <w:b/>
          <w:sz w:val="24"/>
          <w:szCs w:val="24"/>
        </w:rPr>
        <w:t>SPEŁNIA</w:t>
      </w:r>
      <w:r>
        <w:rPr>
          <w:rFonts w:cs="Times New Roman" w:ascii="Times New Roman" w:hAnsi="Times New Roman"/>
          <w:sz w:val="24"/>
          <w:szCs w:val="24"/>
        </w:rPr>
        <w:t xml:space="preserve"> bądź </w:t>
      </w:r>
      <w:r>
        <w:rPr>
          <w:rFonts w:cs="Times New Roman" w:ascii="Times New Roman" w:hAnsi="Times New Roman"/>
          <w:b/>
          <w:sz w:val="24"/>
          <w:szCs w:val="24"/>
        </w:rPr>
        <w:t>NIE SPEŁNIA</w:t>
      </w:r>
      <w:r>
        <w:rPr>
          <w:rFonts w:cs="Times New Roman" w:ascii="Times New Roman" w:hAnsi="Times New Roman"/>
          <w:sz w:val="24"/>
          <w:szCs w:val="24"/>
        </w:rPr>
        <w:t xml:space="preserve"> poszczególnych warunk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  <w:tab w:val="left" w:pos="567" w:leader="none"/>
        </w:tabs>
        <w:suppressAutoHyphens w:val="true"/>
        <w:spacing w:lineRule="auto" w:line="240" w:before="0" w:after="120"/>
        <w:ind w:left="1571" w:hanging="1571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bookmarkStart w:id="21" w:name="_Hlk62819887"/>
      <w:bookmarkEnd w:id="21"/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 wyborze oferty Zamawiający będzie się kierował kryterium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) Cena /C/ - waga 60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2) Dodatkowe godziny kursu  /D/ - waga 40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Kryterium 1 – „Cena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będzie punktowane przez Zamawiającego w oparciu o wyliczenie arytmetyczne: [najniższa cena brutto ze wszystkich ofert nie podlegających odrzuceniu : cena brutto oferty badanej] x 60 (waga), wg niżej podanego wzoru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 ze wszystkich ofert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 = ------------------------------------------------- x 60 = ilość punktów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oferty badanej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ryterium 2 – „Dodatkowe godziny kursu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unkty zostaną przyznane na podstawie: - zaoferowanych do przeprowadzenia dla każdej grupy dodatkowych od 0 do 2 godzin zegarowych kursu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unkty zostaną przyznane w następujący sposób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, który nie zadeklaruje dodatkowych godzin - otrzyma 0 pkt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, który zadeklaruje przeprowadzenie dodatkowo 1 godziny - otrzyma 20 pkt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, który zadeklaruje przeprowadzenie dodatkowo 2 godzin - otrzyma 40 pkt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najkorzystniejszą zostanie uznana oferta, która uzyska najwyższą łączną ilość punktów za wszystkie kryteria wg wzoru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ączna ilość punktów = C + D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dzie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  – punkty przyznane w kryterium „Cena”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  – punkty przyznane w kryterium „Dodatkowe godziny kursu”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Tryb udzielenia zamówienia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11 września 2019 r. -Prawo zamówień publicznych (Dz. U. z 2022 r. poz. 1710 ze zm.) właściwe dla zamówień o równowartości poniżej 130.000 złotych, zgodnie z art. 2 ust. 1 pkt 1) tejże ustawy.  </w:t>
      </w:r>
    </w:p>
    <w:p>
      <w:pPr>
        <w:pStyle w:val="Normal"/>
        <w:suppressAutoHyphens w:val="true"/>
        <w:spacing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Postępowanie prowadzone jest w trybie zapytania ofertowego, stosując zasadę konkurencyjności, o której mowa w wydanych przez Ministra Inwestycji i Rozwoju – Wytycznych w zakresie kwalifikowalności wydatków w ramach Europejskiego Funduszu Rozwoju Regionalnego, Europejskiego Funduszu Społecznego oraz Funduszu Spójności na lata 2014-2020 z d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21 grudnia 2020 r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(dalej jako 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tyczne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”).</w:t>
      </w:r>
    </w:p>
    <w:p>
      <w:pPr>
        <w:pStyle w:val="Normal"/>
        <w:suppressAutoHyphens w:val="true"/>
        <w:spacing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mawiający zastrzega sobie prawo do zmiany treści niniejszego zapytania do upływu terminu składania ofert. Jeżeli zmiany będą mogły mieć wpływ na treść składanych w postępowaniu ofert lub będzie to konieczne z uwagi na zakres wprowadzonych zmian, Zamawiający przedłuży termin składania ofert o czas niezbędny do wprowadzenia zmian w ofertach. O dokonanych zmianach Zamawiający poinformuje na stronach internetowych, na których zostało zamieszczone niniejsze zapytanie ofertow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Warunek dotyczący bezstronności (brak konfliktu interesów)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before="0" w:after="12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 celu uniknięcia konfliktu interesów Wykonawca nie może być powiązany osobowo i kapitałowo z Zamawiającym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before="0" w:after="12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Przez powiązania kapitałowe lub osobowe rozumie się wzajemne powiązania, między Zamawiającym lub osobami upoważnionymi do zaciągania zobowiązań w imieniu Zamawiającego lub osobami, wykonującymi w imieniu Zamawiającego czynności, związane z przygotowaniem i przeprowadzeniem procedury wyboru Wykonawcy, a Wykonawcą, polegające w szczególności na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ab/>
        <w:t>Uczestniczeniu w spółce, jako wspólnik spółki cywilnej lub spółki osobowej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before="0" w:after="12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ab/>
        <w:t>Posiadaniu, co najmniej 10 % udziałów lub akcji, o ile niższy próg nie wynika z przepisów prawa lub nie został określony przez IZ PO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before="0" w:after="12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ab/>
        <w:t>Pełnieniu funkcji członka organu nadzorczego lub zarządzającego, prokurenta, pełnomocnika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ab/>
        <w:t>Pozostawaniu w takim stosunku prawnym lub faktycznym, który może budzić uzasadnione wątpliwości, co do bezstronności w wyborze Wykonawcy, w szczególności pozostawanie w związku małżeńskim, w stosunku pokrewieństwa lub powinowactwa w linii prostej, pokrewieństwa drugiego stopnia lub powinowactwa drugiego stopnia w linii bocznej lub w stosunku przysposobienia, opieki lub kuratel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before="0" w:after="120"/>
        <w:ind w:left="567" w:hanging="567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enę należy podać w formie ryczałtu w rozumieniu ustawy z dnia 23 kwietnia 1964 r. Kodeks Cywilny (Dz. U. z 2022 r., poz. 1360 z późn. zm.). 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 podatkiem VAT) należy wykazać w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Formularzu oferty”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ałącznik nr 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Warunków Zamówienia /WZ/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Wykaz usług w okresie ostatnich 3 lat przed upływem terminu składania ofert, a jeżeli okres prowadzenia działalności jest krótszy – w tym okresie, wraz z podaniem ich wartości, przedmiotu, dat wykonania i podmiotów, na rzecz których usługi zostały wykonane, wraz z załączeniem dowodów określających czy te usługi zostały wykonane należycie, przy czym dowodami, o których mowa, są referencje bądź inne dokumenty wystawione przez podmiot, na rzecz którego usługi były wykonane, a jeżeli z uzasadnionej przyczyny o obiektywnym charakterze wykonawca nie jest w stanie uzyskać tych dokumentów- oświadczenie wykonawcy 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, potwierdzający spełnianie warunku udziału w postępowaniu z pkt IV Warunków Zamówienia /WZ/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before="0" w:after="0"/>
        <w:ind w:left="714" w:hanging="357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Wykaz osób, które będą uczestniczyć w wykonaniu zamówienia, w szczególności odpowiedzialnych za świadczenie usług wraz z informacjami na temat ich kwalifikacji zawodowych, doświadczenia i wykształcenia niezbędnych do wykonania zamówienia, a także zakresu wykonywanych przez nie czynności, oraz informacją o podstawie do dysponowania tymi osobami </w:t>
      </w:r>
      <w:bookmarkStart w:id="22" w:name="_Hlk68553592"/>
      <w:bookmarkStart w:id="23" w:name="_Hlk68553525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</w:t>
      </w:r>
      <w:bookmarkEnd w:id="23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</w:t>
      </w:r>
      <w:bookmarkStart w:id="24" w:name="_Hlk68553554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twierdzający spełnianie warunku udziału w postępowaniu z pkt IV Warunków Zamówienia /WZ/.</w:t>
      </w:r>
    </w:p>
    <w:p>
      <w:pPr>
        <w:pStyle w:val="Akapitzlist"/>
        <w:tabs>
          <w:tab w:val="clear" w:pos="708"/>
          <w:tab w:val="left" w:pos="-2340" w:leader="none"/>
        </w:tabs>
        <w:suppressAutoHyphens w:val="true"/>
        <w:spacing w:before="0" w:after="0"/>
        <w:ind w:left="714" w:hanging="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before="0" w:after="0"/>
        <w:ind w:left="714" w:hanging="357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kumenty potwierdzające, że wykonawca jest ubezpieczony od odpowiedzialności cywilnej w zakresie  prowadzonej działalności związanej z przedmiotem zamówienia ze wskazaniem sumy gwarancyjnej tego ubezpieczenia, potwierdzających spełnienie warunku udziału w postępowaniu dotyczącego sytuacji ekonomicznej lub finansowej określonego w pkt IV Warunków Zamówienia /WZ/.</w:t>
      </w:r>
      <w:bookmarkEnd w:id="22"/>
      <w:bookmarkEnd w:id="24"/>
    </w:p>
    <w:p>
      <w:pPr>
        <w:pStyle w:val="Akapitzlis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dpis z właściwego rejestru lub z centralnej ewidencji i informacji o działalności gospodarczej, jeżeli odrębne przepisy wymagają wpisu do rejestru lub ewidencji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ełnomocnictwo, jeżeli dotycz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ind w:left="714" w:hanging="357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Oferty pisemn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należy składać w siedzibie zamawiającego: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Starostwo Powiatowe we Włocławku, ul. Cyganka Nr 28, 87-800 Włocławek, w pokoju nr 35 (sekretariat)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13 czerwca 2023 r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do godz. 11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ferta na zadanie: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Organizacja i przeprowadzenie kursu oraz egzaminu końcowego na „KURS KWALIFIKOWANEJ PIERWSZEJ POMOCY”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 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ZP.272.2.18.2023.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opuszcza się złożenie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oferty przy wykorzystaniu funkcjonalności udostępnionej na stronie internetowej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, na której opublikowano niniejsze zapytanie ofertowe, umożliwiającej złożenie oferty (tj. funkcjonalności udostępnionej w ramach</w:t>
        <w:br/>
      </w:r>
      <w:bookmarkStart w:id="25" w:name="_Hlk50718538"/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Bazy Konkurencyjności</w:t>
      </w:r>
      <w:bookmarkEnd w:id="25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, dostępnej pod adresem: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http://bazakonkurencyjnosci.funduszeeuropejskie.gov.pl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do dnia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13 czerwc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023 r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do godz. 11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)- decyduje data wpływu oferty w ramach Bazy Konkurencyjności. </w:t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left="567" w:hanging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Wykonawca może złożyć tylko jedną ofertę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kreślenie warunków istotnych zmian umowy zawartej w wyniku przeprowadzonego postępowania o udzielenie zamówienia zawier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załącznik nr 5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do Warunków Zamówienia /WZ/ - Wzór umow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załącznik nr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do niniejszych Warunków Zamówienia /WZ/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before="0" w:after="0"/>
        <w:ind w:left="540" w:hanging="54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sposobu przedstawiania ofert wariantowych oraz minimalne warunki,  jakim muszą odpowiadać oferty wariantowe, wraz z wybranymi kryteriami oceny, jeżeli zamawiający wymaga lub dopuszcza ich składani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 Zamawiający nie dopuszcza składania ofert wariantow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Informacja o planowanych zamówieniach, o których mowa  w pkt 7 lit. g podrozdziału 6.5 Wytycznych, ich zakres oraz warunki, na jakich zostaną udzielone, o ile zamawiający przewiduje udzielenie tego typu zamówie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ni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zewiduje możliwości </w:t>
      </w:r>
      <w:r>
        <w:rPr>
          <w:rFonts w:cs="Times New Roman" w:ascii="Times New Roman" w:hAnsi="Times New Roman"/>
          <w:color w:val="000000"/>
          <w:sz w:val="24"/>
          <w:szCs w:val="24"/>
        </w:rPr>
        <w:t>udzielenia zamówień, o których mowa w pkt 7 lit. g podrozdziału 6.5 Wytyczn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12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  <w:bookmarkStart w:id="26" w:name="_Hlk51074812"/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ykaz usług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</w:t>
      </w:r>
      <w:bookmarkEnd w:id="26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„Wykaz osób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pis przedmiotu zamówie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informacyjna ROD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świadczenie Wykonawc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 powierzenia przetwarzania danych osobow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Naczelnika Wydział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Roman Gołębiews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Starosta Włocławs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Włocławek, dnia 02.06.2023 r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Cs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 xml:space="preserve">Projekt pn. </w:t>
    </w:r>
    <w:bookmarkStart w:id="27" w:name="_Hlk69888864"/>
    <w:r>
      <w:rPr>
        <w:rFonts w:eastAsia="Times New Roman" w:cs="Times New Roman" w:ascii="Times New Roman" w:hAnsi="Times New Roman"/>
        <w:b/>
        <w:bCs/>
        <w:sz w:val="16"/>
        <w:szCs w:val="16"/>
        <w:lang w:val="en-US" w:eastAsia="en-US"/>
      </w:rPr>
      <w:t>„Nowe kwalifikacje i dodatkowe uprawnienia motorem rozwoju mieszkańców regionu” Nr RPKP.10.04.02-04-0004/20</w:t>
    </w: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 xml:space="preserve"> współfinansowany jest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</w:r>
    <w:bookmarkEnd w:id="27"/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</w:rPr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708"/>
        </w:tabs>
        <w:ind w:left="1571" w:hanging="720"/>
      </w:pPr>
      <w:rPr>
        <w:u w:val="none"/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cs="Times New Roman"/>
      <w:b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Times New Roman"/>
      <w:strike w:val="false"/>
      <w:dstrike w:val="false"/>
      <w:color w:val="000000"/>
      <w:w w:val="99"/>
      <w:sz w:val="24"/>
      <w:szCs w:val="24"/>
      <w:lang w:val="pl-PL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>
      <w:b w:val="false"/>
      <w:i w:val="false"/>
      <w:iCs/>
    </w:rPr>
  </w:style>
  <w:style w:type="character" w:styleId="WW8Num16z0">
    <w:name w:val="WW8Num16z0"/>
    <w:qFormat/>
    <w:rPr>
      <w:rFonts w:cs="Times New Roman"/>
      <w:b/>
      <w:bCs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9z0">
    <w:name w:val="WW8Num29z0"/>
    <w:qFormat/>
    <w:rPr>
      <w:b/>
      <w:bCs/>
    </w:rPr>
  </w:style>
  <w:style w:type="character" w:styleId="WW8Num29z2">
    <w:name w:val="WW8Num29z2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" TargetMode="External"/><Relationship Id="rId3" Type="http://schemas.openxmlformats.org/officeDocument/2006/relationships/hyperlink" Target="http://bip.wloclawski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36:00Z</dcterms:created>
  <dc:creator>m.kosmalski</dc:creator>
  <dc:description/>
  <cp:keywords/>
  <dc:language>en-US</dc:language>
  <cp:lastModifiedBy>Ewelina Olbrycht</cp:lastModifiedBy>
  <cp:lastPrinted>2023-05-26T08:30:00Z</cp:lastPrinted>
  <dcterms:modified xsi:type="dcterms:W3CDTF">2023-06-02T06:15:00Z</dcterms:modified>
  <cp:revision>27</cp:revision>
  <dc:subject/>
  <dc:title/>
</cp:coreProperties>
</file>