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łocławek, dnia 07 czerwca 2023 r.</w:t>
      </w:r>
    </w:p>
    <w:p>
      <w:pPr>
        <w:pStyle w:val="Normal"/>
        <w:suppressAutoHyphens w:val="tru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miejscowość, data)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18.2023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TREŚCI WARUNKÓW ZAMÓWIENIA /WZ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postępowaniu o udzielenie zamówienia publicznego na</w:t>
      </w:r>
      <w:bookmarkStart w:id="0" w:name="_Hlk103691557"/>
      <w:bookmarkStart w:id="1" w:name="_Hlk103692785"/>
      <w:bookmarkStart w:id="2" w:name="_Hlk103688370"/>
      <w:bookmarkStart w:id="3" w:name="_Hlk10368839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bookmarkEnd w:id="0"/>
      <w:bookmarkEnd w:id="1"/>
      <w:bookmarkEnd w:id="2"/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Organizacja i przeprowadzenie kursów oraz egzaminów końcowych w projekcie pn. „Nowe kwalifikacje i dodatkowe uprawnienia motorem rozwoju mieszkańców regionu” - Kurs kwalifikowanej pierwszej pomocy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>Zamawiający informuję o dodaniu do pkt. IX Warunków Zamówienia „Oferta powinna zawierać” Załącznika nr 7 - Oświadczenie Wykonawc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związku z tym Zamawiający zmienia treść pkt IX. Warunków Zamówienia z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4" w:name="_Hlk103776476"/>
      <w:bookmarkEnd w:id="4"/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Oferta powinna zawierać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340" w:leader="none"/>
        </w:tabs>
        <w:suppressAutoHyphens w:val="true"/>
        <w:spacing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5" w:name="_Hlk103776476"/>
      <w:bookmarkEnd w:id="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usług 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- oświadczenie wykonawcy 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, potwierdzający spełnianie warunku udziału w postępowaniu z pkt IV Warunków Zamówienia /WZ/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340" w:leader="none"/>
        </w:tabs>
        <w:suppressAutoHyphens w:val="true"/>
        <w:spacing w:before="0" w:after="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osób, które będą uczestniczyć w wykon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 dysponowania tymi osobami </w:t>
      </w:r>
      <w:bookmarkStart w:id="6" w:name="_Hlk68553592"/>
      <w:bookmarkStart w:id="7" w:name="_Hlk6855352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</w:t>
      </w:r>
      <w:bookmarkEnd w:id="7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</w:t>
      </w:r>
      <w:bookmarkStart w:id="8" w:name="_Hlk6855355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twierdzający spełnianie warunku udziału w postępowaniu z pkt IV Warunków Zamówienia /WZ/.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before="0" w:after="0"/>
        <w:ind w:left="714" w:hanging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2340" w:leader="none"/>
        </w:tabs>
        <w:suppressAutoHyphens w:val="true"/>
        <w:spacing w:before="240" w:after="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kumenty potwierdzające, że wykonawca jest ubezpieczony od odpowiedzialności cywilnej w zakresie  prowadzonej działalności związanej z przedmiotem zamówienia ze wskazaniem sumy gwarancyjnej tego ubezpieczenia, potwierdzających spełnienie warunku udziału w postępowaniu dotyczącego sytuacji ekonomicznej lub finansowej określonego w pkt IV Warunków Zamówienia /WZ/.</w:t>
      </w:r>
      <w:bookmarkEnd w:id="6"/>
      <w:bookmarkEnd w:id="8"/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dpis z właściwego rejestru lub z centralnej ewidencji i informacji o działalności gospodarczej, jeżeli odrębne przepisy wymagają wpisu do rejestru lub ewidencji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ełnomocnictwo, jeżeli dotyczy.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Oferta powinna zawierać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340" w:leader="none"/>
        </w:tabs>
        <w:suppressAutoHyphens w:val="true"/>
        <w:spacing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usług 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- oświadczenie wykonawcy 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, potwierdzający spełnianie warunku udziału w postępowaniu z pkt IV Warunków Zamówienia /WZ/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340" w:leader="none"/>
        </w:tabs>
        <w:suppressAutoHyphens w:val="true"/>
        <w:spacing w:before="0" w:after="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osób, które będą uczestniczyć w wykon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 dysponowania tymi osobami 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, potwierdzający spełnianie warunku udziału w postępowaniu z pkt IV Warunków Zamówienia /WZ/.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before="0" w:after="0"/>
        <w:ind w:left="714" w:hanging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340" w:leader="none"/>
        </w:tabs>
        <w:suppressAutoHyphens w:val="true"/>
        <w:spacing w:before="240" w:after="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kumenty potwierdzające, że wykonawca jest ubezpieczony od odpowiedzialności cywilnej w zakresie  prowadzonej działalności związanej z przedmiotem zamówienia ze wskazaniem sumy gwarancyjnej tego ubezpieczenia, potwierdzających spełnienie warunku udziału w postępowaniu dotyczącego sytuacji ekonomicznej lub finansowej określonego w pkt IV Warunków Zamówienia /WZ/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dpis z właściwego rejestru lub z centralnej ewidencji i informacji o działalności gospodarczej, jeżeli odrębne przepisy wymagają wpisu do rejestru lub ewiden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enie Wykonawcy 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7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ełnomocnictwo, jeżeli dotyczy.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: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) Zaktualizowane Warunki Zamówienia /WZ/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 w:bidi="hi-IN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 w:bidi="hi-IN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57:00Z</dcterms:created>
  <dc:creator>m.kosmalski</dc:creator>
  <dc:description/>
  <cp:keywords/>
  <dc:language>en-US</dc:language>
  <cp:lastModifiedBy>Ewelina Olbrycht</cp:lastModifiedBy>
  <cp:lastPrinted>2022-05-18T14:41:00Z</cp:lastPrinted>
  <dcterms:modified xsi:type="dcterms:W3CDTF">2023-06-07T09:57:00Z</dcterms:modified>
  <cp:revision>2</cp:revision>
  <dc:subject/>
  <dc:title/>
</cp:coreProperties>
</file>