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/>
        <w:t>Włocławek, dnia 09 czerwca 2023 r.</w:t>
      </w:r>
    </w:p>
    <w:p>
      <w:pPr>
        <w:pStyle w:val="Normal"/>
        <w:rPr>
          <w:lang w:bidi="pl-PL"/>
        </w:rPr>
      </w:pPr>
      <w:r>
        <w:rPr/>
        <w:t>ZP.272.1.8.2023</w:t>
      </w:r>
    </w:p>
    <w:p>
      <w:pPr>
        <w:pStyle w:val="Normal"/>
        <w:rPr>
          <w:lang w:bidi="pl-PL"/>
        </w:rPr>
      </w:pPr>
      <w:r>
        <w:rPr>
          <w:lang w:bidi="pl-PL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bookmarkStart w:id="0" w:name="_Hlk74139713"/>
      <w:bookmarkEnd w:id="0"/>
      <w:r>
        <w:rPr>
          <w:b/>
          <w:bCs/>
          <w:lang w:bidi="pl-PL"/>
        </w:rPr>
        <w:t xml:space="preserve">WYJAŚNIENIE TREŚCI </w:t>
      </w:r>
      <w:r>
        <w:rPr>
          <w:b/>
          <w:bCs/>
        </w:rPr>
        <w:t>SPECYFIKACJI WARUNKÓW ZAMÓWIENIA /SWZ/</w:t>
      </w:r>
    </w:p>
    <w:p>
      <w:pPr>
        <w:pStyle w:val="Normal"/>
        <w:rPr>
          <w:b/>
          <w:b/>
          <w:bCs/>
          <w:lang w:bidi="pl-PL"/>
        </w:rPr>
      </w:pPr>
      <w:r>
        <w:rPr>
          <w:b/>
          <w:bCs/>
          <w:lang w:bidi="pl-PL"/>
        </w:rPr>
      </w:r>
      <w:bookmarkStart w:id="1" w:name="_Hlk74139713"/>
      <w:bookmarkStart w:id="2" w:name="_Hlk74139713"/>
      <w:bookmarkEnd w:id="2"/>
    </w:p>
    <w:p>
      <w:pPr>
        <w:pStyle w:val="Normal"/>
        <w:jc w:val="both"/>
        <w:rPr>
          <w:lang w:bidi="pl-PL"/>
        </w:rPr>
      </w:pPr>
      <w:r>
        <w:rPr>
          <w:lang w:bidi="pl-PL"/>
        </w:rPr>
        <w:t>Dotyczy: postępowanie o udzielenie zamówienia publicznego pn.</w:t>
      </w:r>
      <w:r>
        <w:rPr>
          <w:b/>
          <w:bCs/>
        </w:rPr>
        <w:t xml:space="preserve"> „Budowa dwóch budynków mieszkalnych na potrzeby powiatowych placówek opiekuńczo - wychowawczych wraz z infrastrukturą towarzyszącą w m. Nasiegniewo"</w:t>
      </w:r>
      <w:r>
        <w:rPr>
          <w:b/>
          <w:bCs/>
          <w:lang w:bidi="pl-PL"/>
        </w:rPr>
        <w:t xml:space="preserve">, </w:t>
      </w:r>
      <w:r>
        <w:rPr>
          <w:lang w:bidi="pl-PL"/>
        </w:rPr>
        <w:t xml:space="preserve">prowadzone </w:t>
        <w:br/>
        <w:t>w trybie podstawowym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OGŁOSZENIE O ZAMÓWIENIU: </w:t>
      </w:r>
      <w:r>
        <w:rPr>
          <w:rStyle w:val="Markedcontent"/>
          <w:b/>
          <w:bCs/>
          <w:i/>
          <w:iCs/>
        </w:rPr>
        <w:t xml:space="preserve">2023/BZP 00237847 </w:t>
      </w:r>
      <w:r>
        <w:rPr>
          <w:b/>
          <w:bCs/>
          <w:i/>
          <w:iCs/>
          <w:color w:val="000000"/>
        </w:rPr>
        <w:t>z dnia 29 maja 2023 r.</w:t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</w:rPr>
        <w:t>Identyfikator (ID) postępowania na Platformie e-Zamówienia: ocds-148610-b211d31b-fe29-11ed-b70f-ae2d9e28ec7b</w:t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Działając na podstawie art. 284 ust. 2 i 6 ustawy z dnia 11 września 2019 r. - Prawo zamówień publicznych (Dz. U. z 2022 r., poz. 1710, ze zm.) zwanej dalej także „pzp”, zamawiający udziela wyjaśnień treści SWZ i udostępnia treść zapytań z wyjaśnieniami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Informuję, że w toku prowadzonego postępowania o udzielenie zamówienia publicznego wykonawca zwrócił się do zamawiającego z wnioskiem o wyjaśnienie treści SWZ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związku z powyższym, działając na podstawie art. 284 ust. 2 i 6 pzp, przekazuję treść wniosku o wyjaśnienie treści SWZ, wniesionego przez wykonawcę wraz z wyjaśnieniami treści SWZ zamawiającego.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W dniu 07 czerwca 2023 r. wykonawca zwrócił się z zapytaniami następującej treści: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PYTANIA I ODPOWIEDZI:</w:t>
      </w:r>
      <w:bookmarkStart w:id="3" w:name="_Hlk130210932"/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</w:rPr>
        <w:t>Proszę o udostępnienie opinii geotechnicznej z badań gruntu na terenie planowanej inwestycji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 Zamawiający udostępnia przedmiotowe opracowanie w załączniku do niniejszych wyjaśnień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color w:val="000000"/>
        </w:rPr>
      </w:pPr>
      <w:r>
        <w:rPr>
          <w:color w:val="000000"/>
        </w:rPr>
        <w:t>Proszę o potwierdzenie, iż zgodnie z zapisem projektu architektury „Na terenie działek występują miejsca, gdzie nasypy niebudowlane oraz grunty rodzime organiczne sięgają do głębokości ok. -1,20 m → grunty te należy w całości wymienić” – w przedmiarach uwzględniono jedynie wymianę gruntu jedynie w obrębie ław fundamentowych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 Wymiana gruntów nienośnych (grunty organiczne, nasypy niebudowlane) dotyczy posadowienia budynków i obejmuje teren w obrębie zabudowy kubaturowej. Na pozostałym obszarze może pozostać grunt rodzimy, za wyjątkiem terenów utwardzonych, dla których należy wykonać odpowiednią podbudow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Proszę o potwierdzenie, iż w ramach oferty należy uwzględnić koszty odwodnienia wykopów, mając na uwadze, iż zgodnie z opisem do projektu wykonawczego „Zastano niezbyt korzystne warunki wodne, z poziomem wody podziemnej występującym powyżej planowanego poziomu posadowienia fundamentów tj. na głębokości ok. -0,70 m.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Odp. Opisane w projekcie warunki gruntowo-wodne zastano podczas przeprowadzania badań gruntu. Wykonawca powinien uwzględnić więc odpowiednie zabezpieczenia robót ziemnych, w przypadku zastania wysokiego poziomu wód gruntowych.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godnie z opisem projektu wykonawczego „W środkowej części geometrii kratownic na budynkach A i B, wytworzono przestrzeń, mogącą służyć jako nieużytkowe poddasze typu strych, o dopuszczalnym obciążeniu powierzchniowym 1,0 kN/m2. Przestrzeń poddasza o szerokości ok. 1,6 m i wysokości ok. 1,6 m biegnąca wzdłuż kalenicy budynku, należy zabezpieczyć płytami typu OSB3 gr. 25mm podłoga, gr. 18mm ścianki boczne lub struganym deskowaniem”, natomiast zgodnie z przekrojami budynku w tym miejscu projektowany jest pomost obs</w:t>
      </w:r>
      <w:r>
        <w:rPr>
          <w:color w:val="000000"/>
        </w:rPr>
        <w:t>ł</w:t>
      </w:r>
      <w:r>
        <w:rPr>
          <w:color w:val="000000"/>
        </w:rPr>
        <w:t>ugowy do urz</w:t>
      </w:r>
      <w:r>
        <w:rPr>
          <w:color w:val="000000"/>
        </w:rPr>
        <w:t>ą</w:t>
      </w:r>
      <w:r>
        <w:rPr>
          <w:color w:val="000000"/>
        </w:rPr>
        <w:t>dze</w:t>
      </w:r>
      <w:r>
        <w:rPr>
          <w:color w:val="000000"/>
        </w:rPr>
        <w:t>ń</w:t>
      </w:r>
      <w:r>
        <w:rPr>
          <w:color w:val="000000"/>
        </w:rPr>
        <w:t xml:space="preserve"> systemu rekuperacji. Proszę o wyjaśnienie, które rozwiązanie zagospodarowania poddasza należy uwzględnić w ofercie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 Urządzenia systemu wentylacji i rekuperacji lokalizowane będą w pomieszczeniach technicznych. W przestrzeni poddasza prowadzone będą jedynie główne kanały rozprowadzające nawiewu i wywiewu (prowadzone nad warstwą izolacyjna sufitu), zaś odgałęzienia poziome do poszczególnych zaworów wentylacyjnych prowadzone będą pomiędzy izolacją a sufitem podwieszanym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pisana wygospodarowana przestrzeń w konstrukcji dachu posłuży głównie jako dojście serwisowe do konstrukcji dachu i kanałów wentylacyjnych.  W związku z powyższym należy wykonać deskowanie tylko na części  dojścia serwisowego do centrali zgodnie z rysunkiem na przekroju budynku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 przedmiarach uwzględniono wykonanie kanałów z pustaków wentylacyjnych, podczas gdy w budynkach zaprojektowano wentylację nawiewno-wywiewną mechaniczną – proszę o potwierdzenie, iż w budynkach nie przewiduje się murowania kominów.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Odp. W parterze budynków możliwe jest stosowanie pustaków wentylacyjnych murowanych, lub kratek wentylacyjnych montowanych w sufitach. 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Zgodnie z opisem projektu instalacji sanitarnych „W budynkach zastosowano wentylację mechaniczną nawiewno-wywiewną. Jedynie pomieszczenia techniczne nr 1.6 i 1.7 będą wentylowane w sposób naturalny” – proszę o wyjaśnienie w jako sposób należy zapewnić wentylację tych pomieszczeń?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Odp. W tych pomieszczeniach będzie wentylacja grawitacyjna – nawiew przez nawiewniki w oknach, wywiew poprzez kominek wentylacyjny w suficie/dach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zę o wyjaśnienie, czy w osi 7 budynku A nad otworem pomiędzy pomieszczeniami 1.1 i 1.2 należy wykonać podciąg analogicznie do podciągu P pomiędzy pomieszczeniami 1.4 i 1.5?</w:t>
      </w:r>
    </w:p>
    <w:p>
      <w:pPr>
        <w:pStyle w:val="Normal"/>
        <w:jc w:val="both"/>
        <w:rPr/>
      </w:pPr>
      <w:r>
        <w:rPr/>
        <w:t xml:space="preserve">Odp. Wskazane miejsca są to otwarte przejścia bez drzwi. Nad tymi przejściami należy wykonać jedynie wieniec zwieńczający mury, jak na pozostałych ścianach nośnych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szę o wyjaśnienie, czy w osi 8 budynku B nad otworem pomiędzy pomieszczeniami 1.1 i 1.2 oraz w osi 2 pomiędzy osiami B-C, należy wykonać podciągi analogicznie do podciągu P pomiędzy pomieszczeniami 1.4 i 1.5?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Odp. Wskazane miejsca są to otwarte przejścia bez drzwi. Nad tymi przejściami należy wykonać jedynie wieniec zwieńczający mury, jak na pozostałych ścianach nośnych. </w:t>
      </w:r>
      <w:bookmarkEnd w:id="3"/>
    </w:p>
    <w:p>
      <w:pPr>
        <w:pStyle w:val="Normal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  <w:u w:val="single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oman Gołębiewski</w:t>
      </w:r>
    </w:p>
    <w:p>
      <w:pPr>
        <w:pStyle w:val="Normal"/>
        <w:ind w:left="708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tarosta Włocławski</w:t>
        <w:tab/>
        <w:tab/>
        <w:tab/>
        <w:tab/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000000"/>
          <w:sz w:val="18"/>
          <w:szCs w:val="18"/>
          <w:u w:val="single"/>
        </w:rPr>
        <w:t>Załącznik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- </w:t>
      </w:r>
      <w:r>
        <w:rPr>
          <w:i/>
          <w:iCs/>
          <w:color w:val="000000"/>
          <w:sz w:val="18"/>
          <w:szCs w:val="18"/>
        </w:rPr>
        <w:t>Opinia geotechniczna.</w:t>
      </w:r>
    </w:p>
    <w:p>
      <w:pPr>
        <w:pStyle w:val="Normal"/>
        <w:jc w:val="both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  <w:u w:val="single"/>
        </w:rPr>
        <w:t>Do zamieszczenia: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 strona prowadzonego postępowania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 a/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97" w:top="1134" w:footer="624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eastAsia="Lucida Sans Unicode" w:cs="Arial"/>
        <w:sz w:val="20"/>
        <w:szCs w:val="20"/>
        <w:lang w:val="en-US" w:eastAsia="ar-SA"/>
      </w:rPr>
    </w:pPr>
    <w:r>
      <w:rPr>
        <w:rFonts w:eastAsia="Lucida Sans Unicode" w:cs="Arial" w:ascii="Arial" w:hAnsi="Arial"/>
        <w:sz w:val="20"/>
        <w:szCs w:val="20"/>
        <w:lang w:val="en-US" w:eastAsia="ar-SA"/>
      </w:rPr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bookmarkStart w:id="4" w:name="_Hlk136948495"/>
    <w:bookmarkEnd w:id="4"/>
    <w:r>
      <w:rPr>
        <w:lang w:val="en-US" w:eastAsia="en-US"/>
      </w:rPr>
      <w:drawing>
        <wp:inline distT="0" distB="0" distL="0" distR="0">
          <wp:extent cx="5707380" cy="60007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0738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suppressAutoHyphens w:val="true"/>
      <w:jc w:val="center"/>
      <w:rPr>
        <w:rFonts w:ascii="Arial" w:hAnsi="Arial" w:eastAsia="Lucida Sans Unicode" w:cs="Arial"/>
        <w:sz w:val="28"/>
        <w:szCs w:val="28"/>
        <w:lang w:val="en-US" w:eastAsia="ar-SA"/>
      </w:rPr>
    </w:pPr>
    <w:r>
      <w:rPr>
        <w:rFonts w:eastAsia="Lucida Sans Unicode" w:cs="Arial" w:ascii="Arial" w:hAnsi="Arial"/>
        <w:sz w:val="28"/>
        <w:szCs w:val="28"/>
        <w:lang w:val="en-US" w:eastAsia="ar-SA"/>
      </w:rPr>
    </w:r>
    <w:bookmarkStart w:id="5" w:name="_Hlk136948495"/>
    <w:bookmarkStart w:id="6" w:name="_Hlk136948495"/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300" w:leader="none"/>
      </w:tabs>
      <w:spacing w:lineRule="auto" w:line="276"/>
      <w:ind w:left="300" w:hanging="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276"/>
      <w:ind w:left="300" w:hanging="3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Glownyakapit">
    <w:name w:val="glowny-akapit"/>
    <w:basedOn w:val="Normal"/>
    <w:qFormat/>
    <w:pPr>
      <w:snapToGrid w:val="false"/>
      <w:spacing w:lineRule="atLeast" w:line="258"/>
      <w:ind w:firstLine="1134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8:58:00Z</dcterms:created>
  <dc:creator>irek</dc:creator>
  <dc:description/>
  <cp:keywords/>
  <dc:language>en-US</dc:language>
  <cp:lastModifiedBy>M. Krecicka</cp:lastModifiedBy>
  <cp:lastPrinted>2023-06-05T13:02:00Z</cp:lastPrinted>
  <dcterms:modified xsi:type="dcterms:W3CDTF">2023-06-09T09:56:00Z</dcterms:modified>
  <cp:revision>34</cp:revision>
  <dc:subject/>
  <dc:title>Jarantowice 23</dc:title>
</cp:coreProperties>
</file>