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2 części, Nr zamówienia: ZP.272.1.11.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3 r., poz. 129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9009560"/>
      <w:bookmarkEnd w:id="2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59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3-06-08T13:30:00Z</dcterms:modified>
  <cp:revision>5</cp:revision>
  <dc:subject/>
  <dc:title/>
</cp:coreProperties>
</file>