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26219556"/>
      <w:r>
        <w:rPr>
          <w:rFonts w:cs="Times New Roman" w:ascii="Times New Roman" w:hAnsi="Times New Roman"/>
          <w:b/>
          <w:bCs/>
          <w:sz w:val="24"/>
          <w:szCs w:val="24"/>
        </w:rPr>
        <w:t>Budowa zadaszenia na sprzęt drogowy na działce nr 472 w formule zaprojektuj i wybuduj, Nr zamówienia: ZP.272.1.12.2023</w:t>
      </w:r>
      <w:bookmarkEnd w:id="2"/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6" w:name="_Hlk126219735"/>
      <w:bookmarkEnd w:id="6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spacing w:before="24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7" w:name="_Hlk126219735"/>
      <w:bookmarkStart w:id="8" w:name="_Hlk126219735"/>
      <w:bookmarkEnd w:id="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33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3-07-15T18:02:00Z</dcterms:modified>
  <cp:revision>12</cp:revision>
  <dc:subject/>
  <dc:title/>
</cp:coreProperties>
</file>