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Budowa zadaszenia na sprzęt drogowy na działce nr 472 w formule zaprojektuj i wybuduj, Nr zamówienia: ZP.272.1.12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Agnieszka Dopierała</cp:lastModifiedBy>
  <dcterms:modified xsi:type="dcterms:W3CDTF">2023-07-15T17:52:00Z</dcterms:modified>
  <cp:revision>24</cp:revision>
  <dc:subject/>
  <dc:title/>
</cp:coreProperties>
</file>