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Kompleksowa organizacja i realizacja wydarzenia w postaci inauguracji otwarcia obiektu Powiatowego Centrum Zdrowia w ramach promocji projektu pn. Budowa Powiatowego Centrum Zdrowia”, </w:t>
      </w:r>
      <w:r>
        <w:rPr>
          <w:rFonts w:cs="Times New Roman" w:ascii="Times New Roman" w:hAnsi="Times New Roman"/>
          <w:sz w:val="24"/>
          <w:szCs w:val="24"/>
        </w:rPr>
        <w:t>Nr zamówienia: ZP.272.1.17.202</w:t>
      </w:r>
      <w:bookmarkEnd w:id="1"/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tym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stęp Zespołu Mała Armia Janosika – w wysokości 24.600,00 zł brutt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stęp Zespołu Orkiestra na Dużym Rowerze – w wysokości 12.000,00 </w:t>
      </w:r>
      <w:bookmarkStart w:id="2" w:name="_Hlk140617191"/>
      <w:r>
        <w:rPr>
          <w:rFonts w:cs="Times New Roman" w:ascii="Times New Roman" w:hAnsi="Times New Roman"/>
          <w:b/>
          <w:bCs/>
          <w:sz w:val="24"/>
          <w:szCs w:val="24"/>
        </w:rPr>
        <w:t>zł brutto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jazd Zespołu Mała Armia Janosika- w wysokości 23.000,00 zł brutt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feransjer- w wysokości 6.000,00 zł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_Hlk140669780"/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że kawa w całości wykorzystywana podczas wydarzenia będzie posiadała certyfikat FairTrade lub inny równoważny certyfikat potwierdzający spełnianie przez ten produkt kryteriów „Sprawiedliwego Handlu” (Fair Trade) -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TAK/NIE</w:t>
      </w:r>
      <w:bookmarkStart w:id="4" w:name="_Hlk140671241"/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*</w:t>
      </w:r>
      <w:bookmarkEnd w:id="4"/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Informacja do oceny oferty – pozacenowe kryterium- Brak złożenia oświadczenia w tym zakresie, czyli niezaznaczenie żadnej z możliwości - oznacza, że Wykonawca deklaruje niepunktowaną możliwość, polegającą na tym, że kawa wykorzystywana podczas wydarzenia nie będzie posiadała certyfikatu  potwierdzający spełnianie przez ten produkt kryteriów „Sprawiedliwego Handlu”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eastAsia="Times New Roman" w:cs="Arial Narrow" w:ascii="Arial Narrow" w:hAnsi="Arial Narrow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, że zapewnim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B050"/>
          <w:sz w:val="24"/>
          <w:szCs w:val="24"/>
        </w:rPr>
        <w:t>…..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dodatkowa atrakcja na wydarzeniu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4"/>
          <w:szCs w:val="24"/>
        </w:rPr>
        <w:t>(należy wpisać: 1 lub 2 lub 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WAGA! Informacja do oceny oferty – pozacenowe kryterium- Brak złożenia oświadczenia w tym zakresie, oznacza, że Wykonawca deklaruje niepunktowaną możliwość, polegającą na tym, że  nie zapewnia dodatkowych atrakcji na wydarzeniu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20:38:00Z</dcterms:created>
  <dc:creator>Zamowienia Publiczne</dc:creator>
  <dc:description/>
  <cp:keywords/>
  <dc:language>en-US</dc:language>
  <cp:lastModifiedBy>M. Krecicka</cp:lastModifiedBy>
  <dcterms:modified xsi:type="dcterms:W3CDTF">2023-07-19T15:10:00Z</dcterms:modified>
  <cp:revision>46</cp:revision>
  <dc:subject/>
  <dc:title/>
</cp:coreProperties>
</file>