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8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030" w:right="4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1- Szczegółowy opis przedmiotu zamówienia</w:t>
      </w:r>
    </w:p>
    <w:p>
      <w:pPr>
        <w:pStyle w:val="Heading1"/>
        <w:ind w:right="48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ZCZEGÓŁOWY OPIS PRZEDMIOTU ZAMÓWIENIA (SOPZ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Kompleksowej organizacji i realizacji wydarzenia w posta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inauguracji otwarcia obiektu Powiatowego Centrum Zdrowia w ramach promocji Projektu pn. „Budowa Powiatowego Centrum Zdrowia” współfinansowan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ze środków Europejskiego Funduszu Rozwoju Regionalnego w ramach Regionalnego Programu Operacyjnego Województwa Kujawsko-Pomorskiego na lata 2014-2020. RPKP.06.01.01-04-0006/2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Heading2"/>
        <w:numPr>
          <w:ilvl w:val="0"/>
          <w:numId w:val="13"/>
        </w:numPr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 ZAMÓWIENIA: </w:t>
      </w:r>
    </w:p>
    <w:p>
      <w:pPr>
        <w:pStyle w:val="Normal"/>
        <w:ind w:left="10" w:right="39" w:hanging="1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kreślenie przedmiotu zamówienia: Przedmiot zamówienia obejmuje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kompleksową organizację i realizację wydarzenia w posta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l-PL"/>
        </w:rPr>
        <w:t>inauguracji otwarcia obiektu Powiatowego Centrum Zdrowia w ramach promocji Projektu pn. „Budowa Powiatowego Centrum Zdrowia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rwającego w godzinach 15:00–21:00 – o charakterze pikniku połączone </w:t>
        <w:br/>
        <w:t xml:space="preserve">z Powiatowym Spotkaniem Seniorów. Szacowana przepływowa liczba osób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k. 980  </w:t>
        <w:br/>
        <w:t xml:space="preserve">- wydarzenie nie będące w świetle prawa imprezą masową. </w:t>
      </w:r>
    </w:p>
    <w:p>
      <w:pPr>
        <w:pStyle w:val="Normal"/>
        <w:spacing w:lineRule="auto" w:line="256" w:before="0" w:after="9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3"/>
        </w:numPr>
        <w:spacing w:lineRule="auto" w:line="268" w:before="0" w:after="26"/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I MIEJSCE REALIZACJ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DARZENIA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567" w:leader="none"/>
          <w:tab w:val="left" w:pos="851" w:leader="none"/>
        </w:tabs>
        <w:ind w:left="10" w:right="0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rmin i lokalizacja wydarzenia: 4 sierpnia 2023 r., lokalizacja: plener- parking przy Powiatowym Centrum Zdrowia, Włocławek, ul. Szpitalna 6A.</w:t>
      </w:r>
    </w:p>
    <w:p>
      <w:pPr>
        <w:pStyle w:val="Normal"/>
        <w:spacing w:lineRule="auto" w:line="256" w:before="0" w:after="4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68" w:before="0" w:after="26"/>
        <w:ind w:left="-5" w:right="28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Harmonogram czasowy: 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ełna gotowość komponentów zależnych od Wykonawcy od godziny 13:00 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5:00 – 16:00 – czas dla uczestników na zwiedzanie budynku Powiatowego Centrum Zdrowia, 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6:00 – 17:30 – część oficjalna,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7:30 – występ zespołu Mała Armia Janosika, 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8:00 – występ Orkiestry na Dużym Rowerze, 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9:00 – poczęstunek,  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1:00 – zakończenie.</w:t>
      </w:r>
    </w:p>
    <w:p>
      <w:pPr>
        <w:pStyle w:val="Normal"/>
        <w:ind w:left="576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13"/>
        </w:numPr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L:</w:t>
      </w:r>
    </w:p>
    <w:p>
      <w:pPr>
        <w:pStyle w:val="Normal"/>
        <w:ind w:left="-15" w:right="44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dczas inauguracji otwarcia obiektu Powiatowego Centrum Zdrowia w ramach promocji Projektu pn. „Budowa Powiatowego Centrum Zdrowia” współfinansowa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ze środków Europejskiego Funduszu Rozwoju Regionalnego w ramach Regionalnego Programu Operacyjnego Województwa Kujawsko-Pomorskiego na lata 2014-2020. RPKP.06.01.01-04-0006/2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przedstawione zostaną szerszej opinii publicznej (osobom i podmiotom uczestniczącym w projekcie oraz korzystającym z efektów projektu) efekty projektu oraz informacja o współfinansowaniu projektu ze środków </w:t>
      </w:r>
      <w:bookmarkStart w:id="0" w:name="_Hlk140615023"/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uropejskiego Funduszu Rozwoju Regionalnego w ramach Regionalnego Programu Operacyjnego Województwa Kujawsko-Pomorskiego na lata 2014-2020.</w:t>
      </w:r>
      <w:bookmarkEnd w:id="0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13"/>
        </w:numPr>
        <w:ind w:left="705" w:right="28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SŁUGI WYMAGANE PODCZAS ORGANIZACJI WYDARZENIA:</w:t>
      </w:r>
    </w:p>
    <w:p>
      <w:pPr>
        <w:pStyle w:val="Normal"/>
        <w:spacing w:lineRule="auto" w:line="256" w:before="0" w:after="9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ind w:left="34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REFA DZIECI 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podczas wydarzenia zapewni szereg atrakcji, które przeznaczone będą dla małych dzieci i młodzieży. Dostępność każdej atrakcji podczas wydarzenia od godziny 15:00 do godziny 19:00: </w:t>
      </w:r>
    </w:p>
    <w:p>
      <w:pPr>
        <w:pStyle w:val="Normal"/>
        <w:numPr>
          <w:ilvl w:val="0"/>
          <w:numId w:val="11"/>
        </w:numPr>
        <w:ind w:left="567" w:right="39" w:hanging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Malowanie twarzy – jedno stanowisko malowania twarzy z min. jedną osobą</w:t>
        <w:br/>
        <w:t xml:space="preserve">do profesjonalnej obsługi, wykonującej wzory na twarzach. Wzory rysunków powinny być ciekawe i zbieżne z zainteresowaniami dzieci. Na wyposażeniu animatora zbiór wzorów </w:t>
        <w:br/>
        <w:t>do wyboru. Wykonanie rysunków na twarzy ma być estetyczne, ładne i kolorowe, przy założeniu minimalnego czasu wykonania. Wykonawca zapewnia min. jednego animatora wraz z wszelkimi materiałami niezbędnymi do wykonania pracy.</w:t>
      </w:r>
    </w:p>
    <w:p>
      <w:pPr>
        <w:pStyle w:val="Normal"/>
        <w:numPr>
          <w:ilvl w:val="0"/>
          <w:numId w:val="11"/>
        </w:numPr>
        <w:ind w:left="567" w:right="39" w:hanging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Plecenie warkoczyków – jedno stanowisko plecenia warkoczyków z min. jedną osobą profesjonalnej obsługi. Wykonawca zapewnia animatora wraz z wszelkimi materiałami niezbędnymi do wykonania pracy.</w:t>
      </w:r>
    </w:p>
    <w:p>
      <w:pPr>
        <w:pStyle w:val="Normal"/>
        <w:numPr>
          <w:ilvl w:val="0"/>
          <w:numId w:val="11"/>
        </w:numPr>
        <w:ind w:left="567" w:right="39" w:hanging="360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Bańki mydlane – jedno stanowisko z min. jedną osobą. Wykonawca zapewnia animatora wraz z wszelkimi materiałami niezbędnymi do wykonania pracy.</w:t>
      </w:r>
    </w:p>
    <w:p>
      <w:pPr>
        <w:pStyle w:val="Normal"/>
        <w:numPr>
          <w:ilvl w:val="0"/>
          <w:numId w:val="11"/>
        </w:numPr>
        <w:ind w:left="567" w:right="39" w:hanging="360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pl-PL"/>
        </w:rPr>
        <w:t xml:space="preserve">Chodząca maskota – bajkowa postać, jako atrakcja dla dzieci, która będzie przechadzała się wśród uczestników wydarzenia i pozowała do zdjęć. </w:t>
      </w:r>
    </w:p>
    <w:p>
      <w:pPr>
        <w:pStyle w:val="Normal"/>
        <w:numPr>
          <w:ilvl w:val="0"/>
          <w:numId w:val="11"/>
        </w:numPr>
        <w:ind w:left="567" w:right="39" w:hanging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Atrakcje dmuchane – dwa stanowiska dmuchanych atrakcji podczas wydarzenia. Jedno stanowisko- jedna duża atrakcja w postaci dmuchanej zjeżdżalni dla dzieci plus jedna mniejsza atrakcja (typu: mały zamek dmuchany, dżungla). Min. 1 osoba do obsługi jednego stanowiska.</w:t>
      </w:r>
    </w:p>
    <w:p>
      <w:pPr>
        <w:pStyle w:val="Normal"/>
        <w:numPr>
          <w:ilvl w:val="0"/>
          <w:numId w:val="11"/>
        </w:numPr>
        <w:spacing w:lineRule="auto" w:line="256" w:before="0" w:after="14"/>
        <w:ind w:left="567" w:right="0" w:hanging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Wykonawca dodatkowo może zapewnić zrealizowanie podczas wydarzenia dodatkowych atrakcji, w szczególności: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 xml:space="preserve">wykonywanie ozdobnych tatuaży, 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skręcania balonowych figur,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warsztaty plastyczne;</w:t>
      </w:r>
    </w:p>
    <w:p>
      <w:pPr>
        <w:pStyle w:val="Normal"/>
        <w:spacing w:lineRule="auto" w:line="256" w:before="0" w:after="14"/>
        <w:ind w:left="567" w:righ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pokazy taneczne;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pokazy sztuk walki;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pokazy kulinarne;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warsztaty muzyczne;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organizacja konkursów;</w:t>
      </w:r>
    </w:p>
    <w:p>
      <w:pPr>
        <w:pStyle w:val="Normal"/>
        <w:spacing w:lineRule="auto" w:line="256" w:before="0" w:after="14"/>
        <w:ind w:left="567" w:righ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ab/>
        <w:t>wata cukrowa;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opcorn.</w:t>
      </w:r>
    </w:p>
    <w:p>
      <w:pPr>
        <w:pStyle w:val="Normal"/>
        <w:spacing w:lineRule="auto" w:line="256" w:before="0" w:after="14"/>
        <w:ind w:left="567" w:right="0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Wykonawca zapewnia na każdą z dodatkowych atrakcji min. jednego animatora wraz z wszelkimi materiałami niezbędnymi do wykonania pracy.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Uwaga: Dodatkowa atrakcja na wydarzeniu - stanowi jedno z kryteriów oceny ofert.</w:t>
      </w:r>
    </w:p>
    <w:p>
      <w:pPr>
        <w:pStyle w:val="Normal"/>
        <w:spacing w:lineRule="auto" w:line="256" w:before="0" w:after="14"/>
        <w:ind w:left="567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56" w:before="0" w:after="14"/>
        <w:ind w:left="567" w:right="0" w:hanging="36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Lody tajskie – min. 100 porcji (jedna porcja na osobę – min. 50g).</w:t>
      </w:r>
    </w:p>
    <w:p>
      <w:pPr>
        <w:pStyle w:val="Normal"/>
        <w:numPr>
          <w:ilvl w:val="0"/>
          <w:numId w:val="11"/>
        </w:numPr>
        <w:spacing w:lineRule="auto" w:line="256" w:before="0" w:after="14"/>
        <w:ind w:left="567" w:right="0" w:hanging="360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Hot-dogi – min. 100 porcji (jedna porcja na osobę – min. 200g).</w:t>
      </w:r>
    </w:p>
    <w:p>
      <w:pPr>
        <w:pStyle w:val="Normal"/>
        <w:numPr>
          <w:ilvl w:val="0"/>
          <w:numId w:val="11"/>
        </w:numPr>
        <w:spacing w:lineRule="auto" w:line="256" w:before="0" w:after="14"/>
        <w:ind w:left="567" w:right="0" w:hanging="36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Stoisko z lemoniadą – bez limitu wydanych porcji, min. 250 szt. eco-kubeczków (papierowych). Wykonawca zabezpiecza min. 1 osobę do obsługi, która wydaje kubeczki </w:t>
        <w:br/>
        <w:t>i nalewa napoje.  Stoisko dostępne od godziny 15:00 do 19:00.</w:t>
      </w:r>
    </w:p>
    <w:p>
      <w:pPr>
        <w:pStyle w:val="Normal"/>
        <w:numPr>
          <w:ilvl w:val="0"/>
          <w:numId w:val="11"/>
        </w:numPr>
        <w:spacing w:lineRule="auto" w:line="256" w:before="0" w:after="14"/>
        <w:ind w:left="567" w:right="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Nagłośnienie – strefa animacji ma posiadać niezależne nagłośnienie, omikrofonowanie </w:t>
        <w:br/>
        <w:t>i pełne okablowanie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1"/>
        </w:numPr>
        <w:spacing w:lineRule="auto" w:line="256" w:before="0" w:after="14"/>
        <w:ind w:left="567" w:right="0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refa animacji o powierzchni min. 200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łożona ma być sztuczną trawą lub wykładziną w kolorze zielonym. </w:t>
      </w:r>
    </w:p>
    <w:p>
      <w:pPr>
        <w:pStyle w:val="Heading2"/>
        <w:ind w:left="0" w:right="28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ind w:left="34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REFA WYSTAWIENNICZA – NAMIOT Z GADŻETAMI:  </w:t>
      </w:r>
    </w:p>
    <w:p>
      <w:pPr>
        <w:pStyle w:val="Normal"/>
        <w:numPr>
          <w:ilvl w:val="1"/>
          <w:numId w:val="4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abezpieczy namiot o wymiarach 4mx8m (+/- 30 cm)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 jednobarwnym poszyciu, wyposażony w 3 ściany pełne. Namiot z jednej ze stron w całości otwarty. Zapewniony namiot będzie czysty, estetyczny, wytrzymały i w bardzo dobrym stanie technicznym. Wysokość namiotu – regulowana w zakresie 195-215 cm. Namiot wyposażony w cztery stoły i 10 krzeseł oraz w dostęp do energii elektrycznej 230 V.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miot zlokalizowany </w:t>
        <w:br/>
        <w:t xml:space="preserve">w miejscu przy głównym wejściu na teren wydarzenia. </w:t>
      </w:r>
    </w:p>
    <w:p>
      <w:pPr>
        <w:pStyle w:val="Normal"/>
        <w:numPr>
          <w:ilvl w:val="1"/>
          <w:numId w:val="4"/>
        </w:numPr>
        <w:ind w:left="567" w:right="39" w:hanging="28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ykonawca zabezpieczy osoby do wydawania gadżetów promujących projekt pn.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„Budowa Powiatowego Centrum Zdrowia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 ilości min. 4 osoby. </w:t>
      </w:r>
    </w:p>
    <w:p>
      <w:pPr>
        <w:pStyle w:val="Normal"/>
        <w:numPr>
          <w:ilvl w:val="1"/>
          <w:numId w:val="4"/>
        </w:numPr>
        <w:ind w:left="567" w:right="39" w:hanging="283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rożdżówki – 980 szt. (jedna porcja na osobę min. 150g).</w:t>
      </w:r>
    </w:p>
    <w:p>
      <w:pPr>
        <w:pStyle w:val="Normal"/>
        <w:numPr>
          <w:ilvl w:val="1"/>
          <w:numId w:val="4"/>
        </w:numPr>
        <w:ind w:left="567" w:right="39" w:hanging="283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oda mineralna – 980 szt. (1 butelka 0,5l na osobę).</w:t>
      </w:r>
    </w:p>
    <w:p>
      <w:pPr>
        <w:pStyle w:val="Normal"/>
        <w:numPr>
          <w:ilvl w:val="1"/>
          <w:numId w:val="4"/>
        </w:numPr>
        <w:ind w:left="567" w:right="39" w:hanging="283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 xml:space="preserve">Wykonawca dostarczy 980 szt. automatycznie otwieranych parasoli 23 cale (+/- 1 cm). Parasol wykonany z materiału typu poliester 190T w kolorze niebieskim, z trzonem, żebrami </w:t>
        <w:br/>
        <w:t xml:space="preserve">i końcówkami ocynkowanymi. Zakończony czarnym gumowanym szpicem. Panele wykończone szarą lamówką. Parasol z prostą rączką. Dobrane kolorystycznie etui. Parasol oznakowany logotypami: projektu, Powiatu Włocławskiego oraz Powiatowego Centrum Zdrowia. Znakowanie techniką </w:t>
      </w:r>
      <w:r>
        <w:rPr>
          <w:rFonts w:cs="Times New Roman" w:ascii="Times New Roman" w:hAnsi="Times New Roman"/>
          <w:sz w:val="24"/>
          <w:szCs w:val="24"/>
          <w:lang w:val="pl-PL"/>
        </w:rPr>
        <w:t>transferu cyfrowego o rozmiarze</w:t>
      </w:r>
      <w:r>
        <w:rPr>
          <w:rFonts w:cs="Times New Roman" w:ascii="Times New Roman" w:hAnsi="Times New Roman"/>
          <w:sz w:val="24"/>
          <w:szCs w:val="24"/>
        </w:rPr>
        <w:t xml:space="preserve"> 50 cm</w:t>
      </w:r>
      <w:bookmarkStart w:id="1" w:name="_Hlk140680173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bookmarkEnd w:id="1"/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+/- 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numPr>
          <w:ilvl w:val="1"/>
          <w:numId w:val="4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dostarczy 980 szt. torebek papierowych białych z nadrukiem w rozmiarze 22cmx8cmx32cm (+/- 1 cm), wykonanych z papieru o gramaturze 60g/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Torebki oznakowan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>logotypami: projektu, Powiatu Włocławskiego oraz Powiatowego Centrum Zdrowia.</w:t>
      </w:r>
    </w:p>
    <w:p>
      <w:pPr>
        <w:pStyle w:val="Normal"/>
        <w:numPr>
          <w:ilvl w:val="1"/>
          <w:numId w:val="4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 xml:space="preserve">Logotypy: </w:t>
      </w:r>
    </w:p>
    <w:p>
      <w:pPr>
        <w:pStyle w:val="Normal"/>
        <w:ind w:left="0" w:right="39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numPr>
          <w:ilvl w:val="0"/>
          <w:numId w:val="10"/>
        </w:numPr>
        <w:ind w:left="993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logotyp projektu</w:t>
      </w:r>
    </w:p>
    <w:p>
      <w:pPr>
        <w:pStyle w:val="Normal"/>
        <w:spacing w:lineRule="auto" w:line="256" w:before="0" w:after="14"/>
        <w:ind w:left="10" w:right="0" w:hanging="1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8815" cy="6076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39" w:hanging="1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56" w:before="0" w:after="28"/>
        <w:ind w:left="993" w:right="0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 xml:space="preserve">Powiat Włocławski </w:t>
      </w:r>
    </w:p>
    <w:p>
      <w:pPr>
        <w:pStyle w:val="Normal"/>
        <w:spacing w:lineRule="auto" w:line="256" w:before="0" w:after="28"/>
        <w:ind w:left="10" w:right="0" w:hanging="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drawing>
          <wp:inline distT="0" distB="0" distL="0" distR="0">
            <wp:extent cx="1372235" cy="1380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8"/>
        <w:ind w:left="10" w:right="0" w:hanging="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lineRule="auto" w:line="256" w:before="0" w:after="28"/>
        <w:ind w:left="10" w:right="0" w:hanging="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56" w:before="0" w:after="28"/>
        <w:ind w:left="993" w:right="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 xml:space="preserve">Powiatowe Centrum Zdrowia </w:t>
      </w:r>
    </w:p>
    <w:p>
      <w:pPr>
        <w:pStyle w:val="Normal"/>
        <w:spacing w:lineRule="auto" w:line="256" w:before="0" w:after="28"/>
        <w:ind w:left="10" w:right="0" w:hanging="1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drawing>
          <wp:inline distT="0" distB="0" distL="0" distR="0">
            <wp:extent cx="1390650" cy="1390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ind w:left="34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REFA GASTRONOMICZNA </w:t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zapewni stoły i krzesła cateringowe dla ok. 980 osób do rozstawienia </w:t>
        <w:br/>
        <w:t xml:space="preserve">w strefie gastronomicznej. Krzesła mają być dostarczone na miejsce i rozstawione najpóźniej do godz. 13:00 w dniu wydarzenia. Natomiast zebrane i wywiezione z placu </w:t>
        <w:br/>
        <w:t xml:space="preserve">po zakończeniu wydarzenia, najpóźniej do godz. 24:00.  Stoły o wymiarach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ok. 180cmx46cmx77c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>natomiast ławk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ok. 180cmx23cmx47cm.</w:t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ykonawca przygotuje, dostarczy i wyda catering dla 980 osób, składający się dla każdej z osoby z: zupy typu chłodnik (porcja min. 350 ml), dwóch rodzajów mięsa z grilla (każda porcja mięsa min. 150g, np. pierś z kurczaka, karczek); z dodatkami w postaci: bułki (min. 80g), surówka (min. 150 g) i ogórka kiszonego (min. 50g); oraz napoju w butelce (0,5l).</w:t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poje gorące (kawa, herbata) bez limitu wydanych porcji, 1500 szt. eco-kubeczków (papierowych). Stoisko dostępne dla uczestników przez cały czas trwania wydarzenia,</w:t>
        <w:br/>
        <w:t>tj.: od godziny 15:00 do godziny 21:00.</w:t>
      </w:r>
    </w:p>
    <w:p>
      <w:pPr>
        <w:pStyle w:val="Normal"/>
        <w:ind w:left="567" w:right="39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ind w:left="567" w:right="3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>Uwaga: Kawa wykorzystywana pochodząca ze „Sprawiedliwego Handlu” (FairTrade)- stanowi jedno z kryteriów oceny ofert.</w:t>
      </w:r>
    </w:p>
    <w:p>
      <w:pPr>
        <w:pStyle w:val="Normal"/>
        <w:ind w:left="567" w:right="3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>Wykonawca zapewni także ekologiczne jednorazowe serwetki bez ograniczeń (w ilości wystarczającej dla każdego uczestnika wydarzenia).</w:t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ania mają być podane w ekologicznych jednorazowych naczyniach. Sztućce ekologiczne. </w:t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musi zabezpieczyć min. 8 stanowisk do wydawania posiłków. </w:t>
      </w:r>
    </w:p>
    <w:p>
      <w:pPr>
        <w:pStyle w:val="Normal"/>
        <w:numPr>
          <w:ilvl w:val="0"/>
          <w:numId w:val="17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Strefa gastronomiczna winna być oddzielona od strefy widowiskowej barierkami </w:t>
        <w:br/>
        <w:t xml:space="preserve">o długości ok. 150 mb.  </w:t>
      </w:r>
    </w:p>
    <w:p>
      <w:pPr>
        <w:pStyle w:val="Normal"/>
        <w:ind w:left="10" w:right="39" w:hanging="1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ind w:left="34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EFA WIDOWISKOWA:</w:t>
      </w:r>
    </w:p>
    <w:p>
      <w:pPr>
        <w:pStyle w:val="Normal"/>
        <w:numPr>
          <w:ilvl w:val="0"/>
          <w:numId w:val="15"/>
        </w:numPr>
        <w:ind w:left="567" w:right="39" w:hanging="425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zapewni 980 szt. krzeseł do rozstawienia przed sceną. Krzesła będą czyste, estetyczne, wytrzymałe i w bardzo dobrym stanie technicznym. Krzesła mają być stabilne z metalowymi nogami (nie składane). Krzesła winny być dostarczone i rozstawione najpóźniej do godz. 13:00 w dniu wydarzenia. Natomiast po jego zakończeniu zebrane </w:t>
        <w:br/>
        <w:t xml:space="preserve">i wywiezione z placu, najpóźniej do godz. 24:00.   </w:t>
      </w:r>
    </w:p>
    <w:p>
      <w:pPr>
        <w:pStyle w:val="Normal"/>
        <w:numPr>
          <w:ilvl w:val="0"/>
          <w:numId w:val="15"/>
        </w:numPr>
        <w:ind w:left="567" w:right="39" w:hanging="425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zapewni przy scenie namioty, w których będą zlokalizowane garderoby występujących zespołów. Garderoby mają być przygotowane zgodnie z raiderami zespołów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zabezpieczy również pomieszczenie, stoły i krzesła dla 200 osób w celu obsługi cateringowej zespołu Mała Armia Janosika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 strefie widowiskowej dodatkowo znajdować się będzie własny namiot Zamawiającego (o wymiarach 4mx8m, tj. 32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) balon reklamowy (4m szerokości) oraz windery 4 szt.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 zakresie obowiązków Wykonawcy znajduje się zaangażowanie zespołów (zawarcie umowy i uregulowanie wynagrodzenia) – zespoł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stały wybrane i zarezerwowane przez Zamawiającego: Mała Armia Janosika oraz Orkiestra na Dużym Rowerze - występ w dniu 4 sierpnia 2023 r. Koszty występu zespołów ponosi Wykonawca, które musi uwzględnić w swojej ofercie, tj.:</w:t>
      </w:r>
    </w:p>
    <w:p>
      <w:pPr>
        <w:pStyle w:val="Normal"/>
        <w:numPr>
          <w:ilvl w:val="0"/>
          <w:numId w:val="10"/>
        </w:numPr>
        <w:ind w:left="993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ała Armia Janosika – 24.600,00 zł brutto,</w:t>
      </w:r>
    </w:p>
    <w:p>
      <w:pPr>
        <w:pStyle w:val="Normal"/>
        <w:numPr>
          <w:ilvl w:val="0"/>
          <w:numId w:val="10"/>
        </w:numPr>
        <w:ind w:left="993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rkiestra na Dużym Rowerze – 12.000,00 zł brutto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 stronie Wykonawcy leżało będzie zarezerwowanie hotelu oraz uregulowanie należności za usługi hotelowe świadczone dla zespołów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 stronie Wykonawcy leżała będzie płatność za przejazd zespołu Mała Armia Janosika </w:t>
        <w:br/>
        <w:t>w wysokości 23.000,00 zł., którą Wykonawca musi uwzględnić w swojej ofercie.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apewni zadaszoną scenę zgodną z raiderami artystów, które stanowią załączniki do niniejszego SOPZ o stabilnej konstrukcji Quadro min. 390 lub layer, </w:t>
        <w:br/>
        <w:t xml:space="preserve">z wysłonami bocznymi i horyzontem w kolorze czarnym. Materiał powinien być zaimpregnowany i spełniający wymogi p.poż. Scena musi posiadać schody z dwóch stron o szerokości min. 2m. Na udostępnionym przez Zamawiającego terenie nie ma możliwości kotwiczenia sceny do gruntu (polbruk). Wykonawca musi zabezpieczyć balasty obciążające min. 10 punktów o wadze 1 tona (jeżeli będą to zbiorniki wodne – zabezpieczenie wody we własnym zakresie)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cena powinna zostać tak zlokalizowana na placu wydarzenia, by za nią zmieściło się pełne zaplecze socjalne, techniczne, garderoby, toalety (oddzielne dla użytkowników sceny) oraz wszystkie inne elementy wymagane w riderach technicznych zespołów.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abezpiecza nagłośnienie zgodne z raiderami występujących zespołów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abezpiecza oświetlenie zgodne z raiderami występujących zespołów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abezpiecza ekran LED min. 15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 rozdzielczości P3 (pisel3mm) zewnętrzny IP66 na konstrukcji nośnej z zabezpieczeniem odpowiedniego balastu (podłoże polbruk).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abezpieczy min. 3 kamery z możliwością przesyłu obrazu na telebim </w:t>
        <w:br/>
        <w:t xml:space="preserve">z punktów oddalonych od sceny do 250m (realizacja live). 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abezpieczy również dodatkowe nagłośnienie i omikrofonowanie części oficjalnej wydarzenia (poświęcenia figury po drugiej stronie budynku, oddalonej od sceny ok 250m i przecięcia wstęgi wewnątrz budynku lub na schodach).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ełna gotowość techniczna sceny do godziny 13:00. 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godzinach 14:00 – 15:00 – próby zespołu Mała Armia Janosika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niekorzystnych warunków atmosferycznych (stwarzających warunki niebezpieczne) Wykonawca imprezy jest zobowiązany poinformować Zamawiającego </w:t>
        <w:br/>
        <w:t xml:space="preserve">o konieczności przerwania imprezy – a decyzja o przerwaniu imprezy podejmowana jest wspólnie przez Zamawiającego i Wykonawcę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przejmuje od Zamawiającego konieczność dopełnienia wszelkich kontaktów z Zespołami w sprawach technicznych i organizacyjnych dotyczących realizacji koncertów. Jeśli w riderze, Zespół zastrzega sobie konieczność kontaktu Organizatora </w:t>
        <w:br/>
        <w:t xml:space="preserve">z Zespołem w określonym czasie  przed koncertem. 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eśli Zespół określa wsparcie osobowe wyładunku/załadunku Zespołu, Wykonawca zadba, aby Zespół takie wsparcie otrzymał. </w:t>
      </w:r>
    </w:p>
    <w:p>
      <w:pPr>
        <w:pStyle w:val="Normal"/>
        <w:numPr>
          <w:ilvl w:val="0"/>
          <w:numId w:val="15"/>
        </w:numPr>
        <w:ind w:left="567" w:right="39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emontaż strefy widowiskowej najpóźniej do godz. 5:00 następnego dnia tj. 5 sierpnia 2023 r.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color w:val="4472C4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4472C4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56" w:before="0" w:after="28"/>
        <w:ind w:left="345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RELACJA Z WYDARZENIA (FILM): </w:t>
      </w:r>
    </w:p>
    <w:p>
      <w:pPr>
        <w:pStyle w:val="Normal"/>
        <w:spacing w:lineRule="auto" w:line="256" w:before="0" w:after="28"/>
        <w:ind w:left="-15" w:right="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przygotuje i zmontuje film podsumowujący projekt. Zamawiający przekaże materiały dotyczące wcześniejszych etapów projektu. Film ma zawierać nagrania z drona oraz nagrania z kamer tradycyjnych w wysokiej rozdzielczości. Minimalny czas trwania filmu </w:t>
        <w:br/>
        <w:t xml:space="preserve">to 4 min. </w:t>
      </w:r>
    </w:p>
    <w:p>
      <w:pPr>
        <w:pStyle w:val="Normal"/>
        <w:spacing w:lineRule="auto" w:line="256" w:before="0" w:after="28"/>
        <w:ind w:left="10" w:right="0" w:hanging="1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ind w:left="34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BEZPIECZENIE ENERGETYCZNE:</w:t>
      </w:r>
    </w:p>
    <w:p>
      <w:pPr>
        <w:pStyle w:val="Normal"/>
        <w:numPr>
          <w:ilvl w:val="0"/>
          <w:numId w:val="5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ały nadzór elektryka podczas trwania całego wydarzenia wraz z rozprowadzeniem prądu z dostępnych ujęć zlokalizowanych w okolicznych obiektach (budynek Powiatowego Centrum Zdrowia): </w:t>
      </w:r>
    </w:p>
    <w:p>
      <w:pPr>
        <w:pStyle w:val="Normal"/>
        <w:numPr>
          <w:ilvl w:val="0"/>
          <w:numId w:val="12"/>
        </w:numPr>
        <w:ind w:left="993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zystkich namiotów (każdy z przedłużaczem) zarówno dostarczonych przez Wykonawcę jak i będących w posiadaniu Zamawiającego; </w:t>
      </w:r>
    </w:p>
    <w:p>
      <w:pPr>
        <w:pStyle w:val="Normal"/>
        <w:numPr>
          <w:ilvl w:val="0"/>
          <w:numId w:val="12"/>
        </w:numPr>
        <w:ind w:left="993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zystkich atrakcji, stref i stanowisk, za których zorganizowanie odpowiada Wykonawca; </w:t>
      </w:r>
    </w:p>
    <w:p>
      <w:pPr>
        <w:pStyle w:val="Normal"/>
        <w:numPr>
          <w:ilvl w:val="0"/>
          <w:numId w:val="12"/>
        </w:numPr>
        <w:ind w:left="993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ceny zlokalizowanej na terenie wydarzenia.</w:t>
      </w:r>
    </w:p>
    <w:p>
      <w:pPr>
        <w:pStyle w:val="Normal"/>
        <w:numPr>
          <w:ilvl w:val="0"/>
          <w:numId w:val="5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zobowiązuje Wykonawcę do posiadania materiałów do zapewnienia zapasowych ujęć prądu (przedłużacze, rozgałęziacze).</w:t>
      </w:r>
    </w:p>
    <w:p>
      <w:pPr>
        <w:pStyle w:val="Normal"/>
        <w:numPr>
          <w:ilvl w:val="0"/>
          <w:numId w:val="5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pewnienie odpowiedniej liczby agregatów prądotwórczych (transport, montaż, demontaż, paliwo i obsługa) o mocy wystarczającej do zapewnienia prądu podczas ewentualnej awarii lokalnego źródła prądu. </w:t>
      </w:r>
    </w:p>
    <w:p>
      <w:pPr>
        <w:pStyle w:val="Normal"/>
        <w:spacing w:lineRule="auto" w:line="256" w:before="0" w:after="35"/>
        <w:ind w:left="10" w:right="0" w:hanging="1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ind w:left="34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CHRONA PORZĄDKU PUBLICZNEGO </w:t>
      </w:r>
    </w:p>
    <w:p>
      <w:pPr>
        <w:pStyle w:val="Normal"/>
        <w:numPr>
          <w:ilvl w:val="1"/>
          <w:numId w:val="8"/>
        </w:numPr>
        <w:ind w:left="567" w:right="3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pewnienie zgodnie z zapisami ustawy z dnia 22 sierpnia 1997r. o ochronie osób i mienia (tj. Dz.U. z 2021 r. poz. 1995) kwalifikowanych pracowników ochrony fizycznej podczas wydarzenia w ilości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inimum 7 ochroniarzy.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bowiązków pracowników ochrony będzie należało: weryfikowanie zaproszeń przy wejściu uczestników, ochrona sceny przed wejściem osób nieuprawnionych, patrolowanie terenu imprezy, w szczególności punktów wystawowych oraz miejsca przeznaczonego do zabaw dla dzie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ind w:left="567" w:right="39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znaczenie dróg ewakuacyjnych oraz dróg umożliwiających dojazd pojazdom służb ratowniczych i Policji. </w:t>
      </w:r>
    </w:p>
    <w:p>
      <w:pPr>
        <w:pStyle w:val="Normal"/>
        <w:numPr>
          <w:ilvl w:val="1"/>
          <w:numId w:val="8"/>
        </w:numPr>
        <w:ind w:left="567" w:right="39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Sprzęt ratowniczy i gaśniczy oraz środki gaśnicze niezbędne do zabezpieczenia wydarzenia w zakresie działań ratowniczo-gaśniczych. </w:t>
      </w:r>
    </w:p>
    <w:p>
      <w:pPr>
        <w:pStyle w:val="Normal"/>
        <w:numPr>
          <w:ilvl w:val="1"/>
          <w:numId w:val="8"/>
        </w:numPr>
        <w:ind w:left="567" w:right="39" w:hanging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Zamawiający zobowiązuje Wykonawcę do pozostania z zamawiającym w stałym kontakcie (telefonicznym, mailowym lub osobistym) podczas przygotowań, </w:t>
        <w:br/>
        <w:t xml:space="preserve">w szczególności do informowania Zamawiającego o postępach prac przygotowawczych.  </w:t>
      </w:r>
    </w:p>
    <w:p>
      <w:pPr>
        <w:pStyle w:val="Normal"/>
        <w:ind w:left="0" w:right="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-5" w:right="28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) ZABEZPIECZENIE POD WZGLĘDEM MEDYCZNYM  </w:t>
      </w:r>
    </w:p>
    <w:p>
      <w:pPr>
        <w:pStyle w:val="Normal"/>
        <w:numPr>
          <w:ilvl w:val="0"/>
          <w:numId w:val="9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czas trwania wydarzenia musi być zabezpieczony ambulans z obsługą min. 1 kierowcy i odpowiednią ilością ratowników medycznych, zgodną z obowiązującymi przepisami.  </w:t>
      </w:r>
    </w:p>
    <w:p>
      <w:pPr>
        <w:pStyle w:val="Normal"/>
        <w:numPr>
          <w:ilvl w:val="0"/>
          <w:numId w:val="9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becność ambulansu i obsługi medycznej wymagana jest w godzinach trwania całego wydarzenia tj.: od godziny 15:00 do godziny 21:00.  </w:t>
      </w:r>
    </w:p>
    <w:p>
      <w:pPr>
        <w:pStyle w:val="Normal"/>
        <w:numPr>
          <w:ilvl w:val="0"/>
          <w:numId w:val="9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pieka medyczna zostanie zapewniona zgodnie z obowiązującymi przepisami prawa dotyczącymi zapewnienia opieki medycznej uczestników imprezy nie będącej imprezą masową. </w:t>
      </w:r>
    </w:p>
    <w:p>
      <w:pPr>
        <w:pStyle w:val="Normal"/>
        <w:ind w:left="10" w:right="39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Heading2"/>
        <w:ind w:left="-5" w:right="28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) SANITARIATY / SPRZĄTANIE TERENU (STREFA SANITARIATÓW) </w:t>
      </w:r>
    </w:p>
    <w:p>
      <w:pPr>
        <w:pStyle w:val="Normal"/>
        <w:numPr>
          <w:ilvl w:val="0"/>
          <w:numId w:val="6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pewnienie zaplecza higieniczno-sanitarnego, tj. min. 4 szt. przenośnych toalet  (w tym </w:t>
        <w:br/>
        <w:t xml:space="preserve">min. 1 przystosowana do osób niepełnosprawnych) oraz min. 1 szt. przenośnej umywalki plenerowej z zapewnieniem utrzymania czystości podczas całego </w:t>
      </w:r>
      <w:bookmarkStart w:id="2" w:name="_Hlk140656151"/>
      <w:r>
        <w:rPr>
          <w:rFonts w:cs="Times New Roman" w:ascii="Times New Roman" w:hAnsi="Times New Roman"/>
          <w:sz w:val="24"/>
          <w:szCs w:val="24"/>
          <w:lang w:val="pl-PL"/>
        </w:rPr>
        <w:t xml:space="preserve">wydarzenia </w:t>
      </w:r>
      <w:bookmarkEnd w:id="2"/>
      <w:r>
        <w:rPr>
          <w:rFonts w:cs="Times New Roman" w:ascii="Times New Roman" w:hAnsi="Times New Roman"/>
          <w:sz w:val="24"/>
          <w:szCs w:val="24"/>
          <w:lang w:val="pl-PL"/>
        </w:rPr>
        <w:t xml:space="preserve">(zapewnienie papieru toaletowego, mydła, ręczników papierowych oraz wody przez cały okres trwania wydarzenia), dbałość o czystość i zaopatrzenie sanitariatów przez cały czas trwania wydarzenia. Serwis sanitariatów po zakończeniu wydarzenia. </w:t>
      </w:r>
    </w:p>
    <w:p>
      <w:pPr>
        <w:pStyle w:val="Normal"/>
        <w:numPr>
          <w:ilvl w:val="0"/>
          <w:numId w:val="6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gotowanie terenu przed wydarzeniem (posprzątanie).</w:t>
      </w:r>
    </w:p>
    <w:p>
      <w:pPr>
        <w:pStyle w:val="Normal"/>
        <w:numPr>
          <w:ilvl w:val="0"/>
          <w:numId w:val="6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trzymanie porządku w trakcie wydarzenia oraz sprzątnięcie miejsca po zakończeniu wydarzenia.</w:t>
      </w:r>
    </w:p>
    <w:p>
      <w:pPr>
        <w:pStyle w:val="Normal"/>
        <w:numPr>
          <w:ilvl w:val="0"/>
          <w:numId w:val="6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ewnienie kontenera o pojemności 2,5 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raz niezbędnej liczby koszy na śmieci </w:t>
        <w:br/>
        <w:t xml:space="preserve">o pojemności 240 litrów (min. 15 szt.) wraz z wywozem nieczystości – wynajem, transport i rozstawienie pojemników na śmieci. Wywóz nieczystości z terenu po zakończeniu wydarzenia.  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po zakończeniu wydarzenia doprowadzi miejsce świadczenia usługi do stanu sprzed rozpoczęcia jej świadczenia. </w:t>
      </w:r>
    </w:p>
    <w:p>
      <w:pPr>
        <w:pStyle w:val="Normal"/>
        <w:spacing w:lineRule="auto" w:line="256" w:before="0" w:after="22"/>
        <w:ind w:left="10" w:right="0" w:hanging="1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ind w:left="-5" w:right="28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) KONFERANSJER 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pewnienie konferansjera (zawarcie umowy i uregulowanie wynagrodzenia), wskazanego przez Zamawiającego, tj. Tomasz Stockinger – rezerwacja terminu 4 sierpnia 2023 r. przez Zamawiającego. W zakresie pracy konferansjera będą leżeć następujące zadania, w szczególności: 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twarcie oraz zakończenie wydarzenia. 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itanie publiczności.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rganizacja ruchu na scenie wg dostarczonego scenariusza wydarzenia. 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aca mobilna na terenie całej przestrzeni wydarzenia (konferansjer mobilny, chodzący, komunikujący się z ludźmi i zachęcający do zwiedzania Powiatowego Centrum Zdrowia). 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wiadanie artystów występujących na scenie.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czas całego wydarzenia Konferansjer będzie korzystał ze scenariusza zaproponowanego przez Wykonawcę na podstawie materiałów i informacji, które otrzyma od Zamawiającego.  </w:t>
      </w:r>
    </w:p>
    <w:p>
      <w:pPr>
        <w:pStyle w:val="Normal"/>
        <w:numPr>
          <w:ilvl w:val="0"/>
          <w:numId w:val="7"/>
        </w:numPr>
        <w:ind w:left="567" w:right="39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informowanie publiczności o zakazie filmowania i nagrywania koncertu w sposób ciągły. </w:t>
      </w:r>
    </w:p>
    <w:p>
      <w:pPr>
        <w:pStyle w:val="Normal"/>
        <w:spacing w:lineRule="auto" w:line="268" w:before="0" w:after="26"/>
        <w:ind w:left="0" w:right="28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Koszt zapewnienia konferansjera  ponosi Wykonawca, który musi uwzględnić w swojej ofercie, tj.: Tomasz Stockinger – 6.000,00 zł brutto.</w:t>
      </w:r>
    </w:p>
    <w:p>
      <w:pPr>
        <w:pStyle w:val="Normal"/>
        <w:spacing w:lineRule="auto" w:line="268" w:before="0" w:after="26"/>
        <w:ind w:left="0" w:right="28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numPr>
          <w:ilvl w:val="2"/>
          <w:numId w:val="4"/>
        </w:numPr>
        <w:spacing w:lineRule="auto" w:line="268" w:before="0" w:after="26"/>
        <w:ind w:left="426" w:right="28" w:hanging="426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LISTA WYKONAWCÓW – RIDERY ARTYSTÓW: </w:t>
      </w:r>
    </w:p>
    <w:p>
      <w:pPr>
        <w:pStyle w:val="Normal"/>
        <w:numPr>
          <w:ilvl w:val="0"/>
          <w:numId w:val="14"/>
        </w:numPr>
        <w:spacing w:lineRule="auto" w:line="268" w:before="0" w:after="26"/>
        <w:ind w:left="567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bookmarkStart w:id="3" w:name="_Hlk140511715"/>
      <w:r>
        <w:rPr>
          <w:rFonts w:cs="Times New Roman" w:ascii="Times New Roman" w:hAnsi="Times New Roman"/>
          <w:sz w:val="24"/>
          <w:szCs w:val="24"/>
          <w:lang w:val="pl-PL"/>
        </w:rPr>
        <w:t xml:space="preserve">Mała Armia Janosika </w:t>
      </w:r>
      <w:bookmarkEnd w:id="3"/>
      <w:r>
        <w:rPr>
          <w:rFonts w:cs="Times New Roman" w:ascii="Times New Roman" w:hAnsi="Times New Roman"/>
          <w:sz w:val="24"/>
          <w:szCs w:val="24"/>
          <w:lang w:val="pl-PL"/>
        </w:rPr>
        <w:t>– Raider techniczny i oświetleniowy.</w:t>
      </w:r>
    </w:p>
    <w:p>
      <w:pPr>
        <w:pStyle w:val="Normal"/>
        <w:numPr>
          <w:ilvl w:val="0"/>
          <w:numId w:val="14"/>
        </w:numPr>
        <w:spacing w:lineRule="auto" w:line="268" w:before="0" w:after="26"/>
        <w:ind w:left="567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rkiestra na Dużym Rowerze – Raider socjalny i techniczny.  </w:t>
      </w:r>
    </w:p>
    <w:p>
      <w:pPr>
        <w:pStyle w:val="Normal"/>
        <w:spacing w:lineRule="auto" w:line="256" w:before="0" w:after="35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Heading2"/>
        <w:ind w:left="-5" w:right="28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2) PEŁNA GOTOWOŚĆ 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ełna gotowość techniczna (rozstawienia atrakcji, namiotów, nagłośnienia) na godzinę 13:00, czas trwania wydarzenia w godzinach 15:00 – 21:00.</w:t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10" w:right="39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268" w:before="0" w:after="26"/>
        <w:ind w:left="70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 do SOPZ – Raider techniczny Mała Armia Janosika,</w:t>
      </w:r>
    </w:p>
    <w:p>
      <w:pPr>
        <w:pStyle w:val="Normal"/>
        <w:numPr>
          <w:ilvl w:val="0"/>
          <w:numId w:val="2"/>
        </w:numPr>
        <w:spacing w:lineRule="auto" w:line="268" w:before="0" w:after="26"/>
        <w:ind w:left="70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 nr 2 do SOPZ – Raider oświetleniowy Mała Armia Janosika, </w:t>
      </w:r>
    </w:p>
    <w:p>
      <w:pPr>
        <w:pStyle w:val="Normal"/>
        <w:numPr>
          <w:ilvl w:val="0"/>
          <w:numId w:val="2"/>
        </w:numPr>
        <w:spacing w:lineRule="auto" w:line="268" w:before="0" w:after="26"/>
        <w:ind w:left="70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 nr 3 do SOPZ – Raider socjalny Orkiestra na Dużym Rowerze </w:t>
      </w:r>
    </w:p>
    <w:p>
      <w:pPr>
        <w:pStyle w:val="Normal"/>
        <w:numPr>
          <w:ilvl w:val="0"/>
          <w:numId w:val="2"/>
        </w:numPr>
        <w:spacing w:lineRule="auto" w:line="268" w:before="0" w:after="26"/>
        <w:ind w:left="70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 nr 4 do SOPZ – Raider techniczny Orkiestra na Dużym Rowerze </w:t>
      </w:r>
    </w:p>
    <w:p>
      <w:pPr>
        <w:pStyle w:val="Normal"/>
        <w:numPr>
          <w:ilvl w:val="0"/>
          <w:numId w:val="2"/>
        </w:numPr>
        <w:spacing w:lineRule="auto" w:line="268" w:before="0" w:after="26"/>
        <w:ind w:left="705" w:right="28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5 do SOPZ – Mapa- zagospodarowanie terenu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9" w:right="1129" w:gutter="0" w:header="694" w:top="1152" w:footer="638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"/>
      <w:ind w:left="0" w:right="1" w:hanging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 xml:space="preserve">str.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8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4"/>
        <w:szCs w:val="24"/>
      </w:rPr>
      <w:t xml:space="preserve"> </w:t>
    </w:r>
  </w:p>
  <w:p>
    <w:pPr>
      <w:pStyle w:val="Normal"/>
      <w:spacing w:lineRule="auto" w:line="256" w:before="0" w:after="33"/>
      <w:ind w:left="1046" w:right="0" w:hanging="0"/>
      <w:jc w:val="left"/>
      <w:rPr>
        <w:sz w:val="16"/>
      </w:rPr>
    </w:pPr>
    <w:r>
      <w:rPr>
        <w:sz w:val="16"/>
      </w:rPr>
      <w:t xml:space="preserve"> </w:t>
    </w:r>
  </w:p>
  <w:p>
    <w:pPr>
      <w:pStyle w:val="Normal"/>
      <w:spacing w:lineRule="auto" w:line="256" w:before="0" w:after="0"/>
      <w:ind w:left="2129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198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  <w:lvl w:ilvl="2">
      <w:start w:val="1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05" w:hanging="720"/>
      </w:pPr>
      <w:rPr>
        <w:b/>
        <w:bCs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  <w:bCs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6"/>
      <w:ind w:left="10" w:right="44" w:hanging="10"/>
      <w:jc w:val="both"/>
    </w:pPr>
    <w:rPr>
      <w:rFonts w:ascii="Arial" w:hAnsi="Arial" w:eastAsia="Arial" w:cs="Arial"/>
      <w:color w:val="000000"/>
      <w:sz w:val="1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48" w:hanging="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26"/>
      <w:ind w:left="10" w:right="4050" w:hanging="10"/>
      <w:jc w:val="both"/>
      <w:outlineLvl w:val="1"/>
    </w:pPr>
    <w:rPr>
      <w:rFonts w:ascii="Arial" w:hAnsi="Arial" w:eastAsia="Arial" w:cs="Arial"/>
      <w:b/>
      <w:color w:val="000000"/>
      <w:sz w:val="18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23:00Z</dcterms:created>
  <dc:creator>akucharczyk</dc:creator>
  <dc:description/>
  <cp:keywords/>
  <dc:language>en-US</dc:language>
  <cp:lastModifiedBy>M. Krecicka</cp:lastModifiedBy>
  <cp:lastPrinted>2023-07-18T10:19:00Z</cp:lastPrinted>
  <dcterms:modified xsi:type="dcterms:W3CDTF">2023-07-19T15:32:00Z</dcterms:modified>
  <cp:revision>136</cp:revision>
  <dc:subject/>
  <dc:title>Załącznik Nr</dc:title>
</cp:coreProperties>
</file>