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4015165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ealizacja i modernizacja szczegółowej poziomej osnowy geodezyjnej na terenie gminy Baruchow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na podstawie zatwierdzonego projektu technicznego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3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4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5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7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)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9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99009560"/>
      <w:bookmarkEnd w:id="1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03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3-07-20T10:57:00Z</dcterms:modified>
  <cp:revision>5</cp:revision>
  <dc:subject/>
  <dc:title/>
</cp:coreProperties>
</file>