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132711738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3" w:name="_Hlk140151652"/>
      <w:bookmarkEnd w:id="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Realizacja</w:t>
        <w:br/>
        <w:t>i modernizacja szczegółowej poziomej osnowy geodezyjnej na terenie gminy Baruchowo</w:t>
      </w:r>
      <w:bookmarkEnd w:id="3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na podstawie zatwierdzonego projektu technicznego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3.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. 1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Dz. U. z 2023 r., poz. 129, ze zm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4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7.1.4 zdolności technicznej lub zawodowej litera a) i b</w:t>
      </w:r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y przez osobę lub osoby uprawnione do reprezentowania firmy kwalifikowanym podpisem elektronicznym, podpisem zaufanym lub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3:06:00Z</dcterms:created>
  <dc:creator>Zamowienia Publiczne</dc:creator>
  <dc:description/>
  <cp:keywords/>
  <dc:language>en-US</dc:language>
  <cp:lastModifiedBy>Ewelina Olbrycht</cp:lastModifiedBy>
  <cp:lastPrinted>2021-03-09T16:04:00Z</cp:lastPrinted>
  <dcterms:modified xsi:type="dcterms:W3CDTF">2023-07-20T10:58:00Z</dcterms:modified>
  <cp:revision>4</cp:revision>
  <dc:subject/>
  <dc:title/>
</cp:coreProperties>
</file>