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7" w:name="_Hlk140151652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Realizacja</w:t>
        <w:br/>
        <w:t>i modernizacja szczegółowej poziomej osnowy geodezyjnej na terenie gminy Baruchowo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 na podstawie zatwierdzonego projektu technicznego”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3.2023</w:t>
      </w:r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14833410"/>
      <w:bookmarkEnd w:id="9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10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1" w:name="_Hlk126219735"/>
      <w:bookmarkStart w:id="12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08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3-07-20T10:59:00Z</dcterms:modified>
  <cp:revision>3</cp:revision>
  <dc:subject/>
  <dc:title/>
</cp:coreProperties>
</file>