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3" w:name="_Hlk14015165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Realizacja i modernizacja szczegółowej poziomej osnowy geodezyjnej na terenie gminy Baruchowo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na podstawie zatwierdzonego projektu technicznego”, Nr zamówienia: ZP.272.1.13.2023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4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7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11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3-07-20T10:59:00Z</dcterms:modified>
  <cp:revision>3</cp:revision>
  <dc:subject/>
  <dc:title/>
</cp:coreProperties>
</file>