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 nr 6 do Warunków Zamówienia /WZ/</w:t>
      </w:r>
    </w:p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alkulacja ceny ofertowej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akres rzeczowy prac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15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595"/>
        <w:gridCol w:w="1125"/>
        <w:gridCol w:w="1260"/>
        <w:gridCol w:w="105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prac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szt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.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Wycinka drzew, cięcia sanitarne i techniczne, usuwanie odrostów i samosiewów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ycinka drzew – z pocięciem i ułożeniem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atrołom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zewa stojące - praca z użyciem podnośnika lub techniką linową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ięcia sanitarne i techniczne w obrębie istniejącego drzewostanu z wykorzystaniem podnośnika lub techniką linową  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uwanie odrostów krzewów /podszyt/ w tym 400 m2 bzu czarnego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uwanie kilkuletniego samosiewu drzew – o obwodzie do 50 cm - teren parku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T …... %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II.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Usługa ogrodnicza – nasadzenie zastępcze – posadzenie łącznie 60 sztuk drzew (grab pospolity, dąb szypułkowy, jesion wyniosły, lipa drobnolistna, klon jawor, brzoza brodawkowata, buk pospolity – materiał roślinny wysokiej jakości, prawidłowo rozwinięty i ukształtowany o obwodzie pnia minimum 16 cm mierzonego na wysokości 100 cm, doły sadzonkowe odpowiednio zaprawione, drzewka palikowane 3 słupkami ochronnymi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0 drzew z wykazu gatunków rodzimych o wysokości min. 2,5 m i obwodzie pnia min. 16 cm mierzonego na wysokości 100 cm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rab pospolit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ipa drobnolistn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uk pospolit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Jesion wyniosł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ąb szypułkow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rzoza brodawkowat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lon jawor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liki do mocowania drzewek – wymiary 250/6 cm po 3 szt. do jednego drzewka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iązania do palików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4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ora sosnowa mielona - worki 85 l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dłoże do sadzenia drzew – worki 85 l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6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azem drzewka i materiał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7</w:t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adzenie w/w drzewek, dowozy, umocowanie, ściółkowanie i 1 x podlanie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netto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AT …... %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brutto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</w:rPr>
              <w:t>ŁĄCZNIE (I+II)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59:00Z</dcterms:created>
  <dc:creator>Katarzyna Nowacka</dc:creator>
  <dc:description/>
  <cp:keywords/>
  <dc:language>en-US</dc:language>
  <cp:lastModifiedBy>M. Krecicka</cp:lastModifiedBy>
  <dcterms:modified xsi:type="dcterms:W3CDTF">2019-05-16T07:59:00Z</dcterms:modified>
  <cp:revision>2</cp:revision>
  <dc:subject/>
  <dc:title/>
</cp:coreProperties>
</file>