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realizację usługi w zakres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bookmarkStart w:id="0" w:name="_Hlk992580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ełnienia obowiązków </w:t>
      </w:r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Inspektora Nadzoru Inwestorskiego dla zadania inwestycyjnego pn.: "Przebudowa drogi powiatowej nr 2930C Rzeżewo - Kaliska - Kamienna od km 1+470 do km 2+435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łączną kwotę: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284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......................................................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..… nr ………………..…………………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 w:val="false"/>
      <w:bCs/>
      <w:sz w:val="24"/>
    </w:rPr>
  </w:style>
  <w:style w:type="character" w:styleId="WW8Num7z0">
    <w:name w:val="WW8Num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42:00Z</dcterms:created>
  <dc:creator>m.kosmalski</dc:creator>
  <dc:description/>
  <dc:language>en-US</dc:language>
  <cp:lastModifiedBy>M. Krecicka</cp:lastModifiedBy>
  <dcterms:modified xsi:type="dcterms:W3CDTF">2019-08-01T10:48:00Z</dcterms:modified>
  <cp:revision>5</cp:revision>
  <dc:subject/>
  <dc:title/>
</cp:coreProperties>
</file>