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>Załącznik nr 2 do Warunków Zamówienia /WZ/</w:t>
      </w:r>
    </w:p>
    <w:p>
      <w:pPr>
        <w:pStyle w:val="Normal"/>
        <w:autoSpaceDE w:val="false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zczegółowy opis przedmiotu zamówienia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dostawy samochodu osobowego (9 miejsc), przystosowanego do przewozu osób niepełnosprawnych dla potrzeb Domu Pomocy Społecznej w Wilkowiczkach.</w:t>
      </w:r>
    </w:p>
    <w:p>
      <w:pPr>
        <w:pStyle w:val="Normal"/>
        <w:spacing w:lineRule="auto" w:line="360" w:before="240" w:after="0"/>
        <w:jc w:val="both"/>
        <w:rPr>
          <w:rFonts w:eastAsia="Calibri"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Specyfikacja techniczna</w:t>
      </w:r>
      <w:r>
        <w:rPr>
          <w:rFonts w:eastAsia="Calibri"/>
          <w:kern w:val="2"/>
          <w:lang w:eastAsia="en-US"/>
        </w:rPr>
        <w:t>: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Samochód osobowy, fabrycznie nowy, rok produkcji 2019 o liczbie miejsc 9 (8+1), przystosowany do przewozu osób niepełnosprawnych, w tym jedna osoba na wózku inwalidzkim dla Domu Pomocy Społecznej w Wilkowiczkach. 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arametry samochodu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ilnik wysokoprężny / diesel /, moc min. 120 KM, spełniający wymagania EURO 6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dwozie typu kombi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zerokość całkowita pojazdu - max 2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ługość całkowita pojazdu - max 5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sokość całkowita pojazdu - max 2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referowany kolor beż, jasny brąz, szarość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homologacja pojazdu do przewozu osób niepełnosprawnych.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Wyposażenie standardow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pęd kół przednich lub tylny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krzynia biegów mechaniczna min. 5 biegów, całkowicie zsynchronizowan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oduszki powietrzne dla kierowcy i pasażer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elektroniczny system stabilizacji toru jazdy ESP lub równoważn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hamulce przednie i tylne tarcz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AB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regulacja kolumny kierownicy w dwóch płaszczyzna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spomaganie układu kierownicz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iezależne zawieszenie kół przedni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amochód wyposażony w opony letnie na felgach aluminiowy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komplet kół zimowych na felgach stalowy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tapicerka materiałowa w kolorze ciemnym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okrowce na fotela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oświetlenie kabiny kierowcy i kabiny pasażerskiej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fabryczne wyłożenie ścian bocznych i dachu całej przestrzeni pasażerskiej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fotel kierowcy z regulacją wysokości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fotele drugiego i trzeciego rzędu do szybkiego demontażu (II rząd kanapa 3 osobowa, III rząd fotele indywidualne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zujnik kontroli zapięcia pasów bezpieczeństwa i pozostawienia włączonych świateł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entralny zamek z pilotem i alarmem honorowanym przez firmy ubezpieczeni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immobillizer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klimatyzacja i system ogrzewania całego wnętrza - podwójny układ klimatyzacji przód / tył, dodatkowy nawiew dla pasażerów tylnych rzędów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światła przeciwmgielne przednie i tyln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zujnik parkowani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tylne drzwi dwuskrzydłowe, przeszklone z ogrzewanymi szybami i wycieraczkami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rzesuwne prawe drzwi boczne z oknem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terowanie elektryczne bocznych szyb w kabinie kierowc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lusterka boczne sterowane elektryczni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steczne lusterko wewnętrzn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radio MP3 podłączone do zasilania i anteny z głośnikami (2 w kabinie kierowcy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ałkowite fabryczne przeszklenie pojazdu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zujnik kontroli zamknięcia wszystkich drzwi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ywaniki gum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gaśnic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bijaki szyb ewaku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odstawowy komplet narzędzi (podnośnik, klucz do kół, linka holownicza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ełnowymiarowe koło zapas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rugi komplet kluczyków z pilotem.</w:t>
      </w:r>
    </w:p>
    <w:p>
      <w:pPr>
        <w:pStyle w:val="Normal"/>
        <w:ind w:left="60" w:hanging="0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Wymagania dodatkowe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rzystosowanie do przewozu osoby niepełnosprawnej - atestowane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zyny wzdłużne lub uchwyty do mocowania wózka inwalidzkiego z homologacją do przewozu osób niepełnosprawnych i łatwego montażu wózk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kładzina łatwo zmywalna, antypoślizgow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komplet pasów do mocowania jednego wózka do szyn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asy bezpieczeństwa dla osoby na wózku inwalidzkim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odatkowe kierunkowskazy w tylnej części dachu pojazd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oznakowanie pojazdu podczas wprowadzania osoby niepełnosprawnej do pojazdu (migające światła awaryjne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latforma najazdowa składana do wprowadzania wózka inwalidzkiego, umieszczona przy tylnych drzwiach samochod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topień ułatwiający wsiadanie osobom niepełnosprawnym przy bocznych drzwiach wysuwany mechanicznie oraz uchwyt przy słupk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tałe oznakowanie pojazdu przewożącego osoby niepełnosprawne (przód i tył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Gwarancja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 podzespoły mechaniczne - minimum 2 lata, bez limitu kilometrów, licząc od daty odbioru pojazdu przez zamawiającego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 powłokę lakiernicza - minimum 3 lata, licząc od daty odbioru pojazdu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Z zastrzeżeniem, że okresy gwarancji nie mogą być krótsze od okresów gwarancji udzielonej przez producenta pojazd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ostawca zobowiązany jest do zapewnienia autoryzowanego serwisu oraz napraw gwarancyjnych na warunkach określonych we wzorze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najpóźniej w dniu przekazania pojazdu Zamawiającemu, Wykonawca dostarczy niezbędne  dokumenty dopuszczające pojazd do ruchu w Polsce i umożliwiające jego zarejestrowanie </w:t>
        <w:br/>
        <w:t>i eksploatację bezpośrednio po odbiorze przez Zamawiającego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rPr/>
      </w:pPr>
      <w:bookmarkStart w:id="0" w:name="_Hlk15035321"/>
      <w:bookmarkEnd w:id="0"/>
      <w:r>
        <w:rPr/>
        <w:t xml:space="preserve">kartę pojazdu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świadectwa homologacji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instrukcję obsługi w języku polskim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 xml:space="preserve">deklarację zgodności CE w języku polskim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kartę gwarancyjną.</w:t>
      </w:r>
    </w:p>
    <w:p>
      <w:pPr>
        <w:pStyle w:val="Normal"/>
        <w:rPr>
          <w:color w:val="FF0000"/>
          <w:lang w:eastAsia="ar-SA"/>
        </w:rPr>
      </w:pPr>
      <w:r>
        <w:rPr>
          <w:color w:val="FF0000"/>
          <w:lang w:eastAsia="ar-SA"/>
        </w:rPr>
      </w:r>
      <w:bookmarkStart w:id="1" w:name="_Hlk15035321"/>
      <w:bookmarkStart w:id="2" w:name="_Hlk15035321"/>
      <w:bookmarkEnd w:id="2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72" w:hanging="0"/>
        <w:rPr/>
      </w:pPr>
      <w:r>
        <w:rPr/>
        <w:t xml:space="preserve">DYREKTOR </w:t>
      </w:r>
    </w:p>
    <w:p>
      <w:pPr>
        <w:pStyle w:val="Normal"/>
        <w:ind w:left="4963" w:hanging="0"/>
        <w:rPr/>
      </w:pPr>
      <w:r>
        <w:rPr/>
        <w:t xml:space="preserve">     </w:t>
      </w:r>
      <w:r>
        <w:rPr/>
        <w:t>DPS w Wilkowiczkach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/>
      </w:pPr>
      <w:r>
        <w:rPr/>
        <w:t xml:space="preserve">Ewa Studzińska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09:00Z</dcterms:created>
  <dc:creator>DPS Wilkowiczki</dc:creator>
  <dc:description/>
  <cp:keywords/>
  <dc:language>en-US</dc:language>
  <cp:lastModifiedBy>M. Krecicka</cp:lastModifiedBy>
  <cp:lastPrinted>2019-08-07T11:09:00Z</cp:lastPrinted>
  <dcterms:modified xsi:type="dcterms:W3CDTF">2019-08-07T09:09:00Z</dcterms:modified>
  <cp:revision>2</cp:revision>
  <dc:subject/>
  <dc:title>Załącznik nr 1 do Warunków Zamówienia</dc:title>
</cp:coreProperties>
</file>