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ałącznik nr 5 do 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pl-PL"/>
        </w:rPr>
      </w:r>
    </w:p>
    <w:p>
      <w:pPr>
        <w:pStyle w:val="Normal"/>
        <w:spacing w:lineRule="auto" w:line="254" w:before="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19697613"/>
      <w:r>
        <w:rPr>
          <w:rFonts w:cs="Times New Roman" w:ascii="Times New Roman" w:hAnsi="Times New Roman"/>
          <w:b/>
          <w:sz w:val="24"/>
          <w:szCs w:val="24"/>
        </w:rPr>
        <w:t>Dostawa i montaż wyposażenia szkoły w ramach projektu pn. „Budowa Powiatowego Centrum Kształcenia Zawodowego na bazie organizacyjnej Zespołu Szkół w Chodczu wraz z infrastrukturą”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>, z podziałem na 4 cz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ęśc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u w:val="single"/>
          <w:lang w:eastAsia="pl-PL"/>
        </w:rPr>
        <w:t>Część Nr 2 – dostawa i montaż wyposażenia do pracowni gastronomicznych</w:t>
      </w:r>
    </w:p>
    <w:p>
      <w:pPr>
        <w:pStyle w:val="Normal"/>
        <w:spacing w:lineRule="auto" w:line="254" w:before="0" w:after="16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pl-PL"/>
        </w:rPr>
      </w:r>
    </w:p>
    <w:p>
      <w:pPr>
        <w:pStyle w:val="Normal"/>
        <w:spacing w:lineRule="auto" w:line="254" w:before="0" w:after="16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Cs/>
          <w:sz w:val="28"/>
          <w:szCs w:val="24"/>
          <w:u w:val="single"/>
        </w:rPr>
        <w:t>WYPOSAŻENIE DLA ZAWODÓW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technik żywienia i usług gastronomicznych 34340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kucharz 512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Sala nr 8 - Pracownia planowania produkcji gastronomicznej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516"/>
        <w:gridCol w:w="4094"/>
        <w:gridCol w:w="1316"/>
        <w:gridCol w:w="1623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ozycja z przedmiaru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Element wyposażenia stanowiska (przedmiot, urządzenie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Uwagi</w:t>
            </w:r>
          </w:p>
        </w:tc>
      </w:tr>
      <w:tr>
        <w:trPr>
          <w:trHeight w:val="62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ablica biała suchościeralna o powierzchni magnetycznej ceramicznej z półką na markery. Rama wykonana z profilu aluminiowego w kolorze srebrnym. Wymiary 200 x 120 ±20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cierak magnetyczny, wycierak do tablic suchościeral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rkery do tablic sucho ścieralnych – kpl. 4 markery w czterech kolorach ( niebieski, czerwony, zielony, czarny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62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ablica flipchar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rójnóg z regulacją wysokości, ramą aluminiową, półką na markery, do papierowych Euro bloków 70x100 c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84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iblioteczka zawodowa: (ostateczne ustalenie z zamawiającym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„Tabele składu i wartości odżywczej żywności”- Wydanie: Warszawa, 2, 2017; Autor: Hanna Kunachowicz, Beata Przygoda, Irena Nadolna, Krystyna Iwanow; Wydawca: Wydawnictwo Lekarskie PZWL- 1 sztuk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„Normy żywienia człowieka” Podstawy prewencji otyłości i chorób niezakaźnych pod redakcją prof. M. Jarosza, 2008- 1 sztuk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odręczniki do danej kwalifikacji: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sady żywienia. Część 1 i Część 2- Dorota Czerwińska, Wydawnictwo WSiP/REA, 15 sztuk,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rganizacja produkcji gastronomicznej - Beata Bilska, Hanna Górska-Warsewicz, Beata Sawicka, Agnieszka Tul-Krzyszczuk, Wydawnictwo WSiP/REA, 15 sztuk,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Sala nr 9 - Pracownia obsługi konsument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647"/>
        <w:gridCol w:w="5078"/>
        <w:gridCol w:w="958"/>
        <w:gridCol w:w="1099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ozycja zgodna z przedmiarem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Element wyposażenia stanowiska (przedmiot, urządzenie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Uwagi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ablica biała suchościeralna o powierzchni magnetycznej ceramicznej z półką na markery. Rama wykonana z profilu aluminiowego w kolorze srebrnym. Wymiary 200 x 120 ±20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cierak magnetyczny, wycierak do tablic suchościeral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rkery do tablic sucho ścieralnych – kpl. 4 markery w czterech kolorach ( niebieski, czerwony, zielony, czarny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2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oły restauracyjne z krzesłami bankietowymi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 sztuka stołu o wymiarach 300x110 cm , wys.75(+/-2cm),  z możliwością rozłożenia do 600cm (6 szt. wkładek o wymiarach 50x110 cm),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4 sztuki stołu o wymiarach 200x110 cm , wys.75(+/-2cm),  z możliwością rozłożenia do 250cm (1 szt. wkładek o wymiarach 50x110 cm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Konstrukcja 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powierzchnia blatu - laminat lub fornir bukow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odstawa – konstrukcja stalowa, profil 30x30mm zapewniająca stabilność, brak plastikowych elementów narażonych na zużycie i awarię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sprężynowy system składani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posażony w stopki regulacyjne w wysokości w zakresie do 15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wykończenie krawędzi 2 mm taśmą z PCV chroniącą przed uszkodzeniami. 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1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 sztuk krzeseł bankietowych dostosowanych do wysokości stołu 70-75 cm, z ramą w kolorze metalicznego złota połączona z bordową tapicerką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2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rek kelnerski składający się z lady barowej ze zlewem do mycia szkła, regału barowego, hockerów i podblatowej szafy chłodnicz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) Lada barowa ze zlewem do mycia szkła - 1 sztuk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Wymiary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ługość lady barowej: 300 cm(+/-5c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Część dolna lady barowej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lat „konsumencki” podświetlan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erokość: 30-40 cm(+/-2cm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sokość: 140 (+/-5c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lat „roboczy” barmański ze zlewozmywakiem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erokość: 60 cm(+/-2cm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sokość: 90 cm(+/-3cm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lew do mycia szkła: 2 komorow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łożony materiałem zmywalnym (np. szkło, laminat)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oki zaokrąglon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od blatem barmańskim (dolnym) równoległe szuflady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 szufladami otwarte szafki z jedną półką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 blatem miejsce na chłodziarkę podblatową o wymiarach</w:t>
              <w:br/>
              <w:t>(+/-20mm): szer. 430 x gł. 480 x wys. 825 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ęść górna lady barowej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wisząca montowana do sufitu z oświetleniem punktowym min.4 (LED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długość dopasowana do długości lady dolnej z min.4 wieszakam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wieszaki – chromowane, uchwyty (min.5 szt.) na kieliszki 2 – rzędowe, pasujące do każdej stopki kieliszka 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lor: dąb, materiał drewnopodobny lub drewn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) Regał barowy 1 sztuk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Góra regału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ymiary (+/-2cm)szer. 300x gł. 30x wys.130 cm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zielony na segment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świetlan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lor – dąb, materiał drewnopodobn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ółki: szklan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 półek z możliwością regulac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Dół regału: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(+/-2cm) szer. 300x gł. 60x wys.90 c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zielony na segment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lor – dąb, materiał drewnopodobny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mykany drzwiczkami przesuwnymi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zuflady na całej długości regału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półka w segmencie z możliwością regul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) Hockery - 6 sztuk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 regulacją wysokości siedzisk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iedzisko drewniane kolor dąb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oga (nogi) chromoniklowe lub równoważ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) Podblatowa szafa chłodnicza, służąca do przechowywania schłodzonych napoj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Dane techniczne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echaniczna regulacja temperatury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emperatura pracy: 2 - 10 °C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rzwi prawe, możliwość zamiany zawiasów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 regulowane nóżki z przod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moc przyłączeniowa: min. 0,085 kW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(+/-20mm): szer. 430 x gł. 480 x wys. 825 mm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szklone drzwi lub równoważn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2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ielizna stołow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Obrus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lamoodporny, kolor biały 350x150(+/- 10cm), gramatura: co najmniej 260g/m2, wzór gładki,  – 5 sztuk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erweta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ankietowa bawełniania- 50x50 cm, kolor biały i bordowy- 7 sztuk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apperon - plamoodporna, dopasowana kolorystycznie do białego obrusa - kolor ciemny czerwony lub złoty ,  gramatura: co najmniej 141 +/- 7 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, wzór gładki, 100x100cm -5 sztuk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Bieżnik, laufer: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ekoracyjne serwety zdobione koronkami lub haftami, ułożonymi na środku szerokich stołów w kolorze złotym, wymiary 200x30cm-5 sztuk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Molton: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dkład pod obrus, wykonany z: jedna warstwa – podgumowana poliuretanowa, druga warstwa gąbczastego materiału 100% bawełny  (300x110cm) lub równoważny, w zależności od wymiarów stolików -5 sztuk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kirting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 rzepem, kolor biały, fałda- plisa, satyna o gramaturze co najmniej 150g/m2 , wymiary 75/520 cm (+/-5 cm)- 5 sztuk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2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przęt kelnerski do serwowania potraw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Taca kelnerska okrągła antypoślizgowa. Taca laminowana o średnicy 36 cm (+/- 2cm) z wysokim rantem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Taca okrągła ze stali nierdzewnej. Średnica 41 cm, wysokość 2cm (+/- 2cm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Taca kelnerska prostokątna. Taca laminowana antypoślizgowa o wymiarach 33 cm x 53 cm (+/- 2cm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Taca kelnerska owalna. Taca owalna antypoślizgowa, wymiary 51 cm x 63cm (+/- 2cm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Tacka na paragony. Tacka ze stali nierdzewnej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łatnik kelnerski z tworzywa skóropodobnego, wymiary płatnika złożonego 10x16cm(+/- 3 cm), kolor czarny lub czerwony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kpl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 szt. 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 szt. 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 szt. 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2 szt. 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2 szt. 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 szt.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92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ózek kelnersk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ózek kelnerski do serwowania dań gorących 3 – półkowy, wykonany ze stali nierdzewnej, blat i półki z przetłoczeniem, konstrukcja spawana, zaokrąglone krawędzie, długość wózka minimum 110 cm. Wyposażony w 4 skrętne kółka z odbojnikami, co najmniej dwa  z hamulcami, wymiary  860x540x920 cm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4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grzewacze do potraw: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grzewany paliwem wykonany w całości ze stali nierdzewnej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 670x520x450mm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ość 9 l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krywa otwierana o 180º.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 wyposażeniu: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2 pojemniki na paliwo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ik GN 1/1 o głębokości 65 m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 sztuk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70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grzewacze do potraw- okrągły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grzewany paliwem wykonany w całości ze stali nierdzewnej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 460x520x450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ość 6,8 l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krywa otwierana o 180º.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 wyposażeniu: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pojemnik na paliwo, pojemnik do potra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 sztuk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5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itryna chłodnicza ekspozycyjna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72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ykonanie nierdzewne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zklane higieniczne zamknięcie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72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emperatura komory chłodniczej 0°C / +12°C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silanie el. [V/Hz] 230 V / 50 Hz Moc [kW] 0,34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72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regulowane półki w komplecie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ik na skropliny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utomatyczne odszranianie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lość czynnika chłodniczego : R134a / 70 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6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chody ekspozycyjne -3-stopniowe szklane, podstawa szklana, długość 500 m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6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stkarka do lodu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budowa wykonana z wytrzymałego tworzywa ręczne uzupełnianie wody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lektroniczny panel sterowania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wydajność do 10 kg na dobę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zbiornik na lód 1 kg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zbiornik na wodę 2 l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hłodzona powietrzem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utrzymuje lód do 4 h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</w:rPr>
              <w:t>używać wody o twardości do 6°dH w skali niemieckiej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1 sztu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3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omplet obiadowy porcelanowy, biały, możliwość mycia w zmywarce i używania w kuchence mikrofalowej (kształt prostokąt, kwadrat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Skład kompletu: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 12 x talerz obiadowy płaski ø:26-28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12 x talerz do zupy ø:24-26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 12 x talerz do pieczywa ø:16-17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12 x talerz deserowy ø:19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 12 x talerz zakąskowy ø:21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 12 x bulionówka z podstawk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 4 x salaterka (różne wielkości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 4 x półmisek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2 x sosjerka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3 x waza z pokrywką 4 l - 4,1 l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2 x solniczka  pasująca do kompletu serwisu obiadowego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2 x pieprzniczka pasująca do kompletu serwisu obiadowego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2 x  talerz do jaj pasujący do kompletu serwisu obiadowego, 21 cm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 12 x obrączka ( pasująca do kompletu serwisu obiadowego pierścień) na serwetki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12 x pucharek do deserów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zestaw kawowy z białej porcelany – 12 elementowy (12sztuk x filiżanka z podstawką, 2sztuki x cukiernica,  2sztuki x dzbanuszek do mleka, 12sztuk x filiżanka ze spodkiem do kawy espresso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 komplet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3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atera do tortów z płaskimi talerzami 3-stopniowa, wysokość 480m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szt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atera do tortów z płaskimi talerzami - 1-stopniowa szklana – wysokość 70mm, średnica 300m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atera i kosz na owoce - 3 stopniowa patera  wysokości 420mm z kolorze INOX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szt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Patera i kosz na owoce - kosz na owoce- wysokość 75mm, średnica 290mm, kolor INOX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szt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omplet sztućców w walizce na 12 osób składający się z 72-elementów, sztućce w klasycznym prostym kształcie, wykonane z  wysokiej jakości stali nierdzewnej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kład kompletu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 x łyżka stołowa 19,6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 x nóż stołowy 21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 x widelec stołowy 19,2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 x łyżeczka do herbaty 13,7 cm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 x łyżeczka do kawy 11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 x widelczyk do ciasta 13,5 cm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 x łyżka wazowa 30 cm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x łyżka do sosu 16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1 x chochelka do zupy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x widelec i łyżka do sałaty 19,3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x łyżeczka do cukru 15,5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x szczypce do cukru 11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x łopatka do ciasta 22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 x łyżka do serwowania 19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2 x widelec do mięs 15 cm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 x nóż do masł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 x nóż do sera 23 cm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 x nóż i widelec do ryb wykonane z  wysokiej jakości  stali nierdzewnej, sztućce w klasycznym kształcie, zdobione subtelnym motywem linii, pasujące do kompletu sztućców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 3 x widelec do przystawek, ze stali nierdzewnej, długość około 18 cm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 3 x nóż do przystawek, ze stali nierdzewnej, długość około 18-21,5 cm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12 x Łyżeczka do kawy latte, ze stali nierdzewnej, długość około 19,5 c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 komplet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ztućce do ślimaków, homara, ostryg, sardynek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 Szczypce do homara, ze stali nierdzewnej, długość około 18 cm- 3 szt. ,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Widelec do homara, ze stali nierdzewnej, długość około 19 cm- 3 szt. 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Widelec do ostryg, ze stali nierdzewnej, długość około 14 cm - 3 szt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Przybory do ślimaków- talerz do ślimaków o wymiarach 200x170mm- 3 szt. Szczypce i widelec do ślimaków- 3 sztuki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widelec do sardynek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zbanek szklany do napojów o pojemności 1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 sztu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zklanki do gorących napojów o pojemności 0,24l, ok.110mm wysokości-12 sztuk w kompleci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 kpl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zklanka do Irish coffe o pojemności 280ml- w 1 komplecie 12 sztuk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kpl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zklanka do Latte o pojemności 0,36l- 2 komplety po 6 sztuk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kpl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liżanka ze spodkiem Cappuccinoo/Espresso- w 1 komplecie 6 sztuk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kpl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mplet kieliszków/szklanek (w jednym komplecie jest 6 sztuk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Kieliszki do szampana- pojemność:350 m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Kieliszki do wina białego- pojemność kieliszka: 120 m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Kieliszki do wina czerwonego- pojemność: 350 m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Kieliszki do wody - pojemność kieliszka: 340 m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zklanki do napojów - pojemność szklanki: 300 m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 kompletów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szyk do pieczywa o wymiarach 380x270x90mm po 6 sz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szyk na sztućce o wymiarach 270x100x50mm po 6 sz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erwetniki o wymiarach 195x195x65mm po 6 szt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kpl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robny sprzęt barmańs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Shaker 3 – częściowy- ze stali nierdzewn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Shaker 2 – częściowy tzw. „bostoński”- ze stali nierdzew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Łyżeczka barmańska- ze stali nierdzew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Sitko barmańskie do shakera- ze stali nierdzewn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Szczypce barmańskie uniwersalne- ze stali nierdzewn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Szufelka do lodu- ze stali nierdzew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Kruszarka ręczna do lod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Pojemnik do lodu- ze stali nierdzew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Moździerz porcelanowy z ucieraczem (muddlerem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Karafka z korkiem- dekanterka do wina- wykonana ze szkł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Dzbanek szklany do kruszon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Szpadki cocktailowe (500szt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Rurki plastikowe (100szt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Wiaderko do chłodzenia butelek winem (winecooler)- ze stali nierdzew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Korkociąg- otwieracz kelnerski o długości 110/120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Miarka do alkoholu 20-40ml wykonana ze stali nierdzewn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Miarka do alkoholu 15-30ml wykonana ze stali nierdzewnej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Miarka do alkoholu 25-50ml wykonana ze stali nierdzewnej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Komplet łyżeczek miarek- w zestawie 4 wielkości: 1/4 łyżeczki (1,25 ml) , 1/2 łyżeczki (2,5 ml), 1 łyżeczka (5 ml), 1 łyżka (15 ml), pojemność widoczna na uchwyta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nóż barmański- ostrze ze stali nierdzewnej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otwieracz do butelek- z metal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omplet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ermosy stołowe z przyciskiem, wkładem stalowym i pokrywą z uchwytem z polipropylenu o pojemności 2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u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arnik do wody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ość / wymiary: - 10 litrów (Ø 21,5 cm, h=42 cm)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anie ze stali nierdzewnej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skaźnik poziomu napełnienia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ienagrzewające się uchwyty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: 2,4 kW, zasilanie: 230 V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parzac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urządzenie przeznaczone do zaparzania kawy, herbaty oraz zió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skaźnik poziomu napoju w zbior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termostat bezpieczeńst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bezkropelkowy kran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urządzenie wykonane z wysokopolerowanej stali nierdzew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odgrzewanie w temperaturze od 70 do 80°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apięcie: 230 V, moc elektryczna: 1.35 k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ojemność: 12 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ik na odpady wykonany z wysokiej jakości tworzywa. Pojemność od 15 litrów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sztuk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2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alka i suszarka zapewniająca systematyczność utrzymania w czystości bielizny stołowej ( duża pojemność bębna, wiele programów prania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alko-suszark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ielkość załadunku- pranie 8kg, suszenie 5kg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aksymalna prędkość wirowania 1200obr/m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wymiary: około 46/60/85c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średnie zużycie energii 6,48kWh na cyk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elektroniczny programator z dotykowym wyświetlaczem LC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ilnik inwerterow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grzałka ceramiczn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uszarka kondensacyjn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kolor Inox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uszarka sufitowa-ścienn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posażona w min.6 prętów o całkowitej długości min.9,5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miary min. 160cm szerokości i 46cm głębokośc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konana ze stali,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Żelazko z zewnętrzną wytwornicą pary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Ceramiczna stopa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Moc 2700 W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twarzanie pary 155 g/min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Automatyczny dobór temperatury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eska do prasowa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blat wykonany z metalowej siatk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regulacja wysokośc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odstawka pod żelazk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zintegrowany przedłużacz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miary blatu 130cm x 44 c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rój kelner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tylowa i elegancka bluzka kelnerska z krótkim rękawem w kolorze białym i czarnym, zapinana na guziki, rozmiar M i L, gramatura 130 g/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 xml:space="preserve">2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kład surowcowy:80% Bawełna , 20% Poliester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tylowa i elegancka spódnica damska. Zapinana z tyłu na zamek i guzik. Posiada dwie kieszenie. Kolor czarny. Rozmiar M i L. Z tyłu zakładany rozporek. Klasyczny, bardzo wygodny krój. Wykonana z najwyższej jakości tkaniny, zapewniającej odpowiedni przepływ powietrza oraz wysoki komfort użytkowania. Wykończenie anty-mnące ułatwia prasowani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ramatura: 210 g/m2, Tkanina Klopman STARMASTER, Skład surowcowy: 60% Bawełna, 40% Poliest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raktyczna i elegancka zapaska gastronomiczna z kieszenią w kolorze czarnym. Wykonana z wysokiej jakości tkaniny Klopman IND, dzięki czemu jest bardzo trwała. Posiada sprawdzony i funkcjonalny krój, który świetnie się prezentuje. Wykończenie anty-mnące ułatwia prasowanie. Uniwersalny rozmiar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 prawej strony naszywana kieszeń, dwie zakładki z przodu, paski do wiązania z tyłu, dół i boki wykończone obrębem, długość 60 cm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sztuk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Akcesoria stołowe kelnerskie należące do zastawy bufetowej wykonane ze stali nierdzewnej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podstawka pod kartę men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dzwonek recepcyjn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tabliczka informacyjna z napisem: rezerwacja, kawa, herbata, mleko, gorąca woda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iblioteczka zawodowa- podręczniki: (ostateczne ustalenia z zamawiającym)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275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sługi gastronomiczne - Renata Szajna, Danuta Ławniczak, Wydawnictwo REA, 15 sztuk,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275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acownia obsługi klientów w gastronomii. Zeszyt ćwiczeń - Renata Szajna, Danuta Ławniczak, Wydawnictwo REA, 15 sztuk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Sala nr 10 - Pracownia technologii gastronomicznej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47"/>
        <w:gridCol w:w="4390"/>
        <w:gridCol w:w="1097"/>
        <w:gridCol w:w="1372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ozycja zgodna z przedmiarem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Element wyposażenia stanowiska (przedmiot, urządzenie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Uwagi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ablica flipchar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rójnóg z regulacją wysokości, ramą aluminiową, półką na markery, do papierowych Euro bloków 70x100 cm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oły produkcyjne (robocze) ze stali nierdzewnej w formie wyspy z półką dolną i z 2-komorowym zlewozmywakiem z instalacją zimnej i cieplej wody oraz z szafką na środki do mycia, długość 220-240cm, szerokość 80cm. Blaty wzmocnione metalowymi profilami typu omega, wyposażone w otwór pod baterię o średnicy min. 33mm. Komory zlewów wyposażone w otwór pod syfon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terie do zlewów przy stołach produkcyjnych z wyciąganym prysznicem, bateria jednootworowa, wymagany otwór w zlewie o średnicy min. 33mm, w kolorze chrom, wysokość całkowita około 440mm, wysokość do wylewki od 145mm do 160mm, zasięg wylewki minimum 210mm, wylewka obrotowa 360stopni wyciągan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afka - stół przyścienny, spawany, z przestawną półką, posiada w standardzie rant tylny z drzwiami suwanymi ze stali nierdzewnej, szafki górne i doln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2 szafki wiszące o wymiarach 1200x400x600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2 szafki wiszące o wymiarach 1000x400x600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3 szafki dolne o wymiarach 1200x600x850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3 szafki dolne o wymiarach 1000x600x850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zmocnione od spodu płytą podwójnie laminowaną, obrzeże płyty z tyłu osłonięte profilem ze stali nierdzewnej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ogi stołów wykonane z profili kwadratowych, stopki regulowane w zakresie od +20mm do -5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aksymalne obciążenie na półkę 70kg/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drzwi suwane zawieszone w korpusie na prowadnicy ze stali nierdzewnej i przesuwane za pomocą rolek, w dolnej części prowadzone na kostce ułatwiającej prosty demontaż drzwi,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afka - stół przyścienny z szufladami ze stali nierdzewnej, szafka doln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miary 1000x600x850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zuflady o maksymalnej szerokości 500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4 szuflady o wysokości: odpowiednio od góry- 100mm, 200mm, 2x250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zmocnione od spodu płytą podwójnie laminowaną, obrzeże płyty z tyłu osłonięte profilem ze stali nierdzewnej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ogi stołów wykonane z profili kwadratowych, stopki regulowane w zakresie od +20mm do -5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rowadnice w szufladach wykonane ze stali ocynkowanej trzy częściowe kulkowe, umożliwiające pełen wysuw szuflad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panel przedni szuflady wykonany z dwóch warstw blachy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aksymalne obciążenie do 25kg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posażone we wpuszczany uchwyt(rączkę) z AB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 szt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ół z basenem jednokomorowym i baterią, wysokość komory h=400mm, otwór pod baterię na środku komory(ustawiony przy ścianie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zmocnione od spodu płytą podwójnie laminowaną, obrzeże płyty z tyłu osłonięte profilem ze stali nierdzewnej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ogi stołu wykonane z profili kwadratowych, stopki regulowane w zakresie od +20mm do -5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miary 800x600x850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posażony w otwór pod baterię o średnicy min. 33mm., komora basenu wyposażona w otwór pod syfon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bateria z wyciąganym prysznicem, bateria jednootworowa, wymagany otwór w zlewie o średnicy min. 33mm, w kolorze chrom, wysokość całkowita około 440mm, wysokość do wylewki od 145mm do 160mm, zasięg wylewki minimum 210mm, wylewka obrotowa 360stopni wyciągan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97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rzon kuchenny elektryczny z piekarnikiem elektrycznym 600x400mm ze stali nierdzewnej, zasilanie (kuchnia, piekarnik) 230 V; 4 żeliwne płyty grzejne o średnicy 220mm i mocy 2,6 kW, kontrolka pracy, 6-stopniowy zakres pracy, tłoczona płyta górna, trzy poziomy prowadnic, piekarnik wyposażony w jeden ruszt o wymiarach 600x400mm, trzy tryby pracy piekarnika z termoobiegiem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6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kap znajdujący się nad każdym stanowiskiem- trzonem kuchenn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Okap kominow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zerokość [cm]  6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Głębokość [cm] 46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ziom hałasu do 45d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dajność urządzenia wynosi 690 m3/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terowanie Elektroniczn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Ilość prędkości 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egulacja prędkości skokow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Filtr przeciwtłuszczowy metalow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odzaj okapu Kominow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świetlenie  L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worzywo - szkło i stal nierdzew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że pracować w trybie wyciągu lub pochłani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ub równoważne</w:t>
              <w:tab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6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aboret elektryczny wykonany ze stali nierdzewnej, wyposażony w płytę grzejną o średnicy 400mm o mocy 5kW, przystosowany do dużych garnków od 50 do 100 litrów, wymiary około 580x580x380mm, w kolorze Inox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telnia gastronomiczna elektryczna stojąca uchylna- zasilanie 400V, moc 6,3kW, w kolorze Inox, przeznaczona do smażenia lub duszenia, ręczny przechył misy, powierzchnia robocza misy 0,27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sztywny stelaż, regulowane nóżki, płynna regulacja temperatury, wymiary około 700x786x912mm, temperatura do 3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C,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szynka do miel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   wykonana ze stali nierdzewnej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moc maksymalna [W] -1900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dajność [kg/h] -85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inimalna średnica otworów [mm] -3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maksymalna średnica otworów [mm] -8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aca ciągła do 8 godzin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zabezpieczenia przed uszkodzeniem silnika w razie zablokowania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nstrukcja metalowa komora mielenia, nóżki antypoślizgowe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łączone wyposażenie - sitko o średnicy otworów 3 mm, sitko o średnicy otworów 5 mm, sitko o średnicy otworów 8 mm popychacz, nasadka masarska do kiełbas i krokietów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07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bot kuchenny wieloczynnościowy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moc silnika co najmniej 1200 W,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jemność misy roboczej  co najmniej 6,7 litra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pojemność kielicha  co najmniej 1,6 litr,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unkcje: mielenie mięsa, mieszanie, miksowanie, rozdrabnianie – siekanie, praca pulsacyjna, tarcie na wiórki, krojenie na plastry, ubijanie pian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Przystawki do robota wieloczynnościowego: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426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3 mieszadła ze stali nierdzewnej - mieszanie, ubijanie piany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09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mieszadło – 1 sztuka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09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trzepaczk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– 1 sztuka,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09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spiralny hak do ciasta – 1 sztuka,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426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przystawka szatkująca – 1 kpl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do tarcia, szatkowania, rozdrabniania – siekania; wyposażona w pięć bębnów, które umożliwiają szybkie przygotowywanie dań i deserów:</w:t>
            </w:r>
          </w:p>
          <w:p>
            <w:pPr>
              <w:pStyle w:val="Normal"/>
              <w:spacing w:lineRule="auto" w:line="240" w:before="0" w:after="0"/>
              <w:ind w:left="567" w:hanging="1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dwa bębny do cięcia w cienkie i grubsze plasterki m.in. sera, warzyw oraz szatkowania kapusty i owoców; </w:t>
            </w:r>
          </w:p>
          <w:p>
            <w:pPr>
              <w:pStyle w:val="Normal"/>
              <w:spacing w:lineRule="auto" w:line="240" w:before="0" w:after="0"/>
              <w:ind w:left="601" w:hanging="1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dwa bębny do rozdrabniania na grubo wszelkich rodzajów twardych warzyw, owoców i sera; 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bęben do tarcia warzyw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426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szynka do mielenia - przystawka do mielenia: solidna metalowa konstrukcja korpusu, ślimacznicy i podajnika z tacką, popychacz. Wyposażona w trzy sita o średnicach otworów: 3mm, 4,5 mm i 8mm oraz wytrzymałe, stalowe ostrza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426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szklany blender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odporny na wysokie i niskie temperatury, pojemność 1,6 l i 4-strefowe ostrza ze stali nierdzewnej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sztuk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87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ikser do ubijania Mini MP 240 Combi</w:t>
            </w:r>
          </w:p>
          <w:p>
            <w:pPr>
              <w:pStyle w:val="Normal"/>
              <w:spacing w:lineRule="auto" w:line="240" w:before="0" w:after="0"/>
              <w:ind w:right="-14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oc 240 W,</w:t>
            </w:r>
          </w:p>
          <w:p>
            <w:pPr>
              <w:pStyle w:val="Normal"/>
              <w:spacing w:lineRule="auto" w:line="240" w:before="0" w:after="0"/>
              <w:ind w:right="-14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obudowa ze stali nierdzewnej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87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ikser- Miesiarka planetarna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trike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ikser uniwersalny do lekkich ciast i ubijania piany,  w komplecie wyjmowana dzieża o pojemności 10 l oraz zestaw trzech końcówek (końcówka do ubijania piany -rózga, do zagniatania ciast lekkich-mieszadło oraz ciężkich-hak). Opis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 prędkości pracy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osłona bezpieczeństwa,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459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yłącznik bezpieczeństwa w przypadku otwarcia osłony,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oc co najmniej 450 W,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asilanie 230 V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okowirówka (J100 ULTRA)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udowa ze stali nierdzewnej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 1000 W, 230V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 235x538x596mm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ojemnik na sok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yjmowany zbiornik na miąższ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żliwość mycia elementów w zmywarce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sztuk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6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rytown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ojedyncz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miar kosza 240x205x100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ze stali nierdzewnej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moc 3250 W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napięcie 230 V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zakres temperatur 60-19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C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pojemnik na olej ze stali nierdzewnej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szt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31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aga pomiarowa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aga elektroniczna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zakres ważenia do 5 kg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dokładność 1 g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silanie 230 V lub bateryjn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afa chłodnicza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budowa ze stali nierdzewnej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 1340x830x2000mm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 0,8kW, 230V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ojemność 1300/1200l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lektroniczny sterownik z wyświetlaczem temperatury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utomatyczne odszranianie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półek w komplecie o wymiarach 530x650mm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rubość ścianki 60mm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egulowane nóżki ze stali nierdzewnej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filowany uchwyt otwierania drzwi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mora chłodząca ze stali nierdzewnej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4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mywarka uniwersalna z automatycznym zmiękczaczem wody, z pompą wspomagającą płukanie i z funkcją wyparzani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konana ze stali nierdzewnej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miary 585x635x825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oc 6,4kW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zasilanie 400V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zużycie wody 2,5 l/ cykl myci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 komplecie dozownik płynu myjącego i nabłyszczająceg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odwójna ściana wyciszając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zmywarka powinna być wyposażona w kosz do mycia talerzy, kosz do mycia szkła, pojemnik na sztućce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iec konwekcyjno-parowy Cheftop (UNOX) 7xGN1/1 PLUS                 z podstawą, zmiękczaczem do wody i okap z kondensatorem pary do pieca 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rametry: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: 750x773x843mm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silanie el.: 400 V / 3N / 50 Hz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: 11,7 kW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aga: 85 kg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twarzanie pary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ość: 7x GN 1/1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orące powietrze 30-300 °C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unkcja kombi - gorące powietrze/para 50-300 °C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unkcja gotowania - gotowanie w parze 99-130 °C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utomatyczny przedgrzew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utomatyczne chłodzenie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io-gotowanie 30-98 °C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 - punktowa sonda termiczna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otykowy, kolorowy panel sterujący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ygnalizacja zakończenia obróbki termicznej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AN STOP - szybkie zatrzymanie wentylatora po otwarciu drzwi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DS - system serwisowo-diagnostyczny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CTIVE CLEANING - mycie automatyczne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odstawa i okap dopasowany do pieca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10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iki GN 1/1 do pieca (530x325mm) z pokryw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3 sztuki – wymiar 530x325x65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3 sztuki – wymiar 530x325x100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1 sztuka – wymiar 530x325x150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1 sztuka pojemnika perforowanego – wymiar 530x325x150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3 sztuki pokrywy GN1/1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69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uchenka mikrofalowa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budowa i wnętrze ze stali nierdzewnej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 kuchenki: 900 W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alerz obrotowy szklany śr. 270 mm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ość: 25 litry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 - stopniowa regulacja mocy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unkcja rozmrażania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imer manualny do 30 min.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 [kW] 0,9/230 V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 zewnętrzne [mm] 483x420x28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sztuk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00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grzewacz do talerzy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alowy model: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rzwi suwane z lakierowanej na szaro kutej stali,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egulacja temperatury do 8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,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ampka kontrolna,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owiedni do 36 talerzy x Ø 320 mm,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średnica 430 mm,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sokość 585 mm,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 / napięcie (W / V) 600 / 230,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sad minimum 30 talerzy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70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świetlacz uniwersalny do dezynfekcji jaj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silanie 77 W/230 V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ufladowy na 30 jaj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. 66x53x24,5 cm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any ze stali nierdzewnej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as trwania naświetlania: 150 sekund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97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38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Cyrkulator do gotowania Sous Vide z pojemnikiem GN 1/1 z poliwęglanu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ość: 26 l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lektroniczne sterowanie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słona panelu sterowania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krywa nierdzewna z uszczelką silikonową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świetlacz temperatury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an spustowy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: 1400 W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silanie: 230 V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67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39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Pakowarka próżniowa z zestawem worków do pakowania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nstrukcja wykonana ze stali nierdzewnej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świetlacz cyfrowy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 funkcje zgrzewania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x szerokość zgrzewu 390mm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aga 7,3 kg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 (mm): 483x205x188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: 0,67 kW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silanie: 230 V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estaw worków do pakowarki listwowej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69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mrażarka szufladowa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iczba szuflad/półek 5-6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. 125x60x62,2 cm/ 1540 x 595 x 658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lasa efektywności energetycznej: A+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użycie energii w ciągu 365 dni: 222 kWh-259 kWh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ość całkowita 186 l-198 l (pojemność całkowita brutto: 225 l)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as przechowywania w przypadku awarii: 30 godz.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dolność zamrażania w ciągu 24 godz.: 19 kg-20 kg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lektroniczne sterowanie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świetlacz temperatury w zamrażarce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04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łuczko-obieraczka do ziemniaków i warzyw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 gabarytowe: 1140x600x990 mm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jednorazowy wsad: 8 ÷ 10kg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dajność: 250 ÷ 300 kg/h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pięcie: 3 x 400 V, 50Hz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05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atkownica do warzyw CL50: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: 300x350x555 mm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: 600 W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silanie: 400 V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estaw tarcz do rozdrabniania w plastry, wiórki, słupki, kostki, frytki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estaw do tłuczonych ziemniaków i puree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41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bot wielofunkcyjny R301 Ultra plus komplet 4 tarcz, zestaw do przecierów, wyciskacz do cytrus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miary 300x350x555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1500 obrotów/m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oc 0,65kW, 230V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41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ajaln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rzeznaczona do krojenia serów i wędl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obudowa wykonana z anodowanego alumini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średnica noża 220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demontowany wózek ułatwia utrzymanie w czyst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budowana ostrzał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regulacja krojenia 0-10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elementy robocze pokryte powłoką nieprzywierając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alamander elektryczny z ruchomą płytą górną: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anie ze stali nierdzewnej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uchoma płyta główna umożliwiająca opiekanie potraw różnych wielkości.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ienagrzewający się uchwyt górnej płyty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rzałki powlekane 2 x 2 kW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chylne grzałki ułatwiające czyszczenie oraz konserwację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ntrola temperatury za pomocą regulatora w dwóch strefach grzewczych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 komplecie pojemnik na tłuszcz oraz ruszt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żliwość przymocowania do ściany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 - (W) : 4 kW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 - (mm): 600 - 480 – 530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silanie el. - 230/400 V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Kontakt gril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ojedyncz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żeliwne płyty robocz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obudowa ze stali nierdzewnej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łynna regulacja temperatury od 50 do 300°C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oc 1,8kW, 230V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ielkość 300x390x195mm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70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estaw - ekspres do kawy (ciśnieniowy) z młynkiem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Profesjonalny ekspres ciśnieniowy 2 kolbowy, profesjonalny żarnowy młynek do kawy o pojemności 1kg oraz zestaw niezbędnych akcesoriów takich jak tamper, odbijak, mata tampingowa, szablony do dekoracji, dzbanek do spieniania mleka, ślepe sitko do czyszczenia grupy. 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arametry techniczne ekspresu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ymiary: szerokość max. 660 mm, głębokość max. 480 mm, wysokość max. 540 mm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asilanie 230 V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trike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oc co najmniej 2,7 kW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jemność bojlera co najmniej 10,5 l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trike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-grupowy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elektroniczne sterowanie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automatyczne napuszczanie wody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ygnał alarmujący o niskim poziomie wody w bojlerze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ożliwość zaprogramowania 4 różnych dawek objętościowych dla każdej grupy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dysza do pary, 1 dysza do wrzątku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automatyczny wyłącznik grzałki w przypadku niskiego poziomu wody w bojlerze.</w:t>
            </w:r>
          </w:p>
          <w:p>
            <w:pPr>
              <w:pStyle w:val="Normal"/>
              <w:spacing w:lineRule="auto" w:line="240" w:before="0" w:after="0"/>
              <w:ind w:left="720" w:hanging="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arametry techniczne młynka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trike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ymiary: szerokość max. 170  mm, głębokość max. 340 mm, wysokość max. 420 mm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trike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oc co najmniej 270 W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jemność zbiornika na kawę ziarnistą 1 kg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jemność zbiornika na kawę zmieloną 300 g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ęczne dozowanie zmielonej kawy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asilanie: 230 V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ędkość silnika min. 1300 obr./min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aca ciągła do 30 min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8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loc masarki z podstawą- drewniany 400x400x800 mm na podstawie ze stali nierdzewnej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ajnik elektryczny minimum 1,7l, moc 2,4kW, w kolorze stalowo-czarnym, filtr antywapienny, automatyczne wyłączenie po zagotowaniu, obrotowa podstawa, regulacja temperatury, podtrzymywanie ciepła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 sztuk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ofrownica elektryczna ze stali nierdzewnej, dwie płyty żeliwne z powłoką ceramiczną, moc min. 2000W, płynna regulacja temperatury, bezpiecznik zapobiegający przegrzaniu się urządzenia, wymiary gofra 100x170mm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aleśnikark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obudowa ze stali nierdzew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średnica płyty grzewczej 400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optymalna średnica naleśnika 300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gładka powierzchnia z płyty żeliwnej z powłoką ceramiczn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z szufladą do przechowywania talerzy lub naleśników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oc 3,0kW, zasilanie 230V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Toste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ze stali nierdzewnej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a 4 tost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miary 300x225x215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oc 1,8kW/, 230V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sztuk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ermos do transportu żywności ze stali nierdzewnej o pojemności 10l, wymiary 360x235mm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 sztuk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ik transportowy do żyw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1 sztuka o pojemności 53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2 sztuki o pojemności 79l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sztuk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arnki, patelnie i inne naczynia kuchenne o różnej pojemności w kolorze INOX z wielowarstwowym dnem kapsułowym, co najmniej 4-warstwowym, nienagrzewające się wielopunktowo zgrzewane uchwyty, każdy garnek posiada dopasowaną pokrywę ze stali nierdzewnej wysokiej jakości, pokrywki posiadają odpowietrzniki oraz stalowe ranty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 zestawów po  4  garnki  z  pokrywami,  rondlem  z  pokrywką,  patelnią teflonową z pokrywką: garnek 2l, 3l, 4l, 7l z pokrywą każdy, rondel 2l z pokrywką, patelnia teflonowa pojemność 3,1L z pokrywką, zestaw wykonany z wysokiej klasy stali nierdzewnej, gaz, prąd, indukcja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arnek ze stali nierdzewnej z pokrywą o pojemności 20l – 1 sztuka, gaz, prąd, indukcja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arnek ze stali nierdzewnej z pokrywą o pojemności 50l – 1 sztuka, gaz, prąd, indukcj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arnek ze stali nierdzewnej z pokrywą o pojemności 100l – 1 sztuka, gaz, prąd, indukcj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arnek do duszenia- 1 sztuka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ieszak na pokrywki, na 6 pokrywek o max średnicy 320mm- 1 sztuk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arnek do gotowania rybo pojemności min.6l – 1 sztuk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6 x komplet patelni  o średnicach: 20 cm, 24 cm, 28 cm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 powłoką nieprzywierającą, k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orpus z aluminium, średnica całkowita, uchwyt wykonany z tworzywa sztucznego, antypoślizgowy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do użytku na kuchence gazowej, elektrycznej, indukcyjnej oraz ceramicznej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6 sztuk patelni do naleśników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 powłoką nieprzywierającą,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orpus aluminiow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uchwyt wykonany z tworzywa sztucznego, antypoślizgowy, średnica wewnętrzna: 20,0 cm lub 24,0 cm(+/-1cm), do użytku na kuchence gazowej, elektrycznej, ceramicznej i indukcyjne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 x komplet  misek  stalowych –w  jednym  komplecie  5  sztuk.  Miski wykonane  z  wysokiej  jakości  stali,  stal  polerowana  na  połysk, wymiary misek: 32 cm x11cm, 28 cm x10,5 cm,24 cmx 9 cm, 18 cm x 7 cm, 15,5 cm x 6 cm;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ometr sonda- cyfrowy, zakres temperatury co najmniej od -40 ºC do 300 ºC lub równoważn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Zestaw noży kuchennych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trza noży wykonane są ze stali chromowo-molibdenowej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rgonomiczna rękojeść wykonana z polipropylenu, dostosowane do mycia w zmywarce i wyparzania o długości 150mm, 200mm, 220mm, nóż uniwersalny 130mm, nóż do obierania 90mm, nóż do jarzyn 105mm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kpl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estaw przyborów kuchennych do serwowania wykonanych z wysoko polerowanej stali nierdzewnej w technologii monoblok, bez spawów i zagięć, wykonane z jednego kawałka stali, łatwe w utrzymaniu czystości, w kolorze Inox: sztućce półmiskowe(łyżka, widelec,łopatka, chochla do serwowania), szczypce do pieczeni, szczypce do spaghetti, porcjonery do lodów, szczypce do ciasta, szczypce do cukru, szczypce do grilla i szczypce do uniwersaln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kpl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Drobny sprzęt produkcyjny wykonany ze stali nierdzewnej takie jak: łyżka cedzakowa, durszlak, wyciskacz do cytryn, wyciskacz do czosnku i praska do ziemniaków, krajacz do jaj, ubijak do ziemniaków, tarka jarzynowa czterokątna, tłuczek i tasak do mięsa, szczypce, trzepaczka rózgowa i trzepaczka sprężynowa, dzbanek-miarka (pojemność 500ml i 1000ml), wałek do ciasta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ito- metalowe sitko do przesiewania z poręcznym uchwytem, dwie wypustki do zamocowania na brzegu garnka, średnica: 20,0 cm(+/-2 cm), długość rączki: 15,5 cm(+/-2 cm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deski do krojenia zgodnie z systemem HACCP (Deska do krojenia HACCP GN ½)- materiał -  polietylen, 1 komplet zawiera po jednej desce z każdego koloru: zielony, brązowy, biały, niebieski, żółty, czerwony, długość: </w:t>
              <w:tab/>
              <w:t xml:space="preserve">450 mm (+/- 20mm), szerokość: 300 mm (+/- 20mm), wysokość: </w:t>
              <w:tab/>
              <w:t>13 mm (+/- 2mm), kształt: prostokątny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2 łopatki kuchenne drewniana lub silikonow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tolnica 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likonowa: mata z podziałką, 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ługość: ok.57,0 cm (+/- 5 cm), długość z zapięciem: 74,0 cm(+/- 5 cm), szerokość: 37 cm(+/- 5 cm), przystosowana do mycia w zmywarce, posiada podziałkę z zaznaczonymi średnicami oraz centymetrami, możliwość zwinięcia i spięcia, posiada silikonowy pasek, powłoka maty umożliwia przyleganie jej do stołu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radełko proste i karbowane: ostrze wykonane ze stali nierdzewnej, pozwala na wykrojenie kwadratu o wymiarach: 4 x 4 c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ierogownica:</w:t>
            </w:r>
            <w:r>
              <w:rPr/>
              <w:t xml:space="preserve"> 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remka do pierogów wykonana z tworzywa bakelitowego, średnica foremki: 9,0 cm(+/-1 cm), posiada uchwyty,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kpl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Drobny sprzęt produkcyjny ze stali nierdzewnej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otwieracz do pusze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skrobak do ryb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mieszadło do kotła minimum 1300mm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porcjoner do ryżu i puree 70g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chochla 0,75l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rmy do wypieku ciast:</w:t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 xml:space="preserve">Blacha prostokątna </w:t>
            </w:r>
          </w:p>
          <w:p>
            <w:pPr>
              <w:pStyle w:val="Bezodstpw"/>
              <w:widowControl w:val="false"/>
              <w:numPr>
                <w:ilvl w:val="0"/>
                <w:numId w:val="28"/>
              </w:numPr>
              <w:ind w:left="386" w:hanging="360"/>
              <w:rPr/>
            </w:pPr>
            <w:r>
              <w:rPr>
                <w:rFonts w:cs="Times New Roman" w:ascii="Times New Roman" w:hAnsi="Times New Roman"/>
              </w:rPr>
              <w:t>Materiał - stal węglowa z powłoką nieprzywierającą non-stick</w:t>
            </w:r>
          </w:p>
          <w:p>
            <w:pPr>
              <w:pStyle w:val="Bezodstpw"/>
              <w:widowControl w:val="false"/>
              <w:numPr>
                <w:ilvl w:val="0"/>
                <w:numId w:val="28"/>
              </w:numPr>
              <w:ind w:left="38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or - czarny</w:t>
            </w:r>
          </w:p>
          <w:p>
            <w:pPr>
              <w:pStyle w:val="Bezodstpw"/>
              <w:widowControl w:val="false"/>
              <w:numPr>
                <w:ilvl w:val="0"/>
                <w:numId w:val="28"/>
              </w:numPr>
              <w:ind w:left="38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y górne:</w:t>
            </w:r>
          </w:p>
          <w:p>
            <w:pPr>
              <w:pStyle w:val="Bezodstpw"/>
              <w:widowControl w:val="false"/>
              <w:numPr>
                <w:ilvl w:val="0"/>
                <w:numId w:val="28"/>
              </w:numPr>
              <w:ind w:left="38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ługość: 39,5 cm(+/- 2 cm)</w:t>
            </w:r>
          </w:p>
          <w:p>
            <w:pPr>
              <w:pStyle w:val="Bezodstpw"/>
              <w:widowControl w:val="false"/>
              <w:numPr>
                <w:ilvl w:val="0"/>
                <w:numId w:val="28"/>
              </w:numPr>
              <w:ind w:left="38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okość: 23,5 cm(+/- 2 cm)</w:t>
            </w:r>
          </w:p>
          <w:p>
            <w:pPr>
              <w:pStyle w:val="Bezodstpw"/>
              <w:widowControl w:val="false"/>
              <w:numPr>
                <w:ilvl w:val="0"/>
                <w:numId w:val="28"/>
              </w:numPr>
              <w:ind w:left="38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y podstawy:</w:t>
            </w:r>
          </w:p>
          <w:p>
            <w:pPr>
              <w:pStyle w:val="Bezodstpw"/>
              <w:widowControl w:val="false"/>
              <w:numPr>
                <w:ilvl w:val="0"/>
                <w:numId w:val="28"/>
              </w:numPr>
              <w:ind w:left="38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ługość: 36,0 cm(+/- 2 cm)</w:t>
            </w:r>
          </w:p>
          <w:p>
            <w:pPr>
              <w:pStyle w:val="Bezodstpw"/>
              <w:widowControl w:val="false"/>
              <w:numPr>
                <w:ilvl w:val="0"/>
                <w:numId w:val="28"/>
              </w:numPr>
              <w:ind w:left="38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okość: 20,0 cm(+/- 2 cm)</w:t>
            </w:r>
          </w:p>
          <w:p>
            <w:pPr>
              <w:pStyle w:val="Bezodstpw"/>
              <w:widowControl w:val="false"/>
              <w:numPr>
                <w:ilvl w:val="0"/>
                <w:numId w:val="28"/>
              </w:numPr>
              <w:ind w:left="386" w:hanging="360"/>
              <w:rPr/>
            </w:pPr>
            <w:r>
              <w:rPr>
                <w:rFonts w:cs="Times New Roman" w:ascii="Times New Roman" w:hAnsi="Times New Roman"/>
              </w:rPr>
              <w:t>Wysokość blaszki: 6,0 cm(+/- 1 cm)</w:t>
              <w:br/>
              <w:t>Przeznaczona do użycia w piekarniku - Max temp. 280°C</w:t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 xml:space="preserve">Tortownica </w:t>
            </w:r>
          </w:p>
          <w:p>
            <w:pPr>
              <w:pStyle w:val="Bezodstpw"/>
              <w:widowControl w:val="false"/>
              <w:numPr>
                <w:ilvl w:val="0"/>
                <w:numId w:val="11"/>
              </w:numPr>
              <w:ind w:left="386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 - stal węglowa z powłoką nieprzywierającą non-stick</w:t>
            </w:r>
          </w:p>
          <w:p>
            <w:pPr>
              <w:pStyle w:val="Bezodstpw"/>
              <w:widowControl w:val="false"/>
              <w:numPr>
                <w:ilvl w:val="0"/>
                <w:numId w:val="11"/>
              </w:numPr>
              <w:ind w:left="386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ca: 24,0 cm (+/- 2 cm)</w:t>
            </w:r>
          </w:p>
          <w:p>
            <w:pPr>
              <w:pStyle w:val="Bezodstpw"/>
              <w:widowControl w:val="false"/>
              <w:numPr>
                <w:ilvl w:val="0"/>
                <w:numId w:val="11"/>
              </w:numPr>
              <w:ind w:left="386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okość: 6,5 cm (+/- 1 cm)</w:t>
            </w:r>
          </w:p>
          <w:p>
            <w:pPr>
              <w:pStyle w:val="Bezodstpw"/>
              <w:widowControl w:val="false"/>
              <w:numPr>
                <w:ilvl w:val="0"/>
                <w:numId w:val="11"/>
              </w:numPr>
              <w:ind w:left="386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or wewnątrz: beżowy lub czarny</w:t>
            </w:r>
          </w:p>
          <w:p>
            <w:pPr>
              <w:pStyle w:val="Bezodstpw"/>
              <w:widowControl w:val="false"/>
              <w:numPr>
                <w:ilvl w:val="0"/>
                <w:numId w:val="11"/>
              </w:numPr>
              <w:ind w:left="386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użytku w piekarniku w temperaturze do 230°C</w:t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Blacha – rynienka</w:t>
            </w:r>
          </w:p>
          <w:p>
            <w:pPr>
              <w:pStyle w:val="Bezodstpw"/>
              <w:widowControl w:val="false"/>
              <w:numPr>
                <w:ilvl w:val="0"/>
                <w:numId w:val="7"/>
              </w:numPr>
              <w:ind w:left="386" w:hanging="283"/>
              <w:rPr/>
            </w:pPr>
            <w:r>
              <w:rPr>
                <w:rFonts w:cs="Times New Roman" w:ascii="Times New Roman" w:hAnsi="Times New Roman"/>
              </w:rPr>
              <w:t>Materiał - stal węglowa z powłoką nieprzywierającą non-stick</w:t>
            </w:r>
          </w:p>
          <w:p>
            <w:pPr>
              <w:pStyle w:val="Bezodstpw"/>
              <w:widowControl w:val="false"/>
              <w:numPr>
                <w:ilvl w:val="0"/>
                <w:numId w:val="7"/>
              </w:numPr>
              <w:ind w:left="386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ługość: 30,0 cm(+/- 2 cm)</w:t>
            </w:r>
          </w:p>
          <w:p>
            <w:pPr>
              <w:pStyle w:val="Bezodstpw"/>
              <w:widowControl w:val="false"/>
              <w:numPr>
                <w:ilvl w:val="0"/>
                <w:numId w:val="7"/>
              </w:numPr>
              <w:ind w:left="386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okość: 11,0 cm(+/- 2 cm)</w:t>
            </w:r>
          </w:p>
          <w:p>
            <w:pPr>
              <w:pStyle w:val="Bezodstpw"/>
              <w:widowControl w:val="false"/>
              <w:numPr>
                <w:ilvl w:val="0"/>
                <w:numId w:val="7"/>
              </w:numPr>
              <w:ind w:left="386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okość: 7,5 cm(+/- 1 cm)</w:t>
            </w:r>
          </w:p>
          <w:p>
            <w:pPr>
              <w:pStyle w:val="Bezodstpw"/>
              <w:widowControl w:val="false"/>
              <w:numPr>
                <w:ilvl w:val="0"/>
                <w:numId w:val="7"/>
              </w:numPr>
              <w:ind w:left="386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or zewnętrzny: brązowy lub czarny </w:t>
            </w:r>
          </w:p>
          <w:p>
            <w:pPr>
              <w:pStyle w:val="Bezodstpw"/>
              <w:widowControl w:val="false"/>
              <w:numPr>
                <w:ilvl w:val="0"/>
                <w:numId w:val="7"/>
              </w:numPr>
              <w:ind w:left="386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użytku w piekarniku w temperaturze do 230°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Foremki do babeczki</w:t>
            </w:r>
          </w:p>
          <w:p>
            <w:pPr>
              <w:pStyle w:val="Bezodstpw"/>
              <w:widowControl w:val="false"/>
              <w:numPr>
                <w:ilvl w:val="0"/>
                <w:numId w:val="3"/>
              </w:numPr>
              <w:ind w:left="386" w:hanging="360"/>
              <w:rPr/>
            </w:pPr>
            <w:r>
              <w:rPr>
                <w:rFonts w:cs="Times New Roman" w:ascii="Times New Roman" w:hAnsi="Times New Roman"/>
              </w:rPr>
              <w:t>W skład kompletu wchodzi5 foremek do ciastek</w:t>
            </w:r>
          </w:p>
          <w:p>
            <w:pPr>
              <w:pStyle w:val="Bezodstpw"/>
              <w:widowControl w:val="false"/>
              <w:numPr>
                <w:ilvl w:val="0"/>
                <w:numId w:val="3"/>
              </w:numPr>
              <w:ind w:left="38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ny z blachy pokrytej powierzchnią nieprzywierającą</w:t>
            </w:r>
          </w:p>
          <w:p>
            <w:pPr>
              <w:pStyle w:val="Bezodstpw"/>
              <w:widowControl w:val="false"/>
              <w:numPr>
                <w:ilvl w:val="0"/>
                <w:numId w:val="3"/>
              </w:numPr>
              <w:ind w:left="38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ca górna: 10,5 cm(+/- 1 cm)</w:t>
            </w:r>
          </w:p>
          <w:p>
            <w:pPr>
              <w:pStyle w:val="Bezodstpw"/>
              <w:widowControl w:val="false"/>
              <w:numPr>
                <w:ilvl w:val="0"/>
                <w:numId w:val="3"/>
              </w:numPr>
              <w:ind w:left="38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ca dolna: 7,5 cm(+/- 1 cm)</w:t>
            </w:r>
          </w:p>
          <w:p>
            <w:pPr>
              <w:pStyle w:val="Bezodstpw"/>
              <w:widowControl w:val="false"/>
              <w:numPr>
                <w:ilvl w:val="0"/>
                <w:numId w:val="3"/>
              </w:numPr>
              <w:ind w:left="38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okość: 2,5 cm (+/- 0,5 cm),</w:t>
            </w:r>
          </w:p>
          <w:p>
            <w:pPr>
              <w:pStyle w:val="Bezodstpw"/>
              <w:widowControl w:val="false"/>
              <w:numPr>
                <w:ilvl w:val="0"/>
                <w:numId w:val="3"/>
              </w:numPr>
              <w:ind w:left="38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or: czarny</w:t>
            </w:r>
          </w:p>
          <w:p>
            <w:pPr>
              <w:pStyle w:val="Bezodstpw"/>
              <w:widowControl w:val="false"/>
              <w:ind w:left="26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okilki do sufletów</w:t>
            </w:r>
          </w:p>
          <w:p>
            <w:pPr>
              <w:pStyle w:val="Bezodstpw"/>
              <w:widowControl w:val="false"/>
              <w:numPr>
                <w:ilvl w:val="0"/>
                <w:numId w:val="4"/>
              </w:numPr>
              <w:ind w:left="38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 - ceramika</w:t>
            </w:r>
          </w:p>
          <w:p>
            <w:pPr>
              <w:pStyle w:val="Bezodstpw"/>
              <w:widowControl w:val="false"/>
              <w:numPr>
                <w:ilvl w:val="0"/>
                <w:numId w:val="4"/>
              </w:numPr>
              <w:ind w:left="386" w:hanging="360"/>
              <w:rPr/>
            </w:pPr>
            <w:r>
              <w:rPr>
                <w:rFonts w:cs="Times New Roman" w:ascii="Times New Roman" w:hAnsi="Times New Roman"/>
              </w:rPr>
              <w:t>Pojemność użytkowa: 150 ml-200ml</w:t>
            </w:r>
          </w:p>
          <w:p>
            <w:pPr>
              <w:pStyle w:val="Bezodstpw"/>
              <w:widowControl w:val="false"/>
              <w:numPr>
                <w:ilvl w:val="0"/>
                <w:numId w:val="4"/>
              </w:numPr>
              <w:ind w:left="38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or: biały</w:t>
            </w:r>
          </w:p>
          <w:p>
            <w:pPr>
              <w:pStyle w:val="Bezodstpw"/>
              <w:widowControl w:val="false"/>
              <w:ind w:left="26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Foremki do tarty</w:t>
            </w:r>
          </w:p>
          <w:p>
            <w:pPr>
              <w:pStyle w:val="Bezodstpw"/>
              <w:numPr>
                <w:ilvl w:val="0"/>
                <w:numId w:val="24"/>
              </w:numPr>
              <w:ind w:left="45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 - blacha stalowa z powłoką nieprzywieralną</w:t>
            </w:r>
          </w:p>
          <w:p>
            <w:pPr>
              <w:pStyle w:val="Bezodstpw"/>
              <w:numPr>
                <w:ilvl w:val="0"/>
                <w:numId w:val="24"/>
              </w:numPr>
              <w:ind w:left="45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ca: ok.26 cm(+/- 2cm)</w:t>
            </w:r>
          </w:p>
          <w:p>
            <w:pPr>
              <w:pStyle w:val="Bezodstpw"/>
              <w:numPr>
                <w:ilvl w:val="0"/>
                <w:numId w:val="24"/>
              </w:numPr>
              <w:ind w:left="45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ztałt: okrąg</w:t>
            </w:r>
          </w:p>
          <w:p>
            <w:pPr>
              <w:pStyle w:val="Bezodstpw"/>
              <w:widowControl w:val="false"/>
              <w:numPr>
                <w:ilvl w:val="0"/>
                <w:numId w:val="9"/>
              </w:numPr>
              <w:ind w:left="45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wyjmowanym dnem</w:t>
            </w:r>
          </w:p>
          <w:p>
            <w:pPr>
              <w:pStyle w:val="Bezodstpw"/>
              <w:widowControl w:val="false"/>
              <w:ind w:left="26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eksówka silikonowa</w:t>
            </w:r>
          </w:p>
          <w:p>
            <w:pPr>
              <w:pStyle w:val="Bezodstpw"/>
              <w:widowControl w:val="false"/>
              <w:numPr>
                <w:ilvl w:val="0"/>
                <w:numId w:val="18"/>
              </w:numPr>
              <w:ind w:left="38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 - silikon</w:t>
            </w:r>
          </w:p>
          <w:p>
            <w:pPr>
              <w:pStyle w:val="Bezodstpw"/>
              <w:widowControl w:val="false"/>
              <w:numPr>
                <w:ilvl w:val="0"/>
                <w:numId w:val="18"/>
              </w:numPr>
              <w:ind w:left="38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okość: 7,0 cm(+/- 1cm)</w:t>
            </w:r>
          </w:p>
          <w:p>
            <w:pPr>
              <w:pStyle w:val="Bezodstpw"/>
              <w:widowControl w:val="false"/>
              <w:numPr>
                <w:ilvl w:val="0"/>
                <w:numId w:val="18"/>
              </w:numPr>
              <w:ind w:left="386" w:hanging="360"/>
              <w:rPr/>
            </w:pPr>
            <w:r>
              <w:rPr>
                <w:rFonts w:cs="Times New Roman" w:ascii="Times New Roman" w:hAnsi="Times New Roman"/>
              </w:rPr>
              <w:t>Długość całkowita: ok.33,0 cm(+/- 2cm)</w:t>
            </w:r>
          </w:p>
          <w:p>
            <w:pPr>
              <w:pStyle w:val="Bezodstpw"/>
              <w:widowControl w:val="false"/>
              <w:numPr>
                <w:ilvl w:val="0"/>
                <w:numId w:val="18"/>
              </w:numPr>
              <w:ind w:left="386" w:hanging="360"/>
              <w:rPr/>
            </w:pPr>
            <w:r>
              <w:rPr>
                <w:rFonts w:cs="Times New Roman" w:ascii="Times New Roman" w:hAnsi="Times New Roman"/>
              </w:rPr>
              <w:t>Szerokość całkowita: ok.12,0 cm(+/- 2cm)</w:t>
            </w:r>
          </w:p>
          <w:p>
            <w:pPr>
              <w:pStyle w:val="Bezodstpw"/>
              <w:widowControl w:val="false"/>
              <w:numPr>
                <w:ilvl w:val="0"/>
                <w:numId w:val="18"/>
              </w:numPr>
              <w:ind w:left="386" w:hanging="360"/>
              <w:rPr/>
            </w:pPr>
            <w:r>
              <w:rPr>
                <w:rFonts w:cs="Times New Roman" w:ascii="Times New Roman" w:hAnsi="Times New Roman"/>
              </w:rPr>
              <w:t xml:space="preserve">odporna na temperaturę w zakresie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od -40 do +250 stopni Celsjusza</w:t>
            </w:r>
          </w:p>
          <w:p>
            <w:pPr>
              <w:pStyle w:val="Bezodstpw"/>
              <w:widowControl w:val="false"/>
              <w:ind w:left="26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nadaje się do użycia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w piekarniku, zamrażarce, lodówc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kp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czynia żaroodporne do zapiekania z pokrywą:</w:t>
            </w:r>
          </w:p>
          <w:p>
            <w:pPr>
              <w:pStyle w:val="Bezodstpw"/>
              <w:widowControl w:val="false"/>
              <w:numPr>
                <w:ilvl w:val="0"/>
                <w:numId w:val="15"/>
              </w:numPr>
              <w:ind w:left="386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sztuki okrągłego do zapiekania z uchwytami, materiał z wysokiej jakości szkła żaroodpornego, pojemność: co najmniej 2,4l, można używać w temperaturze od -40 do 300 stopni Celsjusza, można myć w zmywarce, można używać w kuchence mikrofalowej i w piekarniku;</w:t>
            </w:r>
          </w:p>
          <w:p>
            <w:pPr>
              <w:pStyle w:val="Bezodstpw"/>
              <w:widowControl w:val="false"/>
              <w:numPr>
                <w:ilvl w:val="0"/>
                <w:numId w:val="15"/>
              </w:numPr>
              <w:ind w:left="38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sztuki prostokątnego z uchwytami, materiał z wysokiej jakości szkła żaroodpornego, pojemność: co najmniej 5,1l, można używać w temperaturze od -40 do 300 stopni Celsjusza, można myć w zmywarce, można używać w kuchence mikrofalowej i w piekarniku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yfon do bitej śmietany, musów, kremów z 3 końcówkam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urządzenie można podgrzewać w bemarze w temp. 75st.C, pojemność 0,5l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pl-PL"/>
              </w:rPr>
              <w:t>Akcesoria cukiernicz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komplet minimum 29 metalowych końcówek dekoracyjnych z workiem do wyciskania- końcówki o różnych kształtach i średnicach -gwiazdka, okrągła, róża, wstążka, płatek, liść; worek do wyciskania standard, wzmocniony z zawieszką, o długości minimum 300mm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ędzelek silikonowy o wymiarach około 40x240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óż do krojenia ciast o gładkim ostrzu, długość minimum 360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pl-PL"/>
              </w:rPr>
              <w:t>Akcesoria do dekoracji potra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– noże dekoracyjne z ergonomicznym uchwytem z tworzyw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óż dekoracyjny kanałowy pionowy, długość ok. 155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óż dekoracyjny kanałowy poziomy, długość ok. 140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óż dekoracyjny do cytrusów, długość około 132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óż dekoracyjny do masła, długość około 197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drążacz do pomidorów, długość 145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drążacz do kulek podwójny, długość 170mm, średnica 20/30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drążacz do jabłek, długość 185mm, średnica 16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óż do obierania cytrusów, długość 170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óż dekoracyjny julienne, długość ostrza 55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pl-PL"/>
              </w:rPr>
              <w:t>Zestaw do carving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zestaw zawiera 80 elementów, noże posiadają drewniany uchwyt, w skład zestawu wchodzą m.in.: noże karbowane, obieraczki, temperówka do warzyw, wycinarki o różnych kształtach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szynka do makaronu- elektryczna maszynka do makaronu, maksymalna szerokość ciasta 170 mm, wyłącznik bezpieczeństwa w pokrywie, pokrętło regulacji grubości ciasta w 7 krokach od 0,2 do 2,5 mm, trzy wałki/ostrza: do wałkowania ciasta, makaronu tagliatelle (6,25 mm) i fettuccine (2 mm), moc 70W/ 230V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ik na odpady wykonany z wysokiej jakości tworzywa. Pojemność 25-30 litrów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egały na sprzęt, szafy magazyn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egał stalowy magazynowy Standard II  180x90x45  5P 1000kg do przechowywania sprzętu gastronomicznego- 6 sztu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zafa magazynowa do przechowywania wyposażenia - 4 szafy wys. 180cm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kp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artuch kucharski biały damski rozmiar M i L- zapinany na zatrzaski ze stali nierdzewnej, skład:35%bawełny, 65%PES(200-210g/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artuch kucharski biały męski- rozmiar L- zapinany na zatrzaski ze stali nierdzewnej, skład:35%bawełny, 65%PES(200-210g/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apki kucharskie- regulacja za pomocą rzepa od 560 do 620mm, skład:35% bawełny, 65%polies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paski midi bordo- praktyczna podwójna kieszeń, skład:35% bawełny, 65%poliester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Apteczka Medyczna z wyposażeniem do udzielania pierwszej pomocy przedmedycznej i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strukcją     o zasadach udzielania pierwszej pomocy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mywalka do rąk z dopływem ciepłej i zimnej wody, z dozownikiem do mydła oraz z pojemnikiem na ręczniki papierow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) Umywalka podwieszana mała:</w:t>
              <w:br/>
              <w:t xml:space="preserve">- z otworem </w:t>
              <w:br/>
              <w:t>- z przelewem</w:t>
              <w:br/>
              <w:t>- wymiary 40x29 cm</w:t>
              <w:br/>
              <w:t>- mocowana na śrub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kształt półokrągł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kolor biał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 komplecie z bateri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) Mydło z dozownikie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ateriał- tworzywo sztuc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ojemność - min.0,5 litra (500 ml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kontrola - okienko do kontroli poziomu mydła w dozownik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ystem - zawór niekap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prężyna - stal hartowa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apełnianie – z kanistra lub równoważne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) Pojemnik na ręczniki papierowe składane kolor biał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Środki i sprzęt do utrzymania stanowiska w czystości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mop z wiadrem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p z drążkiem teleskopowym oraz wiadro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 mopa: 35 cm x 14 cm; (+/- 2cm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iadro z włożoną wyciskark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ość wiadra min. 12l, możliwość prania nakładki w pralc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zczotka do zamiatania podłogi wykonana z polipropylenu z włosiem poliestrowym, Kij aluminiowy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miotka z szufelką wykonana z tworzywa sztucznego;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ściereczki lniane w r</w:t>
            </w:r>
            <w:r>
              <w:rPr>
                <w:rFonts w:cs="Times New Roman" w:ascii="Times New Roman" w:hAnsi="Times New Roman"/>
              </w:rPr>
              <w:t>ozmiarze 60x80 cm (+/-5cm)- 12 sztuk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aśnica proszkowa minimum 6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iblioteka zawodowa wyposażona w zestaw podręczników i książek z zakresu gastronomii: (ostateczne ustalenie z zamawiającym)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27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acownia gastronomiczna. Kwalifikacja T.6. Sporządzanie potraw i napojów. Podręcznik do praktycznej nauki zawodu- Anna Kmiołek, Wydawnictwo WSiP, 15 sztuk,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277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HP w branży gastronomicznej - Magdalena Kaźmierczak, Wydawnictwo WSiP, 15 sztuk,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27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stawy gastronomii i technologii żywności. Część 1. Podstawy gastronomii. Podręcznik do nauki zawodów z branży gastronomicznej - Kmiołek Anna, Wydawnictwo WSiP, 15 sztuk,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277" w:hanging="27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astronomia. Tom II. Technologia gastronomiczna z towaroznawstwem. Część 1- Małgorzata Konarzewska, Wydawnictwo WSiP, 15 sztuk,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27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astronomia. Tom II. Technologia gastronomiczna z towaroznawstwem. Część 2- Małgorzata Konarzewska, Wydawnictwo WSiP, 15 sztuk,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27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cesy technologiczne w gastronomii. Zeszyt ćwiczeń. Część 1 i Część 2 - Iwona Namysław, Lidia Górska, Wydawnictwo REA, po 15 sztuk,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27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astronomia. Tom I. Wyposażenie i zasady bezpieczeństwa w gastronomii - Agnieszka Kasperek, Marzanna Kondratowicz, Wydawnictwo WSiP, 15 sztuk,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27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astronomia. Tom III. Działalność gospodarcza w gastronomii- Hanna Górska-Warsewicz, Beata Sawicka, Teresa Mikulska, Wydawnictwo WSiP, 15 sztuk,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27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Język angielski zawodowy w gastronomii – R.Sarna, K.Sarna Wydawnictwo WSiP, 15 sztuk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posażenie dodatkowe (stoliki, krzesła, biurko, szafki, regały, szafy magazynowe i tablica szkolna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Tablica szkolna zielona suchościeralna, wymiary 240x120cm, z półką na kredy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Krzesła uczniowskie – 12 sztuk, krzesło szkolne na stelażu metalowym z profilu stalowego o przekroju  fi 25 mm dla wys. 6, 7 wg normy PN-EN 1729-1, malowanym farbami proszkowymi wg wzornika RAL. Końcówki nóg zabezpieczone stopkami plastikowymi zabezpieczającymi podłogę. Tylne, odchylone nóżki zakończone ukośnymi stopkami gwarantującymi stabilność mebla. Konstrukcja krzesła umożliwia jego sztaplowanie. Siedzisko i oparcie wykonane ze sklejki. Oparcie z giętej sklejki bukowej o półokrągłym kształcie z charakterystycznym podcięciem na górze. Krzesło musi posiadać Certyfikat Cobrabid dopuszczający do użytkowania w jednostkach oświatowych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- Biurko nauczyciela: elementy wykonane z płyty wiórowej laminowanej gr. Min. 18mm (+/-2mm), blat grubości min. 18 mm, wykończenie grubą okleiną PCV (2 mm), blenda min. 50 cm wysokości, kanał kablowy między blatem a blendą, wymiary 150-160 cm(+/-2cm) x 75 cm(+/-2cm), narożniki blatu zaoblone. Biurko powinno posiadać z prawej strony otwarte półki z wariantem wstawienia jednostki centralnej komputera, z prawej strony zamykaną szafkę na sprzęt elektroniczny lub równoważne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Fotel nauczyciela: siedzisko i oparcie miękkie, tapicerowane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egulowana wysokość krzesła, regulacja kąta odchylenia oparcia przy pomocy pokrętła, podłokietniki stałe, mechanizm CTP, Podstawa jezdna, poliuretanowa, czarna z kółkami do podłoża miękki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egały na sprzęt, szafy magazynow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egał stalowy magazynowy Standard II  180x90x45  5P 1000kg do przechowywania sprzętu gastronomicznego- 6 sztuk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zafa magazynowa do przechowywania wyposażenia - 4 szafy wys. 180cm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kp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Sprzęt wymieniony w przedmiotowym zestawieniu wymagający montażu, Wykonawca zobowiązany jest go dostarczyć oraz prawidłowo zamontować, zachowując wszystkie niezbędne warunki gwarancji producenta.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Jednocześnie należy każdorazowo termin dostawy wyposażenia wymagającego montażu ustalać z Zamawiającym i wykonawcą robót budowlano – montażowych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3100" cy="6083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919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Arial" w:hAnsi="Arial" w:cs="Times New Roman"/>
      <w:kern w:val="2"/>
      <w:sz w:val="24"/>
      <w:szCs w:val="24"/>
      <w:lang w:eastAsia="zh-CN" w:bidi="hi-I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Times New Roman"/>
      <w:strike w:val="false"/>
      <w:dstrike w:val="false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Times New Roman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Times New Roman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trike w:val="false"/>
      <w:dstrike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trike w:val="false"/>
      <w:dstrike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trike w:val="false"/>
      <w:dstrike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Times New Roman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Calibri" w:cs="Times New Roman"/>
      <w:b/>
      <w:bCs/>
      <w:kern w:val="2"/>
      <w:sz w:val="32"/>
      <w:szCs w:val="32"/>
      <w:lang w:val="en-US"/>
    </w:rPr>
  </w:style>
  <w:style w:type="character" w:styleId="Nagwek3Znak">
    <w:name w:val="Nagłówek 3 Znak"/>
    <w:qFormat/>
    <w:rPr>
      <w:rFonts w:ascii="Calibri" w:hAnsi="Calibri" w:eastAsia="Calibri" w:cs="Times New Roman"/>
      <w:b/>
      <w:bCs/>
      <w:sz w:val="27"/>
      <w:szCs w:val="27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imes New Roman"/>
      <w:sz w:val="16"/>
      <w:szCs w:val="16"/>
      <w:lang w:val="en-US"/>
    </w:rPr>
  </w:style>
  <w:style w:type="character" w:styleId="PageNumber">
    <w:name w:val="Page Number"/>
    <w:rPr/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Caps">
    <w:name w:val="caps"/>
    <w:qFormat/>
    <w:rPr>
      <w:rFonts w:cs="Times New Roman"/>
    </w:rPr>
  </w:style>
  <w:style w:type="character" w:styleId="AkapitzlistZnak1">
    <w:name w:val="Akapit z listą Znak1"/>
    <w:qFormat/>
    <w:rPr>
      <w:sz w:val="24"/>
      <w:szCs w:val="24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4"/>
      <w:lang w:val="en-US"/>
    </w:rPr>
  </w:style>
  <w:style w:type="character" w:styleId="Csf52ba768">
    <w:name w:val="csf52ba768"/>
    <w:qFormat/>
    <w:rPr/>
  </w:style>
  <w:style w:type="character" w:styleId="FontStyle25">
    <w:name w:val="Font Style25"/>
    <w:qFormat/>
    <w:rPr>
      <w:rFonts w:ascii="Arial Unicode MS" w:hAnsi="Arial Unicode MS" w:eastAsia="Arial Unicode MS"/>
      <w:color w:val="000000"/>
      <w:sz w:val="18"/>
    </w:rPr>
  </w:style>
  <w:style w:type="character" w:styleId="Descriptionwrapper">
    <w:name w:val="descriptionwrapper"/>
    <w:qFormat/>
    <w:rPr/>
  </w:style>
  <w:style w:type="character" w:styleId="Cs29a9a1b2">
    <w:name w:val="cs29a9a1b2"/>
    <w:qFormat/>
    <w:rPr/>
  </w:style>
  <w:style w:type="character" w:styleId="Categoryname1">
    <w:name w:val="category-name1"/>
    <w:qFormat/>
    <w:rPr>
      <w:rFonts w:ascii="Arial" w:hAnsi="Arial" w:cs="Arial"/>
      <w:b w:val="false"/>
      <w:bCs w:val="false"/>
      <w:color w:val="555555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Arial" w:hAnsi="Arial" w:eastAsia="Times New Roman" w:cs="Arial"/>
      <w:sz w:val="20"/>
      <w:szCs w:val="24"/>
      <w:lang w:val="en-US"/>
    </w:rPr>
  </w:style>
  <w:style w:type="paragraph" w:styleId="Cs2654ae3a">
    <w:name w:val="cs2654ae3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00000A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6:37:00Z</dcterms:created>
  <dc:creator>Anna Grządziela</dc:creator>
  <dc:description/>
  <cp:keywords/>
  <dc:language>en-US</dc:language>
  <cp:lastModifiedBy>M. Krecicka</cp:lastModifiedBy>
  <cp:lastPrinted>2019-09-04T12:37:00Z</cp:lastPrinted>
  <dcterms:modified xsi:type="dcterms:W3CDTF">2019-10-01T08:44:00Z</dcterms:modified>
  <cp:revision>8</cp:revision>
  <dc:subject/>
  <dc:title/>
</cp:coreProperties>
</file>