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  <w:lang w:eastAsia="en-US"/>
        </w:rPr>
        <w:t>Dostawa i montaż wyposażenia szkoły w ramach projektu pn. „Budowa Powiatowego Centrum Kształcenia Zawodowego na bazie organizacyjnej Zespołu Szkół w Chodczu wraz z infrastrukturą”</w:t>
      </w:r>
      <w:bookmarkEnd w:id="0"/>
      <w:r>
        <w:rPr>
          <w:rFonts w:cs="Times New Roman" w:ascii="Times New Roman" w:hAnsi="Times New Roman"/>
          <w:b/>
          <w:sz w:val="24"/>
          <w:szCs w:val="24"/>
          <w:lang w:eastAsia="en-US"/>
        </w:rPr>
        <w:t>, z podziałem na 4 cz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ęści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8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zęść Nr 3 – dostawa i montaż wyposażenia do pracowni logistycznych i BHP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logistyk 333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agazynier – logistyk 4321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przedawca 5223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bezpieczeństwa i higieny pracy 325509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nr 7 - Pracownia prowadzenia sprzedaży </w:t>
      </w:r>
    </w:p>
    <w:p>
      <w:pPr>
        <w:pStyle w:val="Normal"/>
        <w:spacing w:lineRule="auto" w:line="254" w:before="0" w:after="160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62"/>
        <w:gridCol w:w="4678"/>
        <w:gridCol w:w="1417"/>
        <w:gridCol w:w="14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zielona  tryptyk kredowa o wymiarach 340(170)x100cm STANDARD z półką na kredę, magnetyczna, na bocznym skrzydle kratk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egały sklepowe 4 półkowe przyścienne z płyty wiórowej min. 18mm o wymiarach 90/40/200 cm (szerokość, głębokość, wysokość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sklepowa: zakres i dokładność ważenia: max 6/15 kg, e=2/5 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inimalne wskazanie: 40 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ra: - 5,998 k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mperatura pracy: -10º C do 40º C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: 300(S) x 330 (G) x 465(W)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miar szalki: 293(S) x 220(G)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a wagi: 3,95 kg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źródło zasilania: zasilacz sieciowy 230 V lub baterie R14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sa sklepowa: maksymalna ilość towarów – 200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ksymalna ilość opakowań zwrotnych – 5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ksymalna ilość grup towarowych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ksymalna ilość znaków nazwy towaru – 14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stawek podatkowych – 7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asjerów – 6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acyjka trybów pracy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acyjka kluczy kelnerskich – 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ufor paragonów – 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zuflada – opcj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klawiatury – normaln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– 3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bezpośredniego dostępu – 4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dzaj klawiszy bezpośredniego dostępu – grup towarowych / towarów – towary PL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ziom klawiszy bezpośrednich – 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form płatności – 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AUTO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rabatów procentowych – 1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klawiszy rabatów kwotowych – 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lawisz waluty EURO – tak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akładka wodoszczelna – opcj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świetlacz operatora – LCD 7 segmentowy- 10 znaków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rukarka – dwutaśmowa, termiczn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lość znaków w linii – 17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pier – 28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łącza komunikacyjne – 2xRS-232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rządzenia współpracujące – komputer, waga, czytnik, szuflad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silanie sieciowe – zasilacz 230 V 50Hz/12 V DC 1.2 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akumulator główny – pakiet akumulatorowy NiMH 7.2 V 1,6 A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bór mocy – max. 14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        filmy edukacyjne: ABC przedsiębiorczości (w pakiecie 6 filmów) wydawnictwo Synergia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k skutecznie negocjować część I i II wydawnictwo Synergia 1 szt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etencje miękkie czyli co pracodawcy cenią najbardziej wydawnictwo Synergia -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om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zory dokumentów związanych z  prowadzeniem sprzedaży: druki akcydensowe: Reklamacja, Inwentaryzacja, KP, KW, Raport kasowy, Faktura V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bloczki każdego z doku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teczka zaopatrzona w środki niezbędne do udzielania pierwszej pomocy wraz z instrukcją     o zasadach udzielania pierwszej pomocy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yzy papieru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etykiety towarów wykonane z tworzywa sztu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markery w kolorze czarnym do etykiet cen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koszulki foliowe format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dręczniki szkolne: Wydawnictwo WSiP: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sty i zadania praktyczne HAN .01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rganizowanie sprzedaży część I i II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przedaż towarów część I , II i III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posażenie dodatk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stoliki uczniowskie – 12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Krzesło szkolne szt. 24 na stelażu metalowym z profilu stalowego o przekroju  fi 25 mm dla wys. 6, 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g normy PN-EN 1729-1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Biurko nauczyciela 1 szt.: elementy wykonane z płyty wiórowej laminowanej gr. Min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 1 szt: 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Szafki z witryną – 2 szt. O wymiarach 90/40/200 cm wykonane z płyty 18 mm, górna część oszklona, zamykana na zamek z dwoma kluczykami, metalowe uchwy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24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yposażeni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kasetki metalowe do przechowywania monet i banknotów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kosze sklepowe na zakupy z tworzywa sztucznego z prowadnicami aluminiowymi  z rączką z tworzywa sztucznego z kółeczkami poj. 55 l 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metkownice trzyrzędowe alfanumeryczne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fartuchy robocze wykonane z bawełny i poliestru w kolorze niebieskim ( rozmiar S,M,L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kalkulatory prost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nożyczki zwykłe ze stali, czarny pierście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 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ala nr 12 – Multimedialna pracownia  komunikacji w języku obcym                 zawodowym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701"/>
        <w:gridCol w:w="4110"/>
        <w:gridCol w:w="709"/>
        <w:gridCol w:w="1134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Nazwa wybranego elementu wyposażenia stanowiska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rametry i cechy wybranego elementu wyposażenia stanowiska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3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biała, suchościeralna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biała, suchościeralna, magnetyczna o gładkiej powierzchni lakierowanej 200cm x 100cm z półką na markery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7, 439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zostałe wyposażenie pracowni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oprogramowanie do nauczania języka zawodowego obcego angielskiego i niemieckiego – 1 sztuka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plansze do nauki słownictwa obcego zawodowego w języku niemieckim i angielskim w zawodach: technik żywienia, technik logistyk, technik rolnik, mechanik- operator pojazdów i maszyn rolniczych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modele urządzeń i sprzętów wykorzystywanych w pracy technika żywienia, technika logistyka i rolnika z ich nazwami po angielsku i niemiecku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podręczniki do nauki języka angielskiego i niemieckiego zawodowego:</w:t>
            </w:r>
          </w:p>
          <w:p>
            <w:pPr>
              <w:pStyle w:val="Normal"/>
              <w:keepNext w:val="true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Język niemiecki zawodowy w gastronomii zeszyt ćwiczeń- Dul Anna szkolne wydawnictwo WSiP - 12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Język niemiecki zawodowy w logistyce i spedycji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Autor - Grażyna Strzelecka, Renata Suszczyńska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ydawnictwo – WSiP –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Język niemiecki zawodowy w branży samochodowej i mechan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Autor: Piotr Roch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ydawca: WSiP-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Język angielski zawodowy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„Agriculture” - Neil O''Sullivan, James D. Libbin – wyd EGIS- 15 sztuk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hi-IN" w:bidi="hi-IN"/>
              </w:rPr>
              <w:t>- Automotive Industry</w:t>
              <w:br/>
              <w:t>Daniel Baxter, Virginia Evans, Jenny Dooley  - wyd EGIS-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hi-IN" w:bidi="hi-IN"/>
              </w:rPr>
              <w:t>- Food Service Industries</w:t>
              <w:br/>
              <w:t>Virginia Evans, Jenny Dooley, Ryan Hallum wyd. EGIS- 1 sz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hi-IN" w:bidi="hi-IN"/>
              </w:rPr>
              <w:t xml:space="preserve"> Logistics</w:t>
              <w:br/>
              <w:t>Virginia Evans, Jenny Dooley, Donald Buchannan wyd. EGIS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Słowniki ( po 1 sztuce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ielki słownik obrazkowy Pons: polsko-angielski   wyd. LektorKlet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ielki słownik obrazkowy Pons: polsko-niemiecki  wyd. LektorKlett</w:t>
            </w:r>
          </w:p>
          <w:p>
            <w:pPr>
              <w:pStyle w:val="Normal"/>
              <w:keepNext w:val="true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- Samochodowy słownik polsko niemiecki i niemiecko polski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ydawnictwo:</w:t>
            </w:r>
            <w:hyperlink r:id="rId2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WKŁ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   autor:</w:t>
            </w: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Roman Lewicki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 </w:t>
            </w:r>
            <w:hyperlink r:id="rId4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Łukasz Solarz</w:t>
              </w:r>
            </w:hyperlink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Słownik gastronomiczny polsko-niemiecki niemiecko-polski wydawnictwo:</w:t>
            </w:r>
            <w:hyperlink r:id="rId5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Level Trading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autor:</w:t>
            </w:r>
            <w:hyperlink r:id="rId6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Dawid Gut</w:t>
              </w:r>
            </w:hyperlink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 </w:t>
            </w:r>
            <w:hyperlink r:id="rId7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Lisa Queschn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Mały słownik techniczny angielsko-polski i polsko-angielski wydawnictwo:</w:t>
            </w:r>
            <w:hyperlink r:id="rId8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</w:rPr>
                <w:t>Wydawnictwo Naukowo - Techniczn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e korkowe 100 cm x 100 cm- 4szt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teczka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opatrzona w środki niezbędne do udzielania pierwszej pomocy wraz z instrukcją     o zasadach udzielania pierwszej pomocy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yposażenie dodatkowe 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yposażenie dodatkow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iki uczniowskie  proste– 10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toliki uczniowskie narożne -2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gonomiczny stolik uczniowski zapewniający uczniowi przyjęcie pozycj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edzącej skierowanej o kąt min. 15 stopni od osi sali w kierunku tablicy. D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rty należy dołączyć przykładowe zdjęcie wykonanych mebli wraz 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ykładową aranżacją, i certyfikatem dopuszczającym do użytku 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dnostkach oświatowych – Cobrabid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 gr. 18 mm, blat grub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. 18 mm, wykończenie grubą okleiną PCV (min. 2 mm), blenda min. 50 c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okości, kanał kablowy między blatem a blendą min 12cm x 12c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pusty kablowe, wymiary 120-130 cm x 50-60 cm, 59-76 cm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b równoważn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Krzesło szkolne szt.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stelażu metalowym z profilu stalowego o przekroju  fi 25 mm dla wys. 6,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g normy PN-EN 1729-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Biurko nauczyciela- 1 szt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Fotel nauczyciela- 1 szt: 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Szafki z witryną – 2 szt. O wymiarach 90/40/200 cm wykonane z płyty 18 mm, górna część oszklona, zamykana na zamek z dwoma kluczykami, metalowe uchwyty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uczniów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3 - Pracownia gospodarki materiałow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701"/>
        <w:gridCol w:w="3402"/>
        <w:gridCol w:w="992"/>
        <w:gridCol w:w="1559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branego elementu wyposażenia stanowisk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i cechy wybranego elementu wyposażenia stanowisk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4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ablica szkolna zielona 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szkolna zielona  tryptyk kredowa o wymiarach 340(170)x100cm STANDARD z półką na kredę, magnetyczna, na odwrocie jednego skrzydła  kratk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9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dele, zestawy dydaktyczno-szkoleniowe, wzory znaków ekologicznych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45" w:hanging="360"/>
              <w:textAlignment w:val="baseline"/>
              <w:rPr>
                <w:rFonts w:ascii="Times New Roman" w:hAnsi="Times New Roman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staw dydaktyczno-szkoleniowy do rozwiązywania zadań transportowo-logistycznych firmy WIESMAN: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eastAsia="SimSun;宋体" w:cs="Mangal" w:ascii="Times New Roman" w:hAnsi="Times New Roman"/>
                  <w:color w:val="000000"/>
                  <w:kern w:val="2"/>
                  <w:sz w:val="24"/>
                  <w:szCs w:val="24"/>
                </w:rPr>
                <w:t>Skrzynia + palety + ładunki</w:t>
              </w:r>
              <w:r>
                <w:rPr>
                  <w:rStyle w:val="InternetLink"/>
                  <w:rFonts w:eastAsia="SimSun;宋体" w:cs="Mangal" w:ascii="Times New Roman" w:hAnsi="Times New Roman"/>
                  <w:color w:val="000080"/>
                  <w:kern w:val="2"/>
                  <w:sz w:val="24"/>
                  <w:szCs w:val="24"/>
                </w:rPr>
                <w:t xml:space="preserve"> </w:t>
              </w:r>
            </w:hyperlink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w skali 1:10- 1 sz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45" w:hanging="36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Calibri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wzory znaków ekologicznych, dotyczących recyklingu i gospodarki odpadami- po 5szt.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45" w:hanging="36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estawy szkoleniowe: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5" w:hanging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Zestaw nr 1 – Terminal z oprogramowaniem logistycznym. W skład zestawu wchodz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rminal radiowy Point Mobile PM260 z bateri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pamięci SD 1 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k komunikacyjny z kablem transmis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rogramowanie logistyczne SKK Smart na terminal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Zestaw nr 2 – Aplikacja do rejestracji tagów RFID. W skład zestawu wchodz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RFID Intermec IF2 lub zamien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ntena RFID Intermec lub zamien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do czytnika i anten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lka tagów radiowych Intermec ILR00146 (490 sztuk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likacja na PC do programowania i rejestracji tagów RFI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Zestaw nr 3 – Aplikacja do wydruku etykiety logistycznej. W skład zestawu wchodz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arka termotransferowa TSC TTP-TA210 program Nice Label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tykiety papierowe Vellum z perforacją o rozmiarze 101 mm x 152 mm (2 rolki po 320 sztuk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lka taśmy barwiącej woskowej 104 mm x 153 m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likacja na PC do wydruku etykiety logistycznej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az sprzętu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paletowa jednostka ładunkowa wymiary standardowe EUR- 3 szt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opakowania zbiorcze: kartony do paletyzacji o wymiarach 150x150x150 mm– 50szt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folia stretch - 6 szt.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parent 3 kg, do ręcznego owijania. Grubość 23 mikrony, szerokość 50 cm, rozciągliwość 160 %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czytnik kodów kreskowych- 6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kaner WD-678W matryca CMOS o rozdzielczości 640x480 , w zestawie czytnik, podstawka, kabel USB, instrukcja obsługi z kodami programowania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metkownica trzyrzędowa alfanumeryczna – 6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ekoszafka do segregacji odpadów -1 szt.  Wykonana z laminatów poliestrowych wzmacnianych włóknem szklanym, pojemność 2x120 l lub 3x 120 l, wyposażony w kolorowe klapy z otworem wrzutowym, informujące o segregowanym surowcu, kolorowe naklejki informujące o segregacji odpadów, gładka powierzchnia pojemnika, tylna ściana pojemnika otwarta lub zabudowana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środki ochrony indywidualnej po 6 szt. : kaski plastikowe – lekki wentylowany hełm, czteropunktowe zapięcie, skorupa ergonomiczna wykonana z tworzywa ABS regulowana więżba sześciopunktowa wykonana z nylonu, pasek podbródkowy typu Y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nauszniki ochronne- 3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normy EN 352-1, standard, wartość SNR 35 dB, miękkie, szerokie pierścienie uszczelniające wykonane z pianki, dwupunktowy wieszak wykonany ze stali nierdzewnej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rękawice ochronne – 3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norma PN-EN 388, chroniące przed chemikaliami, antyprzecięciowe, chroniące przed  zimnem i ciepłem do 100’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maski ochronne przeciwpyłowe.3 szt. silikonowe, filtry tryboelektryczne SECAIR 2000.06 P2 – 2 szt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łącznik puszkowy- 2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wózek platformowy jednoburtowy ręczny  -1 szt. I taczkowy transportowy wykonany ze stali, ładowność 250 kg o wymiarach 550x600x132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5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dele wózków widłowych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dele wózków widłowych od firm z branży – Stihl, Jungheinrich, Wandalex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konane  z metalu i  plastiku, skala 1:2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ały do składowania towarów w magazyni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egały sklepowe 4 półkowe przyścienne z płyty wiórowej min. 18mm o wymiarach 90/40/200 cm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ga magazynow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ga platformowa Steinberg Systems SBS-PF-300/50 300kg podziałka 50g, funkcje tarowania, zerowania, opcja zmiany jednostek ważenia, przewodowy wyświetlacz LCD, opcja podświetlania, aluminiowa waliz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blioteczka zawodow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teratura przedmiotowa : (ostateczne ustalenie  z zamawiającym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wydawnictwo Difin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port i spedycja- 1szt.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wyd. WsiP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tawy logistyk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wyd. Instytut Logistyki i  Magazynowania 1 szt.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Zapasy i magazynowanie- 1 szt., -Podstawy funkcjonowania  przedsiębiorstw dla logistyków-1szt. 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Organizacja i monitorowanie procesów magazynowych-1 szt.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Organizacja i monitorowanie procesów produkcyjnych- 1 szt.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Organizacja i monitorowanie procesów dystrybucji- 1 szt.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Organizacja i monitorowanie procesów transportowych- 1 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Logistyka w jednostkach gospodarczych- 1 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odstawy transportu, wyd. WSi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Organizacja transportu cz. I i II, wyd WSi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acownia transportu, wyd. WSi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odstawy logistyki wyd.WSiP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teczk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opatrzona w środki niezbędne do udzielania pierwszej pomocy wraz z instrukcją     o zasadach udzielania pierwszej pomocy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 dodatkow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yposażenie dodatkowe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iki uczniowskie – 12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rzesło szkolne szt. 24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stelażu metalowym z profilu stalowego o przekroju  fi 25 mm dla wys. 6,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g normy PN-EN 1729-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iurko nauczyciela 1 sz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Fotel nauczyciela: siedzisko i oparcie miękkie, tapicerowa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awiający dokona wyboru koloru tapicer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afki z witryną – 2 szt. O wymiarach 90/40/200 cm wykonana z płyty 18 mm, górna część oszklona, zamykana na zamek z dwoma kluczykami, metalowe uchwyty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24 os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Sala nr 15 – Pracownia  oceny ryzyka zawodowego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23"/>
        <w:gridCol w:w="4073"/>
        <w:gridCol w:w="993"/>
        <w:gridCol w:w="173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Element wyposażenia stanowiska (przedmiot, urządzen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 xml:space="preserve">Ilość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2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tanowisko nauczyciel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iurko dla nauczyciela –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Fotel nauczyciela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iedzisko i oparcie miękkie, tapicerowane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dokona wyboru koloru tapicer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29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ały przyścienne- 2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 płyty wiórowej min. 18mm o wymiarach 90/40/200 cm, półki co 40 c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zafki z witryną – 2 szt. O wymiarach 90/40/200 cm wykonana z płyty 18 mm, górna część oszklona, zamykana na zamek z dwoma kluczykami, metalowe uchwy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e ścienne przedstawiające pięć wybranych metod oceny ryzyka       zawod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według Polskiej   Normy PN N-18002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RISK SCORE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Wstępnej Analizy Zagrożeń (PHA)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przedstawiająca metodę oceny ryzyka zawodowego przy pomocy analizy bezpieczeństwa pracy (JSA)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Tablica przedstawiająca metodę oceny ryzyka zawodowego przy pomocy pięciu kroków (five steps)- 1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blioteczka zawodowa (ostateczne ustalenie dokona zamawiający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Kodeks pracy – 20 sztuk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ozporządzenie Ministra Pracy  i Polityki Socjalnej z 26 września 1997 r. w sprawie ogólnych przepisów bezpieczeństwa i higieny pracy  (Dz. U. z 2003 r. nr 169, poz.1650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olska Norma PN-N-18002:2000 System zarządzania bezpieczeństwem i higieną pracy. Ogólne wytyczne do oceny ryzyka zawodoweg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HP w praktyce, Bogdan Rączkowski, ODDK Gdańsk, 20 sztuk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roszury – Ocena ryzyka zawodowego w pięciu krokach – CIOP PIB, 20 sztuk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Karty charakterystyk zagrożeń zawodowych – Karty dla 50 zawod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. Krzyśków, Z. Pawłowska [i inni]: Ocena ryzyka zawodowego. T. 1 Podstawy metodyczne. Wyd. 2 zaktualizowane, CIOP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D. Podgórski, Z. Pawłowska: Ocena ryzyka zawodowego jako element systemu zarządzania bezpieczeństwem i higieną pracy, (W: Ocena ryzyka zawodowego. T.1 Podstawy metodyczne, Seria: Zarządzaniem Bezpieczeństwem i Higieną Pracy CIOP) 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G. Makarewicz: Ocena ryzyka zawodowego. T. 2. STER-wspomaganie komputerowe. Wyd. 2 zaktualizowane, CIOP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L. Pietrzak: Zarządzanie bezpieczeństwem pracy i ryzykiem. Wyd. 3 poprawione, CIOP, Warszawa, 200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Z. Pawłowska: Podstawowe zasady oceny ryzyka zawodowego, (W: Ocena ryzyka zawodowego, Wyd. II zaktualizowane) CIOP, Warszawa, 200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  <w:tab/>
              <w:t>Ryzyko Zawodowe. Metodyczne podstawy oceny - red. W.M. Zawieska,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kp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lica tradycyjna, zielona  tryptyk kredowa o wymiarach 340(170)x100cm STANDARD z półką na kredę, magnetyczna, na odwrocie jednego skrzydła  kra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 dodatkow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toliki uczniowskie pojedyncze – 15 szt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Krzesła uczniowskie -15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na stelażu metalowym z profilu stalowego o przekroju  fi 25 mm dla wys. 6,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g normy PN-EN 1729-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Szafka z witryną – 1 szt. O wymiarach 90/40/200 cm wykonana z płyty 18 mm, górna część oszklona, zamykana na zamek z dwoma kluczykami, metalowe uchwy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ala nr 16 - Pracownia  Zarządzania systemami bhp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4"/>
        <w:gridCol w:w="3969"/>
        <w:gridCol w:w="1276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posażenie ogólnodydaktyczne pracowni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tolik nauczyciela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Tablica flipchart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iary tablicy: 70x100 c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ierzchnia magnetyczna suchościeralna lakierowana - możliwość użycia markerów bez konieczności wieszania blok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rofilowana półka na akcesor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suwany trójnóg-  blokowanie za pomocą "motylków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enie bloku arkuszy na ruchomych haczykach, umieszczonych pod uchylnym panelem + akcesoria:  zestaw zawiera  gąbkę magnetyczną do ścierania zapisków na powierzchni suchościeralno-magnetycznej, blok 20 arkuszy DWUSTRONNYCH (kratka / gładka strona), kolorowe markery (czarny, czerwony, niebieski, zielony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zestaw filmów dydaktycznych dotyczących przepisów bhp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środowisku pracy – 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stoliki uczniowskie podwójne– 15 szt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lementy wykonane z płyty wiórowej laminowanej, blat grubości min. 18 mm, wykończenie grubą okleiną PCV (min. 2 mm), blenda min. 50 cm wysokości, wymiary 120-130 cm x 50-60 cm, 59-76 cm. lub równoważn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tablica ścienna z modelami urządzeń zabezpieczających 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ygnalizacyjnych 1 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tablica z przykładami maszyn (m. in. tokarka, frezarka, wiertar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tołowa, spawarka)- 1 kpl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atlas antropometryczny – 10 sztuk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zestaw podręczników i książek zawodowych odnośnie przepis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Bhp- 15szt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Polskie normy odnośnie przepisów bhp – 15szt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akty prawne dotyczące uregulowań w zakresie bhp- 1 kpl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- tablice ze znakami i barwami bezpieczeństwa – sztuk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ratownicz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parat ucieczkowy Drager CF15 Saver –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parat Kaptur ucieczkowy Drager Parat 4700 Hard Pack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przeciwpożarow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Instrukcja bezpieczeństwa pożarowego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znakowanie wyposażenia do zwalczania pożarów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echniczne środki przeciwpożarowe służące ewakuacji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naki ewakuacyjne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bszary i materiały szczególnego zagrożenia (PN-92/N-01256-01)- 1 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przęt i środki gaśnicz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proszkow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pianow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wodn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aśnice śniegowe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oce gaśnicze- 4 szt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posażenie do udzielania pierwszej pomocy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Instrukcja udzielania pierwszej pomocy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pteczka pierwszej pomocy w zakładzie pracy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Fantom do resuscytacji osoby dorosłej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Defibrylator szkoleniowy AED-1 szt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posażenie ergonomicznego stanowiska pracy z monitorem ekranowy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ablice przedstawiające prawidłowo zorganizowane stanowisko pracy z monitorem ekranowym –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świetlenie stanowiska - komple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krzesło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rgonomiczne do pracy z monitorem ekranowy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stacja robocza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dnóżek i biurko do pracy z komputerem – 1k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klawiatura numeryczna , mysz przewodowa i monitor ekranowy LCD 24’’ - 1 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posażenie stanowiska wykonywania badań i pomiarów czynników środowiska prac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testo 480 – wielofunkcyjny miernik do pomiaru temperatury, wilgotności i przepływu powietrza - 1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iernik wydatku energetycznego MWE-1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Miernik dźwięku – Decybelomierz Laserliner Sound Test-Master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iernik mikroklimatu EHA MM102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pomiarowe testo 420 – balometr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pomiarowe higrometr – Rejestrator temperatury i wilgotności TERMIOPLUS4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e pomiarowe VZ77535 Wielofunkcyjny miernik dwutlenku węgla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odki ochrony indywidualnej podczas wykonywania pracy na wysokośc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Vidal Manekin męski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atrzaśnik aluminiowy dwuzapadkowy o otwarciu 60 mm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zelki z pasem, 4 punkty zaczepowe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Dedra Linka bezpieczeństwa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mortyzator REIS OUP-KRM-EWL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ządzenia samohamowne OUP-KRM_RFAB6 -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ask 3M-KAS-SOLARIS_W Peltor biały- 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odki ochrony indywidualnej układu oddechoweg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ółmaski filtracyjne – 3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aski całotwarzowe i filtry wielokrotnego użycia – 2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przęt z wymuszonym przepływem powietrza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odki ochrony indywidualnej – po 1 sz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dzież ochronna (kamizelka ochronna, ubranie robocze, spodnie antystatyczne, ubranie kwasoochronne, fartuch ochronny, kombinezon ochronny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rodki ochrony kończyn górnych - rękawice dostosowane do och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azami mechaniczny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gorąc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imne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wibracja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substancjami chem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elektrycznością staty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środki ochrony kończyn dolnych - obuwie dostosowane do ochron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szkodzeniami mechan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urazami term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chemi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atmosferycznym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ynnikami biologiczny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orażeniem prąde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zagrożeniami wynikającymi z pracy w atmosferze wybuchowej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hroniące przed efektem ES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rodki ochrony głowy, oczu i twarz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hełm ochronny dla elektryków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antyelektrostatyczny hełm ochronn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hełm odporny termiczn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hełm ochronny specjalnie przystosowany do prac leśn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hełm ochronny do stosowania w niskiej temperaturze dla osób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cujących na wysokośc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zapka ochronn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kulary ochronn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gogle ochronn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osłony twarz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arcze spawalnicz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zyłbica spawalnic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aptury spawalnicz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rodki ochrony słuch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wkładki przeciwhałasow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nauszniki przeciwhałasow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ablica tradycyjna zielona  tryptyk kredowa o wymiarach 340(170)x100cm STANDARD, magnetyczna, na odwrocie jednego skrzydła narysowana kra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posażenie dodatk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Fotel nauczyciela- 1 szt.: siedzisko i oparcie miękkie, tapicerowa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Krzesło szkolne- 3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na stelażu metalowym z profilu stalowego o przekroju  fi 25 mm dla wys. 6,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g normy PN-EN 1729-1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 Biurko nauczyciela: 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zafka z witryną – 1 szt. O wymiarach 90/40/185 wykonana z płyty min. 18 mm, górna część oszklona, zamykana na zamek z dwoma kluczykami, metalowe uchwyt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Szafka z witryną – 2 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 wymiarach 90/40/200 cm wykonana z płyty 18 mm, górna część oszklona, zamykana na zamek z dwoma kluczykami, metalowe uchwy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7 - Pracownia procesów magazynowo- spedycyjnych </w:t>
      </w:r>
    </w:p>
    <w:p>
      <w:pPr>
        <w:pStyle w:val="Normal"/>
        <w:spacing w:lineRule="auto" w:line="254" w:before="0" w:after="160"/>
        <w:rPr/>
      </w:pPr>
      <w:r>
        <w:rPr/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4"/>
        <w:gridCol w:w="3827"/>
        <w:gridCol w:w="1276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tanowisko nauczyciel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- biurko nauczyciela – 1 szt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- ergonomiczne krzesło biurowe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iedzisko i oparcie miękkie, tapicerowa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mawiający dokona wyboru koloru tapicer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tablica szkolna biała suchościeralna 200cm x 100cm o gładkiej powierzni lakierowanej z półką na mark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Tablica flipchart- 1 szt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tablicy: 70x100 cm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wierzchnia magnetyczna suchościeralna lakierowana - możliwość użycia markerów bez konieczności wieszania bloku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profilowana półka na akcesoria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suwany trójnóg-  blokowanie za pomocą "motylków"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mieszczenie bloku arkuszy na ruchomych haczykach, umieszczonych pod uchylnym panelem + akcesoria:  zestaw zawiera  gąbkę magnetyczną do ścierania zapisków na powierzchni suchościeralno-magnetycznej, blok 20 arkuszy DWUSTRONNYCH (kratka / gładka strona), kolorowe markery (czarny, czerwony, niebieski, zielon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zyny, urządzenia, aparaty, narzędzia - po 1 sztuce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urządzenia pomiarowe i kontrolne: sonda termometryczna do pomiaru temperatury,  termometr magazynowy elektroniczny LED, higrometr magazynowy do pomiaru wilgotności materiałów budowlanych, drewna, pomiar bezkontaktowy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niszczarka do papieru o wydajności automatycznego niszczenia 130-140 kartek, podajnik ręczny ok 6 arkuszy, 26 litrowy pojemnik na ścinki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bindownica biurowa do grzbietów plastikowych, regulator szerokości marginesu dziurkowania 3-6 mm, jednorazowe dziurkowanie ok. 25 arkuszy, oprawa dokumentów o objętości ok. 400 kartek formatu A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laminator do laminowania dokumentów o formacie max. A3, dwa zakresy temperatur, szerokość wejścia 320mm, funkcje InstaHeat, Hot Swap, maksymalna grubość folii laminacyjnej 125 mik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ilmy edukacyjne wydawnictwo ODDK - 5 sztuk: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na praca w magazynie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taż stanowiskowy Magazynier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eństwo ładunków na samochodach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na praca z podnośnikami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ezpieczeństwo pracy w kanałach i przy rampach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dręczniki szkolne wydawnictwo WSiP - po 25 szt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KwalifikacjSPL.01 - Obsługa magazynów -   część I i  II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zory dokumentów związanych z procesami logistycznymi- druki akcydensowe: Wz, Pz, Pw, Mm, Zw, KP, KW, Raport kasowy, Kartoteki magazynowe, Faktura VAT - po 5  bloczków każdego rodz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teczka zaopatrzona w środki niezbędne do udzielania pierwszej pomocy wraz z instrukcją     o zasadach udzielania pierwszej pomocy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łyty CD+R/CD-R/DVD</w:t>
            </w:r>
            <w:r>
              <w:rPr/>
              <w:t xml:space="preserve"> (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zys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yzy papieru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yposażenie dodatkowe –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stoliki uczniowskie podwójne– 12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Krzesło szkolne szt.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na stelażu metalowym z profilu stalowego o przekroju  fi 25 mm dla wys. 6,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g normy PN-EN 1729-1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Biurko nauczyciela- 1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tel nauczyciela: siedzisko i oparcie miękkie, tapicerowa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Szafka z witryną – 2 szt. O wymiarach 90/40/200 cm wykonana z płyty 18 mm, górna część oszklona, zamykana na zamek z dwoma kluczykami, metalowe uchwy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a 24 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8 - Pracownia  procesów transportowych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6"/>
        <w:gridCol w:w="1985"/>
        <w:gridCol w:w="3402"/>
        <w:gridCol w:w="850"/>
        <w:gridCol w:w="1418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9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ablica szkolna zielona 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ryptyk kredowa o wymiarach 340(170)x100cm STANDARD, magnetyczna, na odwrocie jednego skrzydła namalowana kratka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ilmy edukacyjne - po 1 szt.: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„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ace z użyciem środków transportu kołowego”- wydawnictwo ODDK,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„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ój zawód – Moja firma” pakiet DVD+ CD wydawnictwo Synergia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teratura przedmiotow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port i spedycja międzynarodowa w handlu zagranicznym- wydawnictwo ODDK- 2 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ierowca w firmie- wydawnictwo ODDK- 2 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ręczniki szkolne wyd. WSiP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dstawy transportu- podręcznik do nauki zawodów z branży logistyczno- spedycyjnej -25 szt.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rganizacja transportu kwalifikacja AU.32  część I i część II po 25 szt 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biór zadań z logistyki cz. 1 i 2 po 25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petytorium + testy AU.22- 25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tawy logistyki wyd WSiP- 25 szt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pteczk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opatrzona w środki niezbędne do udzielania pierwszej pomocy wraz z instrukcją     o zasadach udzielania pierwszej pomocy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dele, symulatory, fantomy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dele firmy Bruder  skala 1:16 - po 1 sz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ózek widłowy z akcesoriam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ciężarówka SCANIA UPS z paleciakiem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an cysterna ciężarówk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ercedes Sprinter DHL z paleciakiem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1.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06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py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apy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szlaków komunikacyjnych: mapa krajowa, mapa Europ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mapy głównych portów, terminali  i centrów  logistycznych  w sieci transportowej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508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 xml:space="preserve">środki zabezpieczające ładunki w transporcie: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pas transportowy z napinaczem- 3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Pas transportowy z klamrą 8M/50MM/5T-Długość pasa: 8 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Nośność statyczna: 5 t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Szerokość pasa: 50 m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 xml:space="preserve">maty antypoślizgowe-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ługość 5 metr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zerokość 25 centymetr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rubość 6 milimetr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o zabezpieczania ładunku w pojazdach podczas tran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teriał wykonania - drobny, polimerowy granulat gumowy, gęstość wg DIN EN ISO 845 [kg/m3] - 730 +/- 5%, współczynnik tarcia [n] - 0.7, rozciągliwość do momentu zerwania [%] - średnio 60 na 10mm, odporność temp. [*C] - -40 do +110, maty testowane przez BGIA oraz FI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50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nalepki umieszczane na opakowaniach transportowych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naki manipulacyjne, ostrzegawcze, informacyjn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 zestawów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hi-IN" w:bidi="hi-IN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dodatkow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oliki podwójne uczniowskie – 12 szt. Ergonomiczny stolik uczniowski zapewniający uczniowi przyjęcie pozycji siedzącej skierowanej o kąt min. 15 stopni od osi sali w kierunku tablicy. </w:t>
            </w:r>
            <w:r>
              <w:rPr>
                <w:rFonts w:eastAsia="Times New Roman" w:cs="Times New Roman" w:ascii="Times New Roman" w:hAnsi="Times New Roman"/>
                <w:sz w:val="24"/>
              </w:rPr>
              <w:t>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Krzesła uczniowskie -24 sz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elażu metalowym z profilu stalowego o przekroju 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iurko nauczyciela – 1 sz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y wykonane z płyty wiórowej laminowanej gr. Min. 18mm (+/-2mm), blat grubości min. 18 mm, wykończenie grubą okleiną PCV (2 mm), blenda min. 50 cm wysokości, kanał kablowy między blatem a blendą, wymiary 150-160 cm(+/-2cm) x 75 cm(+/-2cm), narożniki blatu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 1 szt.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iedzisko i oparcie miękkie, tapicerowa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dstawa jezdna, poliuretanowa, czarna z kółkami do podłoża miękki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y dokona wyboru koloru tapicer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Szafki z witryną – 2 szt. O wymiarach 90/40/200 cm wykonana z płyty 18 mm, górna część oszklona, zamykana na zamek z dwoma kluczykami, metalowe uchwyty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 24 osoby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należy każdorazowo termin dostawy wyposażenia wymagającego montażu ustalać z Zamawiającym i wykonawcą robót budowlano – montażowych.</w:t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96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kern w:val="2"/>
        <w:szCs w:val="24"/>
        <w:lang w:eastAsia="zh-CN" w:bidi="hi-I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zCs w:val="24"/>
        <w:lang w:eastAsia="zh-CN" w:bidi="hi-I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Mang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Mangal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SimSun;宋体" w:cs="Times New Roman"/>
      <w:sz w:val="24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SimSun;宋体" w:cs="Mangal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tarSymbol;MS Gothic" w:hAnsi="StarSymbol;MS Gothic" w:cs="StarSymbol;MS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sz w:val="24"/>
    </w:rPr>
  </w:style>
  <w:style w:type="character" w:styleId="WW8Num44z0">
    <w:name w:val="WW8Num44z0"/>
    <w:qFormat/>
    <w:rPr>
      <w:rFonts w:ascii="Times New Roman" w:hAnsi="Times New Roman" w:eastAsia="SimSun;宋体" w:cs="Manga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city.pl/wkl" TargetMode="External"/><Relationship Id="rId3" Type="http://schemas.openxmlformats.org/officeDocument/2006/relationships/hyperlink" Target="https://www.bookcity.pl/roman-lewicki" TargetMode="External"/><Relationship Id="rId4" Type="http://schemas.openxmlformats.org/officeDocument/2006/relationships/hyperlink" Target="https://www.bookcity.pl/lukasz-solarz" TargetMode="External"/><Relationship Id="rId5" Type="http://schemas.openxmlformats.org/officeDocument/2006/relationships/hyperlink" Target="https://www.bookcity.pl/level-trading" TargetMode="External"/><Relationship Id="rId6" Type="http://schemas.openxmlformats.org/officeDocument/2006/relationships/hyperlink" Target="https://www.bookcity.pl/dawid-gut" TargetMode="External"/><Relationship Id="rId7" Type="http://schemas.openxmlformats.org/officeDocument/2006/relationships/hyperlink" Target="https://www.bookcity.pl/lisa-queschning" TargetMode="External"/><Relationship Id="rId8" Type="http://schemas.openxmlformats.org/officeDocument/2006/relationships/hyperlink" Target="https://www.bookcity.pl/wydawnictwo-naukowo-techniczne" TargetMode="External"/><Relationship Id="rId9" Type="http://schemas.openxmlformats.org/officeDocument/2006/relationships/hyperlink" Target="http://asbiznesu.home.pl/dobre-praktyki/1064-skrzynia-palety-ladunki-model-dydaktyczno-szkoleniowy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36:00Z</dcterms:created>
  <dc:creator>acer</dc:creator>
  <dc:description/>
  <cp:keywords/>
  <dc:language>en-US</dc:language>
  <cp:lastModifiedBy>M. Krecicka</cp:lastModifiedBy>
  <dcterms:modified xsi:type="dcterms:W3CDTF">2019-10-01T08:45:00Z</dcterms:modified>
  <cp:revision>5</cp:revision>
  <dc:subject/>
  <dc:title/>
</cp:coreProperties>
</file>