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.………………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pracowanie koncepcji programowo–przestrzennej oraz programu funkcjonalno-użytkowego dla zadania inwestycyjnego pn. „Budowa Powiatowego Centrum Zdrowia”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warunkach w miejscu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32:00Z</dcterms:created>
  <dc:creator>m.kosmalski</dc:creator>
  <dc:description/>
  <cp:keywords/>
  <dc:language>en-US</dc:language>
  <cp:lastModifiedBy>M. Krecicka</cp:lastModifiedBy>
  <dcterms:modified xsi:type="dcterms:W3CDTF">2019-10-04T11:32:00Z</dcterms:modified>
  <cp:revision>2</cp:revision>
  <dc:subject/>
  <dc:title>Załącznik nr 1 do WZ</dc:title>
</cp:coreProperties>
</file>