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630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Załącznik do uchwały Nr 151/19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30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 xml:space="preserve">Zarządu Powiatu we Włocławku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30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z dnia 4 października 2019 r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5.2019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wloclawski.pl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eastAsia="ar-SA"/>
          </w:rPr>
          <w:t>http://bip.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ttps://pow-wloclawski.rbip.mojregion.inf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pracowanie koncepcji programowo–przestrzennej oraz programu funkcjonalno-użytkowego dla zadania inwestycyjnego pn. „Budowa Powiatowego Centrum Zdrowia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działki geodezyjne nr 21/8, 21/10, 21/11, 21/14, 16/4, 21/9, obręb 0350 Włocławek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is SPZPS we Włocławku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danie planowane jest do realizacji w ramach Regionalnego Programu Operacyjnego Województwa Kujawsko – Pomorskiego na lata 2021 – 2027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§3 ustawy z dnia 23 kwietnia 1964 Kodeks cywilny Dz.U. z 2018 poz. 1025 ze zm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zedmiotu zamówienia - Naczelnik Wydziału Budownictwa, tel. (54) 230-46-51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rtur Płoszaj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w sprawach przedmiotu zamówienia - Podinspektor w Wydziale Budownictwa, tel. (54) 230-46-51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ławomir Paździerski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w sprawach przedmiotu zamówienia 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amodzielnego Publicznego Zespołu Przychodni Specjalistycznych we Włocławku</w:t>
      </w:r>
      <w:r>
        <w:rPr>
          <w:rFonts w:cs="Times New Roman" w:ascii="Times New Roman" w:hAnsi="Times New Roman"/>
          <w:sz w:val="24"/>
          <w:szCs w:val="24"/>
        </w:rPr>
        <w:t>, tel. (54) 416-53-97,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567" w:hanging="210"/>
        <w:contextualSpacing w:val="false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Jan Jeżewski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Inspektor w Referacie Zamówień Publicznych, tel. (54) 230 46 4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 dnia 20 grudzień 2019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inien spełniać następujące warunki udziału w postępowaniu, dotyczące </w:t>
      </w:r>
      <w:bookmarkStart w:id="0" w:name="_Hlk3364316"/>
      <w:r>
        <w:rPr>
          <w:rFonts w:cs="Times New Roman" w:ascii="Times New Roman" w:hAnsi="Times New Roman"/>
          <w:color w:val="000000"/>
          <w:sz w:val="24"/>
          <w:szCs w:val="24"/>
        </w:rPr>
        <w:t>zdolności technicznej lub zawodowej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to jest:</w:t>
      </w:r>
    </w:p>
    <w:p>
      <w:pPr>
        <w:pStyle w:val="Normal"/>
        <w:autoSpaceDE w:val="false"/>
        <w:spacing w:lineRule="auto" w:line="240" w:before="0" w:after="0"/>
        <w:ind w:left="357" w:firstLine="2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ł w okresie ostatnich pięciu lat przed upływem terminu składania ofert, a jeżeli okres prowadzenia działalności jest krótszy - w tym okresie, usługi w zakresie niezbędnym do wykazania spełniania warunku zdolności technicznej lub zawodowej, odpowiadające swoim rodzajem i wartością usługom stanowiącym przedmiot zamówienia; 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magane minimu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ykonał koncepcję programowo–przestrzenną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gra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funkcjonalno–użytkowy dotyczące obiektów służby zdrowia o łącznej wartości nie niższej niż 100.000,00 zł brut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 U. 2019, poz. 1843) właściwe dla zamówień o równowartości poniżej 30.000 euro, zgodnie z art. 4 pkt 8 tejże usta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kumenty w celu potwierdzenia spełnienia warunków udziału w postępowaniu, określonych w pkt IV. Warunków Zamówienia/WZ/: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ych, w okresie ostatnich 5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wystawione przez podmiot, na rzecz którego usługi były wykonywan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porządzony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8 października 2019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pracowanie koncepcji programowo–przestrzennej oraz programu funkcjonalno-użytkowego dla zadania inwestycyjnego pn. „Budowa Powiatowego Centrum Zdrowia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-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25.2019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rzesłania oferty w w/w terminie w formie elektronicznej na adres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oferty@powiat.wloclawski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niezwłoczne dostarczenie oferty w formie pisemnie, na w/w adres Zamawiającego. 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egoe UI Emoji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Oferta będzie ważna jeżeli będzie przekazana e-mailem na ww. adres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8 października 2019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.00</w:t>
      </w:r>
      <w:r>
        <w:rPr>
          <w:rFonts w:eastAsia="Segoe UI Emoji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decyduje data wpływu na skrzynkę odbiorczą zamawiającego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 umowy.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pis </w:t>
      </w:r>
      <w:r>
        <w:rPr>
          <w:rFonts w:eastAsia="Times New Roman" w:cs="Times New Roman" w:ascii="Times New Roman" w:hAnsi="Times New Roman"/>
          <w:lang w:eastAsia="ar-SA"/>
        </w:rPr>
        <w:t>SPZPS we Włocławku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rząd Powiatu we Włocław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4 października 2019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http://bip.powiat.wloclawski.pl/" TargetMode="External"/><Relationship Id="rId5" Type="http://schemas.openxmlformats.org/officeDocument/2006/relationships/hyperlink" Target="mailto:oferty@powiat.wloclawski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03:00Z</dcterms:created>
  <dc:creator>m.kosmalski</dc:creator>
  <dc:description/>
  <cp:keywords/>
  <dc:language>en-US</dc:language>
  <cp:lastModifiedBy>M. Krecicka</cp:lastModifiedBy>
  <cp:lastPrinted>2019-03-13T13:24:00Z</cp:lastPrinted>
  <dcterms:modified xsi:type="dcterms:W3CDTF">2019-10-04T11:45:00Z</dcterms:modified>
  <cp:revision>20</cp:revision>
  <dc:subject/>
  <dc:title>Znak sprawy (nr zamówienia): ZP</dc:title>
</cp:coreProperties>
</file>