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28.2019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0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wloclawski.pl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ttps://pow-wloclawski.rbip.mojregion.inf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nadzoru inwestorskiego nad realizacją </w:t>
      </w:r>
      <w:r>
        <w:rPr>
          <w:rFonts w:cs="Times New Roman" w:ascii="Times New Roman" w:hAnsi="Times New Roman"/>
          <w:b/>
          <w:sz w:val="24"/>
          <w:szCs w:val="24"/>
        </w:rPr>
        <w:t>zadania inwestycyj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oiska wielofunkcyjnego przy Zespole Szkół w Chodczu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 okresie realizacji zadania, odbioru robót oraz w okresie gwarancji i rękojmi robót budowlan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5 lat liczonym od daty odbioru końcowego robót budowlanych)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określa wzór umowy - Załącznik nr 2 do Warunków Zamówienia /WZ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Budowa boiska wielofunkcyjnego przy Zespole Szkół w Chodcz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, stanowi Załącznik nr 6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arunków Zamówienia /WZ/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jest dostępna na stronie internetowej zamawiającego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wloclawski.pl/?cid=489&amp;bip_id=26761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lub https://pow-wloclawski.rbip.mojregion.info/zp-272-1-10-2019-budowa-boiska-wielofunkcyjnego-dla-zespolu-szkol-w-chodczu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że się do przestrzegania przepisów o ochronie danych osobowych wynikających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, i w związku z tym, do złożenia oświadczenia o treści:</w:t>
      </w:r>
    </w:p>
    <w:p>
      <w:pPr>
        <w:pStyle w:val="Glowny"/>
        <w:spacing w:lineRule="auto" w:line="24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wobec osób fizycznych, od których dane osobowe bezpośrednio lub pośrednio pozyskałem w celu ubiegania się o udzielenie zamówienia publicznego w niniejszym postępowaniu.*</w:t>
      </w:r>
    </w:p>
    <w:p>
      <w:pPr>
        <w:pStyle w:val="Glowny"/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- Robert Żelazek – w sprawach przedmiotu zamówienia – Naczelnik Wydziału Budownictwa Starostwa Powiatowego we Włocławku, ul. Cyganka 28, , tel. (54) 230 46 51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rtur Płoszaj - w sprawach przedmiotu zamówienia - Podinspektor w Wydziale Budownictwa Starostwa Powiatowego we Włocławku,  ul. Cyganka 28, tel. (54) 230 46 51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gnieszka Dopierała - w sprawach proceduralnych – Główny Specjalista w Referacie Zamówień Publicznych Starostwa Powiatowego we Włocławku, ul. Cyganka 28, pok. nr 49, tel. (54) 230 46 44.</w:t>
      </w:r>
    </w:p>
    <w:p>
      <w:pPr>
        <w:pStyle w:val="Akapitzlist"/>
        <w:autoSpaceDE w:val="false"/>
        <w:spacing w:lineRule="auto" w:line="240" w:before="0" w:after="120"/>
        <w:ind w:left="851" w:hanging="284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owe zadanie realizowane będzie </w:t>
      </w:r>
      <w:r>
        <w:rPr>
          <w:rFonts w:cs="Times New Roman" w:ascii="Times New Roman" w:hAnsi="Times New Roman"/>
          <w:sz w:val="24"/>
          <w:szCs w:val="24"/>
        </w:rPr>
        <w:t xml:space="preserve">w ramach środków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gramu Sportowa Polska – program rozwoju lokalnej infrastruktury sportowej – GRUPA I – zadania przyszkolne 2019.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74"/>
        <w:ind w:left="851" w:hanging="284"/>
        <w:jc w:val="both"/>
        <w:rPr>
          <w:color w:val="000000"/>
        </w:rPr>
      </w:pPr>
      <w:r>
        <w:rPr>
          <w:color w:val="000000"/>
          <w:spacing w:val="-3"/>
        </w:rPr>
        <w:t xml:space="preserve">termin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do dnia </w:t>
      </w:r>
      <w:r>
        <w:rPr>
          <w:b/>
          <w:bCs/>
          <w:color w:val="000000"/>
        </w:rPr>
        <w:t xml:space="preserve">30 maja 2020 </w:t>
      </w:r>
      <w:r>
        <w:rPr>
          <w:b/>
          <w:color w:val="000000"/>
        </w:rPr>
        <w:t>r.</w:t>
      </w:r>
      <w:r>
        <w:rPr>
          <w:color w:val="000000"/>
        </w:rPr>
        <w:t xml:space="preserve"> wraz z odbiorem robót budowlanych potwierdzonym protokołem </w:t>
      </w:r>
      <w:bookmarkStart w:id="0" w:name="_Hlk22206120"/>
      <w:r>
        <w:rPr>
          <w:color w:val="000000"/>
        </w:rPr>
        <w:t>odbioru końcowego robót,</w:t>
      </w:r>
      <w:bookmarkEnd w:id="0"/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74" w:before="0" w:after="120"/>
        <w:ind w:left="851" w:hanging="284"/>
        <w:jc w:val="both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spacing w:val="-3"/>
        </w:rPr>
        <w:t xml:space="preserve">ermin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>: od dnia odbioru końcowego robót d</w:t>
      </w:r>
      <w:r>
        <w:rPr>
          <w:color w:val="000000"/>
        </w:rPr>
        <w:t xml:space="preserve">o końca obowiązywania gwarancji to jest: </w:t>
      </w:r>
      <w:r>
        <w:rPr>
          <w:b/>
          <w:color w:val="000000"/>
        </w:rPr>
        <w:t>5 lat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liczonych od daty odbioru końcowego robót budowla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wykonał w okresie ostatnich pięciu lat przed upływem terminu składania ofert, a jeżeli okres prowadzenia działalności jest krótszy - w tym okresie,  minimum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u w:val="single"/>
          <w:lang w:eastAsia="hi-IN" w:bidi="hi-IN"/>
        </w:rPr>
        <w:t>dwie usługi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 polegające na pełnieniu nadzoru inwestorskiego nad realizacją inwestycji związanej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 budową, przebudową, lub rozbudową boisk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ar-SA"/>
        </w:rPr>
        <w:t>sportowego o nawierzchni syntetycznej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 o wartości  brutto robót budowlanych min. 200.000,00 zł każda;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dysponuje osobami, które skieruje do realizacji zamówienia umożliwiające realizację zamówienia na odpowiednim poziomie jakości,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posiadające uprawnienia budowlane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ikające z postanowień ustawy z dnia 7 lipca 1994 r. Prawo budowlane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(Dz.U. z 2019 r., poz. 1186 ze zm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to jest minimum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jedną osobą posiadającą uprawnienia budowl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kierowania robotami budowlanymi w specjalności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konstrukcyjno-budowlanej 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3 letnie doświadczenie z uprawnieni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jedną osob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siadającą uprawnienia budowla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do kierowania robotami budowlanymi w specjalności inżynieryjnej – drogowej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-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wymagane min. 3 letnie doświadczenie z uprawnieni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- jedną osob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siadającą uprawnienia budowlan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 kierowania robotami budowlanymi w specjalności instalacyjnej w zakresie sieci, instalacji i urządzeń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cieplnych, wentylacyjnych, gazowych, wodociągowych i kanalizacyjnych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-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wymagane min. 3 letnie doświadczenie z uprawnieniami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Zamawiający dopuszcza możliwość łączenia przez jedna osobę ww. specjalności w przypadku posiadania uprawnień budowlanych w kilku specjalnościach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Uwaga: 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Europejskiego Obszaru Gospodarczego oraz Konfederacji Szwajcarskiej, w zakresie, którego właściwy organ wydaje decyzję w sprawie uznania kwalifikacji zawodowych na zasadach określonych w ustawie z dnia 22 grudnia 2015 r. o zasadach uznawania kwalifikacji zawodowych nabytych w państwach członkowskich Unii Europejskiej (Dz.U. z 2018 r., poz. 2272 ze zm.)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U. z 2019 r. poz. 1843) właściwe dla zamówień o równowartości poniżej 30.000 euro, zgodnie z art. 4 pkt 8 tejże ustawy. 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 podatkiem VAT) należy wykazać w „Formularzu oferty”, stanowiącym załącznik nr 1 do Warunków Zamówienia /WZ/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1) i 2) Warunków Zamówienia/WZ/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 wyka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ług wykonanych w okresie ostatnich 5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ywane, a jeżeli z uzasadnionej przyczyny o obiektywnym charakterze wykonawca nie jest w stanie uzyskać tych dokumentów – oświadczenie wykonawcy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24 października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2019 r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do godz. 11.00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nadzoru inwestorskiego nad realizacją </w:t>
      </w:r>
      <w:r>
        <w:rPr>
          <w:rFonts w:cs="Times New Roman" w:ascii="Times New Roman" w:hAnsi="Times New Roman"/>
          <w:b/>
          <w:sz w:val="24"/>
          <w:szCs w:val="24"/>
        </w:rPr>
        <w:t>zadania inwestycyj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oiska wielofunkcyjnego przy Zespole Szkół w Chodczu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8.2019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dopuszcza możliwość przesłania oferty w w/w terminie w formie elektronicznej na adres e-mai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ferty@powiat.wloclawski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i niezwłoczne dostarczenie oferty w formie pisemnie, na w/w adres Zamawiającego. 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Oferta będzie ważna jeżeli będzie przekazana e-mailem na ww. adres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do dnia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24 października 2019 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11.00</w:t>
      </w:r>
      <w:r>
        <w:rPr>
          <w:rFonts w:eastAsia="Segoe UI Emoji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(decyduje data wpływu na skrzynkę odbiorczą zamawiającego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19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lauzula informacyjna RODO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kumentacja projektow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zamieszczona na stronie internetowej Zamawiającego)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8 października 2019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lang w:eastAsia="hi-IN" w:bidi="hi-IN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http://bip.powiat.wloclawski.pl/" TargetMode="External"/><Relationship Id="rId5" Type="http://schemas.openxmlformats.org/officeDocument/2006/relationships/hyperlink" Target="http://bip.wloclawski.pl/?cid=489&amp;bip_id=26761" TargetMode="External"/><Relationship Id="rId6" Type="http://schemas.openxmlformats.org/officeDocument/2006/relationships/hyperlink" Target="mailto:oferty@powiat.wloclawski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2:00Z</dcterms:created>
  <dc:creator>m.kosmalski</dc:creator>
  <dc:description/>
  <cp:keywords/>
  <dc:language>en-US</dc:language>
  <cp:lastModifiedBy>M. Krecicka</cp:lastModifiedBy>
  <cp:lastPrinted>2016-11-10T13:31:00Z</cp:lastPrinted>
  <dcterms:modified xsi:type="dcterms:W3CDTF">2019-10-18T09:53:00Z</dcterms:modified>
  <cp:revision>11</cp:revision>
  <dc:subject/>
  <dc:title/>
</cp:coreProperties>
</file>