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ałącznik nr 3 do 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KAZ USŁUG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[wykaz usług wykonanych w okresie ostatnich 5 lat przed upływem terminu składania ofert, a jeżeli okres prowadzenia działalności jest krótszy – w tym okresie, wraz z podaniem ich wartości, przedmiotu, dat wykonania i podmiotów, na rzecz których usługi zostały wykonane, wraz z załączeniem dowodów określających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]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9843" w:type="dxa"/>
        <w:jc w:val="left"/>
        <w:tblInd w:w="-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2260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Określenie usługi pełnienia nadzoru inwestorski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(przedmiot zamówienia, zakres wykonywanych robót i nadzoru nad nim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Miejsce wykonania</w:t>
              <w:br/>
              <w:t xml:space="preserve"> i podmio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 rzecz których usługi te zostały wykonan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Data wykonania usługi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>Wartość brutto inwestycji nad realizacją której sprawowano nadzór inwestorski /zł/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outlineLvl w:val="2"/>
              <w:rPr>
                <w:rFonts w:ascii="Bookman Old Style" w:hAnsi="Bookman Old Style" w:eastAsia="Times New Roman" w:cs="Bookman Old Style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ar-SA"/>
              </w:rPr>
              <w:t>4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 wykazu należy załączyć dowody określające czy te usługi zostały wykonane należycie, przy czym dowodami, o których mowa, są referencje bądź inne dokumenty wystawione przez podmiot, na rzecz którego usługi były wykonywane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5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7:00Z</dcterms:created>
  <dc:creator>m.kosmalski</dc:creator>
  <dc:description/>
  <cp:keywords/>
  <dc:language>en-US</dc:language>
  <cp:lastModifiedBy>M. Krecicka</cp:lastModifiedBy>
  <cp:lastPrinted>2018-11-19T08:51:00Z</cp:lastPrinted>
  <dcterms:modified xsi:type="dcterms:W3CDTF">2019-10-18T06:17:00Z</dcterms:modified>
  <cp:revision>2</cp:revision>
  <dc:subject/>
  <dc:title/>
</cp:coreProperties>
</file>