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6804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rFonts w:eastAsia="Batang;Batang"/>
          <w:lang w:val="en-US" w:eastAsia="en-US"/>
        </w:rPr>
        <w:drawing>
          <wp:inline distT="0" distB="0" distL="0" distR="0">
            <wp:extent cx="5875655" cy="180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9" r="-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Wyjaśnienie wraz ze zmianą treści specyfikacji istotnych warunków zamówienia /SIWZ/ w prowadzonym postępowaniu w trybie przetargu nieograniczonego</w:t>
      </w:r>
    </w:p>
    <w:p>
      <w:pPr>
        <w:pStyle w:val="Footer"/>
        <w:rPr>
          <w:rFonts w:ascii="Times New Roman" w:hAnsi="Times New Roman" w:cs="Times New Roman"/>
          <w:i/>
          <w:i/>
          <w:iCs/>
          <w:sz w:val="20"/>
          <w:szCs w:val="28"/>
          <w:u w:val="single"/>
        </w:rPr>
      </w:pPr>
      <w:r>
        <w:rPr>
          <w:rFonts w:cs="Times New Roman"/>
          <w:i/>
          <w:iCs/>
          <w:sz w:val="20"/>
          <w:szCs w:val="28"/>
          <w:u w:val="single"/>
        </w:rPr>
      </w:r>
    </w:p>
    <w:p>
      <w:pPr>
        <w:pStyle w:val="Footer"/>
        <w:rPr>
          <w:sz w:val="20"/>
          <w:u w:val="single"/>
        </w:rPr>
      </w:pPr>
      <w:r>
        <w:rPr>
          <w:sz w:val="20"/>
          <w:u w:val="single"/>
        </w:rPr>
        <w:t xml:space="preserve">Nazwa zamówienia nadana przez zamawiającego: </w:t>
      </w:r>
    </w:p>
    <w:p>
      <w:pPr>
        <w:pStyle w:val="Foo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b/>
          <w:b/>
          <w:color w:val="000000"/>
        </w:rPr>
      </w:pPr>
      <w:bookmarkStart w:id="0" w:name="_Hlk21949589"/>
      <w:bookmarkStart w:id="1" w:name="_Hlk19697613"/>
      <w:bookmarkEnd w:id="0"/>
      <w:r>
        <w:rPr>
          <w:b/>
          <w:szCs w:val="24"/>
        </w:rPr>
        <w:t>Dostawa i montaż wyposażenia szkoły w ramach projektu pn. „Budowa Powiatowego Centrum Kształcenia Zawodowego na bazie organizacyjnej Zespołu Szkół w Chodczu wraz z infrastrukturą”</w:t>
      </w:r>
      <w:bookmarkEnd w:id="1"/>
      <w:r>
        <w:rPr>
          <w:b/>
          <w:szCs w:val="24"/>
        </w:rPr>
        <w:t>, z podziałem na 4 cz</w:t>
      </w:r>
      <w:r>
        <w:rPr>
          <w:b/>
          <w:color w:val="000000"/>
          <w:szCs w:val="24"/>
        </w:rPr>
        <w:t>ęści</w:t>
      </w:r>
      <w:r>
        <w:rPr>
          <w:b/>
          <w:szCs w:val="24"/>
        </w:rPr>
        <w:t>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  <w:bookmarkStart w:id="2" w:name="_Hlk21949589"/>
      <w:bookmarkStart w:id="3" w:name="_Hlk21949589"/>
      <w:bookmarkEnd w:id="3"/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>Nr zamówienia: ZP.272.1.11.2019</w:t>
      </w:r>
    </w:p>
    <w:p>
      <w:pPr>
        <w:pStyle w:val="Glownyakapit"/>
        <w:ind w:left="0" w:right="0" w:hanging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Glowny"/>
        <w:spacing w:lineRule="auto" w:line="240"/>
        <w:rPr>
          <w:rFonts w:ascii="Times New Roman" w:hAnsi="Times New Roman" w:cs="Times New Roman"/>
          <w:color w:val="000000"/>
          <w:sz w:val="16"/>
          <w:szCs w:val="24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Postępowanie o udzielenie niniejszego zamówienia prowadzone jest zgodnie z przepisami ustawy z dnia 29 stycznia 2004 r. Prawo zamówień publicznych (Dz.U. z 2019 r. poz. 1843), dalej „ustawą”, stosownie dla zamówień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 xml:space="preserve">przekraczających </w:t>
      </w:r>
      <w:r>
        <w:rPr>
          <w:rFonts w:cs="Times New Roman" w:ascii="Times New Roman" w:hAnsi="Times New Roman"/>
          <w:color w:val="000000"/>
          <w:sz w:val="16"/>
          <w:szCs w:val="16"/>
        </w:rPr>
        <w:t>kwoty określone w przepisach wydanych na podstawie art. 11 ust. 8 tejże ustawy.</w:t>
      </w:r>
    </w:p>
    <w:p>
      <w:pPr>
        <w:pStyle w:val="Footer"/>
        <w:tabs>
          <w:tab w:val="clear" w:pos="4536"/>
          <w:tab w:val="clear" w:pos="9072"/>
          <w:tab w:val="right" w:pos="-2160" w:leader="none"/>
        </w:tabs>
        <w:ind w:right="71" w:firstLine="6379"/>
        <w:rPr/>
      </w:pPr>
      <w:r>
        <w:rPr/>
        <w:t>Włocławek, 21.10.2019 r.</w:t>
      </w:r>
    </w:p>
    <w:p>
      <w:pPr>
        <w:pStyle w:val="Footer"/>
        <w:tabs>
          <w:tab w:val="clear" w:pos="4536"/>
          <w:tab w:val="clear" w:pos="9072"/>
          <w:tab w:val="right" w:pos="-2160" w:leader="none"/>
        </w:tabs>
        <w:ind w:right="71" w:firstLine="637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Informuję, że w toku prowadzonego postępowania o udzielenie zamówienia publicznego w trybie przetargu nieograniczonego na </w:t>
      </w:r>
      <w:r>
        <w:rPr>
          <w:b/>
          <w:bCs/>
          <w:sz w:val="24"/>
        </w:rPr>
        <w:t>Dostawę i montaż wyposażenia szkoły w ramach projektu pn. „Budowa Powiatowego Centrum Kształcenia Zawodowego na bazie organizacyjnej Zespołu Szkół w Chodczu wraz z infrastrukturą”, z podziałem na 4 części,</w:t>
      </w:r>
      <w:r>
        <w:rPr>
          <w:sz w:val="24"/>
        </w:rPr>
        <w:t xml:space="preserve"> wykonawcy zwrócili się do zamawiającego o udzielenie wyjaśnień treści SIWZ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W związku z powyższym, działając na podstawie art. 38 ust. 1 i 2 ustawy, przekazuję treść zapytań wraz z wyjaśnieniami oraz działając na podstawie art. 38 ust. 4 ustawy dokonuję zmiany treści SIWZ: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u w:val="single"/>
        </w:rPr>
        <w:t>W dniu 03.10.2019 r. jeden z wykonawców zwrócił się z zapytaniami o następującej treści:</w:t>
      </w:r>
    </w:p>
    <w:p>
      <w:pPr>
        <w:pStyle w:val="Normal"/>
        <w:suppressAutoHyphens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ytanie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„</w:t>
      </w:r>
      <w:r>
        <w:rPr>
          <w:sz w:val="24"/>
        </w:rPr>
        <w:t>Witam, zwracam się z prośbą o udzielenie informacji, czy jest możliwość podzielenia części I zamówienia na mniejsze części (sale), tak aby można było składać ofertę na dostawę i montaż wyposażenia do pojedynczych sal?”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powiedź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Nie.</w:t>
      </w:r>
      <w:r>
        <w:rPr/>
        <w:t xml:space="preserve"> </w:t>
      </w:r>
      <w:r>
        <w:rPr>
          <w:sz w:val="24"/>
        </w:rPr>
        <w:t>Zamawiający podtrzymuje zapisy SIWZ.</w:t>
      </w:r>
    </w:p>
    <w:p>
      <w:pPr>
        <w:pStyle w:val="Normal"/>
        <w:suppressAutoHyphens w:val="false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uppressAutoHyphens w:val="false"/>
        <w:jc w:val="both"/>
        <w:rPr>
          <w:sz w:val="24"/>
          <w:u w:val="single"/>
        </w:rPr>
      </w:pPr>
      <w:r>
        <w:rPr>
          <w:sz w:val="24"/>
          <w:u w:val="single"/>
        </w:rPr>
        <w:t>W dniu 07.10.2019 r. kolejny z wykonawców zwrócił się z zapytaniami o następującej treści:</w:t>
      </w:r>
    </w:p>
    <w:p>
      <w:pPr>
        <w:pStyle w:val="Normal"/>
        <w:suppressAutoHyphens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ytanie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W związku z brakiem możliwości składania ofert częściowych zwracam się z prośbą o wyodrębnienie z Części Nr 1 (dostawa i montaż wyposażenia do pracowni mechanicznych) maszyn do obróbki metalu (pozycja nr. 66-Wiertarka stołowa, 67-Szlifierko ostrzałka, 70-przecinarak taśmowa, 71-Zaginarka do rur, 72-Zaginarka do blach, 107-Prasa warsztatowa hydrauliczna, 260-Szlifierka kolumnowa stołowa, 260-Obrabiarka do metalu (tokarki uniwersalne z odczytem cyfrowym z wyposażeniem), 270-Obrabiarka do metalu (frezarka uniwersalna z odczytem cyfrowym), 271-Szlifirka do płaszczyzn z odczytem cyfrowym, 272-Szlifioerko-ostrzarka, 273-Wiertarka kadłubowa słupowa) i utworzenie z nich nowej części. Prośbę motywuję chęcią wzięcia udziału w postępowaniu, z którego wyklucza nas zbyt duża ilość narzędzi, elektronarzędzi i innych elementów wyposażenia. Decydując się na zaproponowane utworzenie nowej części spowodują Państwo zwiększenie konkurencyjności, a co za tym idzie obniżenie cen.”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powiedź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Nie. Zamawiający podtrzymuje zapisy SIWZ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u w:val="single"/>
        </w:rPr>
        <w:t>W dniu 08.10.2019 r. kolejny z wykonawców zwrócił się z zapytaniami o następującej treści:</w:t>
      </w:r>
    </w:p>
    <w:p>
      <w:pPr>
        <w:pStyle w:val="Normal"/>
        <w:suppressAutoHyphens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4"/>
        </w:rPr>
        <w:t xml:space="preserve">Pytania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Zwracamy się do Zamawiającego z pytaniami odnośnie przedmiotu zamówienia dla części I.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1. W pozycji 33 Zamawiający wymaga dostarczenia kluczy krzyżakowych do kół w różnych rozmiarach, zapis jest nie jednoznaczny, prosimy o doprecyzowanie jakich rozmiarów wymaga Zamawiający lub ile kluczy wymaga Zamawiający w jednym zestawie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2. W pozycji 59, Zamawiający nie określił mocy lampy, prosimy o doprecyzowanie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3. W pozycji 61, Zamawiający nie określił ilości poszczególnych materiałów na 1 komplet, prosimy o doprecyzowanie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4. W pozycji 62, Zamawiający nie określił do jakich maszyn i urządzeń wymaga dostarczenia dokumentacji technicznej i instrukcji. W OPZ nie ma także określonych pojazdów do jakich ma być dostarczona dokumentacja techniczno-obsługowa oraz literatura specjalistyczna z zakresu diagnostyki samochodowej, podobnie z danymi technicznymi,  czasopismami specjalistycznymi oraz dokumentacją technologiczną montażu.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Według Prawa Zamówień Publicznych, Zamawiający powinien w sposób jasny i precyzyjny opisać przedmiot Zamówienia.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5. W pozycji 63, Zamawiający nie określił jakich rozmiarów mają być stroje robocze oraz co ma wchodzić w ich zakres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6.  W pozycji 64, Zamawiający nie określił wielkości apteczki, prosimy o doprecyzowanie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7. W pozycji 83, Zamawiający nie określił jakich stojaków oraz jakiej ilości (na 1 kpl) wymaga, prosimy o doprecyzowanie opisu przez Zamawiającego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8. W pozycji 97, Zamawiający nie określił wielkości oraz ilości poszczególnych przedmiotów na 1 kpl.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Prosimy o doprecyzowanie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9. W pozycji 98, Zamawiający nie określił jakich śrub i podkładek wymaga, rodzajów śrub i podkładek jest bardzo dużo. Prosimy o doprecyzowanie ilości oraz rodzajów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10. W pozycji 99, Zamawiający nie określił wielkości oraz ilości pierścieni sprężynujących przypadających na 1 komplet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11. W pozycji 100, Zamawiający nie określił  ilości i wielkości przypadających na 1 kpl. Prosimy o doprecyzowanie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12. W pozycji 101, Zamawiający nie określił ilości, wielkości i rodzaju rur i łączników. Prosimy o doprecyzowanie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13. W pozycji 102, Zamawiający nie określił ilości oraz wielkości oraz materiału z jakich mają być wykonane uszczelki. Prosimy o doprecyzowanie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14. W pozycji 106, Zamawiający nie określił typu oprawki szybkomocującej. Prosimy o doprecyzowanie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15. W pozycji 109, Zamawiający nie określił wielkości i ilości ściągaczy. Prosimy o doprecyzowanie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16. W pozycji 110, Zamawiający nie określił wielkości i ilości ściągaczy. Prosimy o doprecyzowanie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17. W pozycji 111, Zamawiający nie określił wielkości i ilości ściągaczy. Prosimy o doprecyzowanie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18. W pozycji 119, Zamawiający wymaga dostarczenia schematów Prostych obwodów elektrycznych, instalacji elektrycznych, alarmowych, sygnalizacyjnych i sterujących. Prosimy o doprecyzowanie opisu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19. Pozycja 122, Zamawiający wymaga dostarczenia Maszyny pomiarowej, nie zrozumiałym jest zapis „(opcja)”. Prosimy o wyjaśnienie.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Dodatkowo opis nie pozwala na określenie jakiego przedmiotu wymaga Zamawiający, maszyn pomiarowych  dostępnych na rynku jest bardzo dużo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20. Pozycja 123, Zamawiający wymaga dostarczenia Przestrzennego skanera optycznego, nie zrozumiałym jest zapis „(opcja)”. Prosimy o wyjaśnienie.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Dodatkowo opis nie pozwala na określenie jakiego przedmiotu wymaga Zamawiający, przestrzennych skanerów optycznych dostępnych na rynku jest bardzo dużo.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21. W pozycji 124, Zamawiający nie określił klasy płyty pomiarowej, prosimy o doprecyzowanie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22. W pozycji 129, Zamawiający nie określił wielkości kątownika, prosimy o doprecyzowanie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23. W pozycji 132, Zamawiający nie określił jakiej długości ma być dostarczony przymiar. Prosimy o doprecyzowanie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24. W pozycji 136, Zamawiający nie określił ile elementów ma się składać na poszczególne komplety, prosimy o doprecyzowanie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25. W pozycji 137, Zamawiający nie określił jakich wielkości sprawdzianów dwugranicznych wymaga. Prosimy o doprecyzowanie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26. W pozycji 138, jakich zakresów dla średnicówek wymaga Zamawiający?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27. Dla pozycji 140 Zamawiający nie określił co ma się składać na zestaw narzędzi monterskich (jakie narzędzia) proszę o doprecyzowanie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28. Dla pozycji 141 Zamawiający nie określił co ma się składać na zestaw narzędzi ślusarskich (jakie narzędzia) proszę o doprecyzowanie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29. W pozycji 142, Zamawiający wymaga dostarczenia Mikroskopu warsztatowego, nie zrozumiałym jest zapis „(opcja)”. Prosimy o wyjaśnienie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Dodatkowo opis nie pozwala na określenie jakiego przedmiotu wymaga Zamawiający, mikroskopów pomiarowych dostępnych na rynku jest bardzo dużo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30. W pozycji 159,  Zamawiający wymaga dostarczenia „Zestawy półprzewodników, tranzystory bipolarne, unipolarne, układy scalone TTL oraz CMOS”. Prosimy o doprecyzowanie ilości oraz typów. Przy powyższym opisie można dostarczyć połowę nie jednej hurtowni elektrycznej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31. Pozycja 160, prosimy o doprecyzowanie ilości oraz typu poszczególnych elementów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32. Pozycja 168, prosimy o doprecyzowanie długości piłki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33. Pozycja 169, prosimy o doprecyzowanie typu i długości przecinaków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34. Pozycja 180, jakich noży (typ, rodzaj, ilość) wymaga Zamawiający ?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35. Pozycja 196, jakich frezów wymaga Zamawiający (typ, rodzaj, ilość)?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36. Pozycja  198, jakich dysz, jakiej wielkości Wymaga Zamawiający ?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37. Pozycja 201, jakich rozmiarów ma być stół ?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38. Pozycja 202, Na podstawie PZP Art. 29. 1. Prosimy Zamawiającego o uzupełnienie opisu przedmiotu Zamówienia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39. Pozycja 203, Na podstawie PZP Art. 29. 1. Prosimy Zamawiającego o uzupełnienie opisu przedmiotu Zamówienia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40. Pozycja 204, Na podstawie PZP Art. 29. 1. Prosimy Zamawiającego o uzupełnienie opisu przedmiotu Zamówienia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41. Pozycja 205, Na podstawie PZP Art. 29. 1. Prosimy Zamawiającego o uzupełnienie opisu przedmiotu Zamówienia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42. Pozycja 206, Na podstawie PZP Art. 29. 1. Prosimy Zamawiającego o uzupełnienie opisu przedmiotu Zamówienia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43. Pozycja 207, Na podstawie PZP Art. 29. 1. Prosimy Zamawiającego o uzupełnienie opisu przedmiotu Zamówienia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44. Pozycja 209, Na podstawie PZP Art. 29. 1. Prosimy Zamawiającego o uzupełnienie opisu przedmiotu Zamówienia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45. Pozycja 211, Na podstawie PZP Art. 29. 1. Prosimy Zamawiającego o uzupełnienie opisu przedmiotu Zamówienia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46. Pozycja 221, Na podstawie PZP Art. 29. 1. Prosimy Zamawiającego o uzupełnienie opisu przedmiotu Zamówienia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47. Pozycja 223, Na podstawie PZP Art. 29. 1. Prosimy Zamawiającego o uzupełnienie opisu przedmiotu Zamówienia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48. Pozycja 226, Na podstawie PZP Art. 29. 1. Prosimy Zamawiającego o uzupełnienie opisu przedmiotu Zamówienia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49. Pozycja 230, Na podstawie PZP Art. 29. 1. Prosimy Zamawiającego o uzupełnienie opisu przedmiotu Zamówienia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50. Pozycja 235, Na podstawie PZP Art. 29. 1. Prosimy Zamawiającego o uzupełnienie opisu przedmiotu Zamówienia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51. Pozycja 239, Na podstawie PZP Art. 29. 1. Prosimy Zamawiającego o uzupełnienie opisu przedmiotu Zamówienia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52. Pozycja 242, Na podstawie PZP Art. 29. 1. Prosimy Zamawiającego o uzupełnienie opisu przedmiotu Zamówienia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53. Pozycja 244, Na podstawie PZP Art. 29. 1. Prosimy Zamawiającego o uzupełnienie opisu przedmiotu Zamówienia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54. Pozycja 245, Na podstawie PZP Art. 29. 1. Prosimy Zamawiającego o uzupełnienie opisu przedmiotu Zamówienia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55. Pozycja 250, Na podstawie PZP Art. 29. 1. Prosimy Zamawiającego o uzupełnienie opisu przedmiotu Zamówienia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56. Pozycja 266, Na podstawie PZP Art. 29. 1. Prosimy Zamawiającego o uzupełnienie opisu przedmiotu Zamówienia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57. Pozycja 275, Na podstawie PZP Art. 29. 1. Prosimy Zamawiającego o uzupełnienie opisu przedmiotu Zamówienia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58. Pozycja 284, Na podstawie PZP Art. 29. 1. Prosimy Zamawiającego o uzupełnienie opisu przedmiotu Zamówienia.”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powiedzi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Zamawiający wyjaśnia, że odpowiedzi na wszystkie powyższe pytania w zakresie doprecyzowania opisu przedmiotu zamówienia zawarto w Zaktualizowanej specyfikacji wyposażenia pracowni – załącznik nr 5 do SIWZ</w:t>
      </w:r>
      <w:r>
        <w:rPr/>
        <w:t xml:space="preserve"> </w:t>
      </w:r>
      <w:r>
        <w:rPr>
          <w:sz w:val="24"/>
        </w:rPr>
        <w:t>- Część Nr 1 dostawa i montaż wyposażenia do pracowni mechanicznych, która stanowi załącznik do niniejszych wyjaśnień wraz ze zmianą treści SIWZ.</w:t>
      </w:r>
    </w:p>
    <w:p>
      <w:pPr>
        <w:pStyle w:val="Normal"/>
        <w:suppressAutoHyphens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u w:val="single"/>
        </w:rPr>
      </w:pPr>
      <w:bookmarkStart w:id="4" w:name="_Hlk21953665"/>
      <w:bookmarkEnd w:id="4"/>
      <w:r>
        <w:rPr>
          <w:sz w:val="24"/>
          <w:u w:val="single"/>
        </w:rPr>
        <w:t>W dniu 10.10.2019 r. kolejny z wykonawców zwrócił się z zapytaniami o następującej treści:</w:t>
      </w:r>
    </w:p>
    <w:p>
      <w:pPr>
        <w:pStyle w:val="Normal"/>
        <w:suppressAutoHyphens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ytanie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„</w:t>
      </w:r>
      <w:r>
        <w:rPr>
          <w:sz w:val="24"/>
        </w:rPr>
        <w:t>W związku  z tym, że w SIWZ w pkt. 5.2. ppkt.2) zastrzeżono warunek, że Wykonawca musi wykazać, że jest ubezpieczony od odpowiedzialności cywilnej w zakresie prowadzonej działalności na minimum. 300.000,00zł dla części 1, a dla pozostałych części na 100.000,00zł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-  czy Zamawiający dopuszcza przedstawienie, że Wykonawca składający ofertę na część 1 jest ubezpieczony od odpowiedzialności cywilnej w zakresie prowadzonej działalności na minimum. 200.000,00zł ?”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powiedź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Nie. Zamawiający podtrzymuje zapisy SIWZ.</w:t>
      </w:r>
    </w:p>
    <w:p>
      <w:pPr>
        <w:pStyle w:val="Normal"/>
        <w:suppressAutoHyphens w:val="false"/>
        <w:jc w:val="both"/>
        <w:rPr>
          <w:color w:val="FF0000"/>
          <w:sz w:val="24"/>
        </w:rPr>
      </w:pPr>
      <w:r>
        <w:rPr>
          <w:color w:val="FF0000"/>
          <w:sz w:val="24"/>
        </w:rPr>
      </w:r>
      <w:bookmarkStart w:id="5" w:name="_Hlk21953665"/>
      <w:bookmarkStart w:id="6" w:name="_Hlk21953665"/>
      <w:bookmarkEnd w:id="6"/>
    </w:p>
    <w:p>
      <w:pPr>
        <w:pStyle w:val="Normal"/>
        <w:suppressAutoHyphens w:val="false"/>
        <w:jc w:val="both"/>
        <w:rPr>
          <w:sz w:val="24"/>
          <w:u w:val="single"/>
        </w:rPr>
      </w:pPr>
      <w:r>
        <w:rPr>
          <w:sz w:val="24"/>
          <w:u w:val="single"/>
        </w:rPr>
        <w:t>W dniu 14.10.2019 r. kolejny z wykonawców zwrócił się z zapytaniami o następującej treści:</w:t>
      </w:r>
    </w:p>
    <w:p>
      <w:pPr>
        <w:pStyle w:val="Normal"/>
        <w:suppressAutoHyphens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4"/>
        </w:rPr>
        <w:t xml:space="preserve">Pytania </w:t>
      </w:r>
    </w:p>
    <w:p>
      <w:pPr>
        <w:pStyle w:val="Normal"/>
        <w:jc w:val="both"/>
        <w:rPr/>
      </w:pPr>
      <w:r>
        <w:rPr>
          <w:sz w:val="24"/>
        </w:rPr>
        <w:t>„</w:t>
      </w:r>
      <w:r>
        <w:rPr>
          <w:sz w:val="24"/>
          <w:szCs w:val="24"/>
          <w:lang w:eastAsia="pl-PL"/>
        </w:rPr>
        <w:t>Część Nr 4 – dostawa i montaż sprzętu komputerowego i multimedialnego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Zamawiający w pozycjach 6, 9, 15, 18, 21, 28, 34, 37, 40, 45 opisał projektor multimedialny opisany przez KOWEZiU, jest on już niedostępny. Czy w związku z powyższym Zamawiający dokona zmiany opisu przedmiotu Zamowienia na dostępny na Polskim rynku projektor multimedialny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Zamawiający w pozycji 24 opisał multimedialną pracownię językową, niedostępną już na rynku. Zamawiający dodatkowo wymaga, by oferowane w ramach pracowni językowej pulpity ucznia i lektora posiadały certyfikat COBRABID, jednak nie są one opisane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Czy w związku z powyższym Zamawiający wyrazi zgodę na zaoferowanie nowocześniejszego rozwiązania opisanego poniżej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Jednostka centralna systemu      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metalowa obudowa rack umieszczona w szafce sprzętowej biurka lektora; wymiary max: RACK 2U, RACK 3U (wersja z OPS)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- 8 wejść mono sygnału Audio (4 stereo), 2 wyjścia audio, wejście słuchawkowe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uruchamianie centralki za pomocą włącznika od komputera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budowany wzmacniacz stereo min. 2x40 max, 4Ohm; 2x20W 8ohm przy 1KHz,max. 10%THD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- sterowanie mikroprocesorowe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- cyfrowa regulacja siły  głosu z mikrofonów, z wejścia magnetofonowego, z wejścia DVD, regulacja siły oraz barwy głosu w głośnikach oraz słuchawkach bezpośrednio z oprogramowania pracowni, nie dopuszcza się sterowania z systemu lub innych aplikacji,  wyjście nagrywania na komputer (rejestrator, magnetofon), wyjście na głośniki, wbudowany procesor DSP z funkcją symulacji zakłóceń rozmów telefonicznych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zasilanie jednostki centralnej 230V,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certyfikat CE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programowanie sterujące PC  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- program umożliwiający obsługę pracowni z tablicy interaktywnej, z komputera, monitora dotykowego, interface użytkownika z ikonami numerów stanowisk i nazwiskami lub imionami słuchaczy, timer, imienna lista wg numerów stanowisk, źródła dźwięku, regulatory głośności oraz barwy (tony wysokie oraz niskie), programowalne przyciski zapamiętujące układ sali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program realizuje WSZYSTKIE funkcje dostępne w pracowni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obsługa za pomocą Drag&amp;Drop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program ma informować o wyłączonej jednostce centralnej,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- możliwość zapisania indywidualnych ustawień dla każdego nauczyciela oraz każdej klasy,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interfejs do sterowania wszystkimi funkcjami pracowni, działające na systemach operacyjnych Windows, Linux, Android, Mac, iOS, z poziomu standardowej przeglądarki internetowej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Monitor dotykowy wbudowany trwale do blatu biurka lektora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erowanie klasopracownią za pomocą monitora dotykowego wbudowanego trwale do blatu biurka lektora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- wielkość ekranu: min. 21”, rodzaj wyświetlacza: VA z podświetleniem LED, wielkość plamki: max. 0.248 mm, jasność: min. 250 cd/m², kontrast: min. 3000:1, czas reakcji max. 5ms, kąty widzenia obrazu: min. 178° H / 178° V (CR 10:1), naturalna rozdzielczość pracy: min. 1920 x 1080 @ 60 Hz, sygnał wejściowy: D-Sub, HDMI 1.4, wsparcie HDCP, DVI, OSD w języku polskim, panel dotykowy PCT zintegrowany z matrycą monitora, rozdzielczość dotyku min. 4096 x 4096 punktów, żywotność przekracza 350 milionów dotknięć na 1 punkt, twardość powierzchni przekracza poziom 7H w skali Mohsa, dokładność &lt; 2mm, temperatura pracy  - 20°C do +60°C, wilgotność 0%-90% 40°C, rozpoznawanie dotyku: goły palec, siła nacisku &lt;30 g, transparentność &gt;90%, kontroler USB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- obsługa wszystkich funkcji pracowni językowej za pomocą monitora dotykowego. 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Oprogramowanie magnetofonu cyfrowego z trenerem wymowy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- dwie ścieżki rejestratora dają możliwość jednoczesnego odsłuchiwania audycji i nagrywania głosu ucznia, funkcja magnetofonu i rejestratora, 10 znaczników wyodrębniających część zapisu, wybór prędkości odtwarzania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- graficzne przedstawienie przebiegu dźwięku i porównanie z oryginałem - zapis wykresu oscyloskopowego wymawianego wyrazu/frazy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sokiej jakości słuchawki z mikrofonem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słuchawki: impedancja  2x32Ω, czułość 110±3dB, częstotliwość 20~20000Hz, maksymalna moc wyjściowa 2x100 mW,  mikrofon elektretowy:  impedancja 1800Ω, czułość -48±3dB, częstotliwość 30~16000Hz; Słuchawki wokółuszne (duże, wentylowane nauszniki otaczają małżowinę uszną nie dociskając jej do głowy), trwałe, odporne na uszkodzenia mechaniczne, w miękkiej, elastycznej obudowie;  mikrofon kierunkowy na giętkim pałąku eliminujący szum otoczenia; wtyczka 5 pin; certyfikat CE – (dokumenty składane przed podpisaniem umowy)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ojedynczy metalowy pulpit uczniowski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- przycisk zgłoszenia - przyciśnięcie skutkuje zapaleniem się diody przy właściwym numerze stanowiska na pulpicie lektora i na pulpicie ucznia, dwukolorowa sygnalizacja diodowa (LED)  usprawniająca komunikację uczeń – lektor (wezwanie ucznia, informacja o podsłuchu)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- regulacja siły dźwięku (potencjometr) - pozwala każdemu uczniowi dostosować optymalny dla niego poziom dźwięku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ejście audio (jack) - pozwala na podłączenie rejestratora cyfrowego, dyktafonu, magnetofonu, komputera i odsłuch oraz dystrybucję odtwarzanego audio do lektora i pozostałych stanowisk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- wyjście audio (jack) - pozwala na podłączenie rejestratora cyfrowego, dyktafonu, magnetofonu, komputera i nagrywanie dialogu prowadzonego z lektorem, w parze lub dyskusji w grupach roboczych,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- gniazdo słuchawkowe DIN 5 pin, metalowa obudowa, złącze D-Sub 9 pin, montowany w blacie biurka uczniowskiego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Głośnik montowany w blendzie biurka lektorskiego          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2-drożne głośniki współosiowe, moc max: 80W, impedancja: 4 Ω, pasmo przenoszenia: 100Hz - 20000Hz, czułość: 88 dB 1W/1M, rozmiar magnesu: 5.3oz, średnica: 6.3 Cal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- głośniki mają umożliwić prowadzenie wykładu przez lektora oraz transmitować dźwięk z wejść audio przez wszystkie głośniki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Opis oprogramowania   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Funkcje realizowane w pracowni: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- dzielenie uczniów (układanie w grupy) na dowolnie konfigurowane pary lub trójki lub czwórki (maksymalnie 16 grup)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Członkowie kilku grup widoczni jednocześnie na pulpicie bez konieczności podglądania danej, zmiana osób w grupie bez konieczności wchodzenia do grupy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praca w grupach: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podział słuchaczy na dowolne grupy (max 16), które jednocześnie realizują własne programy (max 8)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(np. grupa A dyskutuje z lektorem, grupa B słucha audycji i dyskutuje)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dowolne przełączanie uczniów pomiędzy grupami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szybkie (jednym przeciągnięciem ikonki) przerzucenie ucznia do innej grupy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konwersacja w grupie z możliwością kontroli przez lektora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konwersacja w grupie z lektorem z transmisją do wybranych słuchaczy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konwersacja słuchacza z lektorem z transmisją do wybranych słuchaczy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konwersacja słuchacza z grupą z transmisją lub bez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część uczniów z grupy A rozmawia z nauczycielem i między sobą, reszta osób w grupie A słucha tej dyskusji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praca w parach: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podział słuchaczy na pary (max 16), które jednocześnie prowadzą dialogi nie słysząc się pomiędzy parami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(podział odbywa się według dowolnych numerów stanowisk np..: 1+9, 5+12, itd.)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konwersacja uczniów w parach z podkładem dźwiękowym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konwersacja uczniów w parach z nauczycielem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podsłuch dowolnego ucznia, pary lub grupy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konwersacja z uczniem, parą lub grupą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konwersacja z uczniem z transmisją dyskusji do wybranych słuchaczy- jednej z grup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konwersacja z grupą z transmisją do wybranych słuchaczy- jednej z grup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zapis pracy (rozmów) na magnetofonie cyfrowym w formacie WAV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wysyłanie programu/audycji z dowolnego źródła (magnetofon, DVD, komputer) do wybranych uczniów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prowadzenie wykładu przez wbudowany wzmacniacz i głośniki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Funkcje dostępne dla słuchacza: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praca indywidualna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odsłuch programu nauczania zadanego przez lektora, (możliwość pracy z ośmioma różnymi programami równocześnie)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odsłuch wykładu lektora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konwersacja z lektorem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konwersacja z innym słuchaczem lub wybraną grupą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powtarzanie zwrotów po lektorze nagranym na kasecie lub CD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kontrola własnej wymowy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praca w parach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podsłuch przez lektora wybranej pary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konwersacja wybranej pary z lektorem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praca w grupach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odsłuch programu nauczania przez grupę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odsłuch wykładu lektora przez grupę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konwersacja w grupie z możliwością kontroli przez lektora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konwersacja w grupie z lektorem z transmisją do wybranych słuchaczy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konwersacja słuchacza z lektorem z transmisją do wybranych słuchaczy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konwersacja słuchacza z grupą z transmisją lub bez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konwersacja w grupie z podsłuchem przez inną grupę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w każdym trybie możliwe jest nagrywanie wypowiedzi na magnetofon nauczyciela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w każdym trybie uczeń posiada podsłuch swojego głosu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Funkcje dodatkowe: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timer odmierzający czas pracy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podłączenie urządzeń audio do stanowiska uczniowskiego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jednoczesny odsłuch audycji z podłączonego urządzenia i informacji płynących z sali (np. poleceń nauczyciela)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jednoczesne nagrywanie na podłączonym urządzeniu słyszanej audycji oraz własnego głosu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możliwość podłączenia komputera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oprogramowanie magnetofonu cyfrowego, dwuścieżkowego z licencją na wszystkie stanowiska: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jednoczesne odtwarzanie dwóch plików dźwiękowych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jednoczesny zapis jednego pliku dźwiękowego i odtwarzanie innego pliku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zapis dźwięku słyszanego w słuchawkach (głos nauczyciela, audycja) i własnego głosu na dwóch oddzielnych ścieżkach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◦ </w:t>
      </w:r>
      <w:r>
        <w:rPr>
          <w:sz w:val="24"/>
          <w:szCs w:val="24"/>
          <w:lang w:eastAsia="pl-PL"/>
        </w:rPr>
        <w:t>odtwarzanie nagrania w różnym tempie -pozwala na dokładne wsłuchanie się i odwzorowanie danego zwrotu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graficzne wykresy przebiegu dźwięku (oscylograf) do porównywania ścieżek np. własnego, nagranego głosu i oryginału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zakładki służące do zaznaczenia fragmentu audycji, który chcemy powtarzać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włączenie i wyłączenie własnego podsłuchu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indywidualna regulacja siły głosu w słuchawkach przez nauczyciela i  uczniów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* regulacja głośności wyjść do nagrywania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* możliwość włączenia głosu nauczyciela na głośniki sali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tworzenie list obecności uczniów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* możliwość sortowania list obecności po liczbie porządkowej/nazwisku/numeru stanowiska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*możliwość szybkiego importu listy uczniów z większości dostępnych na rynku dzienników elektronicznych (pliki SOU, XML,CSV)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przyporządkowanie uczniów z listy do numerów stanowisk, automatyczne przyporządkowanie ikony płci ucznia według imienia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włączenie lub wyłączenie podsłuchu własnego uczniów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możliwość wyłączania słuchawek uczniów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dystrybucję do max 8 dowolnych kanałów dźwiękowych do oddzielnych grup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nakładanie dźwięku- uczeń w słuchawkach słyszy dźwięk emitowany z magnetofonu (lub innego źródła) oraz jednocześnie głos nauczyciela objaśniającego daną audycję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dystrybucję dźwięku z komputera lektora do stanowisk uczniów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przełączanie źródła dźwięku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• </w:t>
      </w:r>
      <w:r>
        <w:rPr>
          <w:sz w:val="24"/>
          <w:szCs w:val="24"/>
          <w:lang w:eastAsia="pl-PL"/>
        </w:rPr>
        <w:t>rejestracja dyskusji uczniów na twardym dysku za pośrednictwem magnetofonu cyfrowego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Funkcje specjalne: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•</w:t>
      </w:r>
      <w:r>
        <w:rPr>
          <w:sz w:val="24"/>
          <w:szCs w:val="24"/>
          <w:lang w:eastAsia="pl-PL"/>
        </w:rPr>
        <w:t>tworzenie list obecności uczniów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*możliwość szybkiego importu listy uczniów z większości dostępnych na rynku dzienników elektronicznych (pliki SOU, XML,CSV)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*sortowanie listy uczniów po nazwisku i numerze stanowiska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*automatyczne przyporządkowanie ikony płci ucznia według imienia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- dzielenie uczniów (układanie w grupy) na dowolnie konfigurowane pary lub trójki lub czwórki; kto z kim ma być w grupie dyskusyjnej - o tym decyduje nauczyciel (rozmieszczenie stanowisk nie może stanowić przeszkody)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- losowe (generowane z systemu) tworzenie grup dyskusyjnych składających się z dwóch lub trzech lub czterech osób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  tworzenie grup dyskusyjnych (roboczych) składających się z dwóch lub trzech lub czterech osób   siedzących obok siebie (układanie kolejne)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możliwość stworzenia 16 dowolnych grup dyskusyjnych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- sposób tworzenia i edytowania grup polega na przeciąganiu ikonek uczniów w odpowiednie miejsca w oknie oprogramowania sterującego (Drag&amp;Drop)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- zapamiętywanie układu sali (osiem programowalnych przycisków, którym będzie odpowiadał odpowiedni, pożądany podział na grupy i przypisane źródła dźwięku) z nadaniem nazw przycisków programowalnych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możliwość podłączenia 8 urządzeń audio z opcją dystrybuowania dźwięku z każdego wejścia do oddzielnej grupy (8 grup jednocześnie odsłuchuje INNY program)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regulacja głośności poszczególnych wejść audio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- przypisanie nazwy kolejnym wejściom liniowym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cyfrowa regulacja siły głosu dla każdego ucznia osobno lub dla wszystkich (uwzględnia potrzeby uczniów słabo słyszących i niedosłyszących)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- możliwość zdefiniowania ilości przycisków symbolizujących stanowiska uczniów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możliwość zdefiniowania minimalnej i maksymalnej ilości grup / wejść audio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Biurko nauczycielskie     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 xml:space="preserve">- elementy wykonane z płyty wiórowej laminowanej gr. 18mm, blat grubości min. 18 mm, wykończenie grubą okleiną PCV (2 mm), blenda min. 50 cm wysokości, kanał kablowy między blatem a blendą, wymiary 150-160 cm x 75 cm, narożniki blatu zaoblone,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- biurko powinno posiadać z prawej strony otwarte półki z wariantem wstawienia jednostki centralnej komputera, z prawej strony zamykaną szafkę na sprzęt elektroniczny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nadstawka na monitor dotykowy z płyty meblowej umożliwiająca  zabudowanie monitora dotykowego pod kątem 150-250,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olik uczniowski 2 osobowy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- ergonomiczny stolik uczniowski zapewniający uczniowi przyjęcie pozycji siedzącej skierowanej o kąt min. 15 stopni od osi sali w kierunku tablicy,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- elementy wykonane z płyty wiórowej laminowanej gr. 18 mm, blat grubości min. 18 mm, wykończenie grubą okleiną PCV (min. 2 mm), blenda min. 50 cm wysokości, kanał kablowy między blatem a blendą min 12cm x 12cm, przepusty kablowe, wymiary 120-130 cm x 50-60 cm, 59-76 cm,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  <w:szCs w:val="24"/>
          <w:lang w:eastAsia="pl-PL"/>
        </w:rPr>
        <w:t>Czy Zamawiający w pozycjach 23, 33, 41, dopuści monitor o poborze mocy: 15,5 W</w:t>
      </w:r>
      <w:r>
        <w:rPr>
          <w:sz w:val="24"/>
        </w:rPr>
        <w:t>”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bookmarkStart w:id="7" w:name="_Hlk22044161"/>
      <w:bookmarkEnd w:id="7"/>
      <w:r>
        <w:rPr>
          <w:b/>
          <w:bCs/>
          <w:sz w:val="24"/>
        </w:rPr>
        <w:t>Odpowiedzi</w:t>
      </w:r>
    </w:p>
    <w:p>
      <w:pPr>
        <w:pStyle w:val="Normal"/>
        <w:suppressAutoHyphens w:val="false"/>
        <w:jc w:val="both"/>
        <w:rPr>
          <w:sz w:val="24"/>
        </w:rPr>
      </w:pPr>
      <w:bookmarkStart w:id="8" w:name="_Hlk22044161"/>
      <w:bookmarkEnd w:id="8"/>
      <w:r>
        <w:rPr>
          <w:sz w:val="24"/>
        </w:rPr>
        <w:t xml:space="preserve">Zamawiający wyjaśnia, że odpowiedzi na wszystkie powyższe pytania w zakresie opisu przedmiotu zamówienia zawarto w </w:t>
      </w:r>
      <w:bookmarkStart w:id="9" w:name="_Hlk22561976"/>
      <w:r>
        <w:rPr>
          <w:sz w:val="24"/>
        </w:rPr>
        <w:t>Zaktualizowanej specyfikacji wyposażenia pracowni – załącznik nr 5 do SIWZ - Część Nr 4 dostawa i montaż sprzętu komputerowego i multimedialnego, która stanowi załącznik do niniejszych wyjaśnień wraz ze zmianą treści SIWZ</w:t>
      </w:r>
      <w:bookmarkEnd w:id="9"/>
      <w:r>
        <w:rPr>
          <w:sz w:val="24"/>
        </w:rPr>
        <w:t>.</w:t>
      </w:r>
    </w:p>
    <w:p>
      <w:pPr>
        <w:pStyle w:val="Normal"/>
        <w:suppressAutoHyphens w:val="false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u w:val="single"/>
        </w:rPr>
        <w:t>W dniu 14.10.2019 r. kolejny z wykonawców zwrócił się z zapytaniami o następującej treści:</w:t>
      </w:r>
    </w:p>
    <w:p>
      <w:pPr>
        <w:pStyle w:val="Normal"/>
        <w:suppressAutoHyphens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ytania 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</w:rPr>
        <w:t>„</w:t>
      </w:r>
      <w:r>
        <w:rPr>
          <w:color w:val="000000"/>
          <w:sz w:val="24"/>
          <w:szCs w:val="24"/>
          <w:lang w:eastAsia="pl-PL"/>
        </w:rPr>
        <w:t>Zwracam się z prośbą o odpowiedzi na pytania dotyczące dostawy i montażu wyposażenia szkoły w ramach projektu pn. „Budowa Powiatowego Centrum Kształcenia Zawodowego na bazie organizacyjnej Zespołu Szkół w Chodczu wraz z infrastrukturą”. Nr zamówienia ZP.272.1.11.2019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Pytania dotyczą części nr 2 – wyposażenie do pracowni gastronomicznych: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pl-PL"/>
        </w:rPr>
        <w:t>Lp. 5 – Czy dopuszczają Państwo stół o wymiarach 200x110 cm rozkładany do 400 cm, fornir dębowy? Czy stoły 300x110 oraz 200x110 mogą posiadać nogi drewniane?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Lp. 6 Barek kelnerski – proszę o rysunek barku, jest to niezbędne do wyceny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Hockery – czy mogą posiadać obicie siedziska?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Lp. 7 Bieżnik, laufer – Proszę o więcej szczegółów: zdobienie koronkami: czy ma być obszyte dookoła koronką czy koronka ma być naszyta w inny sposób? Jeśli zamiast koronki mają być hafty to jakie, ile i w którym miejscu. Są to informacje niezbędne do wyceny.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pl-PL"/>
        </w:rPr>
        <w:t xml:space="preserve">Lp. 12 – Czy dopuszczają Państwo witrynę chłodnicza ekspozycyjną o zakresie temperatur od 2 do 12°C, mocy 0,18 kW oraz czynniku chłodniczym R600a? 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Czynnik R134a zostaje wycofywany ze sprzedaży.</w:t>
      </w:r>
    </w:p>
    <w:p>
      <w:pPr>
        <w:pStyle w:val="Normal"/>
        <w:suppressAutoHyphens w:val="false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Lp. 13. Czy dopuszczają Państwo schody ekspozycyjne 3-stopniowe o długości 670 mm lub schody 4-stopniowe o długości 400 mm?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4"/>
          <w:szCs w:val="24"/>
          <w:lang w:eastAsia="pl-PL"/>
        </w:rPr>
        <w:t>Lp. 15 Czy dopuszczają państwo talerz do zupy porcelanowy, biały, prostokątny o wymiarach 23x29 cm?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Lp. 19 – Wybrana przez Państwa patera została wycofana ze sprzedaży. Czy akceptują Państwo koszyk do owoców o wymiarach 215x205 mm?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Lp. 20 – Czy akceptują państwo łyżeczkę do kawy o długości 12 cm?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Czy dopuszczają Państwo nóż i widelec do ryb we wzorze sztućców do przystawek? Pytanie argumentuje tym, że wybrany wzór został wycofany ze sprzedaży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Lp. 26 Filiżanka ze spodkiem cappuccino/espresso -proszę określić do czego mają być filiżanki – do cappuccino czy do espresso. Filiżanki różnią się pojemnością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Lp. 27 kieliszek do szampana – czy dopuszczają Państwo kieliszek o pojemności 170 ml?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Kieliszek do wina białego – czy dopuszczają Państwo kieliszek o pojemności 240 ml?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Kieliszek do wody – czy dopuszczają Państwo kieliszek o pojemności 380 ml?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Lp.38 Tabliczki informacyjne z napisem mleko oraz gorąca woda zostały wycofane ze sprzedaży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Czy tabliczki zostaną usunięte ze specyfikacji?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  <w:szCs w:val="24"/>
          <w:lang w:eastAsia="pl-PL"/>
        </w:rPr>
        <w:t>Lp.47.  Czy dopuszczają Państwo okap o wymiarach 60x49 cm o minimalnym poziomie hałasu 51 dB i maksymalnym 65 dB? Pozostałe parametry bez zmian.”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powiedzi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Lp. 5 - Czy dopuszczają Państwo stół o wymiarach 200x110 cm rozkładany do 400 cm?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Odpowiedź - TAK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Fornir dębowy?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Odpowiedź - TAK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Czy stoły 300x110 cm oraz 200x110 cm mogą posiadać nogi drewniane?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Odpowiedź – TAK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STOŁY DOPASOWANE KOLORYSTYCZNIE DO BARKU KELNERSKIEGO.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Lp. 6 - Barek kelnerski- proszę o rysunek barku, jest to niezbędny do wyceny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Odpowiedź: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Barek kelnerski składający się z lady barowej, stołów szafkowych ze zlewem do mycia szkła i z wbudowaną umywalką do rąk, hockerów i podblatowej szafy chłodniczej. (ostateczne ustalenia z zamawiającym)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KOLOR DOPASOWANY KOLORYSTYCZNIE DO STOŁÓW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a) Lada barowa: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Wymiary: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−</w:t>
      </w:r>
      <w:r>
        <w:rPr>
          <w:sz w:val="24"/>
        </w:rPr>
        <w:tab/>
        <w:t>długość lady barowej: 4000 mm(+/-50mm)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Część dolna lady barowej: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Blat „konsumencki” podświetlany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>szerokość: 300-400 mm(+/-20mm)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>wysokość: 1400 (+/-50mm)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Blat „roboczy” barmański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>szerokość: 600 mm(+/-20mm)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>wysokość: 900 mm(+/-30mm)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−</w:t>
      </w:r>
      <w:r>
        <w:rPr>
          <w:sz w:val="24"/>
        </w:rPr>
        <w:tab/>
        <w:t>wyłożony materiałem zmywalnym (np. szkło, laminat)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>boki zaokrąglone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 xml:space="preserve">pod blatem barmańskim (dolnym) równoległe szuflady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>pod szufladami otwarte szafki z jedną półką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>pod blatem miejsce na chłodziarkę podblatową o wymiarach (+/-20mm): szer. 430 x gł. 480 x wys. 825 mm,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Część górna lady barowej: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- wisząca montowana do sufitu z oświetleniem punktowym min.4 (LED),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- długość dopasowana do długości lady dolnej z min. 4 wieszakami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- wieszaki – chromowane, uchwyty (min.5 szt.) na kieliszki 2 – rzędowe, pasujące do każdej stopki kieliszka ,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Kolor: dąb, materiał drewnopodobny lub drewno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b) Stół szafkowy z wbudowaną umywalką do rąk z baterią w komplecie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 xml:space="preserve">wymiary (+/-20mm) szer.2150x gł. 600x wys.850 mm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>materiał i kolor dopasowany do lady barowej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−</w:t>
      </w:r>
      <w:r>
        <w:rPr>
          <w:sz w:val="24"/>
        </w:rPr>
        <w:tab/>
        <w:t>dzielony na segmenty, w górnej części z szufladami, a w pozostałej części 1 półka z możliwością regulacji,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>zamykany drzwiczkami przesuwnymi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c) Blat „roboczy”- stół szafkowy ze zlewozmywakiem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>wymiary (+/-20mm) szer.2000 gł.700 wys.850mm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>zlew do mycia szkła: 2 komorowy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−</w:t>
      </w:r>
      <w:r>
        <w:rPr>
          <w:sz w:val="24"/>
        </w:rPr>
        <w:tab/>
        <w:t>wyłożony materiałem zmywalnym (np. szkło, laminat)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>materiał i kolor dopasowany do lady barowej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>boki zaokrąglone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 xml:space="preserve">dodatkowo z pojemnikiem wychylnym na odpady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>dzielony na segmenty, wewnątrz jedna półka z możliwością regulacji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c) Hockery - 6 sztuk: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−</w:t>
      </w:r>
      <w:r>
        <w:rPr>
          <w:sz w:val="24"/>
        </w:rPr>
        <w:tab/>
        <w:t>Z regulacją wysokości siedziska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>siedzisko drewniane kolor dąb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>noga (nogi) chromoniklowe lub równoważne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d) Podblatowa szafa chłodnicza, służąca do przechowywania schłodzonych napojów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Dane techniczne: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>mechaniczna regulacja temperatury,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>temperatura pracy: 2 - 10 °C,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−</w:t>
      </w:r>
      <w:r>
        <w:rPr>
          <w:sz w:val="24"/>
        </w:rPr>
        <w:tab/>
        <w:t>drzwi prawe, możliwość zamiany zawiasów,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>2 regulowane nóżki z przodu,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 xml:space="preserve">moc przyłączeniowa: min. 0,085 kW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>wymiary(+/-20mm): szer. 430 x gł. 480 x wys. 825 mm,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−</w:t>
      </w:r>
      <w:r>
        <w:rPr>
          <w:sz w:val="24"/>
        </w:rPr>
        <w:tab/>
        <w:t>przeszklone drzwi lub równoważne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HOCKERY – czy mogą posiadać obicie siedziska?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Odpowiedź – Tak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KOLOR DOPASOWANY KOLORYSTYCZNIE DO BARKU I STOŁÓW.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Lp. 7 - Bieżniki, laufery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Odpowiedź - obszyte dookoła koronką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Lp. 12 - Czy dopuszczają Państwo witrynę chłodniczą ekspozycyjną o zakresie temperatury od 2 do 12</w:t>
      </w:r>
      <w:r>
        <w:rPr>
          <w:sz w:val="24"/>
          <w:vertAlign w:val="superscript"/>
        </w:rPr>
        <w:t>o</w:t>
      </w:r>
      <w:r>
        <w:rPr>
          <w:sz w:val="24"/>
        </w:rPr>
        <w:t>C, mocy 0,18kW oraz czynniku chłodniczym R600a?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Odpowiedź – TAK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Lp. 13 - Czy dopuszczają Państwo schody ekspozycyjne 3-stopniowe o długości 670 mm lub schody 4-stopniowe o długości 400mm?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Odpowiedź - 4-stopniowe o długości 400mm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Lp. 15 - Czy dopuszczają Państwo talerz do zupy porcelanowy, biały, prostokątny o wymiarach 23x29 cm?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Odpowiedź – NIE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Lp. 19 - Wybrana przez Państwa patera została wycofana ze sprzedaży. Czy akceptują Państwo koszyk do owoców o wymiarach 215x205 mm?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Odpowiedź - NIE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Lp. 20 - Czy akceptują państwo łyżeczkę do kawy o długości 12cm?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Odpowiedź - TAK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Czy dopuszczają Państwo nóż i widelec do ryb we wzorze sztućców do przystawek?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Odpowiedź - TAK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Lp. 26 - Filiżanka ze spodkiem cappuccino/espresso – proszę określić do czego mają być filiżanki – do cappuccino czy do espresso. Filiżanki różnią się pojemnością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Odpowiedz: Filiżanka ze spodkiem cappuccino - 6 szt. (1 komplet), Filiżanka ze spodkiem espresso - 6 szt. (1 komplet).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Lp. 27 - kieliszek do szampana – Czy dopuszczają Państwo kieliszek o pojemności 170 ml?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Odpowiedź - NIE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Kieliszek do wina białego – Czy dopuszczają Państwo kieliszek o pojemności 240 ml?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Odpowiedź - NIE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Kieliszek do wody – Czy dopuszczają Państwo kieliszek o pojemności 380 ml?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Odpowiedź - TAK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Lp. 38 - Tabliczki informacyjne z napisem mleko oraz gorąca woda zostały wycofane ze sprzedaży. Czy tabliczki zostaną usunięte ze specyfikacji?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Odpowiedź - NIE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Lp. 47 - Czy dopuszczają Państwo okap o wymiarach 60x49cm o minimalnym poziomie hałasu 51dB i maksymalnym 65dB? Pozostałe parametry bez zmian.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Odpowiedź - NIE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Wymagania dla okapów: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Okap znajdujący się nad każdym stanowiskiem- trzonem kuchennym- 6 sztuk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Okap kuchenny parametry minimalne: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szerokość [cm]  120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długość [cm] 125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Poziom hałasu do 45dB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Wydajność urządzenia min 500 m3/h.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Sterowanie Elektroniczne – centrala i wentylatory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Filtr przeciwtłuszczowy metalowy – 5 w jednym okapie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Oświetlenie  LED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Tworzywo stal nierdzewna AISI 304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Zaktualizowana specyfikacja wyposażenia pracowni – załącznik nr 5 do SIWZ - Część Nr 2 dostawa i montaż wyposażenia do pracowni gastronomicznych stanowi załącznik do niniejszych wyjaśnień wraz ze zmianą treści SIWZ.</w:t>
      </w:r>
    </w:p>
    <w:p>
      <w:pPr>
        <w:pStyle w:val="Normal"/>
        <w:suppressAutoHyphens w:val="false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uppressAutoHyphens w:val="false"/>
        <w:jc w:val="both"/>
        <w:rPr>
          <w:sz w:val="24"/>
          <w:u w:val="single"/>
        </w:rPr>
      </w:pPr>
      <w:bookmarkStart w:id="10" w:name="_Hlk22047162"/>
      <w:bookmarkEnd w:id="10"/>
      <w:r>
        <w:rPr>
          <w:sz w:val="24"/>
          <w:u w:val="single"/>
        </w:rPr>
        <w:t>W dniu 15.10.2019 r. kolejny z wykonawców zwrócił się z zapytaniami o następującej treści:</w:t>
      </w:r>
    </w:p>
    <w:p>
      <w:pPr>
        <w:pStyle w:val="Normal"/>
        <w:suppressAutoHyphens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ytanie </w:t>
      </w:r>
    </w:p>
    <w:p>
      <w:pPr>
        <w:pStyle w:val="Normal"/>
        <w:suppressAutoHyphens w:val="false"/>
        <w:jc w:val="both"/>
        <w:rPr/>
      </w:pPr>
      <w:bookmarkStart w:id="11" w:name="_Hlk22047162"/>
      <w:bookmarkEnd w:id="11"/>
      <w:r>
        <w:rPr>
          <w:sz w:val="24"/>
        </w:rPr>
        <w:t>„</w:t>
      </w:r>
      <w:r>
        <w:rPr>
          <w:sz w:val="24"/>
          <w:szCs w:val="24"/>
          <w:lang w:eastAsia="pl-PL"/>
        </w:rPr>
        <w:t>Korzystając z przysługujących nam praw wynikających z Ustawy „Prawo Zamówień Publicznych” art. 38 ust. 1, niniejszym składamy zapytanie formalne dotyczące SIWZ w/w zamówieniu publicznym.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ytanie 1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ala nr 1a – Pracownia mechaniki pojazdów maszyn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oz. 27 Urządzenie dźwigowe-suwnica  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Jaka jest wymagana długość torowiska ?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Czy linia zasilająca/szynporzewód ma zawierać się w ofercie ?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Jakie będzie obciążenie suwnicy, tzn. Ile średnio dziennie będzie pracowała suwnica, z jakim najczęściej ciężarem ?”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powiedź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Urządzenie dźwigowe-suwnica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Udźwig  - min. 2000kg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Rozpiętość – min. 3 m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Wysokość podnoszenia – min. 3 m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Zasilanie – trój fazowe  - 380 v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Urządzenie wyposażone w linię zasilającą oraz linię sterującą („kasetkę”), ponadto wyposażone w wciągnik elektryczny z możliwością przesuwu w poziomie (prawo/lewo)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Suwnica bramowa na kółkach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Średni dzienny czas pracy urządzenia – 3 h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Średnie obciążenie urządzenia – 2000 kg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Zaktualizowana specyfikacja wyposażenia pracowni – załącznik nr 5 do SIWZ - Część Nr 1 dostawa i montaż wyposażenia do pracowni mechanicznych stanowi załącznik do niniejszych wyjaśnień wraz ze zmianą treści SIWZ.</w:t>
      </w:r>
    </w:p>
    <w:p>
      <w:pPr>
        <w:pStyle w:val="Normal"/>
        <w:suppressAutoHyphens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u w:val="single"/>
        </w:rPr>
      </w:pPr>
      <w:bookmarkStart w:id="12" w:name="_Hlk22123953"/>
      <w:bookmarkEnd w:id="12"/>
      <w:r>
        <w:rPr>
          <w:sz w:val="24"/>
          <w:u w:val="single"/>
        </w:rPr>
        <w:t>W dniu 15.10.2019 r. kolejny z wykonawców zwrócił się z zapytaniami o następującej treści:</w:t>
      </w:r>
    </w:p>
    <w:p>
      <w:pPr>
        <w:pStyle w:val="Normal"/>
        <w:suppressAutoHyphens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ytania</w:t>
      </w:r>
    </w:p>
    <w:p>
      <w:pPr>
        <w:pStyle w:val="Normal"/>
        <w:suppressAutoHyphens w:val="false"/>
        <w:jc w:val="both"/>
        <w:rPr/>
      </w:pPr>
      <w:bookmarkStart w:id="13" w:name="_Hlk22123953"/>
      <w:bookmarkEnd w:id="13"/>
      <w:r>
        <w:rPr>
          <w:sz w:val="24"/>
        </w:rPr>
        <w:t>„</w:t>
      </w:r>
      <w:r>
        <w:rPr>
          <w:sz w:val="24"/>
        </w:rPr>
        <w:t>1. Czy Zamawiający przewiduje ustalenie harmonogramu dla dostaw?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2.Proszę o informację, jaka może być maksymalna różnica ilości dni od momentu pierwszej dostawy do momentu ostatniej dostawy? ( Zależy nam na ustaleniu, czy może zdarzyć się tak, że np. Wykonawca dostarczy 90% towaru w lutym, a 10% w czerwcu, co za tym idzie płatność będzie w czerwcu)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3. Czy zamawiający dopuszcza płatności częściowe za dostarczony sprzęt z uwagi na rozpiętość dostaw w ciągu 6 miesięcy?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4. Czy Zamawiający wyrazi zgodę  na zmianę oferowanego sprzętu, jeżeli w dniu zamówienia,  sprzęt nie będzie dostępny na rynku (przy założeniu, że sprzęt będzie miał takie same bądź lepsze parametry techniczne)?”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powiedzi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. Nie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2. Zamawiający nie określił takiej maksymalnej różnicy dni od momentu pierwszej do momentu ostatniej dostawy. Organizacja dostawy leże w gestii wykonawcy z zastrzeżeniem zapisów SIWZ. Zgodnie z zapisami Rozdziału I pkt 3.3 SIWZ: „Dostawa wyposażenia możliwa wyłącznie w momencie, gdy budynek będzie gotowy do jego przyjęcia, sprawdzenia i montażu. Do czasu bezusterkowego odbioru końcowego wykonawca odpowiada za jego jakość i właściwą ilość.” Zgodnie z zapisami wzoru umowy: § 2 ust. 4 „Za datę realizacji umowy uważa się dzień podpisania protokołu przeprowadzenia szkolenia.” oraz § 4 ust. 2 „Podstawą wystawienia faktury jest podpisanie wszystkich protokołów, o których mowa w § 2, tj. protokołu odbioru ilościowego, protokołu końcowego oraz protokołu przeprowadzenia szkolenia.”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3. Nie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4. Nie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u w:val="single"/>
        </w:rPr>
        <w:t>W dniu 16.10.2019 r. kolejny z wykonawców zwrócił się z zapytaniami o następującej treści:</w:t>
      </w:r>
    </w:p>
    <w:p>
      <w:pPr>
        <w:pStyle w:val="Normal"/>
        <w:suppressAutoHyphens w:val="fals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ytania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„</w:t>
      </w:r>
      <w:r>
        <w:rPr>
          <w:sz w:val="24"/>
        </w:rPr>
        <w:t>Zwracamy się do Zamawiającego z pytaniami odnośnie przedmiotu zamówienia dla części I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1.Pozycja 27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Zamawiający w pozycji 27 opisał urządzenie dźwignicowe, ale nie zawarł w opisie informacji odnośnie sposobu pracy/montażu urządzenia.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Suwnica ma być urządzeniem natorowym, bramowym, pomostowym, podwieszanym ?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Prosimy o doprecyzowanie. 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Czy suwnica będzie zamontowana w pomieszczeniu?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Na jaką płaszczyznę będzie przenoszone obciążenie suwnicy w zależności od typu jej montażu (dach, ściana, słupy, posadzka), czy Zamawiający dana płaszczyzna jest na tyle wytrzymała żeby sprostać obciążeniom generowanym przez samo urządzenie oraz podnoszone przedmioty?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Parametr rozpiętości „do 15m” jest niejednoznaczny, prosimy Zamawiającego o doprecyzowanie jakiej rozpiętości wymaga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2.Pozycja 31 i 32.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Zamawiający wskazuje na urządzenie firmy BOSCH. Firma Bosch zaprzestała produkcji urządzeń do serwisów ogumienia i nie są one już dostępne na rynku ( pozostały szczątkowe ślady na stronach internetowych).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Prosimy Zamawiającego o modyfikacje opisu przedmiotów w sposób pozwalający na dobór urządzeń równoważnych (bez nazw własnych) oraz dostępnych na rynku.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3.Pozycja 43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Czy urządzenie ma być dostarczone wraz z kompatybilnym komputerem?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4.Pozycja 44.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Jakiego typu pojazdy ma obsługiwać urządzenie (samochody osobowe, samochody ciężarowe, motocykle, tramwaje itd.)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Czy urządzenie ma obsługiwać nowoczesne typy reflektorów, umieszczane np. w AUDI – ledowo – laserowe?”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powiedzi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1. Pozycja  27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Urządzenie dźwignicowe /suwnica / będzie zamontowane w pomieszczeniu, na posadzce (wytrzymała płaszczyzna) za pośrednictwem kółek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Ma to być suwnica bramowa – mobilna. Zasilanie trój fazowe. Wyposażona w linię zasilającą oraz linię sterującą „kasetkę” a ponadto w wyciągnik elektryczny z możliwością przesuwu w poziomie (prawo/lewo)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Parametr rozpiętości – min. 3 m.  Proszę o dostosowanie tego parametru do pozostałych ( max udźwig, oraz max wysokość podnoszenia). Udźwig min. 2000 kg. Wysokość podnoszenia min. 3 m.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2. Pozycja 31 i 32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Zamawiający nie wskazał urządzeń konkretnej firmy (np. BOSCH)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Zamawiający wyraża zgodę o dobór urządzeń równoważnych, porównywalnych, bądź takich samych dostępnych na rynku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3. Pozycja 43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Tak – Urządzenie ma być dostarczone z kompatybilnym komputerem stacjonarnym bądź przenośnym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4. Pozycja 44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Urządzenie ma obsługiwać  samochody osobowe, również te wyposażone w nowoczesne typy reflektorów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Działając na podstawie art. 38 ust. 4 ustawy dokonuję zmiany treści SIWZ: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1. Specyfikacja wyposażenia pracowni dla części Nr 1, 2 i 4 otrzymuje brzmienie jak w załączniku do niniejszych wyjaśnień wraz ze zmianą treści SIWZ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2. W rozdziale I pkt 8 SIWZ - Wymagania dotyczące wadium, pkt 1 - jest: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1. Wykonawca zobowiązany jest wnieść wadium przed upływem terminu składania ofert, to jest </w:t>
      </w:r>
      <w:r>
        <w:rPr>
          <w:b/>
          <w:bCs/>
          <w:sz w:val="24"/>
        </w:rPr>
        <w:t>do dnia 04 listopada 2019 r.</w:t>
      </w:r>
      <w:r>
        <w:rPr>
          <w:sz w:val="24"/>
        </w:rPr>
        <w:t xml:space="preserve"> do godz. 10:00 w wysokości: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- na Część Nr 1 – 12.000,00 zł (słownie: dwanaście tysięcy i 00/100 złotych),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- na Część Nr 2 – 5.000,00 zł (słownie:  pięć tysięcy i 00/100 złotych),</w:t>
        <w:tab/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- na Część Nr 3 – 4.000,00 zł (słownie:  cztery tysiące i 00/100 złotych),</w:t>
        <w:tab/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- na Część Nr 4 – 4.000,00 zł (słownie:  cztery tysiące i 00/100 złotych).”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powinno być: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11. Wykonawca zobowiązany jest wnieść wadium przed upływem terminu składania ofert, to jest </w:t>
      </w:r>
      <w:r>
        <w:rPr>
          <w:b/>
          <w:bCs/>
          <w:sz w:val="24"/>
        </w:rPr>
        <w:t>do dnia 12 listopada 2019 r.</w:t>
      </w:r>
      <w:r>
        <w:rPr>
          <w:sz w:val="24"/>
        </w:rPr>
        <w:t xml:space="preserve"> do godz. 10:00 w wysokości: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- na Część Nr 1 – 12.000,00 zł (słownie: dwanaście tysięcy i 00/100 złotych),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- na Część Nr 2 – 5.000,00 zł (słownie:  pięć tysięcy i 00/100 złotych),</w:t>
        <w:tab/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- na Część Nr 3 – 4.000,00 zł (słownie:  cztery tysiące i 00/100 złotych),</w:t>
        <w:tab/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- na Część Nr 4 – 4.000,00 zł (słownie:  cztery tysiące i 00/100 złotych)”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3. W rozdziale I pkt 11 SIWZ - Miejsce oraz termin składania i otwarcia ofert,</w:t>
      </w:r>
      <w:r>
        <w:rPr/>
        <w:t xml:space="preserve"> </w:t>
      </w:r>
      <w:r>
        <w:rPr>
          <w:sz w:val="24"/>
        </w:rPr>
        <w:t>ppkt 1 i 2  - jest: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„</w:t>
      </w:r>
      <w:bookmarkStart w:id="14" w:name="_Hlk21959287"/>
      <w:r>
        <w:rPr>
          <w:sz w:val="24"/>
        </w:rPr>
        <w:t xml:space="preserve">1) Oferty należy składać za pośrednictwem Formularza do złożenia, zmiany, wycofania oferty lub wniosku dostępnego na ePUAP i udostępnionego również na miniPortalu. Oferty należy przesyłać drogą elektroniczną za pośrednictwem: (URL): https://obywatel.gov.pl/nforms/ezamowienia na następujący adres: STAROSTWO POWIATOWE WE WŁOCŁAWKU (87-800 WŁOCŁAWEK, WOJ. KUJAWSKO-POMORSKIE); /5w620jeyrt/SkrytkaESP, w terminie </w:t>
      </w:r>
      <w:r>
        <w:rPr>
          <w:b/>
          <w:bCs/>
          <w:sz w:val="24"/>
        </w:rPr>
        <w:t>do dnia 04 listopada 2019 r.</w:t>
      </w:r>
      <w:r>
        <w:rPr>
          <w:sz w:val="24"/>
        </w:rPr>
        <w:t xml:space="preserve"> do godz. 10:00.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2) Otwarcie ofert nastąpi </w:t>
      </w:r>
      <w:r>
        <w:rPr>
          <w:b/>
          <w:bCs/>
          <w:sz w:val="24"/>
        </w:rPr>
        <w:t>w dniu 04 listopada 2019 r.</w:t>
      </w:r>
      <w:r>
        <w:rPr>
          <w:sz w:val="24"/>
        </w:rPr>
        <w:t xml:space="preserve"> o godz. 10:45 w siedzibie zamawiającego: Starostwo Powiatowe we Włocławku, ul. Cyganka Nr 28, 87-800 Włocławek, w pokoju nr 24.”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  <w:bookmarkEnd w:id="14"/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powinno być: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1) Oferty należy składać za pośrednictwem Formularza do złożenia, zmiany, wycofania oferty lub wniosku dostępnego na ePUAP i udostępnionego również na miniPortalu. Oferty należy przesyłać drogą elektroniczną za pośrednictwem: (URL): https://obywatel.gov.pl/nforms/ezamowienia na następujący adres: STAROSTWO POWIATOWE WE WŁOCŁAWKU (87-800 WŁOCŁAWEK, WOJ. KUJAWSKO-POMORSKIE); /5w620jeyrt/SkrytkaESP, w terminie </w:t>
      </w:r>
      <w:r>
        <w:rPr>
          <w:b/>
          <w:bCs/>
          <w:sz w:val="24"/>
        </w:rPr>
        <w:t>do dnia 12 listopada 2019 r.</w:t>
      </w:r>
      <w:r>
        <w:rPr>
          <w:sz w:val="24"/>
        </w:rPr>
        <w:t xml:space="preserve"> do godz. 10:00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2) Otwarcie ofert nastąpi </w:t>
      </w:r>
      <w:r>
        <w:rPr>
          <w:b/>
          <w:bCs/>
          <w:sz w:val="24"/>
        </w:rPr>
        <w:t>w dniu 12 listopada 2019 r.</w:t>
      </w:r>
      <w:r>
        <w:rPr>
          <w:sz w:val="24"/>
        </w:rPr>
        <w:t xml:space="preserve"> o godz. 10:45 w siedzibie zamawiającego: Starostwo Powiatowe we Włocławku, ul. Cyganka Nr 28, 87-800 Włocławek, w pokoju nr 24.”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1)</w:t>
        <w:tab/>
        <w:t>Zaktualizowana specyfikacja wyposażenia pracowni dla części Nr 1, 2 i 4 – załącznik nr 5 do SIWZ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Roman Gołębiewski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Starosta Włocławski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Otrzymują: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1.</w:t>
        <w:tab/>
        <w:t>wykonawcy, którzy zwrócili się o wyjaśnienie treści SIWZ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2.</w:t>
        <w:tab/>
        <w:t>wszyscy wykonawcy, którym zamawiający przekazał SIWZ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Do zamieszczenia: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1.   na stronie internetowej zamawiającego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426" w:top="482" w:footer="1134" w:bottom="119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(zwykły tekst)"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  <w:szCs w:val="20"/>
        <w:lang w:val="pl-PL"/>
      </w:rPr>
    </w:pPr>
    <w:r>
      <w:rPr>
        <w:rFonts w:eastAsia="Calibri" w:cs="Times New Roman" w:ascii="Calibri" w:hAnsi="Calibri"/>
        <w:sz w:val="22"/>
        <w:szCs w:val="22"/>
        <w:lang w:val="pl-PL" w:eastAsia="en-US"/>
      </w:rPr>
      <w:drawing>
        <wp:inline distT="0" distB="0" distL="0" distR="0">
          <wp:extent cx="5760720" cy="596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Calibri" w:hAnsi="Calibri" w:eastAsia="Calibri" w:cs="Times New Roman"/>
        <w:sz w:val="22"/>
        <w:szCs w:val="22"/>
        <w:lang w:val="pl-PL" w:eastAsia="en-US"/>
      </w:rPr>
    </w:pPr>
    <w:r>
      <w:rPr>
        <w:rFonts w:eastAsia="Calibri" w:cs="Times New Roman" w:ascii="Calibri" w:hAnsi="Calibri"/>
        <w:sz w:val="22"/>
        <w:szCs w:val="22"/>
        <w:lang w:val="pl-PL" w:eastAsia="en-US"/>
      </w:rPr>
      <w:drawing>
        <wp:inline distT="0" distB="0" distL="0" distR="0">
          <wp:extent cx="5760720" cy="5962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1620" w:right="0" w:hanging="0"/>
      <w:outlineLvl w:val="2"/>
    </w:pPr>
    <w:rPr>
      <w:rFonts w:ascii="Arial Black" w:hAnsi="Arial Black" w:cs="Arial Black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402"/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WW8Num25z1">
    <w:name w:val="WW8Num25z1"/>
    <w:qFormat/>
    <w:rPr>
      <w:rFonts w:ascii="Tahoma" w:hAnsi="Tahoma" w:cs="Times New Roman"/>
      <w:b/>
      <w:i w:val="false"/>
      <w:sz w:val="20"/>
      <w:szCs w:val="20"/>
    </w:rPr>
  </w:style>
  <w:style w:type="character" w:styleId="WW8Num25z2">
    <w:name w:val="WW8Num25z2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omylnaczcionkaakapitu8">
    <w:name w:val="Domyślna czcionka akapitu8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(zwykły tekst)" w:hAnsi="(zwykły tekst)" w:cs="(zwykły tekst)"/>
    </w:rPr>
  </w:style>
  <w:style w:type="character" w:styleId="WW8Num43z0">
    <w:name w:val="WW8Num43z0"/>
    <w:qFormat/>
    <w:rPr>
      <w:rFonts w:ascii="(zwykły tekst)" w:hAnsi="(zwykły tekst)" w:cs="(zwykły tekst)"/>
    </w:rPr>
  </w:style>
  <w:style w:type="character" w:styleId="WW8Num46z2">
    <w:name w:val="WW8Num46z2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6z0">
    <w:name w:val="WW8Num56z0"/>
    <w:qFormat/>
    <w:rPr>
      <w:u w:val="non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u w:val="none"/>
    </w:rPr>
  </w:style>
  <w:style w:type="character" w:styleId="WW8Num80z0">
    <w:name w:val="WW8Num80z0"/>
    <w:qFormat/>
    <w:rPr>
      <w:rFonts w:ascii="Times New Roman" w:hAnsi="Times New Roman" w:cs="Times New Roman"/>
      <w:sz w:val="24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rFonts w:ascii="(zwykły tekst)" w:hAnsi="(zwykły tekst)" w:cs="(zwykły tekst)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1z2">
    <w:name w:val="WW8Num91z2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2">
    <w:name w:val="WW8Num95z2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3z2">
    <w:name w:val="WW8Num103z2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2">
    <w:name w:val="WW8Num117z2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(zwykły tekst)" w:hAnsi="(zwykły tekst)" w:cs="(zwykły tekst)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7z2">
    <w:name w:val="WW8Num127z2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(zwykły tekst)" w:hAnsi="(zwykły tekst)" w:cs="(zwykły tekst)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>
      <w:rFonts w:ascii="Times New Roman" w:hAnsi="Times New Roman" w:eastAsia="Times New Roman" w:cs="Times New Roman"/>
    </w:rPr>
  </w:style>
  <w:style w:type="character" w:styleId="WW8Num155z2">
    <w:name w:val="WW8Num155z2"/>
    <w:qFormat/>
    <w:rPr>
      <w:rFonts w:ascii="Symbol" w:hAnsi="Symbol" w:eastAsia="Times New Roman" w:cs="Times New Roman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St86z2">
    <w:name w:val="WW8NumSt86z2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Courier New" w:hAnsi="Courier New" w:cs="Courier New"/>
    </w:rPr>
  </w:style>
  <w:style w:type="character" w:styleId="WW8NumSt110z2">
    <w:name w:val="WW8NumSt110z2"/>
    <w:qFormat/>
    <w:rPr>
      <w:rFonts w:ascii="Courier New" w:hAnsi="Courier New" w:cs="Courier New"/>
    </w:rPr>
  </w:style>
  <w:style w:type="character" w:styleId="WW8NumSt142z2">
    <w:name w:val="WW8NumSt142z2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sz w:val="24"/>
    </w:rPr>
  </w:style>
  <w:style w:type="character" w:styleId="ZnakZnak1">
    <w:name w:val=" Znak Znak1"/>
    <w:qFormat/>
    <w:rPr>
      <w:rFonts w:ascii="Arial" w:hAnsi="Arial" w:eastAsia="MS Mincho;ＭＳ 明朝" w:cs="Tahoma"/>
      <w:sz w:val="28"/>
      <w:szCs w:val="28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">
    <w:name w:val=" Znak"/>
    <w:qFormat/>
    <w:rPr>
      <w:sz w:val="28"/>
    </w:rPr>
  </w:style>
  <w:style w:type="character" w:styleId="ZnakZnak3">
    <w:name w:val=" Znak Znak3"/>
    <w:qFormat/>
    <w:rPr>
      <w:sz w:val="28"/>
    </w:rPr>
  </w:style>
  <w:style w:type="character" w:styleId="TekstpodstawowyZnak">
    <w:name w:val="Tekst podstawowy Znak"/>
    <w:qFormat/>
    <w:rPr>
      <w:b/>
      <w:i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w w:val="150"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b/>
      <w:sz w:val="24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tabs>
        <w:tab w:val="clear" w:pos="708"/>
        <w:tab w:val="left" w:pos="454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908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tabs>
        <w:tab w:val="clear" w:pos="708"/>
        <w:tab w:val="left" w:pos="680" w:leader="none"/>
      </w:tabs>
      <w:spacing w:lineRule="atLeast" w:line="258"/>
      <w:ind w:left="340" w:right="0" w:hanging="340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213" w:right="0" w:hanging="213"/>
    </w:pPr>
    <w:rPr>
      <w:sz w:val="28"/>
    </w:rPr>
  </w:style>
  <w:style w:type="paragraph" w:styleId="1punkt">
    <w:name w:val="1. punkt"/>
    <w:basedOn w:val="Glowny"/>
    <w:next w:val="Glowny"/>
    <w:qFormat/>
    <w:pPr>
      <w:snapToGrid w:val="false"/>
      <w:ind w:left="272" w:right="0" w:hanging="198"/>
    </w:pPr>
    <w:rPr/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2268" w:leader="none"/>
      </w:tabs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</w:rPr>
  </w:style>
  <w:style w:type="paragraph" w:styleId="4">
    <w:name w:val="4-"/>
    <w:basedOn w:val="Glowny"/>
    <w:next w:val="Glowny"/>
    <w:qFormat/>
    <w:pPr>
      <w:ind w:left="227" w:right="0" w:hanging="0"/>
    </w:pPr>
    <w:rPr/>
  </w:style>
  <w:style w:type="paragraph" w:styleId="44">
    <w:name w:val="44-"/>
    <w:basedOn w:val="Awciety"/>
    <w:next w:val="Awciety"/>
    <w:qFormat/>
    <w:pPr>
      <w:tabs>
        <w:tab w:val="left" w:pos="908" w:leader="none"/>
        <w:tab w:val="left" w:pos="1134" w:leader="none"/>
        <w:tab w:val="left" w:pos="1360" w:leader="none"/>
      </w:tabs>
      <w:ind w:left="680" w:right="0" w:hanging="227"/>
    </w:pPr>
    <w:rPr/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600" w:right="0" w:hanging="0"/>
      <w:jc w:val="center"/>
    </w:pPr>
    <w:rPr>
      <w:b/>
      <w:sz w:val="24"/>
    </w:rPr>
  </w:style>
  <w:style w:type="paragraph" w:styleId="Paragrafsrodek">
    <w:name w:val="paragraf srodek"/>
    <w:basedOn w:val="Normal"/>
    <w:next w:val="Normal"/>
    <w:qFormat/>
    <w:pPr>
      <w:spacing w:lineRule="atLeast" w:line="258" w:before="119" w:after="119"/>
      <w:jc w:val="center"/>
    </w:pPr>
    <w:rPr>
      <w:rFonts w:ascii="FrankfurtGothic;Times New Roman" w:hAnsi="FrankfurtGothic;Times New Roman" w:cs="FrankfurtGothic;Times New Roman"/>
      <w:b/>
      <w:color w:val="000000"/>
      <w:sz w:val="19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lang w:val="en-GB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11">
    <w:name w:val="1.1."/>
    <w:basedOn w:val="1"/>
    <w:next w:val="1"/>
    <w:qFormat/>
    <w:pPr>
      <w:tabs>
        <w:tab w:val="left" w:pos="454" w:leader="none"/>
        <w:tab w:val="left" w:pos="794" w:leader="none"/>
      </w:tabs>
      <w:ind w:left="397" w:right="0" w:hanging="397"/>
    </w:pPr>
    <w:rPr/>
  </w:style>
  <w:style w:type="paragraph" w:styleId="110">
    <w:name w:val="1.10"/>
    <w:basedOn w:val="11"/>
    <w:next w:val="11"/>
    <w:qFormat/>
    <w:pPr>
      <w:tabs>
        <w:tab w:val="left" w:pos="454" w:leader="none"/>
        <w:tab w:val="left" w:pos="794" w:leader="none"/>
        <w:tab w:val="left" w:pos="1020" w:leader="none"/>
      </w:tabs>
      <w:ind w:left="510" w:right="0" w:hanging="510"/>
    </w:pPr>
    <w:rPr/>
  </w:style>
  <w:style w:type="paragraph" w:styleId="711">
    <w:name w:val="7-11"/>
    <w:basedOn w:val="Awciety"/>
    <w:next w:val="Awciety"/>
    <w:qFormat/>
    <w:pPr>
      <w:tabs>
        <w:tab w:val="left" w:pos="908" w:leader="none"/>
        <w:tab w:val="left" w:pos="1248" w:leader="none"/>
      </w:tabs>
      <w:ind w:left="624" w:right="0" w:hanging="397"/>
    </w:pPr>
    <w:rPr/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b/>
      <w:sz w:val="28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awartoramki">
    <w:name w:val="Zawartość ramki"/>
    <w:basedOn w:val="TextBody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jc w:val="both"/>
    </w:pPr>
    <w:rPr>
      <w:sz w:val="28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16:00Z</dcterms:created>
  <dc:creator>Starostwo Powiatowe</dc:creator>
  <dc:description/>
  <cp:keywords/>
  <dc:language>en-US</dc:language>
  <cp:lastModifiedBy>Jezewski</cp:lastModifiedBy>
  <cp:lastPrinted>2019-10-21T15:06:00Z</cp:lastPrinted>
  <dcterms:modified xsi:type="dcterms:W3CDTF">2019-10-21T13:17:00Z</dcterms:modified>
  <cp:revision>7</cp:revision>
  <dc:subject/>
  <dc:title>Przykład specyfikacji istotnych warunków zamówienia dla zamówienia o szacunkowej wartości poniżej 60 000 EURO – NA DOSTAWĘ ART</dc:title>
</cp:coreProperties>
</file>