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Załącznik nr 5 do SIWZ</w:t>
      </w:r>
    </w:p>
    <w:p>
      <w:pPr>
        <w:pStyle w:val="Normal"/>
        <w:spacing w:lineRule="auto" w:line="240" w:before="0" w:after="0"/>
        <w:jc w:val="right"/>
        <w:rPr>
          <w:rFonts w:ascii="Times New Roman" w:hAnsi="Times New Roman" w:eastAsia="Times New Roman" w:cs="Times New Roman"/>
          <w:b/>
          <w:b/>
          <w:kern w:val="2"/>
          <w:sz w:val="32"/>
          <w:szCs w:val="32"/>
          <w:lang w:eastAsia="pl-PL"/>
        </w:rPr>
      </w:pPr>
      <w:r>
        <w:rPr>
          <w:rFonts w:eastAsia="Times New Roman" w:cs="Times New Roman" w:ascii="Times New Roman" w:hAnsi="Times New Roman"/>
          <w:b/>
          <w:kern w:val="2"/>
          <w:sz w:val="32"/>
          <w:szCs w:val="32"/>
          <w:lang w:eastAsia="pl-PL"/>
        </w:rPr>
      </w:r>
    </w:p>
    <w:p>
      <w:pPr>
        <w:pStyle w:val="Normal"/>
        <w:spacing w:lineRule="auto" w:line="254" w:before="0" w:after="160"/>
        <w:jc w:val="both"/>
        <w:rPr>
          <w:rFonts w:ascii="Times New Roman" w:hAnsi="Times New Roman" w:cs="Times New Roman"/>
          <w:b/>
          <w:b/>
          <w:sz w:val="24"/>
          <w:szCs w:val="24"/>
        </w:rPr>
      </w:pPr>
      <w:bookmarkStart w:id="0" w:name="_Hlk19697613"/>
      <w:r>
        <w:rPr>
          <w:rFonts w:cs="Times New Roman" w:ascii="Times New Roman" w:hAnsi="Times New Roman"/>
          <w:b/>
          <w:sz w:val="24"/>
          <w:szCs w:val="24"/>
        </w:rPr>
        <w:t>Dostawa i montaż wyposażenia szkoły w ramach projektu pn. „Budowa Powiatowego Centrum Kształcenia Zawodowego na bazie organizacyjnej Zespołu Szkół w Chodczu wraz z infrastrukturą”</w:t>
      </w:r>
      <w:bookmarkEnd w:id="0"/>
      <w:r>
        <w:rPr>
          <w:rFonts w:cs="Times New Roman" w:ascii="Times New Roman" w:hAnsi="Times New Roman"/>
          <w:b/>
          <w:sz w:val="24"/>
          <w:szCs w:val="24"/>
        </w:rPr>
        <w:t>, z podziałem na 4 cz</w:t>
      </w:r>
      <w:r>
        <w:rPr>
          <w:rFonts w:cs="Times New Roman" w:ascii="Times New Roman" w:hAnsi="Times New Roman"/>
          <w:b/>
          <w:color w:val="000000"/>
          <w:sz w:val="24"/>
          <w:szCs w:val="24"/>
        </w:rPr>
        <w:t>ęści</w:t>
      </w:r>
      <w:r>
        <w:rPr>
          <w:rFonts w:cs="Times New Roman" w:ascii="Times New Roman" w:hAnsi="Times New Roman"/>
          <w:b/>
          <w:sz w:val="24"/>
          <w:szCs w:val="24"/>
        </w:rPr>
        <w:t>.</w:t>
      </w:r>
    </w:p>
    <w:p>
      <w:pPr>
        <w:pStyle w:val="Normal"/>
        <w:spacing w:lineRule="auto" w:line="254" w:before="0" w:after="160"/>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spacing w:lineRule="auto" w:line="254" w:before="0" w:after="160"/>
        <w:ind w:left="426" w:hanging="0"/>
        <w:jc w:val="center"/>
        <w:rPr>
          <w:rFonts w:ascii="Times New Roman" w:hAnsi="Times New Roman" w:cs="Times New Roman"/>
          <w:b/>
          <w:b/>
          <w:sz w:val="40"/>
          <w:szCs w:val="40"/>
          <w:u w:val="single"/>
        </w:rPr>
      </w:pPr>
      <w:r>
        <w:rPr>
          <w:rFonts w:cs="Times New Roman" w:ascii="Times New Roman" w:hAnsi="Times New Roman"/>
          <w:b/>
          <w:sz w:val="40"/>
          <w:szCs w:val="40"/>
          <w:u w:val="single"/>
        </w:rPr>
        <w:t>Część Nr 1 – dostawa i montaż wyposażenia do pracowni mechanicznych</w:t>
      </w:r>
    </w:p>
    <w:p>
      <w:pPr>
        <w:pStyle w:val="Normal"/>
        <w:spacing w:lineRule="auto" w:line="254" w:before="0" w:after="160"/>
        <w:ind w:left="426"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254" w:before="0" w:after="160"/>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spacing w:lineRule="auto" w:line="254" w:before="0" w:after="160"/>
        <w:rPr>
          <w:rFonts w:ascii="Times New Roman" w:hAnsi="Times New Roman" w:cs="Times New Roman"/>
          <w:bCs/>
          <w:sz w:val="28"/>
          <w:szCs w:val="24"/>
          <w:u w:val="single"/>
        </w:rPr>
      </w:pPr>
      <w:r>
        <w:rPr>
          <w:rFonts w:cs="Times New Roman" w:ascii="Times New Roman" w:hAnsi="Times New Roman"/>
          <w:bCs/>
          <w:sz w:val="28"/>
          <w:szCs w:val="24"/>
          <w:u w:val="single"/>
        </w:rPr>
        <w:t>WYPOSAŻENIE DLA ZAWODÓW:</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echnik pojazdów samochodowych 311513</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chanik pojazdów samochodowych 723103</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chanik-monter maszyn i urządzeń 7233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1a - Pracownia mechaniki pojazdów i maszyn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5000" w:type="pct"/>
        <w:jc w:val="left"/>
        <w:tblInd w:w="-5" w:type="dxa"/>
        <w:tblLayout w:type="fixed"/>
        <w:tblCellMar>
          <w:top w:w="0" w:type="dxa"/>
          <w:left w:w="108" w:type="dxa"/>
          <w:bottom w:w="0" w:type="dxa"/>
          <w:right w:w="108" w:type="dxa"/>
        </w:tblCellMar>
      </w:tblPr>
      <w:tblGrid>
        <w:gridCol w:w="923"/>
        <w:gridCol w:w="1431"/>
        <w:gridCol w:w="3957"/>
        <w:gridCol w:w="1381"/>
        <w:gridCol w:w="1380"/>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hanging="54"/>
              <w:jc w:val="center"/>
              <w:rPr>
                <w:rFonts w:ascii="Arial" w:hAnsi="Arial" w:eastAsia="Times New Roman" w:cs="Arial"/>
                <w:b/>
                <w:b/>
                <w:lang w:eastAsia="pl-PL"/>
              </w:rPr>
            </w:pPr>
            <w:r>
              <w:rPr>
                <w:rFonts w:eastAsia="Times New Roman" w:cs="Arial" w:ascii="Arial" w:hAnsi="Arial"/>
                <w:b/>
                <w:lang w:eastAsia="pl-PL"/>
              </w:rPr>
              <w:t>Lp.</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tester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 testerów zawier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ster sondy lambda o parametra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miar sond 1 i 5 V</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emulacja pracy sond</w:t>
            </w:r>
          </w:p>
          <w:p>
            <w:pPr>
              <w:pStyle w:val="Normal"/>
              <w:spacing w:before="0" w:after="0"/>
              <w:rPr/>
            </w:pPr>
            <w:r>
              <w:rPr>
                <w:rFonts w:eastAsia="Times New Roman" w:cs="Times New Roman" w:ascii="Times New Roman" w:hAnsi="Times New Roman"/>
                <w:sz w:val="24"/>
                <w:szCs w:val="24"/>
                <w:lang w:eastAsia="pl-PL"/>
              </w:rPr>
              <w:t>- automatyczna zmiana zakres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3 niezależne kanały pomiarow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ługość przewodów pomiarowych min.: 1 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fraktometr o parametra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taw powinien zawierać: refraktometr, pipeta, wkrętak do kalibracj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kala gęstości elektrolitu w kg/l, min: od 1,1 do 1,4 z dokładnością 0,01</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kala temp. zamarzania płynu, ,min: od 0 do -50 C z dokładnością do 5 C, powinno posiadać</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wie skal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kala temp. AdBlue od 0 do 40 %, z dokładnością do 5%</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la temp. Zamarzania płynu do spryskiwaczy, min: od 0 do -40 C,</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dokładnością 10</w:t>
            </w:r>
          </w:p>
          <w:p>
            <w:pPr>
              <w:pStyle w:val="Normal"/>
              <w:spacing w:before="0" w:after="0"/>
              <w:rPr/>
            </w:pPr>
            <w:r>
              <w:rPr>
                <w:rFonts w:eastAsia="Times New Roman" w:cs="Times New Roman" w:ascii="Times New Roman" w:hAnsi="Times New Roman"/>
                <w:sz w:val="24"/>
                <w:szCs w:val="24"/>
                <w:lang w:eastAsia="pl-PL"/>
              </w:rPr>
              <w:t>Tester akumulatorów o parametra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in. napięcie testowe: 8 V</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ax. napięcie testowe: 15 V</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kres: 200-1200 EN</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badanie akumulatorów: kwasowo-ołowiowych 12V, włącznie z akumulatoram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lektrolitycznymi, bezobsługowymi, żelowymi, Ca/Ca i AMG</w:t>
            </w:r>
          </w:p>
          <w:p>
            <w:pPr>
              <w:pStyle w:val="Normal"/>
              <w:spacing w:before="0" w:after="0"/>
              <w:rPr/>
            </w:pPr>
            <w:r>
              <w:rPr>
                <w:rFonts w:eastAsia="Times New Roman" w:cs="Times New Roman" w:ascii="Times New Roman" w:hAnsi="Times New Roman"/>
                <w:sz w:val="24"/>
                <w:szCs w:val="24"/>
                <w:lang w:eastAsia="pl-PL"/>
              </w:rPr>
              <w:t>Tester Płynu hamulcowego o parametra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ygnalizacja optyczna i akustyczn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alibracja bez otwierania obudowy</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krętło kalibracyjne na płycie czołowej</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ługość sondy: min. 130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silanie bateryjn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rnik ciśnienia sprężania silnika</w:t>
            </w:r>
          </w:p>
          <w:p>
            <w:pPr>
              <w:pStyle w:val="Normal"/>
              <w:spacing w:before="0" w:after="0"/>
              <w:rPr/>
            </w:pPr>
            <w:r>
              <w:rPr>
                <w:rFonts w:eastAsia="Times New Roman" w:cs="Times New Roman" w:ascii="Times New Roman" w:hAnsi="Times New Roman"/>
                <w:sz w:val="24"/>
                <w:szCs w:val="24"/>
                <w:lang w:eastAsia="pl-PL"/>
              </w:rPr>
              <w:t>Komplet powinien zawierać:</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anometr o zakresie 0-20 bar, średnica, min: 80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wód elastyczny o długości min: 200 mm zakończony zaworkie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przedłużki –adaptery: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Adaptery do silników wyposażonych w świece zapłonowe gwint M14x1.25 o długości min.: 64 mm </w:t>
            </w:r>
          </w:p>
          <w:p>
            <w:pPr>
              <w:pStyle w:val="Normal"/>
              <w:spacing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Adaptery do silników wyposażonych w świece zapłonowe gwint M18x1.5 o długości min.: 57 mm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Adapter do silników motocyklowych wyposażonych w świece zapłonowe gwint M10x1 o długości min.: 57 mm </w:t>
            </w:r>
          </w:p>
          <w:p>
            <w:pPr>
              <w:pStyle w:val="Normal"/>
              <w:spacing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dapter do silników motocyklowych wyposażonych w świece zapłonowe gwint M12x1.25 o długości min.: 57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wintowniki do poprawiania gwintów świec zapłonowych M14xM18, M10xM12</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asowy zestaw uszczelek oraz zaworek</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aseta z tworzywa sztucznego</w:t>
              <w:tab/>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stownik</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stownik o parametrach:</w:t>
            </w:r>
          </w:p>
          <w:p>
            <w:pPr>
              <w:pStyle w:val="Normal"/>
              <w:spacing w:before="0" w:after="0"/>
              <w:rPr/>
            </w:pPr>
            <w:r>
              <w:rPr>
                <w:rFonts w:eastAsia="Times New Roman" w:cs="Times New Roman" w:ascii="Times New Roman" w:hAnsi="Times New Roman"/>
                <w:sz w:val="24"/>
                <w:szCs w:val="24"/>
                <w:lang w:val="en-US"/>
              </w:rPr>
              <w:t>- napięcie ładowania min: 12 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rąd rozruchu min.: 400 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rzewody rozruchowe min.: 180 c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obór mocy max. 1,7 kW,</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rąd ładowania min.: 60 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zasilanie: 230 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masa urządzenia min.: 15 kg,</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urządzenie mobilne, posiadające kółk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uk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pl-PL"/>
              </w:rPr>
              <w:t>Zestaw narzędziowy- techniki i elektroniki pojazdów samochodow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 powinien składać się z:</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ózka narzędziowego, klucza dynamometrycznego i lampy LED</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ózek malowany proszkowo,</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ózek wyposażony w szuflady na łożyskowanych prowadnica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ółka z hamulcem do podłogi</w:t>
            </w:r>
          </w:p>
          <w:p>
            <w:pPr>
              <w:pStyle w:val="Normal"/>
              <w:spacing w:before="0" w:after="0"/>
              <w:rPr/>
            </w:pPr>
            <w:r>
              <w:rPr>
                <w:rFonts w:eastAsia="Times New Roman" w:cs="Times New Roman" w:ascii="Times New Roman" w:hAnsi="Times New Roman"/>
                <w:sz w:val="24"/>
                <w:szCs w:val="24"/>
                <w:lang w:eastAsia="pl-PL"/>
              </w:rPr>
              <w:t>- wózek wyłożony min.: 10 mm gumową matą</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ózek ma zawierać zestaw narzędzi:</w:t>
            </w:r>
          </w:p>
          <w:p>
            <w:pPr>
              <w:pStyle w:val="Normal"/>
              <w:spacing w:before="0" w:after="0"/>
              <w:rPr/>
            </w:pPr>
            <w:r>
              <w:rPr>
                <w:rFonts w:eastAsia="Times New Roman" w:cs="Times New Roman" w:ascii="Times New Roman" w:hAnsi="Times New Roman"/>
                <w:sz w:val="24"/>
                <w:szCs w:val="24"/>
                <w:lang w:eastAsia="pl-PL"/>
              </w:rPr>
              <w:t>- nasadki krótkie, 6-kątne 8, 9, 10, 11, 12, 13, 14, 15, 16, 17, 18, 19, 20, 21, 22, 23, 24, 25, 26, 27, 28, 29, 30, 32, dwie 6-kątne nasadki do świec, przegub Kardana, trzy przedłużki, pokrętło łamane, pokrętło przesuwne oraz grzechotka z gumową rączką</w:t>
            </w:r>
          </w:p>
          <w:p>
            <w:pPr>
              <w:pStyle w:val="Normal"/>
              <w:spacing w:before="0" w:after="0"/>
              <w:rPr/>
            </w:pPr>
            <w:r>
              <w:rPr>
                <w:rFonts w:eastAsia="Times New Roman" w:cs="Times New Roman" w:ascii="Times New Roman" w:hAnsi="Times New Roman"/>
                <w:sz w:val="24"/>
                <w:szCs w:val="24"/>
                <w:lang w:eastAsia="pl-PL"/>
              </w:rPr>
              <w:t>- nasadki 1/4" krótkie, 6-kątne w rozmiarach 4, 4.5, 5, 5.5, 6, 7, 8, 9, 10, 11, 12, 13, nasadki gwiazdkowe 1/4" E4, E5, E6, E7, E8, nasadki 1/2" gwiazdkowe E10, E12, E14, E16, E18, E20 oraz nasadki długie udarowe, 1/2" 6-kątne 10, 11, 12, 13, 14, 17, 19, 21, 22, 24, przegub</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dana 1/4", grzechotka 1/4" z gumową rączką, pokrętło przesuwne 1/4", pokrętło łamane 1/4", uchwyt wkrętakowy do nasadek 1/4" oraz dwie przedłużki 1/4"</w:t>
            </w:r>
          </w:p>
          <w:p>
            <w:pPr>
              <w:pStyle w:val="Normal"/>
              <w:spacing w:before="0" w:after="0"/>
              <w:rPr/>
            </w:pPr>
            <w:r>
              <w:rPr>
                <w:rFonts w:eastAsia="Times New Roman" w:cs="Times New Roman" w:ascii="Times New Roman" w:hAnsi="Times New Roman"/>
                <w:sz w:val="24"/>
                <w:szCs w:val="24"/>
                <w:lang w:eastAsia="pl-PL"/>
              </w:rPr>
              <w:t>- klucze oczkowe odgięte o 75 stopni w rozmiarach: 6x7, 8x9, 10x11, 12x13, 14x15, 16x17, 18x19, 20x22, 21x23, 24x27, 30x32</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lucze płasko-oczkowe o rozmiarach: 6, 8, 10, 11, 13, 14, 16, 17, 18, 19, 21, 22, 24, 27, 30, 32</w:t>
            </w:r>
          </w:p>
          <w:p>
            <w:pPr>
              <w:pStyle w:val="Normal"/>
              <w:spacing w:before="0" w:after="0"/>
              <w:rPr/>
            </w:pPr>
            <w:r>
              <w:rPr>
                <w:rFonts w:eastAsia="Times New Roman" w:cs="Times New Roman" w:ascii="Times New Roman" w:hAnsi="Times New Roman"/>
                <w:sz w:val="24"/>
                <w:szCs w:val="24"/>
                <w:lang w:eastAsia="pl-PL"/>
              </w:rPr>
              <w:t>- młotek, klucz nastawny „szwed”, szczypce nastawn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czypce do pierścieni Segera (wewnętrznych, zewnętrznych, proste oraz wygięte), kombinerki, cążki tnące boczne oraz szczypce uniwersalne wąski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imbusy z uchwytem plastikowym w rozmiarach: 2, 2.5, 3, 4, 5, 6, 8, 10</w:t>
            </w:r>
          </w:p>
          <w:p>
            <w:pPr>
              <w:pStyle w:val="Normal"/>
              <w:spacing w:before="0" w:after="0"/>
              <w:rPr/>
            </w:pPr>
            <w:r>
              <w:rPr>
                <w:rFonts w:eastAsia="Times New Roman" w:cs="Times New Roman" w:ascii="Times New Roman" w:hAnsi="Times New Roman"/>
                <w:sz w:val="24"/>
                <w:szCs w:val="24"/>
                <w:lang w:eastAsia="pl-PL"/>
              </w:rPr>
              <w:t>- imbusy „torx” z uchwytem plastikowym w rozmiarach: T10, T15, T20, T25, T30, T40, T45, T50</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śrubokręty krzyżowe (No.1x80, No.2x38, No.2x100, No.3x150) oraz śrubokręty płaskie (3x75, 4x100, 5.5x125, 6.5x38, 6.5x150, 8x175)</w:t>
            </w:r>
          </w:p>
          <w:p>
            <w:pPr>
              <w:pStyle w:val="Normal"/>
              <w:spacing w:before="0" w:after="0"/>
              <w:rPr/>
            </w:pPr>
            <w:r>
              <w:rPr>
                <w:rFonts w:eastAsia="Times New Roman" w:cs="Times New Roman" w:ascii="Times New Roman" w:hAnsi="Times New Roman"/>
                <w:sz w:val="24"/>
                <w:szCs w:val="24"/>
                <w:lang w:eastAsia="pl-PL"/>
              </w:rPr>
              <w:t>- nasadki z bitami 1/2" 20cz. imbusy długie hex z kulką 9cz. klucz łańcuchowy do filtra oleju 3204</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żej wymienione komplety muszą być skompletowane w wkładach do wózk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ybijaki igłowe w rozmiarach: 2x30, 3x40, 4x50, 5x50, 6x50, 8x50 – pakowane w etui,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lucz dynamometryczny Zakres 40-210 Nm trzpień ½”</w:t>
            </w:r>
          </w:p>
          <w:p>
            <w:pPr>
              <w:pStyle w:val="Normal"/>
              <w:spacing w:before="0" w:after="0"/>
              <w:rPr/>
            </w:pPr>
            <w:r>
              <w:rPr>
                <w:rFonts w:eastAsia="Times New Roman" w:cs="Times New Roman" w:ascii="Times New Roman" w:hAnsi="Times New Roman"/>
                <w:sz w:val="24"/>
                <w:szCs w:val="24"/>
                <w:lang w:eastAsia="pl-PL"/>
              </w:rPr>
              <w:t>- klucz dynamometryczny Zakres 5-25 Nm trzpień ¼” długość min.: 280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lucz dynamometryczny Zakres 19-110 Nm trzpień 3/8”</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mpa LED:</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doodporna: temperatura barwowa 6000 K, strumień świetlny 150 lumenów, akumulator litowo-jonow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pl-PL"/>
              </w:rPr>
              <w:t>Analizator spalin+dymomierz</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 powinien zawierać: analizator spalin i dymomierz zabudowany na wózku posiadający certyfikaty do pracy na SKP</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nadto powinien posiadać:</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lorowy wyświetlacz TF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analizator 4 gazowy: CO, HC, Co2, O2</w:t>
            </w:r>
          </w:p>
          <w:p>
            <w:pPr>
              <w:pStyle w:val="Normal"/>
              <w:spacing w:before="0" w:after="0"/>
              <w:rPr/>
            </w:pPr>
            <w:r>
              <w:rPr>
                <w:rFonts w:eastAsia="Times New Roman" w:cs="Times New Roman" w:ascii="Times New Roman" w:hAnsi="Times New Roman"/>
                <w:sz w:val="24"/>
                <w:szCs w:val="24"/>
                <w:lang w:eastAsia="pl-PL"/>
              </w:rPr>
              <w:t>- pomiar: lambda, zadymienie, obroty, temperatur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rozbudowania o moduł NOX</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ilot, klawiatura, drukark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ół ślusarski z imadłem pryzmowy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ół ślusarsk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miary minimalne (dł x wys x szer): 2000x890x720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strukcja z profili stalowych</w:t>
            </w:r>
          </w:p>
          <w:p>
            <w:pPr>
              <w:pStyle w:val="Normal"/>
              <w:spacing w:before="0" w:after="0"/>
              <w:rPr/>
            </w:pPr>
            <w:r>
              <w:rPr>
                <w:rFonts w:eastAsia="Times New Roman" w:cs="Times New Roman" w:ascii="Times New Roman" w:hAnsi="Times New Roman"/>
                <w:sz w:val="24"/>
                <w:szCs w:val="24"/>
                <w:lang w:eastAsia="pl-PL"/>
              </w:rPr>
              <w:t>- elementy metalowe zabezpieczone antykorozyjni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blat ze sklejki o grubości min.: 40 mm, pokryty blachą ocynkowaną o grubości min.: 1,5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tół wyposażony w 4 szuflady o głębokości min.: 50 mm i 2 szuflad o głębokości min.: 150</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mocowania do podłoża</w:t>
            </w:r>
          </w:p>
          <w:p>
            <w:pPr>
              <w:pStyle w:val="Normal"/>
              <w:spacing w:before="0" w:after="0"/>
              <w:rPr/>
            </w:pPr>
            <w:r>
              <w:rPr>
                <w:rFonts w:eastAsia="Times New Roman" w:cs="Times New Roman" w:ascii="Times New Roman" w:hAnsi="Times New Roman"/>
                <w:sz w:val="24"/>
                <w:szCs w:val="24"/>
                <w:lang w:eastAsia="pl-PL"/>
              </w:rPr>
              <w:t>imadło ślusarskie z prowadzeniem pryzmowy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tywna konstrukcja żeliwn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erokość szczęk min. 150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owadnice pryzmowe korpusu</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mienne wkładki szczękowe, hartowane indukcyjnie i szlifowan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kładki szczękowe wyposażone w poziomą i pionową pryzmę</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omplety</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lnik spalinowy Z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del 4 cylindrowy Model czterosuwowego rzędowego silnika spalinowego o zapłonie iskrowym. Silnik powinien</w:t>
            </w:r>
          </w:p>
          <w:p>
            <w:pPr>
              <w:pStyle w:val="Normal"/>
              <w:spacing w:before="0" w:after="0"/>
              <w:rPr/>
            </w:pPr>
            <w:r>
              <w:rPr>
                <w:rFonts w:eastAsia="Times New Roman" w:cs="Times New Roman" w:ascii="Times New Roman" w:hAnsi="Times New Roman"/>
                <w:sz w:val="24"/>
                <w:szCs w:val="24"/>
                <w:lang w:eastAsia="pl-PL"/>
              </w:rPr>
              <w:t>być zamocowany na stojaku obrotowym wyposażony w kompletny osprzęt wraz z fragmentem instalacji elektrycznej, czujnikami i mechanizmami wykonawczymi układów regulacj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owinien umożliwiać:</w:t>
            </w:r>
          </w:p>
          <w:p>
            <w:pPr>
              <w:pStyle w:val="Normal"/>
              <w:spacing w:before="0" w:after="0"/>
              <w:rPr/>
            </w:pPr>
            <w:r>
              <w:rPr>
                <w:rFonts w:eastAsia="Times New Roman" w:cs="Times New Roman" w:ascii="Times New Roman" w:hAnsi="Times New Roman"/>
                <w:sz w:val="24"/>
                <w:szCs w:val="24"/>
                <w:lang w:eastAsia="pl-PL"/>
              </w:rPr>
              <w:t>- prowadzenie nauczania budowy silnika danego typu, rozmieszczenia jego podzespołów, zasad kolejności i specyfiki montażu, pomiarów kontrolnych części silnika oraz wielu innych, dotyczących np. czynności obsługow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miana i weryfikacja takich zespołów jak: rozrząd silnika, wymiana uszczelki pod głowicą, wymiana pompy wodnej, ocena stanu układu korbowodowo- tłokowego i wielu innych</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lnik spalinowy ZS</w:t>
            </w:r>
          </w:p>
          <w:p>
            <w:pPr>
              <w:pStyle w:val="Normal"/>
              <w:spacing w:before="0" w:after="0"/>
              <w:rPr/>
            </w:pPr>
            <w:r>
              <w:rPr>
                <w:rFonts w:eastAsia="Times New Roman" w:cs="Times New Roman" w:ascii="Times New Roman" w:hAnsi="Times New Roman"/>
                <w:sz w:val="24"/>
                <w:szCs w:val="24"/>
                <w:lang w:val="en-US"/>
              </w:rPr>
              <w:t>Model 4 cylindrowy Model rzędowego silnika spalinowego o zapłonie samoczynnym CommonRail. Silnik powinien być zamocowany na stojaku obrotowym wyposażony jest w kompletny osprzęt wraz z</w:t>
            </w:r>
          </w:p>
          <w:p>
            <w:pPr>
              <w:pStyle w:val="Normal"/>
              <w:spacing w:before="0" w:after="0"/>
              <w:rPr/>
            </w:pPr>
            <w:r>
              <w:rPr>
                <w:rFonts w:eastAsia="Times New Roman" w:cs="Times New Roman" w:ascii="Times New Roman" w:hAnsi="Times New Roman"/>
                <w:sz w:val="24"/>
                <w:szCs w:val="24"/>
                <w:lang w:val="en-US"/>
              </w:rPr>
              <w:t>fragmentem instalacji elektrycznej, czujnikami i mechanizmami wykonawczymi układów regulacji. Powinien umożliwić naukę czynności kontrolno-pomiarowych parametrów elektrycznych tych podzespołów, oraz pozwolić na bezpieczne wykonywanie przez ucznia wielokrotnych czynności montażu i demontażu, wymiany i weryfikacji takich zespołów jak: rozrząd silnika, wymiana uszczelki pod głowicą, wymiana pompy wodnej, ocena stanu układu</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orbowodowo- tłokowego i innych.</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przęgło</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del, cierne jednotarczowe z dociskiem ze sprężyną centralną</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krzynia biegów</w:t>
            </w:r>
          </w:p>
          <w:p>
            <w:pPr>
              <w:pStyle w:val="Normal"/>
              <w:spacing w:before="0" w:after="0"/>
              <w:rPr/>
            </w:pPr>
            <w:r>
              <w:rPr>
                <w:rFonts w:eastAsia="Times New Roman" w:cs="Times New Roman" w:ascii="Times New Roman" w:hAnsi="Times New Roman"/>
                <w:sz w:val="24"/>
                <w:szCs w:val="24"/>
                <w:lang w:val="en-US"/>
              </w:rPr>
              <w:t>Model, stopniowa z mechanizmem o sterowaniu ręcznym. Skrzynia powinna być umieszczona na stojaku obrotowym wyposażona w kompletny osprzęt</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del powinien umożliwiać:</w:t>
            </w:r>
          </w:p>
          <w:p>
            <w:pPr>
              <w:pStyle w:val="Normal"/>
              <w:spacing w:before="0" w:after="0"/>
              <w:rPr/>
            </w:pPr>
            <w:r>
              <w:rPr>
                <w:rFonts w:eastAsia="Times New Roman" w:cs="Times New Roman" w:ascii="Times New Roman" w:hAnsi="Times New Roman"/>
                <w:sz w:val="24"/>
                <w:szCs w:val="24"/>
                <w:lang w:val="en-US"/>
              </w:rPr>
              <w:t>- nauczania budowy skrzyni biegów, rozmieszczenia jego podzespołów, zasad kolejności i specyfiki montażu, pomiarów kontrolnych oraz wielu innych, dotyczących np. czynności obsługowych</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ymiany i weryfikacji takich zespołów jak: łożyska, synchronizatory, przekładnie zębate i wielu innych czynności.</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st napędow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del na stojaku obrotowym wyposażony jest w kompletny osprzę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kład kierownicz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del z przekładnią zębatkową i wspomaganiem elektryczny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kład kierowniczy powinien składać się z:</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kolumny kierowniczej z zespołem przegubów,</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rzekładni kierowniczej z siłownikiem (hydrauliczny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ompy olejowej zasilającej układ hydrauliczn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napędu elektrycznego pompy olejowej,</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rzewodów ciśnieniowych układu hydraulicznego,</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manometru ciśnienia w układzie wspomagani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stanowiska zasilane są napięciem 12V z akumulatora pojazd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kład hamulcow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del hydrauliczny ze wspomaganiem Model dwuobwodowego hydraulicznego układu hamulcowego ze wspomaganie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nowisko powinno umożliwiać:</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ełną symulację pracy hydraulicznego układu hamulcowego ze wspomaganiem,</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obserwację wpływu wspomagania na pracę układu hamulcowego,</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omiary ciśnień płynu hydraulicznego w różnych punktach układu,</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omiary ciśnienia pneumatycznego wytwarzanego przez Serwo mechanizm wspomagani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awieszenia kół</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del z kolumną Mac Persona Model powinien być wykonany na mobilnym stojak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ltimetr samochodow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ltimetr samochodowy powinien posiadać podświetlany wyświetlacz.</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Mierzyć:</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Napięcie stałe (do 1000 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Napięcie przemienne (do 700 V),</w:t>
            </w:r>
          </w:p>
          <w:p>
            <w:pPr>
              <w:pStyle w:val="Normal"/>
              <w:spacing w:before="0" w:after="0"/>
              <w:rPr/>
            </w:pPr>
            <w:r>
              <w:rPr>
                <w:rFonts w:eastAsia="Times New Roman" w:cs="Times New Roman" w:ascii="Times New Roman" w:hAnsi="Times New Roman"/>
                <w:sz w:val="24"/>
                <w:szCs w:val="24"/>
                <w:lang w:val="en-US"/>
              </w:rPr>
              <w:t>- Prąd stały i przemienny (do 20 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Rezystancję (do 40 MΩ),</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ojemność,</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Temperaturę (sonda - termopara typu K),</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Obroty (600-4000, 600-12000 obr/min) - sonda indukcyjn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spółczynnik wypełnienia impulsu,</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Szerokość impulsu,</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Częstotliwość (do 10 MHz),</w:t>
            </w:r>
          </w:p>
          <w:p>
            <w:pPr>
              <w:pStyle w:val="Normal"/>
              <w:spacing w:before="0" w:after="0"/>
              <w:rPr/>
            </w:pPr>
            <w:r>
              <w:rPr>
                <w:rFonts w:eastAsia="Times New Roman" w:cs="Times New Roman" w:ascii="Times New Roman" w:hAnsi="Times New Roman"/>
                <w:sz w:val="24"/>
                <w:szCs w:val="24"/>
                <w:lang w:val="en-US"/>
              </w:rPr>
              <w:t>- Kat zwarcia styków przerywacz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Testy diody i ciągłości.</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scyloskop</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scyloskop powinien posiadać następujące parametr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asmo: min.: 20 MHz</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róbkowanie: min.: 100 MS/s</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pomiar: napięcia, rezystancji, pądu, ciągłości, diod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zasilanie akumulatorowe</w:t>
            </w:r>
          </w:p>
          <w:p>
            <w:pPr>
              <w:pStyle w:val="Normal"/>
              <w:spacing w:before="0" w:after="0"/>
              <w:rPr/>
            </w:pPr>
            <w:r>
              <w:rPr>
                <w:rFonts w:eastAsia="Times New Roman" w:cs="Times New Roman" w:ascii="Times New Roman" w:hAnsi="Times New Roman"/>
                <w:sz w:val="24"/>
                <w:szCs w:val="24"/>
                <w:lang w:val="en-US"/>
              </w:rPr>
              <w:t>- napięcie AC/DC: 400mV, 4V, 40V, 400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max napięcie wejściowe:1000V (DC) / 750V (AC)</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dokładność: VDC ±1%+1cyfra; VAC ±1%+3 cyfr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rąd AC/DC: DCA: 40mA, 400 mA, 20A ; ACA: 40mA, 400 mA, 20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rezystancja: 400ohm, 4K, 40K, 400K, 4M,40M</w:t>
            </w:r>
          </w:p>
          <w:p>
            <w:pPr>
              <w:pStyle w:val="Normal"/>
              <w:spacing w:before="0" w:after="0"/>
              <w:rPr/>
            </w:pPr>
            <w:r>
              <w:rPr>
                <w:rFonts w:eastAsia="Times New Roman" w:cs="Times New Roman" w:ascii="Times New Roman" w:hAnsi="Times New Roman"/>
                <w:sz w:val="24"/>
                <w:szCs w:val="24"/>
                <w:lang w:val="en-US"/>
              </w:rPr>
              <w:t>- pojemność: 51.2nF-100uF ± 3%+3cyfr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test diody: 0V-1,5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test ciągłości obwod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ystem sterowania silnikiem ZS typu "CommonRail</w:t>
            </w:r>
          </w:p>
          <w:p>
            <w:pPr>
              <w:pStyle w:val="Normal"/>
              <w:spacing w:before="0" w:after="0"/>
              <w:rPr/>
            </w:pPr>
            <w:r>
              <w:rPr>
                <w:rFonts w:eastAsia="Times New Roman" w:cs="Times New Roman" w:ascii="Times New Roman" w:hAnsi="Times New Roman"/>
                <w:sz w:val="24"/>
                <w:szCs w:val="24"/>
                <w:lang w:val="en-US"/>
              </w:rPr>
              <w:t>Zestaw panelowy przeznaczony do prezentowania działania elementów elektronicznych, mechanicznych i hydraulicznych wchodzących w skład systemu sterowania i zasilania paliwem współczesnych silników wysokoprężnych z zapłonem typu CR/EDC.</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Zestaw powinien składać się z dwóch modułów: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Zespołu Sterowania Pompą i Wtryskiwaczami Systemu CommonRail, służącego do demonstrowania działania oraz badania parametrów elektrycznych i hydraulicznych systemu sterowania pompy wysokiego ciśnienia i elektrowtryskiwaczy. Moduł ten powinien pracować autonomicznie lub współpracować z modułem elektronicznego sterowania silnikiem ZS typu CommonRail.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Zespół Sterowania Silnikiem ZS typu CommonRail, wyposażony w mikroprocesorowy sterownik, służący do demonstrowania układu sterowania pompą wysokiego ciśnienia i elektrowtryskiwaczami oraz pomiaru jego parametrów.</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Ponadto powinien: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możliwiać prezentację działania podzespołów oraz zmianę dawki paliwa.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możliwiać łatwe podłączenie przyrządów pomiarowych do wszystkich czujników i podzespołów wykonawczych systemu.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posiadać sterowanie napędem pompy umożliwiające symulowanie pełnego zakresu prędkości obrotowych od fazy rozruchu do pełnych obrotów.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możliwiać realizację stanów awaryjnych w wybranych obwodach oraz obserwację reakcji systemu sterowania na powstałą awarię.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rzeprowadzenie diagnostyki szeregowej z wykorzystaniem urządzeń diagnostycznych takich jak: ADP 186, KTS-5xx, MEGA-MACS, lub innych poprzez złącze OBD.</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ystem zintegrowany typu Motronic</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Zestaw panelowy </w:t>
            </w:r>
          </w:p>
          <w:p>
            <w:pPr>
              <w:pStyle w:val="Normal"/>
              <w:spacing w:before="0" w:after="0"/>
              <w:rPr/>
            </w:pPr>
            <w:r>
              <w:rPr>
                <w:rFonts w:eastAsia="Times New Roman" w:cs="Times New Roman" w:ascii="Times New Roman" w:hAnsi="Times New Roman"/>
                <w:sz w:val="24"/>
                <w:szCs w:val="24"/>
                <w:lang w:val="en-US"/>
              </w:rPr>
              <w:t xml:space="preserve">Stanowisko demonstracyjne przeznaczone do praktycznego pokazu funkcjonowania systemu sterowania pracą silnika w zakresie kąta wyprzedzania zapłonu oraz zmian dawki paliwa w funkcji temperatury, prędkości obrotowej.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Zestaw powinien posiadać: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Rozbudowany układ paliwowy umożliwia pomiary parametrów ciśnienia i wydajności pompy paliwowej oraz prezentację zjawisk towarzyszących pompowaniu paliwa.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ulpit pomiarowy umożliwia połączenie przyrządów pomiarowych do czujników systemu i podzespołów wykonawczych.</w:t>
            </w:r>
          </w:p>
          <w:p>
            <w:pPr>
              <w:pStyle w:val="Normal"/>
              <w:spacing w:before="0" w:after="0"/>
              <w:rPr/>
            </w:pP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lang w:val="en-US"/>
              </w:rPr>
              <w:t xml:space="preserve">Rozwiązanie układu zapłonowego umożliwia obserwację zmian kąta wyprzedzania zapłonu metodą stroboskopową lub przez porównanie sygnałów czujników położenia wału korbowego i cewki zapłonowej.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możliwia obserwację występowania impulsu wtrysku paliwa i pomiaru jego czasu trwania w funkcji zmian podstawowych parametrów.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Pulpit symulacji usterek umożliwia realizację stanów awaryjnych w wybranych obwodach oraz obserwację reakcji systemu sterowania na powstałą awarię.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Umożliwia przeprowadzenie samodiagnozy systemu za pomocą kodu migowego kontroli systemu.</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lang w:val="en-US"/>
              </w:rPr>
              <w:t xml:space="preserve">Umożliwia przeprowadzenie diagnostyki szeregowej z wykorzystaniem urządzeń diagnostycznych takich jak: ADP 186, KTS-5xx, MEGA-MACS, lub innych poprzez złącze OBD.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000,00</w:t>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S/ASR - system regulacji siły hamowani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osażenie panelu powinno umożliwiać pomiar następujących sygnałów: napięć czterech różnych wykonań czujników prędkości obrotowej kół, charakterystyki napięcia z czujników w funkcji prędkości obrotowej wieńca zębatego, charakterystyki napięcia z czujników w funkcji szerokości szczeliny dla określonej prędkości wirowania, głębokości modulacji amplitudy sygnału czujników będącej skutkiem „bicia” wieńca zębatego w funkcji szerokości szczeliny, wartości ciśnienia w obwodach hydraulicznych (w pompie hamulcowej oraz po korekcji przez system ABS/ASR),napięć załączających poszczególne elektrozawory, przeprowadzenie diagnostyki szeregowej z wykorzystaniem urządzeń diagnostycznych taki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 ADP 186, KTS-5xx, MEGA-MACS, lub innych poprzez złącze OBD.</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klimatyzacji Climatronic</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w:t>
            </w:r>
          </w:p>
          <w:p>
            <w:pPr>
              <w:pStyle w:val="Normal"/>
              <w:spacing w:before="0" w:after="0"/>
              <w:rPr/>
            </w:pPr>
            <w:r>
              <w:rPr>
                <w:rFonts w:eastAsia="Times New Roman" w:cs="Times New Roman" w:ascii="Times New Roman" w:hAnsi="Times New Roman"/>
                <w:sz w:val="24"/>
                <w:szCs w:val="24"/>
                <w:lang w:eastAsia="pl-PL"/>
              </w:rPr>
              <w:t>Stanowisko demonstracyjne przeznaczone do ilustracji szkolenia z zakresu budowy i funkcjonowania systemu komfortu, czyli klimatyzacji wnętrza pojazdu. Stanowisko umożliwia pomiar istotnych parametrów systemu, takich jak ciśnienie i temperatury w obiegu</w:t>
            </w:r>
          </w:p>
          <w:p>
            <w:pPr>
              <w:pStyle w:val="Normal"/>
              <w:spacing w:before="0" w:after="0"/>
              <w:rPr/>
            </w:pPr>
            <w:r>
              <w:rPr>
                <w:rFonts w:eastAsia="Times New Roman" w:cs="Times New Roman" w:ascii="Times New Roman" w:hAnsi="Times New Roman"/>
                <w:sz w:val="24"/>
                <w:szCs w:val="24"/>
                <w:lang w:eastAsia="pl-PL"/>
              </w:rPr>
              <w:t>termodynamicznym, działanie mechanizmów kierunku przepływu strumienia powietrza, oraz diagnostykę elektronicznego systemu sterowani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ężarka napędzana jest silnikiem jednofazowym z sieci 230 V.</w:t>
            </w:r>
          </w:p>
          <w:p>
            <w:pPr>
              <w:pStyle w:val="Normal"/>
              <w:spacing w:before="0" w:after="0"/>
              <w:rPr/>
            </w:pPr>
            <w:r>
              <w:rPr>
                <w:rFonts w:eastAsia="Times New Roman" w:cs="Times New Roman" w:ascii="Times New Roman" w:hAnsi="Times New Roman"/>
                <w:sz w:val="24"/>
                <w:szCs w:val="24"/>
                <w:lang w:eastAsia="pl-PL"/>
              </w:rPr>
              <w:t>Umożliwia przeprowadzenie diagnostyki szeregowej z wykorzystaniem urządzeń diagnostycznych takich jak: ADP 186, KTS-5xx, MEGA-MACS, lub innych poprzez złącze OBD</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czujników systemów elektronicznych pojazdu</w:t>
            </w:r>
          </w:p>
          <w:p>
            <w:pPr>
              <w:pStyle w:val="Normal"/>
              <w:spacing w:before="0" w:after="0"/>
              <w:rPr/>
            </w:pPr>
            <w:r>
              <w:rPr>
                <w:rFonts w:eastAsia="Times New Roman" w:cs="Times New Roman" w:ascii="Times New Roman" w:hAnsi="Times New Roman"/>
                <w:sz w:val="24"/>
                <w:szCs w:val="24"/>
                <w:lang w:eastAsia="pl-PL"/>
              </w:rPr>
              <w:t>Zestaw panelowy przeznaczony do badania czujników systemów elektronicznych pojazdu, umożliwi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miar parametrów czujników ciśnienia bezwzględnego</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miar parametrów czujników położenia wału korbowego silnik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miar czujników liniowych i kątowych przemieszczeń, czujnika spalania stukowego, czujnik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kłady zapłonowe pojazdu</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 umożliwia naukę umiejętności łączenia, weryfikację i ocenę parametrów podzespołów systemu pojazdowego.</w:t>
            </w:r>
          </w:p>
          <w:p>
            <w:pPr>
              <w:pStyle w:val="Normal"/>
              <w:spacing w:before="0" w:after="0"/>
              <w:rPr/>
            </w:pPr>
            <w:r>
              <w:rPr>
                <w:rFonts w:eastAsia="Times New Roman" w:cs="Times New Roman" w:ascii="Times New Roman" w:hAnsi="Times New Roman"/>
                <w:sz w:val="24"/>
                <w:szCs w:val="24"/>
                <w:lang w:eastAsia="pl-PL"/>
              </w:rPr>
              <w:t xml:space="preserve">Zestaw powinien składać się z następujących elementów: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układ zapłonowy rozdzielaczowy z czujnikiem Halla,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układ zapłonowy rozdzielaczowy z czujnikiem indukcyjnym,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układ zapłonowy bezrozdzielaczowy z czujnikiem indukcyjnym i komputerem zapłonu.</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taw powinien umożliwiać: </w:t>
            </w:r>
          </w:p>
          <w:p>
            <w:pPr>
              <w:pStyle w:val="Normal"/>
              <w:spacing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sprawdzanie czujników impulsów zapłonowych (Hall i indukcyjny),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pomiar parametrów cewki zapłonowej, przewodów zapłonowych, świec zapłonowych,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sporządzanie oscylogramów, </w:t>
            </w:r>
          </w:p>
          <w:p>
            <w:pPr>
              <w:pStyle w:val="Normal"/>
              <w:spacing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ysterowanie modułu zapłonu i sporządzenie charakterystyk kąta wyprzedzenia zapłonu.</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oryka systemów pojazdow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 powinien zawierać:</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wory biegu jałowego</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wory EGR,</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wór regeneracji filtr z węglem aktywnym,</w:t>
            </w:r>
          </w:p>
          <w:p>
            <w:pPr>
              <w:pStyle w:val="Normal"/>
              <w:spacing w:before="0" w:after="0"/>
              <w:rPr/>
            </w:pPr>
            <w:r>
              <w:rPr>
                <w:rFonts w:eastAsia="Times New Roman" w:cs="Times New Roman" w:ascii="Times New Roman" w:hAnsi="Times New Roman"/>
                <w:sz w:val="24"/>
                <w:szCs w:val="24"/>
                <w:lang w:eastAsia="pl-PL"/>
              </w:rPr>
              <w:t>- zawór elektropneumatyczny, elektrohydrauliczny,</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ryskiwacz paliw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ilnik krokowy,</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pół przepustnicy elektronicznej,</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pół przepustnicy z nastawnikiem biegu jałowego,</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układ centralnego zamka, układ alarmu,</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pół prostowniczy z 6 i 9 diodami,</w:t>
            </w:r>
          </w:p>
          <w:p>
            <w:pPr>
              <w:pStyle w:val="Normal"/>
              <w:spacing w:before="0" w:after="0"/>
              <w:rPr/>
            </w:pPr>
            <w:r>
              <w:rPr>
                <w:rFonts w:eastAsia="Times New Roman" w:cs="Times New Roman" w:ascii="Times New Roman" w:hAnsi="Times New Roman"/>
                <w:sz w:val="24"/>
                <w:szCs w:val="24"/>
                <w:lang w:eastAsia="pl-PL"/>
              </w:rPr>
              <w:t>- regulator napięcia alternator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dbiornik radiowy z zestawem głośnik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nsoryka systemów pojazdowych</w:t>
            </w:r>
          </w:p>
          <w:p>
            <w:pPr>
              <w:pStyle w:val="Normal"/>
              <w:spacing w:before="0" w:after="0"/>
              <w:rPr/>
            </w:pPr>
            <w:r>
              <w:rPr>
                <w:rFonts w:eastAsia="Times New Roman" w:cs="Times New Roman" w:ascii="Times New Roman" w:hAnsi="Times New Roman"/>
                <w:sz w:val="24"/>
                <w:szCs w:val="24"/>
                <w:lang w:val="en-US"/>
              </w:rPr>
              <w:t>Zestaw panelowy umożliwiający naukę umiejętności łączenia, weryfikację i ocenę parametrów podzespołów systemu pojazdowego.</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Zestaw powinien składać się z następujących elementów: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kład do sprawdzania przepływomierzy powietrza masowych i objętościowych,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kład do sprawdzania MAP-sensorów,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spalania stukowego,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temperatury silnika, powietrza,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sonda Lambda,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aktywny prędkości obrotowej,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prędkości pojazdu,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przyspieszeń,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kierunku obrotów,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ciśnienia różnicowego,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ciśnienia oleju,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zujnik poziomu paliw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7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nośnik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wukolumnowy hydrauliczny o udźwigu 4 t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podnoszenia 1,8 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as podnoszenia max – 40 s</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as opuszczania  max – 40 s</w:t>
            </w:r>
          </w:p>
          <w:p>
            <w:pPr>
              <w:pStyle w:val="Normal"/>
              <w:spacing w:before="0" w:after="0"/>
              <w:rPr/>
            </w:pPr>
            <w:r>
              <w:rPr>
                <w:rFonts w:eastAsia="Times New Roman" w:cs="Times New Roman" w:ascii="Times New Roman" w:hAnsi="Times New Roman"/>
                <w:sz w:val="24"/>
                <w:szCs w:val="24"/>
                <w:lang w:eastAsia="pl-PL"/>
              </w:rPr>
              <w:t>szerokość całkowita – min 3385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ległość międzi ramionami – min 2770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a do obróbki ręcznej metal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afa warsztatowa metalowa wymiary szafy 925x400x1950 mm (szerokość, głębokość, wysokość) z regulacyjnymi półkami</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lifierka kątowa ręczna, średnica tarczy 230mm, moc 2200W obroty 6600 obr/min</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lifierka kątowa ręczna, średnica tarczy 125mm, moc 750W,obroty 11000 obr/min</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iertarka elektryczna do metalu o mocy ok. 600W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iertarko-wkrętarka akumulatorowa 18V z kompletem bitów</w:t>
            </w:r>
          </w:p>
          <w:p>
            <w:pPr>
              <w:pStyle w:val="Normal"/>
              <w:spacing w:before="0" w:after="0"/>
              <w:rPr/>
            </w:pPr>
            <w:r>
              <w:rPr>
                <w:rFonts w:eastAsia="Times New Roman" w:cs="Times New Roman" w:ascii="Times New Roman" w:hAnsi="Times New Roman"/>
                <w:sz w:val="24"/>
                <w:szCs w:val="24"/>
                <w:lang w:eastAsia="pl-PL"/>
              </w:rPr>
              <w:t>- Wiertarka udarowa o mocy ok. 600W</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ilniki  do metalu 250mm; komplet 5szt.</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ilniki iglaki do metalu, zestaw 10szt.</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iłka ręczna  do metalu - dł. brzeszczotu 300mm</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krętaki spiralne do uszkodzonych śrub, zestw 5szt. ; zakres M3-M18</w:t>
            </w:r>
          </w:p>
          <w:p>
            <w:pPr>
              <w:pStyle w:val="Normal"/>
              <w:spacing w:before="0" w:after="0"/>
              <w:rPr/>
            </w:pPr>
            <w:r>
              <w:rPr>
                <w:rFonts w:eastAsia="Times New Roman" w:cs="Times New Roman" w:ascii="Times New Roman" w:hAnsi="Times New Roman"/>
                <w:sz w:val="24"/>
                <w:szCs w:val="24"/>
                <w:lang w:eastAsia="pl-PL"/>
              </w:rPr>
              <w:t>- Zestaw ślusarski przecinaków/wybijaków przecinaki, wybijaki i punktaki;  zestaw 12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itownica dźwigniowe, wymiary 2.4-4.8mm(nity zrywaln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Lutownica kolbowa grzałkowa LG-160,160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taw wkrętaków krzyżowe i płaski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taw - narzynki/gwintowniki od M3 – M18</w:t>
            </w:r>
          </w:p>
          <w:p>
            <w:pPr>
              <w:pStyle w:val="Normal"/>
              <w:spacing w:before="0" w:after="0"/>
              <w:rPr/>
            </w:pPr>
            <w:r>
              <w:rPr>
                <w:rFonts w:eastAsia="Times New Roman" w:cs="Times New Roman" w:ascii="Times New Roman" w:hAnsi="Times New Roman"/>
                <w:sz w:val="24"/>
                <w:szCs w:val="24"/>
                <w:lang w:eastAsia="pl-PL"/>
              </w:rPr>
              <w:t>- Wiertła do metalu - Zestaw wierteł do metalu NWKa DIN 338 HSS-E 1-18</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ozwiertaki nastawne do obróbki metalu, zestaw 7szt. ; 7/EL/11.75-23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czypce Morse'a zaciskowe szczypce 250mm</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czypce płaskie uniwersalne kombinerki zwykłe</w:t>
            </w:r>
          </w:p>
          <w:p>
            <w:pPr>
              <w:pStyle w:val="Normal"/>
              <w:spacing w:before="0" w:after="0"/>
              <w:rPr/>
            </w:pPr>
            <w:r>
              <w:rPr>
                <w:rFonts w:eastAsia="Times New Roman" w:cs="Times New Roman" w:ascii="Times New Roman" w:hAnsi="Times New Roman"/>
                <w:sz w:val="24"/>
                <w:szCs w:val="24"/>
                <w:lang w:eastAsia="pl-PL"/>
              </w:rPr>
              <w:t>- Zestaw szczotek stalowych okrągłe z uchytem walcowym na wiertarkę - 4 szczotek</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czotki druciane do rdzy ręczna 4-rzędowa uchwyt drewniany</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czypce Segera 10" - 4 sztuki (zewnętrzne i wewnętrzne)</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łotek metalowy waga 500g</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łotek miedziowy waga 500g</w:t>
            </w:r>
          </w:p>
          <w:p>
            <w:pPr>
              <w:pStyle w:val="Normal"/>
              <w:spacing w:before="0" w:after="0"/>
              <w:rPr/>
            </w:pPr>
            <w:r>
              <w:rPr>
                <w:rFonts w:eastAsia="Times New Roman" w:cs="Times New Roman" w:ascii="Times New Roman" w:hAnsi="Times New Roman"/>
                <w:sz w:val="24"/>
                <w:szCs w:val="24"/>
                <w:lang w:eastAsia="pl-PL"/>
              </w:rPr>
              <w:t>- Szczelinomierz w zakresie pomiarowym 0.05-1.00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Czujnik zegarowy z podstawką magnetyczną - pomiar z dokł. 0,01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mplet płytek wzorcowych ze stali(metryczne) 47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mplet wzorców gwintów MWGc - metryczne i calowe</w:t>
            </w:r>
          </w:p>
          <w:p>
            <w:pPr>
              <w:pStyle w:val="Normal"/>
              <w:spacing w:before="0" w:after="0"/>
              <w:rPr/>
            </w:pPr>
            <w:r>
              <w:rPr>
                <w:rFonts w:eastAsia="Times New Roman" w:cs="Times New Roman" w:ascii="Times New Roman" w:hAnsi="Times New Roman"/>
                <w:sz w:val="24"/>
                <w:szCs w:val="24"/>
                <w:lang w:eastAsia="pl-PL"/>
              </w:rPr>
              <w:t>- Promieniomierz komplet listkowy wzorników promieni 2 x 16 szt 7,5-15 mm</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Liniał krawędziowy stalowy długość 300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ątomierz uniwersalny z lupą 200mm, zakres pomiaru 0 - 360 stopn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liny pomiarowe zakres pomiaru od 1-20mm</w:t>
            </w:r>
          </w:p>
          <w:p>
            <w:pPr>
              <w:pStyle w:val="Normal"/>
              <w:spacing w:before="0" w:after="0"/>
              <w:rPr/>
            </w:pPr>
            <w:r>
              <w:rPr>
                <w:rFonts w:eastAsia="Times New Roman" w:cs="Times New Roman" w:ascii="Times New Roman" w:hAnsi="Times New Roman"/>
                <w:sz w:val="24"/>
                <w:szCs w:val="24"/>
                <w:lang w:eastAsia="pl-PL"/>
              </w:rPr>
              <w:t>- Głębokościomierz mikrometryczny 0 -100mm z trzpieniami pomiar. o dł. co 25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Średnicówka mikrometryczna zakres pomiaru 50-600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ożyce elektryczne do cięcia blachy prostej 1800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ożyce do cięcia blachy lewe, proste i praw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yzmy traserskie, para z obejmami 75x55x55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Urządzenie dźwigowe-suwnica \</w:t>
            </w:r>
          </w:p>
          <w:p>
            <w:pPr>
              <w:pStyle w:val="Normal"/>
              <w:spacing w:lineRule="auto" w:line="360" w:before="0" w:after="0"/>
              <w:rPr/>
            </w:pPr>
            <w:r>
              <w:rPr>
                <w:rFonts w:eastAsia="Times New Roman" w:cs="Times New Roman" w:ascii="Times New Roman" w:hAnsi="Times New Roman"/>
                <w:color w:val="FF0000"/>
                <w:sz w:val="24"/>
                <w:szCs w:val="24"/>
                <w:lang w:eastAsia="pl-PL"/>
              </w:rPr>
              <w:t xml:space="preserve">Udźwig  - min. 2000kg </w:t>
            </w:r>
          </w:p>
          <w:p>
            <w:pPr>
              <w:pStyle w:val="Normal"/>
              <w:spacing w:lineRule="auto" w:line="360" w:before="0" w:after="0"/>
              <w:rPr/>
            </w:pPr>
            <w:r>
              <w:rPr>
                <w:rFonts w:eastAsia="Times New Roman" w:cs="Times New Roman" w:ascii="Times New Roman" w:hAnsi="Times New Roman"/>
                <w:color w:val="FF0000"/>
                <w:sz w:val="24"/>
                <w:szCs w:val="24"/>
                <w:lang w:eastAsia="pl-PL"/>
              </w:rPr>
              <w:t>Rozpiętość – min. 3 m</w:t>
            </w:r>
          </w:p>
          <w:p>
            <w:pPr>
              <w:pStyle w:val="Normal"/>
              <w:spacing w:lineRule="auto" w:line="360" w:before="0" w:after="0"/>
              <w:rPr/>
            </w:pPr>
            <w:r>
              <w:rPr>
                <w:rFonts w:eastAsia="Times New Roman" w:cs="Times New Roman" w:ascii="Times New Roman" w:hAnsi="Times New Roman"/>
                <w:color w:val="FF0000"/>
                <w:sz w:val="24"/>
                <w:szCs w:val="24"/>
                <w:lang w:eastAsia="pl-PL"/>
              </w:rPr>
              <w:t>Wysokość podnoszenia – min. 3 m</w:t>
            </w:r>
          </w:p>
          <w:p>
            <w:pPr>
              <w:pStyle w:val="Normal"/>
              <w:spacing w:lineRule="auto" w:line="36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asilanie – trój fazowe  - 380 v</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Urządzenie wyposażone w linię zasilającą oraz linię sterującą („kasetkę”), ponadto wyposażone w wciągnik elektryczny z możliwością przesuwu w poziomie (prawo/lewo).</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a transportu wewnętrznego- wózek widłowy</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śność – min5 ton</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silanie – gazowe </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podnoszenia min -3000 mm</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silnika min 55 KW</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US"/>
              </w:rPr>
              <w:t>Kompletna linia diagnostyczna do diagnostyki pojazdów o dopuszczalnej masie całkowitej do 3,5 t. Wersja montażu wzdłuż kanału diagnostycznego.</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Zawiera: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Centralną jednostkę sterującą,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Urządzenie rolkowe do badania układów hamulcowych pojazdów o dmc do 3,5 t, </w:t>
            </w:r>
          </w:p>
          <w:p>
            <w:pPr>
              <w:pStyle w:val="Normal"/>
              <w:spacing w:before="0" w:after="0"/>
              <w:rPr/>
            </w:pPr>
            <w:r>
              <w:rPr>
                <w:rFonts w:eastAsia="Times New Roman" w:cs="Times New Roman" w:ascii="Times New Roman" w:hAnsi="Times New Roman"/>
                <w:sz w:val="24"/>
                <w:szCs w:val="24"/>
                <w:lang w:val="en-US"/>
              </w:rPr>
              <w:t xml:space="preserve">- Urządzenia do wstępnej oceny ustawienia kół jezdnych dla pojazdów o dmc do 3,5 t. - UNO - 2 A;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Urządzenie do sprawdzania skuteczności tłumienia zawieszenia - TUZ-1/L;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urządzenie do wymuszania szarpnięć kołami jezdnymi pojazdów - szarpak pneumatyczny dla pojazdów o dmc do 3,5 t.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odnośnik kanałowy do linii diagnostycznej</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udźwig minimalny 2,5 T z podpora regulowaną</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ntażownica do kół samochodowych</w:t>
            </w:r>
          </w:p>
          <w:p>
            <w:pPr>
              <w:pStyle w:val="Normal"/>
              <w:spacing w:before="0" w:after="0"/>
              <w:rPr/>
            </w:pPr>
            <w:r>
              <w:rPr>
                <w:rFonts w:eastAsia="Times New Roman" w:cs="Times New Roman" w:ascii="Times New Roman" w:hAnsi="Times New Roman"/>
                <w:sz w:val="24"/>
                <w:szCs w:val="24"/>
                <w:lang w:val="en-US"/>
              </w:rPr>
              <w:t xml:space="preserve">- odchylana do tyłu kolumna, siłownik uchyłu kolumny, konstrukcja G-frame, System “Cross jaws” – poprzecznych szczęk zaciskowych - stabilny system zaciskania obręczy, układ przeciwbieżnych siłowników.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ane techniczne: średnica obręczy mocowanej zewnętrznie 10" - 20", średnica obręczy mocowanej wewnętrznie 12“ - 23", szerokość obręczy 3" – 11", maksymalna średnica koła 1000 mm, prędkości obrotowe stołu 7,5 obr/min, zasilanie prądem 3x400V 50 Hz.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yważarka do kół z monitorem</w:t>
            </w:r>
          </w:p>
          <w:p>
            <w:pPr>
              <w:pStyle w:val="Normal"/>
              <w:spacing w:before="0" w:after="0"/>
              <w:rPr/>
            </w:pPr>
            <w:r>
              <w:rPr>
                <w:rFonts w:eastAsia="Times New Roman" w:cs="Times New Roman" w:ascii="Times New Roman" w:hAnsi="Times New Roman"/>
                <w:sz w:val="24"/>
                <w:szCs w:val="24"/>
                <w:lang w:val="en-US"/>
              </w:rPr>
              <w:t>- monitor LCD 19 cali, elektroniczne ramię nastawnika i mechaniczny uchwyt szybkomocujący. Statyczne i dynamiczne programy wyważania, Czytelny 19“ monitor TFT, Funkcja oprogramowania kilku użytkowników urządzenia, Określenie niewyważenia na feldze i kole, Ręczne pozycjonowanie ciężarka w 3 pozycjach (12 / 3 / 6) , Do kół o średnicy do 1 200 mm, EASYFIX – pozycjonowanie ciężarka z automatycznym pomiarem średnicy i odległości.</w:t>
            </w:r>
          </w:p>
          <w:p>
            <w:pPr>
              <w:pStyle w:val="Normal"/>
              <w:spacing w:before="0" w:after="0"/>
              <w:rPr/>
            </w:pPr>
            <w:r>
              <w:rPr>
                <w:rFonts w:eastAsia="Times New Roman" w:cs="Times New Roman" w:ascii="Times New Roman" w:hAnsi="Times New Roman"/>
                <w:sz w:val="24"/>
                <w:szCs w:val="24"/>
                <w:lang w:val="en-US"/>
              </w:rPr>
              <w:t>Dane techniczne: Średnica obręczy 10"" – 26"", Szerokość obręczy - 1"" – 21"", Maksymalna średnica kół - 1200 mm, Maksymalna masa koła - 70 kg, Prędkość obrotowa przy wyważaniu - (60 Hz / 50 Hz): 280 / 250 obr./min.</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ymiary (szer. wys. x głęb.) - 1260 x 1.830 x 1270 mm, Masa - 131 kg"</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lucze krzyżakowe do kół w różnych rozmiarach.</w:t>
            </w:r>
          </w:p>
          <w:p>
            <w:pPr>
              <w:pStyle w:val="Normal"/>
              <w:spacing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17x19x21x23</w:t>
            </w:r>
          </w:p>
          <w:p>
            <w:pPr>
              <w:pStyle w:val="Normal"/>
              <w:spacing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17x19x22  ½</w:t>
            </w:r>
          </w:p>
          <w:p>
            <w:pPr>
              <w:pStyle w:val="Normal"/>
              <w:spacing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24x27x32  ¾</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Wykonane z wysokiej jakości stali chromowo-wanadowej.</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zestaw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US"/>
              </w:rPr>
              <w:t>Zestaw ściągaczy do kół pasowych wielorowkowych. Stal chromowo-wanadow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Zestaw w sztywnym etui: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2szt. - belka ściągacza L-140 i 230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2szt. - łapy proste L-60mm 2szt. - łapy proste L-110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2szt. - łapy odgięte L-60mm Nacięcia na szczękach ściągacza pasujące do kształtu rowków.</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zestaw</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Ściągacz do przegubów kulowych układu kierowniczego 20 m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astosowanie do sworzni o średnicy max. 21mm Płynna regulacj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Ściągacz do przegubów kulowych układu kierowniczego i zawieszenia 23 mm. Zastosowanie: do sworzni o średnicy max 22 mm. Regulacja rozwartości łap - dwustopniowa 30 i 56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Ściągacz dwuramienny (belkowy). Dwuramienny wzmocnion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Zakres wewnętrzny 60-200 m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Długość łap min 150 m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Zakres zewnętrzny 120-270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US"/>
              </w:rPr>
              <w:t>Ściągacz sprężyn zawieszenia z wymiennymi ramionami.</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rzy zestawy wymiennych uchwytów w walizce: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dla sprężyn o średnicy 75 mm – 110 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dla sprężyn o średnicy 110 mm – 140 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dla sprężyn o średnicy 140 mm – 190 mm; </w:t>
            </w:r>
          </w:p>
          <w:p>
            <w:pPr>
              <w:pStyle w:val="Normal"/>
              <w:spacing w:before="0" w:after="0"/>
              <w:rPr/>
            </w:pPr>
            <w:r>
              <w:rPr>
                <w:rFonts w:eastAsia="Times New Roman" w:cs="Times New Roman" w:ascii="Times New Roman" w:hAnsi="Times New Roman"/>
                <w:sz w:val="24"/>
                <w:szCs w:val="24"/>
                <w:lang w:val="en-US"/>
              </w:rPr>
              <w:t xml:space="preserve">- siłownik z gwintem na klucz płaski lub oczkow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możliwość skręcania kluczem pneumatycznym (bez udar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ąż pneumatyczny na zwijadle.</w:t>
            </w:r>
          </w:p>
          <w:p>
            <w:pPr>
              <w:pStyle w:val="Normal"/>
              <w:spacing w:before="0" w:after="0"/>
              <w:rPr/>
            </w:pPr>
            <w:r>
              <w:rPr>
                <w:rFonts w:eastAsia="Times New Roman" w:cs="Times New Roman" w:ascii="Times New Roman" w:hAnsi="Times New Roman"/>
                <w:sz w:val="24"/>
                <w:szCs w:val="24"/>
                <w:lang w:val="en-US"/>
              </w:rPr>
              <w:t xml:space="preserve">Zwijadło mocowane na zawiasie wykonane z utwardzanego tworzywa. Wyposażone we wspornik do montażu sufitowego lub ściennego oraz w wygodną rączkę, ułatwiającą przenoszenie.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ługość węża regulowana jest mechanizmem zapadkowym, który działa co 0,5 m. Wąż wykonany z dwuwarstwowego poliuretanu; giętki i odporny na zużycie.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rametr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Średnica wewnętrzna węża: 10 m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Długość węża: min 15 m </w:t>
            </w:r>
          </w:p>
          <w:p>
            <w:pPr>
              <w:pStyle w:val="Normal"/>
              <w:spacing w:before="0" w:after="0"/>
              <w:rPr/>
            </w:pPr>
            <w:r>
              <w:rPr>
                <w:rFonts w:eastAsia="Times New Roman" w:cs="Times New Roman" w:ascii="Times New Roman" w:hAnsi="Times New Roman"/>
                <w:sz w:val="24"/>
                <w:szCs w:val="24"/>
                <w:lang w:val="en-US"/>
              </w:rPr>
              <w:t xml:space="preserve">- Ciśnienie robocze: min 8 bar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Ciśnienie rozrywające: 40 bar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Gwint końcówki węża: 1/4" zewnętrzn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Gwint podłącza: 1/4" wewnętrzn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Temperatura pracy: -5 + 40 o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wmiarka do bębnów hamulcowych</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Wykonana ze stali nierdzewnej </w:t>
            </w:r>
          </w:p>
          <w:p>
            <w:pPr>
              <w:pStyle w:val="Normal"/>
              <w:spacing w:before="0" w:after="0"/>
              <w:rPr/>
            </w:pPr>
            <w:r>
              <w:rPr>
                <w:rFonts w:eastAsia="Times New Roman" w:cs="Times New Roman" w:ascii="Times New Roman" w:hAnsi="Times New Roman"/>
                <w:sz w:val="24"/>
                <w:szCs w:val="24"/>
                <w:lang w:val="en-US"/>
              </w:rPr>
              <w:t>-</w:t>
              <w:tab/>
              <w:t xml:space="preserve">Podziałka i noniusz chromowane na mat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Z ustawianiem precyzyjny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Zgodna z normą DIN 862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Zakres pomiarowy 50-500 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Długość szczęk 100-150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wmiarka do tarcz hamulcowych</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Wykonana ze stali nierdzewnej </w:t>
            </w:r>
          </w:p>
          <w:p>
            <w:pPr>
              <w:pStyle w:val="Normal"/>
              <w:spacing w:before="0" w:after="0"/>
              <w:rPr/>
            </w:pPr>
            <w:r>
              <w:rPr>
                <w:rFonts w:eastAsia="Times New Roman" w:cs="Times New Roman" w:ascii="Times New Roman" w:hAnsi="Times New Roman"/>
                <w:sz w:val="24"/>
                <w:szCs w:val="24"/>
                <w:lang w:val="en-US"/>
              </w:rPr>
              <w:t>-</w:t>
              <w:tab/>
              <w:t xml:space="preserve">Podziałka i noniusz chromowane na mat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Z ustawianiem precyzyjny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Zgodna z normą DIN 862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Zakres pomiarowy 0-60 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Długość szczęk 80-100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łyta zbieżności</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do sprawdzania prawidłowości ustawienia kół pojazdów o dopuszczalnej masie całkowitej do 3,5t;</w:t>
            </w:r>
          </w:p>
          <w:p>
            <w:pPr>
              <w:pStyle w:val="Normal"/>
              <w:spacing w:before="0" w:after="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zespół najazdowy z płytą kompensacyjną i kasetą pomiarową;</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możliwość skonfigurowania urządzenia jako element linii diagnostycznej,</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możliwość współpracy z drukarką lub komputerem PC poprzez interfejs RS232,</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możliwość gromadzenia danych klient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wydruk raportu z badani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mochodowy komputer diagnostyczny z oprogramowaniem</w:t>
            </w:r>
          </w:p>
          <w:p>
            <w:pPr>
              <w:pStyle w:val="Normal"/>
              <w:spacing w:before="0" w:after="0"/>
              <w:ind w:firstLine="3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bezprzewodowy do diagnostyki silników benzynowych oraz diesla;</w:t>
            </w:r>
          </w:p>
          <w:p>
            <w:pPr>
              <w:pStyle w:val="Normal"/>
              <w:spacing w:before="0" w:after="0"/>
              <w:ind w:firstLine="3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 xml:space="preserve">wyposażony w Standard Bluetooth klasy 1 z mocnym i stabilnym łączem radiowym, o zasięgu do 100 m, </w:t>
            </w:r>
          </w:p>
          <w:p>
            <w:pPr>
              <w:pStyle w:val="Normal"/>
              <w:spacing w:before="0" w:after="0"/>
              <w:ind w:firstLine="34"/>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automatyczne wyszukiwanie modułu,</w:t>
            </w:r>
          </w:p>
          <w:p>
            <w:pPr>
              <w:pStyle w:val="Normal"/>
              <w:spacing w:before="0" w:after="0"/>
              <w:ind w:firstLine="3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test komunikacji radiowej za pomocą zintegrowanego nadajnika sygnałów,</w:t>
            </w:r>
          </w:p>
          <w:p>
            <w:pPr>
              <w:pStyle w:val="Normal"/>
              <w:spacing w:before="0" w:after="0"/>
              <w:ind w:firstLine="3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 xml:space="preserve">uniwersalne zastosowanie w pojazdach osobowych i ciężarowych, poprzez fabryczne gniazdo OBD, przewidziane dla instalacji 12 V i 24 V, </w:t>
            </w:r>
          </w:p>
          <w:p>
            <w:pPr>
              <w:pStyle w:val="Normal"/>
              <w:spacing w:before="0" w:after="0"/>
              <w:ind w:firstLine="34"/>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multimetr jednokanałowy do pomiarów napięcia, natężenia prądu i rezystancji;</w:t>
            </w:r>
          </w:p>
          <w:p>
            <w:pPr>
              <w:pStyle w:val="Normal"/>
              <w:spacing w:before="0" w:after="0"/>
              <w:ind w:firstLine="3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współpracuje z komputerem typu PC lub laptopem o konfiguracji: napęd DVD, MS-Windows XP, minimum 256 MB pamięci operacyjnej, wolne 2 porty USB, minimum 10 GB wolnego miejsca na dysku twardym do zainstalowania program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zyrząd do ustawiania świateł reflektorów</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umożliwia dokonanie badania ustawienia reflektorów w pojazdach wszystkich typów,</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ciekłokrystaliczny wyświetlacz,</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luxometr cyfrowy do pomiaru natężenia świateł drogowych,</w:t>
            </w:r>
          </w:p>
          <w:p>
            <w:pPr>
              <w:pStyle w:val="Normal"/>
              <w:spacing w:before="0" w:after="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wskaźnik stanu baterii,</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wizjer lusterkowy do bazowania urządzenia względem pojazdów,</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laser.</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yciąg spalin</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 xml:space="preserve">odsysacz spalin (przenośny lub mobiln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odsysacz składa się z wentylatora zaopatrzonego w mimośrodową ssawkę w kształcie litery „S", umożliwiającą bezstykowe połączenie z rurą wydechową znajdującą się na różnych wysokościach.</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diagnostyczne do pomiaru geometrii zawiesz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łączność bezprzewodow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czujnik kompensacji bicia obręcz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8 czujników CCD,</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ciski i obrotnice mechaniczn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eastAsia="pl-PL"/>
              </w:rPr>
            </w:pPr>
            <w:r>
              <w:rPr>
                <w:rFonts w:cs="Arial" w:ascii="Arial" w:hAnsi="Arial"/>
                <w:sz w:val="24"/>
                <w:szCs w:val="24"/>
                <w:lang w:eastAsia="pl-PL"/>
              </w:rPr>
              <w:t>1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diagnostyczne do pomiaru emisji spal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bezprzewodowe połączenie z komputerem stacjonarnym lub z laptope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ontrola spalin i regulacja pojazdów wyposażonych w silniki diesla, benzynowe oraz zasilane gaze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1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etektor gaz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ykrywanie CO,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rywanie propanu-butan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silanie 230 V,</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gnalizacja optyczno - akustyczn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ężenie CO uruchamiające alarm [%]: 0,01, sygnalizacja alarmu: czerwony LED + sygnalizacja dźwiękow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1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Zestaw panelowy do podstaw elektroniki i elektrotechniki pojazdow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 umożliwia naukę łączenia i pomiary podstawowych obwodów prądu stałego i zmiennego, ocenę parametrów podzespołów elektronicznych takich jak: rezystancje, pojemności, indukcyjności, półprzewodników, optoelektroniki oraz podstawowych układów elektroniki analogowej i cyfrowej.   Zestaw składa się z następujących elementów: rezystory, rezystory 15W, dekada rezystancyjna tranzystory: bipolarne, bipolarne-Darlington, unipolarne MOSFET, diody, czujniki termistorowe, fotoelementy, wyświetlacz cyfrowy, bramki logiczne, przetwornik A/D, układ Schmitta, wzmacniacz operacyjny, generator astabilny, monostabilny. Wymiary: 1600 x 680 x 1780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szyny i urządzenia elektryczne</w:t>
            </w:r>
          </w:p>
          <w:p>
            <w:pPr>
              <w:pStyle w:val="Normal"/>
              <w:spacing w:lineRule="auto" w:line="240" w:before="0" w:after="0"/>
              <w:rPr/>
            </w:pPr>
            <w:r>
              <w:rPr>
                <w:rFonts w:eastAsia="Times New Roman" w:cs="Times New Roman" w:ascii="Times New Roman" w:hAnsi="Times New Roman"/>
                <w:sz w:val="24"/>
                <w:szCs w:val="24"/>
                <w:lang w:eastAsia="pl-PL"/>
              </w:rPr>
              <w:t>Stanowisko testowania alternator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estaw panelowy przeznaczony do testowania alternatorów umożliwiający zamocowanie i badanie większości typów alternatorów oraz przeniesienie napędu za pomocą różnego rodzaju pasków;</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utotransformator jednofazowy: napięcie wejściowe 230 V,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pięcie wyjściowe 0 – 250 V, prąd znamionowy wtórny 10 A, moc znamionowa: ≤ 2500 VA;</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transformator trójfazowy: napięcie wejściowe 400 V, napięcie wyjściowe 0 – 450 V, prąd znamionowy wtórny 10 A, moc znamionowa: ≤ 8000 VA, zakres częstotliwości 50 – 400 Hz, napięcie próby 2,5 kV AC 50 Hz;</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ilnik elektryczny 3-fazowy prądu przemiennego asynchroniczn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c min. 0,25 k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napięcie 230/400 V AC,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częstotliwość 50 Hz;</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ilnik elektryczny 3-fazowy prądu przemiennego synchroniczny: </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c min. 0,25 k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napięcie: 400 V AC,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częstotliwość 50 Hz;</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lnik elektryczny prądu stałego: silnik szeregowo-bocznikowy (wersja laboratoryjn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c znamionowa 1,5 k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pięcie znamionowe: 220 V,</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prąd znamionowy 8,6 A, </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ędkość znamionowa: 1500 obr/m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ilnik krok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krok 1,8°,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2-faz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prąd znamionowy 0,6 A, napięcie znamionowe 12 V,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nipolarn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1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y demonstracyjne instalacji elektrycz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ierunkowskazy, światła awaryjne,</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wiatła postojowe, mijania, drogow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wiatła przeciwmgieln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wiatła cofania, hamowa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egulator unoszenia reflektor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świetlenie wnętrza pojazd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świetlacz cyfrow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 wycieraczek,</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gnał dźwiękow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 Schmitt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 spryskiwacza szyb.</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5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pl-PL"/>
              </w:rPr>
              <w:t xml:space="preserve">Tester diagnostyczny z oprogramowaniem do diagnozowania i odczytywania kodów błędów układów silnika, ABS, urządzeń elektrycznych samochodu.- moduł bezprzewodowy z multimetrem 2-kanałowym i oscyloskopem 2-kanałowym. Bezterminowa aktualizacja oprogramowania dla szkół.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Dane techniczn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Napięcie zasilania: 8 VDC-28 VDC.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Podłączenie do PC: USB 2.0, Bluetooth klasa 1, </w:t>
            </w:r>
          </w:p>
          <w:p>
            <w:pPr>
              <w:pStyle w:val="Normal"/>
              <w:spacing w:lineRule="auto" w:line="240" w:before="0" w:after="0"/>
              <w:rPr/>
            </w:pPr>
            <w:r>
              <w:rPr>
                <w:rFonts w:cs="Times New Roman" w:ascii="Times New Roman" w:hAnsi="Times New Roman"/>
                <w:sz w:val="24"/>
                <w:szCs w:val="24"/>
                <w:lang w:eastAsia="pl-PL"/>
              </w:rPr>
              <w:t>- Obsługiwane protokoły komunikacji ISO 15031, ISO 22900, SAE J2534-1 i -2 (PassThru), ISO 9141-2 (K i L), SAE J1850 VPW i PWM, CAN ISO 11898, ISO 15765-4 (OBD), CAN Single Wire, CAN Low Speed, ISO 13400 (Diagnostics over IP), inne specjalne protokoły specyficzne dla pojazdów.</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miar napięcia: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Zakres pomiarowy 200 mV- 60 VDC/30VAC, </w:t>
            </w:r>
          </w:p>
          <w:p>
            <w:pPr>
              <w:pStyle w:val="Normal"/>
              <w:spacing w:lineRule="auto" w:line="240" w:before="0" w:after="0"/>
              <w:rPr/>
            </w:pPr>
            <w:r>
              <w:rPr>
                <w:rFonts w:cs="Times New Roman" w:ascii="Times New Roman" w:hAnsi="Times New Roman"/>
                <w:sz w:val="24"/>
                <w:szCs w:val="24"/>
                <w:lang w:eastAsia="pl-PL"/>
              </w:rPr>
              <w:t>- Dokładność }0,75% wartości pomiarowej, dodatkowo</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0,25% zakresu pomiarowego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Zakres częstotliwości AC 10 Hz -100 kHz (–3 dB) - wersja dla szkół</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zintegrowany typu D-Jetronic</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estaw panelowy przeznaczony do praktycznego pokazu funkcjonowania monowtryskowego systemu paliwa typu D-Jetronic i elektronicznego wyznaczania kąta wyprzedzania zapłonu MULTEC, sterowania pracą silnika w zakresie kąta wyprzedzania zapłonu oraz zmian dawki paliwa w funkcji temperatury, prędkości obrotowej, obciążenia i wielu innych parametrów.</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ystem sterowania elektronicznego silnikiem Diesel EDC</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estaw panelowy przeznaczony do praktycznego pokazu funkcjonowania systemu sterowania pracą silnika w zakresie zmian dawki paliwa i kąta wyprzedzania wtrysku w funkcji temperatury, obrotów, obciążeni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poduszek powietrznych SRS- stanowisko demonstracyjn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 przeznaczony do praktycznego pokazu budowy i oceny parametrów systemu składający się z: sterownika systemu, poduszki głównej, poduszki pasażera, poduszek bocznych, napinaczy i czujników zderzeń bocznych.</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kłady pneumatyki przemysłow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 składający się z:</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u zasilania paneli napięciem 12 V,</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ów pneumatycznych: bloku przygotowania powietrza, zaworów elektropneumatycznych, przekaźnika pneumo-elektrycznego, pneumatycznych elementów logicznych oraz siłownika dwustronnego działa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estawu przycisków do sterowania układami pneumatycznym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terownika PL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y przelewowe do wtryskiwacz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niwersalne końcówki do różnego rodzaju wtryskiwaczy różnych producentów</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do pomiaru ciśnienia olej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iśnienie znamionowe 10 bar</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plet przyłącz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ód gumow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ampa LED – przenoś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udowa odporna na uderz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 akumulatorow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oc – 10 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Barwa światła – biała dzienn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gał stalow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gał stalowy 5 lub 6 półek  z płyty MDF  wymiary: wysokość 1800 mm, szerokość 900 mm,  głębokość 450 mm. Obciążenie na półkę 400 kg.</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eksploatacyjne w tym między innymi:</w:t>
            </w:r>
          </w:p>
          <w:p>
            <w:pPr>
              <w:pStyle w:val="Normal"/>
              <w:spacing w:lineRule="auto" w:line="240" w:before="0" w:after="0"/>
              <w:rPr/>
            </w:pPr>
            <w:r>
              <w:rPr>
                <w:rFonts w:eastAsia="Times New Roman" w:cs="Times New Roman" w:ascii="Times New Roman" w:hAnsi="Times New Roman"/>
                <w:color w:val="FF0000"/>
                <w:sz w:val="24"/>
                <w:szCs w:val="24"/>
                <w:lang w:eastAsia="pl-PL"/>
              </w:rPr>
              <w:t>oliwa maszynowa- 70 m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azelina techniczna – 60 m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mar łożyskowy ŁT-43 – opakowanie 10 kg.</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łyny eksploatacyjne stosowane w pojazdach</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olej silnikowy 5W30 – 5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olej przekładniowy 75w-90  - 5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łyn do chłodnic – 5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łyn hamulcowy DOT 4 – 0,5 l</w:t>
            </w:r>
          </w:p>
          <w:p>
            <w:pPr>
              <w:pStyle w:val="Normal"/>
              <w:spacing w:lineRule="auto" w:line="240" w:before="0" w:after="0"/>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tkanina bawełniana (czyściwo) –opakowanie 10 kg</w:t>
            </w:r>
          </w:p>
          <w:p>
            <w:pPr>
              <w:pStyle w:val="Normal"/>
              <w:spacing w:lineRule="auto" w:line="240" w:before="0" w:after="0"/>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papier ścierny – na płótnie do metalu 230x280mm o granulacji 40,60,80,100,120,150,180,220,240 – po 10 sztuk z każdej granulacj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pasta polerska – 250 g.</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Biblioteczka zawodowa wyposażona w dokumentację, instrukcje, normy, procedury, przewodniki, regulaminy, przepisy prawne właściwe dla pracowni- po 3 sztuki:</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dokumentacje techniczno-obsługowe pojazdów,</w:t>
            </w:r>
          </w:p>
          <w:p>
            <w:pPr>
              <w:pStyle w:val="Normal"/>
              <w:numPr>
                <w:ilvl w:val="0"/>
                <w:numId w:val="5"/>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Instrukcja obsługi samochodów osobowych  (trzy różne modele samochodów  marki OPEL , TOYOTA, SKODA)</w:t>
            </w:r>
          </w:p>
          <w:p>
            <w:pPr>
              <w:pStyle w:val="Normal"/>
              <w:numPr>
                <w:ilvl w:val="0"/>
                <w:numId w:val="5"/>
              </w:numPr>
              <w:spacing w:lineRule="auto" w:line="240" w:before="0" w:after="0"/>
              <w:rPr/>
            </w:pPr>
            <w:r>
              <w:rPr>
                <w:rFonts w:eastAsia="Times New Roman" w:cs="Times New Roman" w:ascii="Times New Roman" w:hAnsi="Times New Roman"/>
                <w:color w:val="FF0000"/>
                <w:sz w:val="24"/>
                <w:szCs w:val="24"/>
                <w:lang w:eastAsia="pl-PL"/>
              </w:rPr>
              <w:t>Katalogi części dowolnych samochodów osobowych (trzy różne modele  samochodów marki OPEL, TOYOTA, SKODA)</w:t>
            </w:r>
          </w:p>
          <w:p>
            <w:pPr>
              <w:pStyle w:val="Normal"/>
              <w:numPr>
                <w:ilvl w:val="0"/>
                <w:numId w:val="5"/>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Instrukcje napraw samochodów osobowych (trzy różne model samochodów marki OPEL, TOYOTA, SKODA)</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literatura specjalistyczna z zakresu diagnostyki samochodowej,</w:t>
            </w:r>
          </w:p>
          <w:p>
            <w:pPr>
              <w:pStyle w:val="Normal"/>
              <w:numPr>
                <w:ilvl w:val="0"/>
                <w:numId w:val="37"/>
              </w:numPr>
              <w:spacing w:lineRule="auto" w:line="240" w:before="0" w:after="0"/>
              <w:rPr/>
            </w:pPr>
            <w:r>
              <w:rPr>
                <w:rFonts w:eastAsia="Times New Roman" w:cs="Times New Roman" w:ascii="Times New Roman" w:hAnsi="Times New Roman"/>
                <w:color w:val="FF0000"/>
                <w:sz w:val="24"/>
                <w:szCs w:val="24"/>
                <w:lang w:eastAsia="pl-PL"/>
              </w:rPr>
              <w:t>Naprawa podzespołów i zespołów pojazdów (Piotr Wróblewski)</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echanik samochodowy – Diagnozowanie elektryczne (Albert Smalcerz, Paweł Fabiś)</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Diagnozowanie podzespołów i zespołów pojazdów (Jerzy Kupiec, Piotr Wróblewski)</w:t>
            </w:r>
          </w:p>
          <w:p>
            <w:pPr>
              <w:pStyle w:val="Normal"/>
              <w:numPr>
                <w:ilvl w:val="0"/>
                <w:numId w:val="37"/>
              </w:numPr>
              <w:spacing w:lineRule="auto" w:line="240" w:before="0" w:after="0"/>
              <w:rPr/>
            </w:pPr>
            <w:r>
              <w:rPr>
                <w:rFonts w:eastAsia="Times New Roman" w:cs="Times New Roman" w:ascii="Times New Roman" w:hAnsi="Times New Roman"/>
                <w:color w:val="FF0000"/>
                <w:sz w:val="24"/>
                <w:szCs w:val="24"/>
                <w:lang w:eastAsia="pl-PL"/>
              </w:rPr>
              <w:t>Pracownia diagnostyki pojazdów samochodowych (Przemysław Kubiak, Marek Zalewski)</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limatyzacja samochodowa w praktyce warsztatowej (Torsten Schmidt)</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Elektryczne i elektroniczne wyposażenie pojazdu (Krzysztof Pacholski)</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Diagnostyka samochodów osobowych  (Krzysztof Trzeciak)</w:t>
            </w:r>
          </w:p>
          <w:p>
            <w:pPr>
              <w:pStyle w:val="Normal"/>
              <w:numPr>
                <w:ilvl w:val="0"/>
                <w:numId w:val="37"/>
              </w:numPr>
              <w:spacing w:lineRule="auto" w:line="240" w:before="0" w:after="0"/>
              <w:rPr/>
            </w:pPr>
            <w:r>
              <w:rPr>
                <w:rFonts w:eastAsia="Times New Roman" w:cs="Times New Roman" w:ascii="Times New Roman" w:hAnsi="Times New Roman"/>
                <w:color w:val="FF0000"/>
                <w:sz w:val="24"/>
                <w:szCs w:val="24"/>
                <w:lang w:eastAsia="pl-PL"/>
              </w:rPr>
              <w:t>Bosch Napędy hybrydowe, ogniwa paliwowe i paliwa (Marek Brzeżanski, Zdzisław Juda)</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aliwa do silników o zapłonie samoczynnym (Kazimierz Borzewski)</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onstrukcja nadwozi samochodów osobowych i pozostałych (Andrzej Zieliński)</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Akumulatory, baterie, ogniwa (Andrzej Czerwiński)</w:t>
            </w:r>
          </w:p>
          <w:p>
            <w:pPr>
              <w:pStyle w:val="Normal"/>
              <w:numPr>
                <w:ilvl w:val="0"/>
                <w:numId w:val="37"/>
              </w:numPr>
              <w:spacing w:lineRule="auto" w:line="240" w:before="0" w:after="0"/>
              <w:rPr/>
            </w:pPr>
            <w:r>
              <w:rPr>
                <w:rFonts w:eastAsia="Times New Roman" w:cs="Times New Roman" w:ascii="Times New Roman" w:hAnsi="Times New Roman"/>
                <w:color w:val="FF0000"/>
                <w:sz w:val="24"/>
                <w:szCs w:val="24"/>
                <w:lang w:eastAsia="pl-PL"/>
              </w:rPr>
              <w:t>Czujniki. Mechatronika samochodowa (Andrzej Gajek, Zdzisław Juda)</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Teoria silników tłokowych (Andrzej Teodorczyk)</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radnik mechanika samochodowego (E.A. Zogbau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tabele z danymi technicznymi pojazdów</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 xml:space="preserve">samochodów osobowych </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amochodów ciężarowych o DMC do 3,5t</w:t>
            </w:r>
          </w:p>
          <w:p>
            <w:pPr>
              <w:pStyle w:val="Normal"/>
              <w:numPr>
                <w:ilvl w:val="0"/>
                <w:numId w:val="37"/>
              </w:numPr>
              <w:spacing w:lineRule="auto" w:line="240" w:before="0" w:after="0"/>
              <w:rPr/>
            </w:pPr>
            <w:r>
              <w:rPr>
                <w:rFonts w:eastAsia="Times New Roman" w:cs="Times New Roman" w:ascii="Times New Roman" w:hAnsi="Times New Roman"/>
                <w:color w:val="FF0000"/>
                <w:sz w:val="24"/>
                <w:szCs w:val="24"/>
                <w:lang w:eastAsia="pl-PL"/>
              </w:rPr>
              <w:t>samochodów ciężarowych o DMC pow. 3,5t</w:t>
            </w:r>
          </w:p>
          <w:p>
            <w:pPr>
              <w:pStyle w:val="Normal"/>
              <w:spacing w:lineRule="auto" w:line="240" w:before="0" w:after="0"/>
              <w:ind w:left="720"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trzy dowolne marki i modele samochodów np.: VW , FORD, FIAT)</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czasopisma specjalistyczne - po trzy  różne egzemplarze następujących czasopism:</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cs="inherit;Times New Roman" w:ascii="inherit;Times New Roman" w:hAnsi="inherit;Times New Roman"/>
                <w:color w:val="FF0000"/>
                <w:shd w:fill="F8F8F0" w:val="clear"/>
              </w:rPr>
              <w:t>MECHANIK</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cs="inherit;Times New Roman" w:ascii="inherit;Times New Roman" w:hAnsi="inherit;Times New Roman"/>
                <w:color w:val="FF0000"/>
                <w:shd w:fill="F8F8F0" w:val="clear"/>
              </w:rPr>
              <w:t>MINI MAGAZINE</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cs="inherit;Times New Roman" w:ascii="inherit;Times New Roman" w:hAnsi="inherit;Times New Roman"/>
                <w:color w:val="FF0000"/>
              </w:rPr>
              <w:t>AUTO TUNING ŚWIAT</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AUTO TYDZIEŃ</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AUTOBIT</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CAR</w:t>
            </w:r>
          </w:p>
          <w:p>
            <w:pPr>
              <w:pStyle w:val="Normal"/>
              <w:spacing w:lineRule="auto" w:line="240" w:before="0" w:after="0"/>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dokumentacje technologiczne montażu.</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zór karty technologicznej montażu KT</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Wzór karty instrukcyjnej </w:t>
            </w:r>
          </w:p>
          <w:p>
            <w:pPr>
              <w:pStyle w:val="Normal"/>
              <w:spacing w:lineRule="auto" w:line="240" w:before="0" w:after="0"/>
              <w:ind w:left="720"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ontażu KI.</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normy</w:t>
            </w:r>
          </w:p>
          <w:p>
            <w:pPr>
              <w:pStyle w:val="Normal"/>
              <w:spacing w:lineRule="auto" w:line="240" w:before="0" w:after="0"/>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         Norma emisji spalin dla silników Diesla</w:t>
            </w:r>
          </w:p>
          <w:p>
            <w:pPr>
              <w:pStyle w:val="Normal"/>
              <w:spacing w:lineRule="auto" w:line="240" w:before="0" w:after="0"/>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     Norma emisji spalin dla silników benzynowych.</w:t>
            </w:r>
          </w:p>
          <w:p>
            <w:pPr>
              <w:pStyle w:val="Normal"/>
              <w:spacing w:lineRule="auto" w:line="240" w:before="0" w:after="0"/>
              <w:ind w:left="720"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odki ochrony indywidualnej, strój robocz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bluza robocza bawełniana- rozmiar S, M, L, XL (po 2 szt. z rozmiaru S,  M, XL i 4 szt. z rozmiaru 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ogrodniczki ochronne, spodnie robocze - rozmiar S, M, L, XL (po 2 szt. z rozmiaru S,  M, XL i 4 szt. z rozmiaru L)</w:t>
            </w:r>
          </w:p>
          <w:p>
            <w:pPr>
              <w:pStyle w:val="Normal"/>
              <w:spacing w:lineRule="auto" w:line="240" w:before="0" w:after="0"/>
              <w:rPr/>
            </w:pPr>
            <w:r>
              <w:rPr>
                <w:rFonts w:eastAsia="Times New Roman" w:cs="Times New Roman" w:ascii="Times New Roman" w:hAnsi="Times New Roman"/>
                <w:color w:val="FF0000"/>
                <w:sz w:val="24"/>
                <w:szCs w:val="24"/>
                <w:lang w:eastAsia="pl-PL"/>
              </w:rPr>
              <w:t xml:space="preserve">- obuwie - półbuty robocze skórzane rozmiar 41, 42, 43, 44, 45 ( w każdym  rozmiarze po 2 szt.)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ochraniacze stawów kolanowych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rękawiczki warsztatowe - - rozmiar S, M, L, XL (po 2 szt. z rozmiaru S,  M, XL i 4 szt. z rozmiaru 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 okulary przeciwodpryskow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kompletów</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teczka zaopatrzona w środki niezbędne do udzielania pierwszej pomocy wraz z instrukcją o zasadach udzielania pierwszej pomocy.</w:t>
            </w:r>
          </w:p>
          <w:p>
            <w:pPr>
              <w:pStyle w:val="Przykladtxt"/>
              <w:spacing w:before="0" w:after="0"/>
              <w:contextualSpacing/>
              <w:rPr>
                <w:i/>
                <w:i/>
                <w:color w:val="FF0000"/>
              </w:rPr>
            </w:pPr>
            <w:r>
              <w:rPr>
                <w:rStyle w:val="Emphasis"/>
                <w:rFonts w:eastAsia="Calibri"/>
                <w:i w:val="false"/>
                <w:color w:val="FF0000"/>
              </w:rPr>
              <w:t>Proponowana zawartość apteczki dla 25 osób to:</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rękawiczki gumowe (min. 2 szt.),</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maseczka do sztucznego oddychania,</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gaza opatrunkowa wyjałowiona (min. 3 szt.),</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kodofix – kilka odcinków małych i dużych,</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chusty trójkątne z folii (min. 4 szt.),</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chusty trójkątne płócienne (min. 2 szt.),</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bandaże płócienne (min. 2 szt.),</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bandaże elastyczne (min. 2 szt.),</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plastry i przylepce z gazą – kilka sztuk,</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sterylne krople do płukania oczu – zestaw z aparatem,</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nożyczki,</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skalpel jednorazowy,</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agrafki,</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folia izotermiczna,</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żel na oparzenia.</w:t>
            </w:r>
          </w:p>
          <w:p>
            <w:pPr>
              <w:pStyle w:val="Normal"/>
              <w:spacing w:lineRule="auto" w:line="240" w:before="0" w:after="0"/>
              <w:rPr>
                <w:rFonts w:ascii="Times New Roman" w:hAnsi="Times New Roman" w:eastAsia="Times New Roman" w:cs="Times New Roman"/>
                <w:i/>
                <w:i/>
                <w:color w:val="FF0000"/>
                <w:sz w:val="24"/>
                <w:szCs w:val="24"/>
                <w:lang w:eastAsia="pl-PL"/>
              </w:rPr>
            </w:pPr>
            <w:r>
              <w:rPr>
                <w:rFonts w:eastAsia="Times New Roman" w:cs="Times New Roman" w:ascii="Times New Roman" w:hAnsi="Times New Roman"/>
                <w:i/>
                <w:color w:val="FF0000"/>
                <w:sz w:val="24"/>
                <w:szCs w:val="24"/>
                <w:lang w:eastAsia="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40" w:before="0" w:after="0"/>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Sala nr 1b - Pracownia obróbki ręcznej materiałów </w:t>
      </w:r>
    </w:p>
    <w:p>
      <w:pPr>
        <w:pStyle w:val="Normal"/>
        <w:spacing w:lineRule="auto" w:line="240" w:before="0" w:after="0"/>
        <w:rPr>
          <w:rFonts w:ascii="Arial" w:hAnsi="Arial" w:eastAsia="Times New Roman" w:cs="Arial"/>
          <w:b/>
          <w:b/>
          <w:bCs/>
          <w:sz w:val="32"/>
          <w:szCs w:val="32"/>
          <w:lang w:eastAsia="pl-PL"/>
        </w:rPr>
      </w:pPr>
      <w:r>
        <w:rPr>
          <w:rFonts w:eastAsia="Times New Roman" w:cs="Arial" w:ascii="Arial" w:hAnsi="Arial"/>
          <w:b/>
          <w:bCs/>
          <w:sz w:val="32"/>
          <w:szCs w:val="32"/>
          <w:lang w:eastAsia="pl-PL"/>
        </w:rPr>
      </w:r>
    </w:p>
    <w:tbl>
      <w:tblPr>
        <w:tblW w:w="9356" w:type="dxa"/>
        <w:jc w:val="left"/>
        <w:tblInd w:w="-5" w:type="dxa"/>
        <w:tblLayout w:type="fixed"/>
        <w:tblCellMar>
          <w:top w:w="0" w:type="dxa"/>
          <w:left w:w="108" w:type="dxa"/>
          <w:bottom w:w="0" w:type="dxa"/>
          <w:right w:w="108" w:type="dxa"/>
        </w:tblCellMar>
      </w:tblPr>
      <w:tblGrid>
        <w:gridCol w:w="817"/>
        <w:gridCol w:w="1593"/>
        <w:gridCol w:w="3969"/>
        <w:gridCol w:w="992"/>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LP.</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godna z przedmiare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Iloś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ół ślusarski:</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ół warsztatowy z przeznaczeniem do ciężkich prac warsztatowych, nośność 2T</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wymiary minimalne (dł. x wys. x szer.): 2000x890x720 mm,</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nstrukcja z profili stalowych zamkniętych, </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elementy metalowe konstrukcji zabezpieczane antykorozyjnie, </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lat ze sklejki grubości minimum 30 mm, pokryty blachą ocynkowaną o grubości minimum 1,5 mm,</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stół wyposażony w minimum 4 szuflady o głębokości minimum 50 mm oraz minimum 2 szuflady o głębokości minimum 150 mm,</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madło wykonane z żeliwa ciągliwego (dwie sztuki),</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zenie pryzmowe</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erokość szczęk 150 mm</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szczęki imadła hartowane, z możliwością zamontowania na nich nakładek ochronn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3szt.</w:t>
              <w:br/>
              <w:br/>
              <w:br/>
              <w:br/>
              <w:br/>
              <w:b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Wiertarka stołowa</w:t>
              <w:br/>
              <w:t>- prędkość wrzeciona 150- 3000 obr/min średnica wiertła do 30 mm zasilanie 400 V wraz z osprzętem technologicznym ( imadło wiertarskie , uchwyt wiertarski – średnica wiertła do 16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zlifierko-ostrzarka:</w:t>
            </w:r>
          </w:p>
          <w:p>
            <w:pPr>
              <w:pStyle w:val="Normal"/>
              <w:spacing w:lineRule="auto" w:line="240" w:before="0" w:after="0"/>
              <w:rPr/>
            </w:pPr>
            <w:r>
              <w:rPr>
                <w:rFonts w:eastAsia="Times New Roman" w:cs="Times New Roman" w:ascii="Times New Roman" w:hAnsi="Times New Roman"/>
                <w:sz w:val="24"/>
                <w:szCs w:val="24"/>
                <w:lang w:eastAsia="pl-PL"/>
              </w:rPr>
              <w:t>Napięcie zasilania 400 V;</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silnika min. 1100 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oty biegu jałowego1500 lub 2680 obr/min,średnica tarczy 250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łącznik awaryjn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pory przedmiotów szlifowa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klana osłona chroniąca oczy i dłonie operatora;</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Podstawa na nogach z wkładkami tłumiącymi drga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Elektronarzędzia:</w:t>
              <w:br/>
              <w:t xml:space="preserve">-wiertarka/wkrętarka (akumulatorowa) </w:t>
              <w:br/>
              <w:br/>
              <w:t>-wiertarka elektryczna ręczna (900W, od 0 do 2600 obrotów na minutę),</w:t>
              <w:br/>
              <w:br/>
              <w:t>-wyrzynarka ręczna (800W),</w:t>
              <w:br/>
              <w:br/>
              <w:t>-szlifierka kątowa (1100W, 11000 obrotów na minutę, ściernica tarczy 125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br/>
              <w:t>1szt</w:t>
              <w:br/>
              <w:br/>
              <w:t>1szt.</w:t>
              <w:br/>
              <w:br/>
              <w:t>1szt.</w:t>
              <w:br/>
              <w:br/>
              <w:t>1szt.</w:t>
              <w:b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9"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narzędzi monterskich:</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imbusowe (zestaw),</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oczkowe (od 5 do 32mm),</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ie (od 5 do 32mm),</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Torx (zestaw),</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kluczy nasadowych (od 5 do 32mm)</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łotki 0,5 kg do 1,5 kg</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łotek gumowy,</w:t>
              <w:br/>
            </w:r>
          </w:p>
          <w:p>
            <w:pPr>
              <w:pStyle w:val="Normal"/>
              <w:numPr>
                <w:ilvl w:val="0"/>
                <w:numId w:val="7"/>
              </w:numPr>
              <w:spacing w:lineRule="auto" w:line="240" w:before="0" w:after="0"/>
              <w:ind w:left="319" w:hanging="284"/>
              <w:rPr/>
            </w:pPr>
            <w:r>
              <w:rPr>
                <w:rFonts w:eastAsia="Times New Roman" w:cs="Times New Roman" w:ascii="Times New Roman" w:hAnsi="Times New Roman"/>
                <w:sz w:val="24"/>
                <w:szCs w:val="24"/>
                <w:lang w:eastAsia="pl-PL"/>
              </w:rPr>
              <w:t>pilniki (zestaw)</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łka ramowa ręczna,</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inaki ( zestaw),</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do pierścieni osadczych sprężystych (Segera-zestaw)</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płaskie, uniwersalne, wydłużone,</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baki (płaski, trójkątny, wygięty, łyżkowy, uniwersalny)</w:t>
              <w:br/>
            </w:r>
          </w:p>
          <w:p>
            <w:pPr>
              <w:pStyle w:val="Normal"/>
              <w:numPr>
                <w:ilvl w:val="0"/>
                <w:numId w:val="7"/>
              </w:numPr>
              <w:spacing w:lineRule="auto" w:line="240" w:before="0" w:after="0"/>
              <w:ind w:left="319" w:hanging="284"/>
              <w:rPr/>
            </w:pPr>
            <w:r>
              <w:rPr>
                <w:rFonts w:eastAsia="Times New Roman" w:cs="Times New Roman" w:ascii="Times New Roman" w:hAnsi="Times New Roman"/>
                <w:sz w:val="24"/>
                <w:szCs w:val="24"/>
                <w:lang w:eastAsia="pl-PL"/>
              </w:rPr>
              <w:t>rysik, punktak, cyrkiel drążkowy, liniał traserski (metrowy), płyta traserska żeliwna 250x250</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wkrętaki płaskie (szerokość grota 3 – 14 mm) i krzyżakowe (0, 1, 2, 3, 4)</w:t>
              <w:br/>
              <w:br/>
              <w:t>- nożyce do blach (ręczne)</w:t>
              <w:br/>
              <w:br/>
              <w:t>- nożyce dźwigniowe ręczne do cięcia blach,</w:t>
              <w:br/>
              <w:br/>
              <w:t>-wiertła kręte ( od 1 do 18mm ),</w:t>
              <w:br/>
              <w:br/>
              <w:t>-ściągacze do łożysk uniwersalne/zestaw/</w:t>
              <w:br/>
              <w:br/>
              <w:t>-gwintowniki z oprawką /od M3 do M18/-zestaw</w:t>
              <w:br/>
              <w:br/>
              <w:t>-narzynki z oprawką/ od M3 do M18/-zestaw</w:t>
              <w:br/>
              <w:br/>
              <w:t>-promieniomierz  R 5 do 20,</w:t>
              <w:br/>
              <w:br/>
              <w:t>-szczelinomierz od 0,05 do 1mm,</w:t>
              <w:br/>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pl-PL"/>
              </w:rPr>
              <w:br/>
              <w:br/>
            </w:r>
            <w:r>
              <w:rPr>
                <w:rFonts w:eastAsia="Times New Roman" w:cs="Times New Roman" w:ascii="Times New Roman" w:hAnsi="Times New Roman"/>
                <w:sz w:val="24"/>
                <w:szCs w:val="24"/>
                <w:lang w:eastAsia="pl-PL"/>
              </w:rPr>
              <w:t>1 kpl.</w:t>
              <w:br/>
              <w:br/>
              <w:t>1kpl.</w:t>
              <w:br/>
              <w:br/>
              <w:t>1kpl.</w:t>
              <w:br/>
              <w:br/>
              <w:t>1kpl.</w:t>
              <w:br/>
              <w:br/>
              <w:t>1kpl.</w:t>
              <w:br/>
              <w:br/>
              <w:t>2kpl.</w:t>
              <w:br/>
              <w:br/>
              <w:t>1szt.</w:t>
              <w:br/>
              <w:br/>
              <w:t>3kpl.</w:t>
              <w:br/>
              <w:br/>
              <w:t>3szt.</w:t>
              <w:br/>
              <w:br/>
              <w:t>2kpl.</w:t>
              <w:br/>
              <w:br/>
              <w:t>2kpl.</w:t>
              <w:br/>
              <w:br/>
              <w:t>2kpl.</w:t>
              <w:br/>
              <w:br/>
              <w:t>3kpl.</w:t>
              <w:br/>
              <w:br/>
              <w:t>3kpl.</w:t>
              <w:br/>
              <w:br/>
              <w:t>2kpl.</w:t>
              <w:br/>
              <w:br/>
              <w:t>1szt.</w:t>
              <w:br/>
              <w:br/>
              <w:t>1szt.</w:t>
              <w:br/>
              <w:br/>
              <w:t>1kpl.</w:t>
              <w:br/>
              <w:br/>
              <w:t>1kpl.</w:t>
              <w:br/>
              <w:br/>
              <w:t>1kpl.</w:t>
              <w:br/>
              <w:br/>
              <w:t>1kpl..</w:t>
              <w:br/>
              <w:br/>
              <w:t>1szt.</w:t>
              <w:br/>
              <w:br/>
              <w:t>szt.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Cs/>
                <w:sz w:val="24"/>
                <w:szCs w:val="24"/>
                <w:lang w:eastAsia="pl-PL"/>
              </w:rPr>
            </w:pPr>
            <w:r>
              <w:rPr>
                <w:rFonts w:cs="Times New Roman" w:ascii="Times New Roman" w:hAnsi="Times New Roman"/>
                <w:bCs/>
                <w:sz w:val="24"/>
                <w:szCs w:val="24"/>
                <w:lang w:eastAsia="pl-PL"/>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2"/>
              <w:rPr/>
            </w:pPr>
            <w:r>
              <w:rPr/>
              <w:t>Przecinarka taśmowa</w:t>
            </w:r>
          </w:p>
          <w:tbl>
            <w:tblPr>
              <w:tblW w:w="5000" w:type="pct"/>
              <w:jc w:val="left"/>
              <w:tblInd w:w="-22" w:type="dxa"/>
              <w:tblLayout w:type="fixed"/>
              <w:tblCellMar>
                <w:top w:w="60" w:type="dxa"/>
                <w:left w:w="60" w:type="dxa"/>
                <w:bottom w:w="60" w:type="dxa"/>
                <w:right w:w="60" w:type="dxa"/>
              </w:tblCellMar>
            </w:tblPr>
            <w:tblGrid>
              <w:gridCol w:w="1826"/>
              <w:gridCol w:w="1927"/>
            </w:tblGrid>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miar taśmy tnącej [mm]</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55 x 27 x 0,9</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ciąg taśmy</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chaniczny (ręczny)</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ędkości taśmy [m/min]</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72</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ędkość posuwu [m/min]</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pl-PL"/>
                    </w:rPr>
                    <w:t>0-50 (posuw bezstopniowy)</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gulacja opadania ramienia</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ezstopniowa - siłownik hydrauliczny</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bazy imadła [mm]</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0</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fazy 400V</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całkowita [kW]</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silnika pompy chłodzenia [kW]</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025</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sa [kg]</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6</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 [miesięcy]</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pl-PL"/>
                    </w:rPr>
                    <w:t>Instrukcja (DTR)</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ęzyk polski</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acja CE</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k</w:t>
                  </w:r>
                </w:p>
              </w:tc>
            </w:tr>
          </w:tbl>
          <w:p>
            <w:pPr>
              <w:pStyle w:val="Normal"/>
              <w:numPr>
                <w:ilvl w:val="0"/>
                <w:numId w:val="0"/>
              </w:numPr>
              <w:spacing w:lineRule="auto" w:line="240" w:before="280" w:after="280"/>
              <w:outlineLvl w:val="2"/>
              <w:rPr>
                <w:rFonts w:ascii="Times New Roman" w:hAnsi="Times New Roman" w:cs="Times New Roman"/>
                <w:bCs/>
                <w:sz w:val="24"/>
                <w:szCs w:val="24"/>
                <w:lang w:eastAsia="pl-PL"/>
              </w:rPr>
            </w:pPr>
            <w:r>
              <w:rPr>
                <w:rFonts w:cs="Times New Roman" w:ascii="Times New Roman" w:hAnsi="Times New Roman"/>
                <w:bCs/>
                <w:sz w:val="24"/>
                <w:szCs w:val="24"/>
                <w:lang w:eastAsia="pl-PL"/>
              </w:rPr>
              <w:t>Kąt 0°  średnica cięcia ø230</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45° średnica cięcia  </w:t>
            </w:r>
            <w:r>
              <w:rPr>
                <w:rFonts w:eastAsia="Times New Roman" w:cs="Times New Roman" w:ascii="Times New Roman" w:hAnsi="Times New Roman"/>
                <w:color w:val="000000"/>
                <w:sz w:val="24"/>
                <w:szCs w:val="24"/>
                <w:lang w:eastAsia="pl-PL"/>
              </w:rPr>
              <w:t>ø</w:t>
            </w:r>
            <w:r>
              <w:rPr>
                <w:rFonts w:eastAsia="Times New Roman" w:cs="Times New Roman" w:ascii="Times New Roman" w:hAnsi="Times New Roman"/>
                <w:sz w:val="24"/>
                <w:szCs w:val="24"/>
                <w:lang w:eastAsia="pl-PL"/>
              </w:rPr>
              <w:t>165</w:t>
              <w:br/>
              <w:t xml:space="preserve">      60° średnica cięcia  </w:t>
            </w:r>
            <w:r>
              <w:rPr>
                <w:rFonts w:eastAsia="Times New Roman" w:cs="Times New Roman" w:ascii="Times New Roman" w:hAnsi="Times New Roman"/>
                <w:color w:val="000000"/>
                <w:sz w:val="24"/>
                <w:szCs w:val="24"/>
                <w:lang w:eastAsia="pl-PL"/>
              </w:rPr>
              <w:t>ø</w:t>
            </w:r>
            <w:r>
              <w:rPr>
                <w:rFonts w:eastAsia="Times New Roman" w:cs="Times New Roman" w:ascii="Times New Roman" w:hAnsi="Times New Roman"/>
                <w:sz w:val="24"/>
                <w:szCs w:val="24"/>
                <w:lang w:eastAsia="pl-PL"/>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ginarka do rur:</w:t>
              <w:br/>
              <w:t>- średnica rur min 35 mm, kąt zagięcia 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ginarka do blachy:</w:t>
              <w:br/>
              <w:t>- długość gięcia min 1000 mm, grubość blachy  min 2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przęt/urządzenia pomiarowe i diagnostyczne:</w:t>
              <w:br/>
              <w:br/>
              <w:t>- Mikrometr do pomiarów zewnętrznych o zakresie pomiarowym( 0-25 mm/0,01 mm; 25 mm-50 mm/0,01; 50-100 mm/0,01)</w:t>
              <w:br/>
              <w:br/>
              <w:t>- Mikrometr do pomiarów wewnętrznych z zakresem pomiaru od 5-30 mm do 75-100 mm</w:t>
              <w:br/>
              <w:t>-</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ątomierz  zwykły o zakresie mierniczym 0-180°, kątomierz z optycznym noniuszem 5’ 0-360°</w:t>
              <w:br/>
              <w:t>- Kątownik płaski, ze stopką  min 150 mm x 200 mm</w:t>
              <w:br/>
              <w:t>- Sprawdzian grzebieniowy do gwintów (metryczny, calowy, rurowy)</w:t>
              <w:br/>
              <w:t>- Czujnik zegarowy, dźwigniowy, elektroniczny zakres pomiarowy 0 – 50 mm, dokładność 0,01 mm</w:t>
              <w:br/>
              <w:t>- Suwmiarka uniwersalna dokładność pomiaru:  0,1, 0,05, 0,02, suwmiarka z odczytem elektronicznym,</w:t>
              <w:br/>
              <w:t>- Płytki wzorcowe jakości powierzchni (chropowatości)</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omplet mały i  komplet duży (klasa 2)</w:t>
              <w:br/>
              <w:t xml:space="preserve"> - Wzorce płaskości i prostoliniowości,</w:t>
              <w:br/>
              <w:t>- Średnicówka  (mikrometryczna, czujnikowa),</w:t>
              <w:br/>
              <w:t>- poziomice liniowe o działce elementarnej 0,1/1000 i 0,02/1000,</w:t>
              <w:br/>
              <w:t>- poziomica ramowa o działce elementarnej 0,1/1000,</w:t>
              <w:br/>
              <w:t xml:space="preserve">- suwmiarka uniwersalna zakres pomiarowy 0 – 150 mm (lub większy) dokładność pomiaru:  0,1 , 0,05 , 0,02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suwmiarka z odczytem elektroniczn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1 kp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Sala nr 1c</w:t>
      </w:r>
      <w:r>
        <w:rPr>
          <w:rFonts w:eastAsia="Times New Roman" w:cs="Times New Roman" w:ascii="Times New Roman" w:hAnsi="Times New Roman"/>
          <w:sz w:val="28"/>
          <w:szCs w:val="28"/>
          <w:lang w:eastAsia="pl-PL"/>
        </w:rPr>
        <w:t xml:space="preserve"> - </w:t>
      </w:r>
      <w:r>
        <w:rPr>
          <w:rFonts w:eastAsia="Times New Roman" w:cs="Times New Roman" w:ascii="Times New Roman" w:hAnsi="Times New Roman"/>
          <w:b/>
          <w:sz w:val="28"/>
          <w:szCs w:val="28"/>
          <w:lang w:eastAsia="pl-PL"/>
        </w:rPr>
        <w:t xml:space="preserve">PRACOWNIA DEMONTAŻU, MONTAŻU, OBSŁUGI </w:t>
      </w:r>
    </w:p>
    <w:p>
      <w:pPr>
        <w:pStyle w:val="Normal"/>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xml:space="preserve">I NAPRAWY  PODZESPOŁÓW MASZYN </w:t>
      </w:r>
    </w:p>
    <w:tbl>
      <w:tblPr>
        <w:tblW w:w="10031" w:type="dxa"/>
        <w:jc w:val="left"/>
        <w:tblInd w:w="-113" w:type="dxa"/>
        <w:tblLayout w:type="fixed"/>
        <w:tblCellMar>
          <w:top w:w="0" w:type="dxa"/>
          <w:left w:w="108" w:type="dxa"/>
          <w:bottom w:w="0" w:type="dxa"/>
          <w:right w:w="108" w:type="dxa"/>
        </w:tblCellMar>
      </w:tblPr>
      <w:tblGrid>
        <w:gridCol w:w="959"/>
        <w:gridCol w:w="1701"/>
        <w:gridCol w:w="4111"/>
        <w:gridCol w:w="141"/>
        <w:gridCol w:w="426"/>
        <w:gridCol w:w="1275"/>
        <w:gridCol w:w="1276"/>
        <w:gridCol w:w="1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godna z przedmiarem</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lang w:eastAsia="pl-PL"/>
              </w:rPr>
              <w:t>Element wyposażenia stanowiska (przedmiot, urządz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c>
          <w:tcPr>
            <w:tcW w:w="142" w:type="dxa"/>
            <w:tcBorders/>
            <w:tcMar>
              <w:left w:w="0" w:type="dxa"/>
              <w:right w:w="0" w:type="dxa"/>
            </w:tcMar>
          </w:tcPr>
          <w:p>
            <w:pPr>
              <w:pStyle w:val="Normal"/>
              <w:snapToGrid w:val="false"/>
              <w:spacing w:before="0" w:after="200"/>
              <w:rPr>
                <w:rFonts w:ascii="Arial" w:hAnsi="Arial" w:eastAsia="Times New Roman" w:cs="Arial"/>
                <w:b/>
                <w:b/>
                <w:lang w:eastAsia="pl-PL"/>
              </w:rPr>
            </w:pPr>
            <w:r>
              <w:rPr>
                <w:rFonts w:eastAsia="Times New Roman" w:cs="Arial" w:ascii="Arial" w:hAnsi="Arial"/>
                <w:b/>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5</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Stół z płytą pomiarową : </w:t>
              <w:br/>
              <w:br/>
              <w:t>• Do pomiarów, prac traserskich, tuszowania i docierania części precyzyjnych</w:t>
              <w:br/>
              <w:t>• Z selekcjonowanego, drobnoziarnistego granitu twardego</w:t>
              <w:br/>
              <w:t>• Gęsty rozkład ziarn daje homogeniczną strukturę</w:t>
              <w:br/>
              <w:t>• Twardość 6 - 7 w skali Mohs’a</w:t>
              <w:br/>
              <w:t>• Powierzchnia robocza docierana na jedwabisty mat nie daje refleksów światła</w:t>
              <w:br/>
              <w:t>• Absolutna odporność na korozję</w:t>
              <w:br/>
              <w:t>• Antymagnetyczne i nieprzewodzące</w:t>
              <w:br/>
              <w:t>• Łatwe przesuwanie środków pomiarowo-kontrolnych po powierzchni płyty</w:t>
              <w:br/>
              <w:t>Wymiary : 450x600x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Podstawki do czujników zegarowych/żeliwna pdstawa/;</w:t>
              <w:br/>
              <w:br/>
              <w:t>• Stabilna podstawka nadaje sztywność całemu statywowi</w:t>
              <w:br/>
              <w:t>• Górna część podstawki ukształtowana w ergonomiczny uchwyt</w:t>
              <w:br/>
              <w:t>• Spód podstawki zapewnia lekkie przesuwanie bez drgań</w:t>
              <w:br/>
              <w:t>• Przód podstawki szlifowany jako powierzchnia oporowa do przesuwania wzdłuż krawędzi części i liniałów</w:t>
              <w:br/>
              <w:t>• Niezawodne podparcie statyczne dzięki trzem powierzchniom podparcia</w:t>
              <w:br/>
              <w:t>• W ramieniu wysięgnika precyzer do zerowania czujnika</w:t>
              <w:br/>
              <w:t>• Kolumna i ramię wysięgnika ze stali nierdzewnej</w:t>
              <w:br/>
              <w:t>• Możliwość wychylania czujnika do ± 90° względem pionu</w:t>
              <w:br/>
              <w:t>Wysokość podstawki : 500mm</w:t>
              <w:br/>
              <w:t xml:space="preserve">Powierzchnia podstawki : 190x180m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Uchwyt zaciskowy samocentrujący </w:t>
              <w:br/>
              <w:br/>
              <w:t xml:space="preserve">Używana do frezowania otworów, otworów równo rozstawionych jak również powierzchni narzędzi frezerskich (cztero i sześciokątnych). </w:t>
              <w:br/>
              <w:t xml:space="preserve">Dokładny podział dzięki skali na korpusie głównym. </w:t>
              <w:br/>
              <w:t xml:space="preserve">Zacisk szczękowy przestawiany w zakresie 1,5 – 32mm (wewnątrz) i 12 – 65mm (zewnątrz). </w:t>
              <w:br/>
              <w:t>Zacisk umożliwia wiercenie otworów do 11mm (do obróbki dłuższych elementów zamontowanych w zacisku w pozycji pionowej).</w:t>
              <w:br/>
              <w:t>Otwory mocujące 72x64x38mm umożliwiają montaż poziomy i pionowy do frezarki i stołu koordynacyjnego.</w:t>
              <w:br/>
              <w:t>Całość w drewnianej kasetce z zasuwanym wieczkie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Przyrząd kłowy :</w:t>
              <w:br/>
              <w:br/>
              <w:t>-wykonanie ze stali hartowanej,</w:t>
              <w:br/>
              <w:t>-przesuwne kolumny,</w:t>
              <w:br/>
              <w:t xml:space="preserve">-regulowany uchwyt MK2, </w:t>
              <w:br/>
              <w:t>-uniwersalny uchwyt czujnika,</w:t>
              <w:br/>
              <w:t>-żeliwna podstawa,</w:t>
              <w:br/>
              <w:br/>
              <w:t>Zakres pomiarowy : 500mm</w:t>
              <w:br/>
              <w:t>Max. Średnica detalu :352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b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madełka ręczne:</w:t>
              <w:br/>
              <w:t>Wymiary Długość 110 mm Szerokość szczęk 33 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Trzpienie pomiarowe – M5  zestaw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3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yzma Traserska:</w:t>
              <w:br/>
              <w:br/>
              <w:t>Pryzmy stalowe, całkowicie hartowane, wcięcia 90°, z kabłąkiem mocującym,</w:t>
              <w:br/>
              <w:t>Średnica montowania – 110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par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yjka warsztatowa</w:t>
            </w:r>
          </w:p>
          <w:p>
            <w:pPr>
              <w:pStyle w:val="Normal"/>
              <w:numPr>
                <w:ilvl w:val="0"/>
                <w:numId w:val="1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śność stołu roboczego: 1000 kg</w:t>
            </w:r>
          </w:p>
          <w:p>
            <w:pPr>
              <w:pStyle w:val="Normal"/>
              <w:numPr>
                <w:ilvl w:val="0"/>
                <w:numId w:val="19"/>
              </w:numPr>
              <w:spacing w:lineRule="auto" w:line="240" w:before="0" w:after="200"/>
              <w:rPr/>
            </w:pPr>
            <w:r>
              <w:rPr>
                <w:rFonts w:eastAsia="Times New Roman" w:cs="Times New Roman" w:ascii="Times New Roman" w:hAnsi="Times New Roman"/>
                <w:sz w:val="24"/>
                <w:szCs w:val="24"/>
                <w:lang w:eastAsia="pl-PL"/>
              </w:rPr>
              <w:t>Pojemność beczki na płyn myjący: 60 lub 200 l</w:t>
            </w:r>
          </w:p>
          <w:p>
            <w:pPr>
              <w:pStyle w:val="Normal"/>
              <w:numPr>
                <w:ilvl w:val="0"/>
                <w:numId w:val="1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ierzchnia robocza: 1175 x 775 mm</w:t>
            </w:r>
          </w:p>
          <w:p>
            <w:pPr>
              <w:pStyle w:val="Normal"/>
              <w:numPr>
                <w:ilvl w:val="0"/>
                <w:numId w:val="1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robocza: 800 mm</w:t>
            </w:r>
          </w:p>
          <w:p>
            <w:pPr>
              <w:pStyle w:val="Normal"/>
              <w:numPr>
                <w:ilvl w:val="0"/>
                <w:numId w:val="19"/>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całkowita: 1200 mm</w:t>
            </w:r>
          </w:p>
          <w:p>
            <w:pPr>
              <w:pStyle w:val="Normal"/>
              <w:numPr>
                <w:ilvl w:val="0"/>
                <w:numId w:val="1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 230 V</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tół ślusarski z imadłem:</w:t>
              <w:br/>
              <w:br/>
              <w:t xml:space="preserve">• Wymiary stołu: wys:850mm szer:1500mm gł:700mm </w:t>
              <w:br/>
              <w:t xml:space="preserve">• Stelaż stołu wykonany jest w konstrukcji spawanej </w:t>
              <w:br/>
              <w:t xml:space="preserve">• Nogi wykonane z kształtownika zamkniętego 40 x 40 zakończone stopką </w:t>
              <w:br/>
              <w:t xml:space="preserve">• Szuflady na prowadnicach kulkowych zamykane zamkiem centralnym </w:t>
              <w:br/>
              <w:t xml:space="preserve">• Szafki uchylne zamykane zamkiem cylindrycznym, posiadają półkę oraz dno użytkowe </w:t>
              <w:br/>
              <w:t>• Blat stołu o grubości 40mm oklejony sklejką bukową (w opcji może być okuty blachą lub wyłożony gumą olejoodporną)</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tojak do demontażu lub montażu silnika i skrzyni przekładniowej. Rotacja 360 stopni, udźwig 450 kg.</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3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8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pPr>
            <w:r>
              <w:rPr>
                <w:rFonts w:cs="Times New Roman" w:ascii="Times New Roman" w:hAnsi="Times New Roman"/>
                <w:bCs/>
                <w:sz w:val="24"/>
                <w:szCs w:val="24"/>
                <w:lang w:eastAsia="pl-PL"/>
              </w:rPr>
              <w:t>Szafy magazynowe z szufladami</w:t>
              <w:br/>
              <w:br/>
            </w:r>
            <w:r>
              <w:rPr>
                <w:rFonts w:cs="Times New Roman" w:ascii="Times New Roman" w:hAnsi="Times New Roman"/>
                <w:sz w:val="24"/>
                <w:szCs w:val="24"/>
                <w:lang w:eastAsia="pl-PL"/>
              </w:rPr>
              <w:t>Wysokość szafy 1950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Szerokość szafy 1200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 xml:space="preserve">Głębokość szafy </w:t>
            </w:r>
            <w:r>
              <w:rPr>
                <w:rFonts w:cs="Times New Roman" w:ascii="Times New Roman" w:hAnsi="Times New Roman"/>
                <w:bCs/>
                <w:sz w:val="24"/>
                <w:szCs w:val="24"/>
                <w:lang w:eastAsia="pl-PL"/>
              </w:rPr>
              <w:t>400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Ilość półek 4szt.</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Wymiary półek (szer. x głęb.) 1197 x352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Ilość szuflad 3szt.</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Wymiary wewnętrzne szuflad (wys. x szer. x głęb.) 100h x1000 x330mm</w:t>
            </w:r>
          </w:p>
          <w:p>
            <w:pPr>
              <w:pStyle w:val="Normal"/>
              <w:spacing w:lineRule="auto" w:line="240" w:before="280" w:after="280"/>
              <w:rPr/>
            </w:pPr>
            <w:r>
              <w:rPr>
                <w:rFonts w:cs="Times New Roman" w:ascii="Times New Roman" w:hAnsi="Times New Roman"/>
                <w:sz w:val="24"/>
                <w:szCs w:val="24"/>
                <w:lang w:eastAsia="pl-PL"/>
              </w:rPr>
              <w:t xml:space="preserve">Szuflady mogą być zamontowane </w:t>
            </w:r>
            <w:r>
              <w:rPr>
                <w:rFonts w:cs="Times New Roman" w:ascii="Times New Roman" w:hAnsi="Times New Roman"/>
                <w:bCs/>
                <w:sz w:val="24"/>
                <w:szCs w:val="24"/>
                <w:lang w:eastAsia="pl-PL"/>
              </w:rPr>
              <w:t>w połowie wysokości szafy</w:t>
            </w:r>
            <w:r>
              <w:rPr>
                <w:rFonts w:cs="Times New Roman" w:ascii="Times New Roman" w:hAnsi="Times New Roman"/>
                <w:sz w:val="24"/>
                <w:szCs w:val="24"/>
                <w:lang w:eastAsia="pl-PL"/>
              </w:rPr>
              <w:t xml:space="preserve"> </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Szuflady można wyposażyć w zestaw pojemników nr. katalogowy 03-032</w:t>
            </w:r>
          </w:p>
          <w:p>
            <w:pPr>
              <w:pStyle w:val="Normal"/>
              <w:numPr>
                <w:ilvl w:val="0"/>
                <w:numId w:val="0"/>
              </w:numPr>
              <w:spacing w:lineRule="auto" w:line="240" w:before="0" w:after="0"/>
              <w:outlineLvl w:val="3"/>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8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Wózek narzędziowy -  299 narzędzi :</w:t>
              <w:br/>
              <w:br/>
              <w:t>Wózek zawiera następujące narzędzia:</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1 - klucze nasadowe 1/4" zestaw 66 cz.:</w:t>
            </w:r>
          </w:p>
          <w:p>
            <w:pPr>
              <w:pStyle w:val="Normal"/>
              <w:numPr>
                <w:ilvl w:val="0"/>
                <w:numId w:val="3"/>
              </w:numPr>
              <w:spacing w:lineRule="auto" w:line="240" w:before="0" w:after="0"/>
              <w:rPr/>
            </w:pPr>
            <w:r>
              <w:rPr>
                <w:rFonts w:eastAsia="Times New Roman" w:cs="Times New Roman" w:ascii="Times New Roman" w:hAnsi="Times New Roman"/>
                <w:sz w:val="24"/>
                <w:szCs w:val="24"/>
                <w:lang w:eastAsia="pl-PL"/>
              </w:rPr>
              <w:t>nasadki 6-kątne: 3,5 - 4 - 4,5 - 5 - 5,5 - 6 - 7 - 8 - 9 - 10 - 11 - 12 - 13 - 14mm;</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długie: 4 - 4,5 - 5 - 5,5 - 6 - 7 - 8 - 9 - 10 - 11 - 12 - 13mm;</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bity - klucze trzpieniowe 1/4":</w:t>
              <w:br/>
              <w:t>- płaskie: 4 - 5,5 - 6,5mm;</w:t>
              <w:br/>
              <w:t>- krzyżowe PH: 1 - 2 - 3;</w:t>
              <w:br/>
              <w:t>- krzyżowe PZ: 1 - 2 - 3;</w:t>
              <w:br/>
              <w:t>- TORX: T8 - T10 - T15 - T20 - T25 - T27 - T30 - T40;</w:t>
              <w:br/>
              <w:t>- Imbus HEX: 3 - 4 - 5 - 6 - 7 - 8MM;</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ńcówki śrubokrętowe, bity 25 mm:</w:t>
              <w:br/>
              <w:t>- płaskie: 3 - 4 - 5 - 6mm;</w:t>
              <w:br/>
              <w:t>- krzyżowe PH: 0 - 1 - 2 - 3;</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 do nasadek 1/4";</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1/4";</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2" (50mm);</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4";</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rękojeść przesuwna;</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uniwersalny;</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elastyczna;</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hwyt do bitów magnetyczny;</w:t>
            </w:r>
          </w:p>
          <w:p>
            <w:pPr>
              <w:pStyle w:val="Normal"/>
              <w:numPr>
                <w:ilvl w:val="0"/>
                <w:numId w:val="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szybkomocujący do nasadek typu BIT.</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2 - klucze nasadowe 3/8" zestaw 33 cz.:</w:t>
            </w:r>
          </w:p>
          <w:p>
            <w:pPr>
              <w:pStyle w:val="Normal"/>
              <w:numPr>
                <w:ilvl w:val="0"/>
                <w:numId w:val="16"/>
              </w:numPr>
              <w:spacing w:lineRule="auto" w:line="240" w:before="0" w:after="0"/>
              <w:rPr/>
            </w:pPr>
            <w:r>
              <w:rPr>
                <w:rFonts w:eastAsia="Times New Roman" w:cs="Times New Roman" w:ascii="Times New Roman" w:hAnsi="Times New Roman"/>
                <w:sz w:val="24"/>
                <w:szCs w:val="24"/>
                <w:lang w:eastAsia="pl-PL"/>
              </w:rPr>
              <w:t>nasadki 6-kątne krótkie: 8 - 9 - 10 - 11 - 12 - 13 - 14 - 15 - 16 - 17 - 18 - 19 - 21 - 22 - 24mm;</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długie: 10 - 11 - 12 - 13 - 14 - 15 - 17 - 19mm;</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do świec zapłonowych: 16 - 18 - 21mm;</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3/8";</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0" (250mm);</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8" x 1/4";</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uniwersalny;</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do końcówek typu BIT;</w:t>
            </w:r>
          </w:p>
          <w:p>
            <w:pPr>
              <w:pStyle w:val="Normal"/>
              <w:numPr>
                <w:ilvl w:val="0"/>
                <w:numId w:val="16"/>
              </w:numPr>
              <w:spacing w:lineRule="auto" w:line="240" w:before="0" w:after="200"/>
              <w:rPr/>
            </w:pPr>
            <w:r>
              <w:rPr>
                <w:rFonts w:eastAsia="Times New Roman" w:cs="Times New Roman" w:ascii="Times New Roman" w:hAnsi="Times New Roman"/>
                <w:sz w:val="24"/>
                <w:szCs w:val="24"/>
                <w:lang w:eastAsia="pl-PL"/>
              </w:rPr>
              <w:t>przedłużka z blokadą 3" (75mm);</w:t>
            </w:r>
          </w:p>
          <w:p>
            <w:pPr>
              <w:pStyle w:val="Normal"/>
              <w:numPr>
                <w:ilvl w:val="0"/>
                <w:numId w:val="16"/>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 drożny 1/2" x 3/8".</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3 - klucze nasadowe 1/2" 27 cz.:</w:t>
            </w:r>
          </w:p>
          <w:p>
            <w:pPr>
              <w:pStyle w:val="Normal"/>
              <w:numPr>
                <w:ilvl w:val="0"/>
                <w:numId w:val="1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krótkie: 10 - 11 - 12 - 13 - 14 - 15 - 16 - 17 - 18 - 19 - 21 - 22 - 24 - 27 - 30 - 32mm;</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długie: 10 - 13 - 17 - 19 - 21 - 22mm;</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1/2";</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0" (250mm);</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uniwersalny;</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z blokadą 5" (125mm);</w:t>
            </w:r>
          </w:p>
          <w:p>
            <w:pPr>
              <w:pStyle w:val="Normal"/>
              <w:numPr>
                <w:ilvl w:val="0"/>
                <w:numId w:val="1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 drożny 1/2" x 3/8".</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4 - klucze płasko - oczkowe i płaskie - 10 sztuk:</w:t>
            </w:r>
          </w:p>
          <w:p>
            <w:pPr>
              <w:pStyle w:val="Normal"/>
              <w:numPr>
                <w:ilvl w:val="0"/>
                <w:numId w:val="3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o oczkowe z grzechotką: 13 - 14mm;</w:t>
            </w:r>
          </w:p>
          <w:p>
            <w:pPr>
              <w:pStyle w:val="Normal"/>
              <w:numPr>
                <w:ilvl w:val="0"/>
                <w:numId w:val="35"/>
              </w:numPr>
              <w:spacing w:lineRule="auto" w:line="240" w:before="0" w:after="280"/>
              <w:rPr/>
            </w:pPr>
            <w:r>
              <w:rPr>
                <w:rFonts w:eastAsia="Times New Roman" w:cs="Times New Roman" w:ascii="Times New Roman" w:hAnsi="Times New Roman"/>
                <w:sz w:val="24"/>
                <w:szCs w:val="24"/>
                <w:lang w:eastAsia="pl-PL"/>
              </w:rPr>
              <w:t>klucze płaskie dwustronne: 6x7 - 8x10 - 10x12 - 11x13 - 12x14 - 22x24 - 24x27 - 30x32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5 - klucze oczkowe odgięte 10 sztuk:</w:t>
            </w:r>
          </w:p>
          <w:p>
            <w:pPr>
              <w:pStyle w:val="Normal"/>
              <w:numPr>
                <w:ilvl w:val="0"/>
                <w:numId w:val="2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oczkowe odgięte: 6x7 - 8x10 - 10x12 - 11x13 - 12x14 - 14x17 - 17x19 - 19x21 - 21x23 - 24x27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6 - klucze płasko - oczkowe i trzpieniowe 30 sztuk:</w:t>
            </w:r>
          </w:p>
          <w:p>
            <w:pPr>
              <w:pStyle w:val="Normal"/>
              <w:numPr>
                <w:ilvl w:val="0"/>
                <w:numId w:val="27"/>
              </w:numPr>
              <w:spacing w:lineRule="auto" w:line="240" w:before="0" w:after="0"/>
              <w:rPr/>
            </w:pPr>
            <w:r>
              <w:rPr>
                <w:rFonts w:eastAsia="Times New Roman" w:cs="Times New Roman" w:ascii="Times New Roman" w:hAnsi="Times New Roman"/>
                <w:sz w:val="24"/>
                <w:szCs w:val="24"/>
                <w:lang w:eastAsia="pl-PL"/>
              </w:rPr>
              <w:t>klucze płasko oczkowe: 8 - 9 - 10 - 11 - 12 - 13 - 14 - 15 - 16 - 17 - 18 - 19mm;</w:t>
            </w:r>
          </w:p>
          <w:p>
            <w:pPr>
              <w:pStyle w:val="Normal"/>
              <w:numPr>
                <w:ilvl w:val="0"/>
                <w:numId w:val="2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trzpieniowe imbusowe HEX z kulką długie: 1,5 - 2 - 2,5 - 3 - 4 - 5 - 6 - 8 - 10mm;</w:t>
            </w:r>
          </w:p>
          <w:p>
            <w:pPr>
              <w:pStyle w:val="Normal"/>
              <w:numPr>
                <w:ilvl w:val="0"/>
                <w:numId w:val="2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trzpieniowe TORX: T10 - T15 - T20 - T25 - T27 - T30 - T40 - T45 - T50.</w:t>
            </w:r>
          </w:p>
          <w:p>
            <w:pPr>
              <w:pStyle w:val="Normal"/>
              <w:spacing w:lineRule="auto" w:line="240" w:before="280" w:after="280"/>
              <w:rPr/>
            </w:pPr>
            <w:r>
              <w:rPr>
                <w:rFonts w:cs="Times New Roman" w:ascii="Times New Roman" w:hAnsi="Times New Roman"/>
                <w:sz w:val="24"/>
                <w:szCs w:val="24"/>
                <w:lang w:eastAsia="pl-PL"/>
              </w:rPr>
              <w:br/>
              <w:t>09907 - klucze płasko-oczkowe 8 sztuk:</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o-oczkowe: 5,5 - 6 - 7 - 20 - 22 - 23 - 24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8 - klucze płasko - oczkowe z grzechotką i akcesoria 19 sztuk:</w:t>
            </w:r>
          </w:p>
          <w:p>
            <w:pPr>
              <w:pStyle w:val="Normal"/>
              <w:numPr>
                <w:ilvl w:val="0"/>
                <w:numId w:val="1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o-oczkowe z grzechotką: 5,5 - 6 - 7 - 8 - 9 - 10 - 11 - 12 - 13 - 14 - 15 - 16 - 17 - 18 - 19mm;</w:t>
            </w:r>
          </w:p>
          <w:p>
            <w:pPr>
              <w:pStyle w:val="Normal"/>
              <w:numPr>
                <w:ilvl w:val="0"/>
                <w:numId w:val="1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szybkomocujacy do nasadek: 1/4"x10mm - 3/8"x13mm - 1/2"x19mm;</w:t>
            </w:r>
          </w:p>
          <w:p>
            <w:pPr>
              <w:pStyle w:val="Normal"/>
              <w:numPr>
                <w:ilvl w:val="0"/>
                <w:numId w:val="1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do bitów 1/4"x10 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9 - klucze nastawne i szczypce 5 sztuk:</w:t>
            </w:r>
          </w:p>
          <w:p>
            <w:pPr>
              <w:pStyle w:val="Normal"/>
              <w:numPr>
                <w:ilvl w:val="0"/>
                <w:numId w:val="2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 nastawny 8" (200mm);</w:t>
            </w:r>
          </w:p>
          <w:p>
            <w:pPr>
              <w:pStyle w:val="Normal"/>
              <w:numPr>
                <w:ilvl w:val="0"/>
                <w:numId w:val="2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 nastawny 10" (250mm);</w:t>
            </w:r>
          </w:p>
          <w:p>
            <w:pPr>
              <w:pStyle w:val="Normal"/>
              <w:numPr>
                <w:ilvl w:val="0"/>
                <w:numId w:val="2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z długimi szczękami: 6" (150mm);</w:t>
            </w:r>
          </w:p>
          <w:p>
            <w:pPr>
              <w:pStyle w:val="Normal"/>
              <w:numPr>
                <w:ilvl w:val="0"/>
                <w:numId w:val="22"/>
              </w:numPr>
              <w:spacing w:lineRule="auto" w:line="240" w:before="0" w:after="200"/>
              <w:rPr/>
            </w:pPr>
            <w:r>
              <w:rPr>
                <w:rFonts w:eastAsia="Times New Roman" w:cs="Times New Roman" w:ascii="Times New Roman" w:hAnsi="Times New Roman"/>
                <w:sz w:val="24"/>
                <w:szCs w:val="24"/>
                <w:lang w:eastAsia="pl-PL"/>
              </w:rPr>
              <w:t>szczypce zaciskowe samoblokujące z szczękami zakrzywionymi 7" (175mm);</w:t>
            </w:r>
          </w:p>
          <w:p>
            <w:pPr>
              <w:pStyle w:val="Normal"/>
              <w:numPr>
                <w:ilvl w:val="0"/>
                <w:numId w:val="2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zaciskowe samoblokujące z szczękami prostymi 6" (150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0 - pilniki 8 sztuk:</w:t>
            </w:r>
          </w:p>
          <w:p>
            <w:pPr>
              <w:pStyle w:val="Normal"/>
              <w:numPr>
                <w:ilvl w:val="0"/>
                <w:numId w:val="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płaski: 8" (200mm);</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półokrągły: 8" (200mm);</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kwadratowy: 8" (200mm);</w:t>
            </w:r>
          </w:p>
          <w:p>
            <w:pPr>
              <w:pStyle w:val="Normal"/>
              <w:numPr>
                <w:ilvl w:val="0"/>
                <w:numId w:val="6"/>
              </w:numPr>
              <w:spacing w:lineRule="auto" w:line="240" w:before="0" w:after="200"/>
              <w:rPr/>
            </w:pPr>
            <w:r>
              <w:rPr>
                <w:rFonts w:eastAsia="Times New Roman" w:cs="Times New Roman" w:ascii="Times New Roman" w:hAnsi="Times New Roman"/>
                <w:sz w:val="24"/>
                <w:szCs w:val="24"/>
                <w:lang w:eastAsia="pl-PL"/>
              </w:rPr>
              <w:t>pilnik okrągły: 8" (200mm);</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trójkątny: 8" (200mm);</w:t>
            </w:r>
          </w:p>
          <w:p>
            <w:pPr>
              <w:pStyle w:val="Normal"/>
              <w:numPr>
                <w:ilvl w:val="0"/>
                <w:numId w:val="6"/>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i iglaki diamentowe 3x140mm 3 sztuki różnych kształtów.</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1 - szczypce do pierścieni zaciskowych Segera 4 sztuki:</w:t>
            </w:r>
          </w:p>
          <w:p>
            <w:pPr>
              <w:pStyle w:val="Normal"/>
              <w:numPr>
                <w:ilvl w:val="0"/>
                <w:numId w:val="2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7" (175mm) do pierścieni zewnętrznych: proste oraz zakrzywione;</w:t>
            </w:r>
          </w:p>
          <w:p>
            <w:pPr>
              <w:pStyle w:val="Normal"/>
              <w:numPr>
                <w:ilvl w:val="0"/>
                <w:numId w:val="25"/>
              </w:numPr>
              <w:spacing w:lineRule="auto" w:line="240" w:before="0" w:after="280"/>
              <w:rPr/>
            </w:pPr>
            <w:r>
              <w:rPr>
                <w:rFonts w:eastAsia="Times New Roman" w:cs="Times New Roman" w:ascii="Times New Roman" w:hAnsi="Times New Roman"/>
                <w:sz w:val="24"/>
                <w:szCs w:val="24"/>
                <w:lang w:eastAsia="pl-PL"/>
              </w:rPr>
              <w:t>szczypce 7" (175mm) do pierścieni wewnętrznych: proste oraz zakrzywione.</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2 - szczypce 4 sztuki:</w:t>
            </w:r>
          </w:p>
          <w:p>
            <w:pPr>
              <w:pStyle w:val="Normal"/>
              <w:numPr>
                <w:ilvl w:val="0"/>
                <w:numId w:val="1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6" z długimi szczekami;</w:t>
            </w:r>
          </w:p>
          <w:p>
            <w:pPr>
              <w:pStyle w:val="Normal"/>
              <w:numPr>
                <w:ilvl w:val="0"/>
                <w:numId w:val="1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6" diagonalne;</w:t>
            </w:r>
          </w:p>
          <w:p>
            <w:pPr>
              <w:pStyle w:val="Normal"/>
              <w:numPr>
                <w:ilvl w:val="0"/>
                <w:numId w:val="1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8" kombinerki;</w:t>
            </w:r>
          </w:p>
          <w:p>
            <w:pPr>
              <w:pStyle w:val="Normal"/>
              <w:numPr>
                <w:ilvl w:val="0"/>
                <w:numId w:val="1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6" diagonalne do cięcia tworzyw sztucznych.</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3 - wkrętaki 13 sztuk:</w:t>
            </w:r>
          </w:p>
          <w:p>
            <w:pPr>
              <w:pStyle w:val="Normal"/>
              <w:numPr>
                <w:ilvl w:val="0"/>
                <w:numId w:val="20"/>
              </w:numPr>
              <w:spacing w:lineRule="auto" w:line="240" w:before="0" w:after="0"/>
              <w:rPr/>
            </w:pPr>
            <w:r>
              <w:rPr>
                <w:rFonts w:eastAsia="Times New Roman" w:cs="Times New Roman" w:ascii="Times New Roman" w:hAnsi="Times New Roman"/>
                <w:sz w:val="24"/>
                <w:szCs w:val="24"/>
                <w:lang w:eastAsia="pl-PL"/>
              </w:rPr>
              <w:t>wkrętaki precyzyjne płaskie: 1,0 x 40mm - 2,0 x 40mm - 2,4 x 40mm - 3,0 x 40mm;</w:t>
            </w:r>
          </w:p>
          <w:p>
            <w:pPr>
              <w:pStyle w:val="Normal"/>
              <w:numPr>
                <w:ilvl w:val="0"/>
                <w:numId w:val="2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i precyzyjne krzyżowe PH: 3 x 40mm - 0 x 40mm;</w:t>
            </w:r>
          </w:p>
          <w:p>
            <w:pPr>
              <w:pStyle w:val="Normal"/>
              <w:numPr>
                <w:ilvl w:val="0"/>
                <w:numId w:val="2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i płaskie: 3,0 x 75mm - 5,0 x 75mm - 6,0 x 100mm;</w:t>
            </w:r>
          </w:p>
          <w:p>
            <w:pPr>
              <w:pStyle w:val="Normal"/>
              <w:numPr>
                <w:ilvl w:val="0"/>
                <w:numId w:val="20"/>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i krzyżowe PH: 0 x 75mm - 1 x 75mm - 2 x 100mm - 3 x 150mm.</w:t>
            </w:r>
          </w:p>
          <w:p>
            <w:pPr>
              <w:pStyle w:val="Normal"/>
              <w:spacing w:lineRule="auto" w:line="240" w:before="280" w:after="280"/>
              <w:rPr/>
            </w:pPr>
            <w:r>
              <w:rPr>
                <w:rFonts w:cs="Times New Roman" w:ascii="Times New Roman" w:hAnsi="Times New Roman"/>
                <w:sz w:val="24"/>
                <w:szCs w:val="24"/>
                <w:lang w:eastAsia="pl-PL"/>
              </w:rPr>
              <w:br/>
              <w:t>09914 - klucze nasadowe udarowe 3/8" i 1/2" 36 sztuk:</w:t>
            </w:r>
          </w:p>
          <w:p>
            <w:pPr>
              <w:pStyle w:val="Normal"/>
              <w:numPr>
                <w:ilvl w:val="0"/>
                <w:numId w:val="3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1/2": 10 - 11 - 12 - 13 - 14 - 15 - 16 - 17 - 18 - 19 - 21 - 22 - 24 -27 - 30 - 32m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3/8": 7 - 8 - 9 -10 - 11 - 12 - 13 - 15 - 16 - 17 - 18 - 19m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3/8" 3" (75mm);</w:t>
            </w:r>
          </w:p>
          <w:p>
            <w:pPr>
              <w:pStyle w:val="Normal"/>
              <w:numPr>
                <w:ilvl w:val="0"/>
                <w:numId w:val="30"/>
              </w:numPr>
              <w:spacing w:lineRule="auto" w:line="240" w:before="0" w:after="200"/>
              <w:rPr/>
            </w:pPr>
            <w:r>
              <w:rPr>
                <w:rFonts w:eastAsia="Times New Roman" w:cs="Times New Roman" w:ascii="Times New Roman" w:hAnsi="Times New Roman"/>
                <w:sz w:val="24"/>
                <w:szCs w:val="24"/>
                <w:lang w:eastAsia="pl-PL"/>
              </w:rPr>
              <w:t>adapter: 1/4"F x 3/8"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1/2"F x 3/8"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2": 6" (150m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8"F x 1/2"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4"F x 1/2"M;</w:t>
            </w:r>
          </w:p>
          <w:p>
            <w:pPr>
              <w:pStyle w:val="Normal"/>
              <w:numPr>
                <w:ilvl w:val="0"/>
                <w:numId w:val="30"/>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kulowy 1/2".</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5 - klucze nasadowe 1/2" 26 sztuk:</w:t>
            </w:r>
          </w:p>
          <w:p>
            <w:pPr>
              <w:pStyle w:val="Normal"/>
              <w:numPr>
                <w:ilvl w:val="0"/>
                <w:numId w:val="28"/>
              </w:numPr>
              <w:spacing w:lineRule="auto" w:line="240" w:before="0" w:after="0"/>
              <w:rPr/>
            </w:pPr>
            <w:r>
              <w:rPr>
                <w:rFonts w:eastAsia="Times New Roman" w:cs="Times New Roman" w:ascii="Times New Roman" w:hAnsi="Times New Roman"/>
                <w:sz w:val="24"/>
                <w:szCs w:val="24"/>
                <w:lang w:eastAsia="pl-PL"/>
              </w:rPr>
              <w:t>nasadki 6-kątne: 8 - 9 - 10 - 11 - 12 - 13 - 14 - 15 - 16 - 17 - 18 - 19 - 20 - 21 - 22 - 23 - 24 - 27 - 30 - 32mm;</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długie: 14 - 17 - 19 - 21 - 24mm;</w:t>
            </w:r>
          </w:p>
          <w:p>
            <w:pPr>
              <w:pStyle w:val="Normal"/>
              <w:numPr>
                <w:ilvl w:val="0"/>
                <w:numId w:val="28"/>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1/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taw narzędzi ślusarskich: </w:t>
            </w:r>
          </w:p>
          <w:p>
            <w:pPr>
              <w:pStyle w:val="Normal"/>
              <w:numPr>
                <w:ilvl w:val="0"/>
                <w:numId w:val="1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inak płaski 102: 150 mm</w:t>
            </w:r>
          </w:p>
          <w:p>
            <w:pPr>
              <w:pStyle w:val="Normal"/>
              <w:numPr>
                <w:ilvl w:val="0"/>
                <w:numId w:val="2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inak krzyżowy 103: 150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unktak ośmiokątny 105: 120 x 10 mm</w:t>
            </w:r>
          </w:p>
          <w:p>
            <w:pPr>
              <w:pStyle w:val="Normal"/>
              <w:numPr>
                <w:ilvl w:val="0"/>
                <w:numId w:val="29"/>
              </w:numPr>
              <w:spacing w:lineRule="auto" w:line="240" w:before="0" w:after="200"/>
              <w:rPr/>
            </w:pPr>
            <w:r>
              <w:rPr>
                <w:rFonts w:eastAsia="Times New Roman" w:cs="Times New Roman" w:ascii="Times New Roman" w:hAnsi="Times New Roman"/>
                <w:sz w:val="24"/>
                <w:szCs w:val="24"/>
                <w:lang w:eastAsia="pl-PL"/>
              </w:rPr>
              <w:t>wybijak do zawleczek 108 w rozmiarach: 150 x 2,5; 150 x 3; 150 x 4; 150 x 5; 150 x 6; 150 x 8</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łotek nylonowy nr 10956 (średnica 50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łotek ślusarski z trzonkiem jesionowym nr 10960: 300 g, 500 g</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bak do szkła nr 103556</w:t>
            </w:r>
          </w:p>
          <w:p>
            <w:pPr>
              <w:pStyle w:val="Normal"/>
              <w:numPr>
                <w:ilvl w:val="0"/>
                <w:numId w:val="29"/>
              </w:numPr>
              <w:spacing w:lineRule="auto" w:line="240" w:before="0" w:after="200"/>
              <w:rPr/>
            </w:pPr>
            <w:r>
              <w:rPr>
                <w:rFonts w:eastAsia="Times New Roman" w:cs="Times New Roman" w:ascii="Times New Roman" w:hAnsi="Times New Roman"/>
                <w:sz w:val="24"/>
                <w:szCs w:val="24"/>
                <w:lang w:eastAsia="pl-PL"/>
              </w:rPr>
              <w:t>skrobak trójkątny wklęsły nr 10670: 285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bak płaski nr 10672: 20 x 315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otka druciana nr 12374</w:t>
            </w:r>
          </w:p>
          <w:p>
            <w:pPr>
              <w:pStyle w:val="Normal"/>
              <w:numPr>
                <w:ilvl w:val="0"/>
                <w:numId w:val="29"/>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uwmiarka nr 12900N</w:t>
            </w:r>
          </w:p>
          <w:p>
            <w:pPr>
              <w:pStyle w:val="Normal"/>
              <w:numPr>
                <w:ilvl w:val="0"/>
                <w:numId w:val="2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óż bezpieczny nr 12965N</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pl.</w:t>
              <w:b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Prasa ręczna warsztatowa dźwigniowa do łożysk 1,5</w:t>
              <w:br/>
              <w:br/>
              <w:t>Siła nacisku – 1,5 tony,</w:t>
              <w:br/>
              <w:t>Prześwit między stołem a belką – 215mm,</w:t>
              <w:br/>
              <w:t>Stół roboczy – 270x230mm,</w:t>
              <w:br/>
              <w:t>Max skok tulei roboczej – 80mm,</w:t>
              <w:br/>
              <w:t>średnica otworu wrzutowego w stole – 65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Prasa warsztatowa balansowa śrubowa ręczna – 5 ton </w:t>
              <w:br/>
              <w:br/>
              <w:t>Siła nacisku – 5 ton,</w:t>
              <w:br/>
              <w:t>Rozstaw kolumn prowadzących – 220mm,</w:t>
              <w:br/>
              <w:t>Prześwit między stołem a belką – 240mm</w:t>
              <w:br/>
              <w:t>Stół roboczy – 180x210mm,</w:t>
              <w:br/>
              <w:t>Rowki teowe – 13x22mm</w:t>
              <w:br/>
              <w:t>Ramię robocze – 1200mm</w:t>
              <w:br/>
              <w:t>Średnica otworu wrzutowego w stole – 65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iertarka elektryczna – ręczna </w:t>
              <w:br/>
              <w:br/>
              <w:t>Wydajność nominalna     701 W</w:t>
            </w:r>
          </w:p>
          <w:p>
            <w:pPr>
              <w:pStyle w:val="Normal"/>
              <w:numPr>
                <w:ilvl w:val="0"/>
                <w:numId w:val="3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ędkość obrotowa bez obciążenia     0 – 3.000 min-1</w:t>
            </w:r>
          </w:p>
          <w:p>
            <w:pPr>
              <w:pStyle w:val="Normal"/>
              <w:numPr>
                <w:ilvl w:val="0"/>
                <w:numId w:val="38"/>
              </w:numPr>
              <w:spacing w:lineRule="auto" w:line="240" w:before="0" w:after="200"/>
              <w:rPr/>
            </w:pPr>
            <w:r>
              <w:rPr>
                <w:rFonts w:eastAsia="Times New Roman" w:cs="Times New Roman" w:ascii="Times New Roman" w:hAnsi="Times New Roman"/>
                <w:sz w:val="24"/>
                <w:szCs w:val="24"/>
                <w:lang w:eastAsia="pl-PL"/>
              </w:rPr>
              <w:t>Moc wyjściowa     351 W</w:t>
            </w:r>
          </w:p>
          <w:p>
            <w:pPr>
              <w:pStyle w:val="Normal"/>
              <w:numPr>
                <w:ilvl w:val="0"/>
                <w:numId w:val="3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ga     1,9 kg</w:t>
            </w:r>
          </w:p>
          <w:p>
            <w:pPr>
              <w:pStyle w:val="Normal"/>
              <w:numPr>
                <w:ilvl w:val="0"/>
                <w:numId w:val="3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int przyłączeniowy uchwytu narzędziowego     1/2" – 20 UNF</w:t>
            </w:r>
          </w:p>
          <w:p>
            <w:pPr>
              <w:pStyle w:val="Normal"/>
              <w:numPr>
                <w:ilvl w:val="0"/>
                <w:numId w:val="38"/>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mocowania     13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neumatyczna wiertarka wolnoobrotowa (800 obr/min) i uchwytem wiertarskim na kluczyk 13mm :</w:t>
              <w:br/>
              <w:br/>
            </w:r>
          </w:p>
          <w:tbl>
            <w:tblPr>
              <w:tblW w:w="2882" w:type="dxa"/>
              <w:jc w:val="left"/>
              <w:tblInd w:w="0" w:type="dxa"/>
              <w:tblLayout w:type="fixed"/>
              <w:tblCellMar>
                <w:top w:w="15" w:type="dxa"/>
                <w:left w:w="15" w:type="dxa"/>
                <w:bottom w:w="15" w:type="dxa"/>
                <w:right w:w="15" w:type="dxa"/>
              </w:tblCellMar>
            </w:tblPr>
            <w:tblGrid>
              <w:gridCol w:w="1753"/>
              <w:gridCol w:w="1129"/>
            </w:tblGrid>
            <w:tr>
              <w:trPr/>
              <w:tc>
                <w:tcPr>
                  <w:tcW w:w="175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hwyt wiertarski</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mm</w:t>
                  </w:r>
                </w:p>
              </w:tc>
            </w:tr>
            <w:tr>
              <w:trPr/>
              <w:tc>
                <w:tcPr>
                  <w:tcW w:w="175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sa</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kg</w:t>
                  </w:r>
                </w:p>
              </w:tc>
            </w:tr>
            <w:tr>
              <w:trPr/>
              <w:tc>
                <w:tcPr>
                  <w:tcW w:w="1753" w:type="dxa"/>
                  <w:tcBorders/>
                  <w:vAlign w:val="center"/>
                </w:tcPr>
                <w:p>
                  <w:pPr>
                    <w:pStyle w:val="Normal"/>
                    <w:spacing w:lineRule="auto" w:line="240" w:before="0" w:after="0"/>
                    <w:rPr/>
                  </w:pPr>
                  <w:r>
                    <w:rPr>
                      <w:rFonts w:eastAsia="Times New Roman" w:cs="Times New Roman" w:ascii="Times New Roman" w:hAnsi="Times New Roman"/>
                      <w:sz w:val="24"/>
                      <w:szCs w:val="24"/>
                      <w:lang w:eastAsia="pl-PL"/>
                    </w:rPr>
                    <w:t>Ciśnienie pracy</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3 bar</w:t>
                  </w:r>
                </w:p>
              </w:tc>
            </w:tr>
            <w:tr>
              <w:trPr/>
              <w:tc>
                <w:tcPr>
                  <w:tcW w:w="175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int</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r>
            <w:tr>
              <w:trPr/>
              <w:tc>
                <w:tcPr>
                  <w:tcW w:w="175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ługość całkowita</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 mm</w:t>
                  </w:r>
                </w:p>
              </w:tc>
            </w:tr>
            <w:tr>
              <w:trPr/>
              <w:tc>
                <w:tcPr>
                  <w:tcW w:w="175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ędkość obrotowa</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00 obr/min</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2</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nica wiertarska :</w:t>
              <w:br/>
              <w:br/>
              <w:t>umożliwia precyzyjne wiercenie pod kątem prostym</w:t>
            </w:r>
          </w:p>
          <w:p>
            <w:pPr>
              <w:pStyle w:val="Normal"/>
              <w:numPr>
                <w:ilvl w:val="0"/>
                <w:numId w:val="3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5 metalowych, precyzyjnych tulei</w:t>
            </w:r>
          </w:p>
          <w:p>
            <w:pPr>
              <w:pStyle w:val="Normal"/>
              <w:numPr>
                <w:ilvl w:val="0"/>
                <w:numId w:val="32"/>
              </w:numPr>
              <w:spacing w:lineRule="auto" w:line="240" w:before="0" w:after="280"/>
              <w:rPr/>
            </w:pPr>
            <w:r>
              <w:rPr>
                <w:rFonts w:eastAsia="Times New Roman" w:cs="Times New Roman" w:ascii="Times New Roman" w:hAnsi="Times New Roman"/>
                <w:sz w:val="24"/>
                <w:szCs w:val="24"/>
                <w:lang w:eastAsia="pl-PL"/>
              </w:rPr>
              <w:t>wyposażony w rowek V do pewnego mocowania przedmiotów okrągłych</w:t>
            </w:r>
          </w:p>
          <w:p>
            <w:pPr>
              <w:pStyle w:val="Normal"/>
              <w:numPr>
                <w:ilvl w:val="0"/>
                <w:numId w:val="3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gumowe nakładki zabezpieczające przed uskokiem wiertła</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9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Rozwiertak ręczny nastawny HSS 11,75 - 23 mm (zestaw rozwiertaki 7el)</w:t>
              <w:br/>
              <w:br/>
            </w:r>
            <w:r>
              <w:rPr>
                <w:rFonts w:cs="Times New Roman" w:ascii="Times New Roman" w:hAnsi="Times New Roman"/>
                <w:bCs/>
                <w:sz w:val="24"/>
                <w:szCs w:val="24"/>
                <w:lang w:eastAsia="pl-PL"/>
              </w:rPr>
              <w:t>Zawartość zestawu</w:t>
            </w:r>
          </w:p>
          <w:p>
            <w:pPr>
              <w:pStyle w:val="Normal"/>
              <w:numPr>
                <w:ilvl w:val="0"/>
                <w:numId w:val="3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75 - 12,75</w:t>
            </w:r>
          </w:p>
          <w:p>
            <w:pPr>
              <w:pStyle w:val="Normal"/>
              <w:numPr>
                <w:ilvl w:val="0"/>
                <w:numId w:val="3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75 - 13,75</w:t>
            </w:r>
          </w:p>
          <w:p>
            <w:pPr>
              <w:pStyle w:val="Normal"/>
              <w:numPr>
                <w:ilvl w:val="0"/>
                <w:numId w:val="3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75 - 15,25</w:t>
            </w:r>
          </w:p>
          <w:p>
            <w:pPr>
              <w:pStyle w:val="Normal"/>
              <w:numPr>
                <w:ilvl w:val="0"/>
                <w:numId w:val="3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25 - 17</w:t>
            </w:r>
          </w:p>
          <w:p>
            <w:pPr>
              <w:pStyle w:val="Normal"/>
              <w:numPr>
                <w:ilvl w:val="0"/>
                <w:numId w:val="3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 - 19</w:t>
            </w:r>
          </w:p>
          <w:p>
            <w:pPr>
              <w:pStyle w:val="Normal"/>
              <w:numPr>
                <w:ilvl w:val="0"/>
                <w:numId w:val="31"/>
              </w:numPr>
              <w:spacing w:lineRule="auto" w:line="240" w:before="0" w:after="280"/>
              <w:rPr/>
            </w:pPr>
            <w:r>
              <w:rPr>
                <w:rFonts w:eastAsia="Times New Roman" w:cs="Times New Roman" w:ascii="Times New Roman" w:hAnsi="Times New Roman"/>
                <w:sz w:val="24"/>
                <w:szCs w:val="24"/>
                <w:lang w:eastAsia="pl-PL"/>
              </w:rPr>
              <w:t>19 - 21</w:t>
            </w:r>
          </w:p>
          <w:p>
            <w:pPr>
              <w:pStyle w:val="Normal"/>
              <w:numPr>
                <w:ilvl w:val="0"/>
                <w:numId w:val="3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 - 23</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9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bCs/>
                <w:sz w:val="24"/>
                <w:szCs w:val="24"/>
                <w:lang w:eastAsia="pl-PL"/>
              </w:rPr>
              <w:t>Zestaw 7 szt. pogłębiaczy płaskich z pilotem ze stali HSS 66 HRC</w:t>
              <w:br/>
              <w:t>3 krawędzie skrawające, zapewnia stabilną prace i wysoką wydajność,</w:t>
              <w:br/>
              <w:t>do pogłębiania pod śruby imbusowe M3; M4; M5; M6; M8; M10; M12</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9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pl-PL"/>
              </w:rPr>
              <w:t>Zestaw 6szt. pogłębiaczy stożkowych HSS firmy Alpen, 90' o średnicach: 6,3; 8,3; 10,4; 12,4; 16,5 i 20,5mm [2292000961]</w:t>
            </w:r>
            <w:r>
              <w:rPr>
                <w:rFonts w:eastAsia="Times New Roman" w:cs="Times New Roman" w:ascii="Times New Roman" w:hAnsi="Times New Roman"/>
                <w:sz w:val="24"/>
                <w:szCs w:val="24"/>
                <w:lang w:eastAsia="pl-PL"/>
              </w:rPr>
              <w:t xml:space="preserve"> wykonany z wysokiej jakości stali kobaltowej HSS. Pogłębiacze pakowane są w metalowej kasecie.</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rząd śrubowy do wtłaczania</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9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pPr>
            <w:r>
              <w:rPr>
                <w:rFonts w:cs="Times New Roman" w:ascii="Times New Roman" w:hAnsi="Times New Roman"/>
                <w:sz w:val="24"/>
                <w:szCs w:val="24"/>
                <w:lang w:eastAsia="pl-PL"/>
              </w:rPr>
              <w:t>Zestaw do kielichowania i roztłaczania rur :</w:t>
              <w:br/>
              <w:br/>
            </w:r>
            <w:r>
              <w:rPr>
                <w:rFonts w:cs="Times New Roman" w:ascii="Times New Roman" w:hAnsi="Times New Roman"/>
                <w:bCs/>
                <w:sz w:val="24"/>
                <w:szCs w:val="24"/>
                <w:lang w:eastAsia="pl-PL"/>
              </w:rPr>
              <w:t xml:space="preserve">W zestawie: </w:t>
            </w:r>
            <w:r>
              <w:rPr>
                <w:rFonts w:cs="Times New Roman" w:ascii="Times New Roman" w:hAnsi="Times New Roman"/>
                <w:sz w:val="24"/>
                <w:szCs w:val="24"/>
                <w:lang w:eastAsia="pl-PL"/>
              </w:rPr>
              <w:br/>
              <w:t>1. głowica do kielichowania,</w:t>
              <w:br/>
              <w:t>2. 2 bloki mocujące,</w:t>
              <w:br/>
              <w:t>3. 5 trzpieni do roztłaczania.</w:t>
              <w:br/>
              <w:t>4. Całość w plastikowej walizce.</w:t>
            </w:r>
          </w:p>
          <w:p>
            <w:pPr>
              <w:pStyle w:val="Normal"/>
              <w:spacing w:lineRule="auto" w:line="240" w:before="0" w:after="0"/>
              <w:rPr/>
            </w:pPr>
            <w:r>
              <w:rPr>
                <w:rFonts w:cs="Times New Roman" w:ascii="Times New Roman" w:hAnsi="Times New Roman"/>
                <w:bCs/>
                <w:sz w:val="24"/>
                <w:szCs w:val="24"/>
                <w:lang w:eastAsia="pl-PL"/>
              </w:rPr>
              <w:t>Specyfikacja:</w:t>
            </w:r>
            <w:r>
              <w:rPr>
                <w:rFonts w:cs="Times New Roman" w:ascii="Times New Roman" w:hAnsi="Times New Roman"/>
                <w:sz w:val="24"/>
                <w:szCs w:val="24"/>
                <w:lang w:eastAsia="pl-PL"/>
              </w:rPr>
              <w:br/>
              <w:t>Kąt kielicha: 45</w:t>
            </w:r>
            <w:r>
              <w:rPr>
                <w:rFonts w:cs="Times New Roman" w:ascii="Times New Roman" w:hAnsi="Times New Roman"/>
                <w:sz w:val="24"/>
                <w:szCs w:val="24"/>
                <w:vertAlign w:val="superscript"/>
                <w:lang w:eastAsia="pl-PL"/>
              </w:rPr>
              <w:t>o</w:t>
            </w:r>
            <w:r>
              <w:rPr>
                <w:rFonts w:cs="Times New Roman" w:ascii="Times New Roman" w:hAnsi="Times New Roman"/>
                <w:sz w:val="24"/>
                <w:szCs w:val="24"/>
                <w:lang w:eastAsia="pl-PL"/>
              </w:rPr>
              <w:br/>
              <w:t>Do rur o średnicach od 1/8" do 3/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pusty klinowe DIN 6887 staqlowe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6x6x32</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x8x4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pusty pryzmatyczne zaokrąglone DIN 6885 forma A, stalowe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6x6x3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10x8x30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pusty czółenkowe DIN 6888 stalow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6x1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x16,</w:t>
            </w:r>
          </w:p>
          <w:p>
            <w:pPr>
              <w:pStyle w:val="Normal"/>
              <w:spacing w:lineRule="auto" w:line="240" w:before="0" w:after="0"/>
              <w:rPr/>
            </w:pPr>
            <w:r>
              <w:rPr>
                <w:rFonts w:eastAsia="Times New Roman" w:cs="Times New Roman" w:ascii="Times New Roman" w:hAnsi="Times New Roman"/>
                <w:color w:val="FF0000"/>
                <w:sz w:val="24"/>
                <w:szCs w:val="24"/>
                <w:lang w:eastAsia="pl-PL"/>
              </w:rPr>
              <w:t>Kołki walcowe obrobione cieplnie DIN 6325  stalowe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6H6x20,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8H6x4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 5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Śruby z łbem sześciokątnym z nakrętką DIN 601 stalowe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6x3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10x2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dkładki okrągłe płaskie DIN 125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6,4 (M6)</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5 (M1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 5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ierścienie osadcze  sprężyste zewnętrzne DIN 471- stal sprężynowa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x1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0x1,2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ierścienie osadcze  sprężyste wewnętrzne DIN 472- stal sprężynowa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x1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0x1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 2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ołki stożkowe DIN1 forma B , stal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6x24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8x40 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FF0000"/>
                <w:sz w:val="24"/>
                <w:szCs w:val="24"/>
                <w:lang w:eastAsia="pl-PL"/>
              </w:rPr>
              <w:t>po 2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24"/>
                <w:szCs w:val="24"/>
                <w:lang w:eastAsia="pl-PL"/>
              </w:rPr>
              <w:t>Rura ocynkowana gwintowana dwustronnie ¾” x 200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Trójnik stalowy ocynkowany ¾”</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FF0000"/>
                <w:sz w:val="24"/>
                <w:szCs w:val="24"/>
                <w:lang w:eastAsia="pl-PL"/>
              </w:rPr>
              <w:t>po 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dkładki miedziane-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6x10x1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8x12x1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x16x1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dkładki z fibry-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8x10,5x0,8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1x16x0,8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4x21x0,8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Oringi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x1,5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4x2,5 mm</w:t>
            </w:r>
          </w:p>
          <w:p>
            <w:pPr>
              <w:pStyle w:val="Normal"/>
              <w:spacing w:lineRule="auto" w:line="240" w:before="0" w:after="0"/>
              <w:rPr/>
            </w:pPr>
            <w:r>
              <w:rPr>
                <w:rFonts w:eastAsia="Times New Roman" w:cs="Times New Roman" w:ascii="Times New Roman" w:hAnsi="Times New Roman"/>
                <w:color w:val="FF0000"/>
                <w:sz w:val="24"/>
                <w:szCs w:val="24"/>
                <w:lang w:eastAsia="pl-PL"/>
              </w:rPr>
              <w:t>16x2,5 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5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UCHWYT FREZARSKI + TULEJKI ZACISKOWE M10 MORSE MK2</w:t>
              <w:br/>
              <w:br/>
            </w:r>
            <w:r>
              <w:rPr>
                <w:rFonts w:cs="Times New Roman" w:ascii="Times New Roman" w:hAnsi="Times New Roman"/>
                <w:bCs/>
                <w:sz w:val="24"/>
                <w:szCs w:val="24"/>
                <w:lang w:eastAsia="pl-PL"/>
              </w:rPr>
              <w:t>Zestaw zawier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Uchwyt frezarski typu Morse'a</w:t>
              <w:br/>
              <w:t>- 8 tulejek zaciskowych</w:t>
              <w:br/>
              <w:t>- klucz do montażu głowicy</w:t>
              <w:br/>
              <w:t>- pudło do przechowywa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Uchwyt wiertarski KEYLESS B18 1-16mm + trzpień MK2</w:t>
              <w:br/>
              <w:br/>
            </w:r>
            <w:r>
              <w:rPr>
                <w:rFonts w:cs="Times New Roman" w:ascii="Times New Roman" w:hAnsi="Times New Roman"/>
                <w:bCs/>
                <w:sz w:val="24"/>
                <w:szCs w:val="24"/>
                <w:lang w:eastAsia="pl-PL"/>
              </w:rPr>
              <w:t>Parametry uchwytu:</w:t>
            </w:r>
          </w:p>
          <w:p>
            <w:pPr>
              <w:pStyle w:val="Normal"/>
              <w:numPr>
                <w:ilvl w:val="0"/>
                <w:numId w:val="1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uchwytu 100mm</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z wysuniętymi szczękami 115mm(L)</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korpusu 48mm (D)</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podstawy 47mm</w:t>
            </w:r>
          </w:p>
          <w:p>
            <w:pPr>
              <w:pStyle w:val="Normal"/>
              <w:numPr>
                <w:ilvl w:val="0"/>
                <w:numId w:val="1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owanie na stożek B18 - otwór 18mm</w:t>
            </w:r>
          </w:p>
          <w:p>
            <w:pPr>
              <w:pStyle w:val="Normal"/>
              <w:numPr>
                <w:ilvl w:val="0"/>
                <w:numId w:val="1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owanie wierteł od 1-16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UCHWYT  TOKARSKI STOŁOWY 4-SZCZĘKOWY VMJ-6 16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Oprawka szybkomocująca do grotów ¼” z magnesem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Długość 50 mm,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Chwyt 6-kątny</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pl-PL"/>
              </w:rPr>
              <w:t>Prasa warsztatowa hydrauliczna - 50 ton</w:t>
              <w:br/>
              <w:br/>
            </w:r>
            <w:r>
              <w:rPr>
                <w:rFonts w:eastAsia="Times New Roman" w:cs="Times New Roman" w:ascii="Times New Roman" w:hAnsi="Times New Roman"/>
                <w:sz w:val="24"/>
                <w:szCs w:val="24"/>
                <w:lang w:eastAsia="pl-PL"/>
              </w:rPr>
              <w:t>- zastosowanie: prasowanie, prostowanie, gięcie</w:t>
              <w:br/>
              <w:t>- w komplecie manometr do pomiaru nacisku</w:t>
              <w:br/>
              <w:t>- wytrzymały jednostopniowy cylinder (2 stopniowy przy WP 75H i WP 100H)</w:t>
              <w:br/>
              <w:t>- automatyczny powrót tłoka</w:t>
              <w:br/>
              <w:t>- regulacja wysokości stołu</w:t>
              <w:br/>
              <w:t>- idealna prasa warsztatowa do prac naprawczych i montażowych</w:t>
              <w:br/>
              <w:t>- centralna regulacja stołu za pomocą napędu linowego</w:t>
              <w:br/>
              <w:t>- ręczna lub pneumatyczna regulacja nacisku prasy</w:t>
              <w:br/>
              <w:br/>
              <w:t>Cechy:</w:t>
              <w:br/>
              <w:br/>
              <w:t>- skok 200 mm</w:t>
              <w:br/>
              <w:t>- średnica stempla dociskowego 76 mm</w:t>
              <w:br/>
              <w:t>- przejście między stojakami 730 mm</w:t>
              <w:br/>
              <w:t>- obszar roboczy 155-995 mm</w:t>
              <w:br/>
              <w:t>- siła nacisku 50 ton</w:t>
              <w:br/>
              <w:t>- wymiary maszyny 1400x1900 mm</w:t>
              <w:br/>
              <w:t>- waga netto 345 kg</w:t>
              <w:br/>
              <w:t>- waga podczas wysyłki ok. 388 kg</w:t>
              <w:br/>
              <w:t>- wymiary paczki 2100x990x350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Zestaw ściągaczy do łożysk, kół zębatych, przekładni GEKO</w:t>
              <w:br/>
              <w:br/>
            </w:r>
            <w:r>
              <w:rPr>
                <w:rFonts w:cs="Times New Roman" w:ascii="Times New Roman" w:hAnsi="Times New Roman"/>
                <w:bCs/>
                <w:sz w:val="24"/>
                <w:szCs w:val="24"/>
                <w:lang w:eastAsia="pl-PL"/>
              </w:rPr>
              <w:t>Urządzenie stosuje się do ściągania:</w:t>
            </w:r>
          </w:p>
          <w:p>
            <w:pPr>
              <w:pStyle w:val="Normal"/>
              <w:numPr>
                <w:ilvl w:val="0"/>
                <w:numId w:val="3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ożysk</w:t>
            </w:r>
          </w:p>
          <w:p>
            <w:pPr>
              <w:pStyle w:val="Normal"/>
              <w:numPr>
                <w:ilvl w:val="0"/>
                <w:numId w:val="3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ół zębatych</w:t>
            </w:r>
          </w:p>
          <w:p>
            <w:pPr>
              <w:pStyle w:val="Normal"/>
              <w:numPr>
                <w:ilvl w:val="0"/>
                <w:numId w:val="3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ół pasowych</w:t>
            </w:r>
          </w:p>
          <w:p>
            <w:pPr>
              <w:pStyle w:val="Normal"/>
              <w:numPr>
                <w:ilvl w:val="0"/>
                <w:numId w:val="3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łków</w:t>
            </w:r>
          </w:p>
          <w:p>
            <w:pPr>
              <w:pStyle w:val="Normal"/>
              <w:numPr>
                <w:ilvl w:val="0"/>
                <w:numId w:val="3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ych zaklinowanych części używanych w mechanice</w:t>
            </w:r>
          </w:p>
          <w:p>
            <w:pPr>
              <w:pStyle w:val="Normal"/>
              <w:spacing w:lineRule="auto" w:line="240" w:before="280" w:after="280"/>
              <w:rPr/>
            </w:pPr>
            <w:r>
              <w:rPr>
                <w:rFonts w:cs="Times New Roman" w:ascii="Times New Roman" w:hAnsi="Times New Roman"/>
                <w:sz w:val="24"/>
                <w:szCs w:val="24"/>
                <w:lang w:eastAsia="pl-PL"/>
              </w:rPr>
              <w:t>Całość zapakowana jest w plastikową walizkę.</w:t>
              <w:br/>
              <w:t>Instrukcja obsługi w języku polski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bCs/>
                <w:sz w:val="24"/>
                <w:szCs w:val="24"/>
                <w:lang w:eastAsia="pl-PL"/>
              </w:rPr>
              <w:t>W skład zestawu wchodzi</w:t>
            </w:r>
          </w:p>
          <w:p>
            <w:pPr>
              <w:pStyle w:val="Normal"/>
              <w:numPr>
                <w:ilvl w:val="0"/>
                <w:numId w:val="2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uba hydrauliczna</w:t>
            </w:r>
          </w:p>
          <w:p>
            <w:pPr>
              <w:pStyle w:val="Normal"/>
              <w:numPr>
                <w:ilvl w:val="0"/>
                <w:numId w:val="2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zemię</w:t>
            </w:r>
          </w:p>
          <w:p>
            <w:pPr>
              <w:pStyle w:val="Normal"/>
              <w:numPr>
                <w:ilvl w:val="0"/>
                <w:numId w:val="2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dzielacz</w:t>
            </w:r>
          </w:p>
          <w:p>
            <w:pPr>
              <w:pStyle w:val="Normal"/>
              <w:numPr>
                <w:ilvl w:val="0"/>
                <w:numId w:val="2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uba ciągowa</w:t>
            </w:r>
          </w:p>
          <w:p>
            <w:pPr>
              <w:pStyle w:val="Normal"/>
              <w:numPr>
                <w:ilvl w:val="0"/>
                <w:numId w:val="2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i</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ściągaczy trójramiennych z regulowanymi ramionami o wymiarach:</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75 mm.</w:t>
            </w:r>
          </w:p>
          <w:p>
            <w:pPr>
              <w:pStyle w:val="Normal"/>
              <w:spacing w:lineRule="auto" w:line="240" w:before="0" w:after="0"/>
              <w:rPr/>
            </w:pPr>
            <w:r>
              <w:rPr>
                <w:rFonts w:eastAsia="Times New Roman" w:cs="Times New Roman" w:ascii="Times New Roman" w:hAnsi="Times New Roman"/>
                <w:color w:val="FF0000"/>
                <w:sz w:val="24"/>
                <w:szCs w:val="24"/>
                <w:lang w:eastAsia="pl-PL"/>
              </w:rPr>
              <w:t>-100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50 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FF0000"/>
                <w:sz w:val="24"/>
                <w:szCs w:val="24"/>
                <w:lang w:eastAsia="pl-PL"/>
              </w:rPr>
              <w:t>po 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ściągaczy dwuramiennych regulowanych o wymiarach:</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75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0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150 mm. </w:t>
            </w:r>
          </w:p>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po. 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24"/>
                <w:szCs w:val="24"/>
                <w:lang w:eastAsia="pl-PL"/>
              </w:rPr>
              <w:t>Zestaw ściągaczy dwuramiennych do łożysk z blokadą zapewniającą nierozchodzenie się łap. Roz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17-38 mm., </w:t>
            </w:r>
          </w:p>
          <w:p>
            <w:pPr>
              <w:pStyle w:val="Normal"/>
              <w:spacing w:lineRule="auto" w:line="240" w:before="0" w:after="0"/>
              <w:rPr/>
            </w:pPr>
            <w:r>
              <w:rPr>
                <w:rFonts w:eastAsia="Times New Roman" w:cs="Times New Roman" w:ascii="Times New Roman" w:hAnsi="Times New Roman"/>
                <w:color w:val="FF0000"/>
                <w:sz w:val="24"/>
                <w:szCs w:val="24"/>
                <w:lang w:eastAsia="pl-PL"/>
              </w:rPr>
              <w:t>24-55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55-90 mm.</w:t>
            </w:r>
          </w:p>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 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CIĄGACZ BEZWŁADNOŚCIOWY WEWNĘTRZNY 8-32mm</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taw ściągaczy do tulei łożysk sworzni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pl-PL"/>
              </w:rPr>
              <w:t>Sprężarka powietrza :</w:t>
              <w:br/>
            </w:r>
            <w:r>
              <w:rPr>
                <w:rFonts w:cs="Times New Roman" w:ascii="Times New Roman" w:hAnsi="Times New Roman"/>
                <w:bCs/>
                <w:sz w:val="24"/>
                <w:szCs w:val="24"/>
                <w:lang w:eastAsia="pl-PL"/>
              </w:rPr>
              <w:t>Dane techniczne:</w:t>
            </w:r>
            <w:r>
              <w:rPr>
                <w:rFonts w:cs="Times New Roman" w:ascii="Times New Roman" w:hAnsi="Times New Roman"/>
                <w:sz w:val="24"/>
                <w:szCs w:val="24"/>
                <w:lang w:eastAsia="pl-PL"/>
              </w:rPr>
              <w:t xml:space="preserve"> </w:t>
            </w:r>
          </w:p>
          <w:p>
            <w:pPr>
              <w:pStyle w:val="Normal"/>
              <w:numPr>
                <w:ilvl w:val="0"/>
                <w:numId w:val="3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jność na ssaniu: 650l/min</w:t>
            </w:r>
          </w:p>
          <w:p>
            <w:pPr>
              <w:pStyle w:val="Normal"/>
              <w:numPr>
                <w:ilvl w:val="0"/>
                <w:numId w:val="3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jność na tłoczeniu: 520l/min</w:t>
            </w:r>
          </w:p>
          <w:p>
            <w:pPr>
              <w:pStyle w:val="Normal"/>
              <w:numPr>
                <w:ilvl w:val="0"/>
                <w:numId w:val="39"/>
              </w:numPr>
              <w:spacing w:lineRule="auto" w:line="240" w:before="0" w:after="200"/>
              <w:rPr/>
            </w:pPr>
            <w:r>
              <w:rPr>
                <w:rFonts w:eastAsia="Times New Roman" w:cs="Times New Roman" w:ascii="Times New Roman" w:hAnsi="Times New Roman"/>
                <w:sz w:val="24"/>
                <w:szCs w:val="24"/>
                <w:lang w:eastAsia="pl-PL"/>
              </w:rPr>
              <w:t>Wydajność efektywna (przy ciśnieniu maks. 80%): 450l/min</w:t>
            </w:r>
          </w:p>
          <w:p>
            <w:pPr>
              <w:pStyle w:val="Normal"/>
              <w:numPr>
                <w:ilvl w:val="0"/>
                <w:numId w:val="3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 ciśnienie: 11bar</w:t>
            </w:r>
          </w:p>
          <w:p>
            <w:pPr>
              <w:pStyle w:val="Normal"/>
              <w:numPr>
                <w:ilvl w:val="0"/>
                <w:numId w:val="3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znamionowa: 4kW</w:t>
            </w:r>
          </w:p>
          <w:p>
            <w:pPr>
              <w:pStyle w:val="Normal"/>
              <w:numPr>
                <w:ilvl w:val="0"/>
                <w:numId w:val="3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prędkość obrotowa: 1400/min</w:t>
            </w:r>
          </w:p>
          <w:p>
            <w:pPr>
              <w:pStyle w:val="Normal"/>
              <w:numPr>
                <w:ilvl w:val="0"/>
                <w:numId w:val="3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kość zbiornika: 270l</w:t>
            </w:r>
          </w:p>
          <w:p>
            <w:pPr>
              <w:pStyle w:val="Normal"/>
              <w:numPr>
                <w:ilvl w:val="0"/>
                <w:numId w:val="3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iom ciśnienia akustycznego (LpA): 88dB(A)</w:t>
            </w:r>
          </w:p>
          <w:p>
            <w:pPr>
              <w:pStyle w:val="Normal"/>
              <w:numPr>
                <w:ilvl w:val="0"/>
                <w:numId w:val="3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1530 x 600 x 1160mm</w:t>
            </w:r>
          </w:p>
          <w:p>
            <w:pPr>
              <w:pStyle w:val="Normal"/>
              <w:numPr>
                <w:ilvl w:val="0"/>
                <w:numId w:val="3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iężar: 170kg</w:t>
            </w:r>
          </w:p>
          <w:p>
            <w:pPr>
              <w:pStyle w:val="Normal"/>
              <w:numPr>
                <w:ilvl w:val="0"/>
                <w:numId w:val="39"/>
              </w:numPr>
              <w:spacing w:lineRule="auto" w:line="240" w:before="0" w:after="0"/>
              <w:rPr/>
            </w:pPr>
            <w:r>
              <w:rPr>
                <w:rFonts w:eastAsia="Times New Roman" w:cs="Times New Roman" w:ascii="Times New Roman" w:hAnsi="Times New Roman"/>
                <w:sz w:val="24"/>
                <w:szCs w:val="24"/>
                <w:lang w:eastAsia="pl-PL"/>
              </w:rPr>
              <w:t>Długość kabla: 1.5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116</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Zestaw pneumatyczny 9 sztuk</w:t>
              <w:br/>
              <w:br/>
              <w:t>pistolet do przedmuchiwania z przedłużką - do usuwania zanieczyszczeń z części, powierzchni, słabo dostępnych otworów itp.,</w:t>
            </w:r>
          </w:p>
          <w:p>
            <w:pPr>
              <w:pStyle w:val="Normal"/>
              <w:numPr>
                <w:ilvl w:val="0"/>
                <w:numId w:val="21"/>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pistolet do ropowania/mycia - z długą dyszą rozpylającą</w:t>
            </w:r>
          </w:p>
          <w:p>
            <w:pPr>
              <w:pStyle w:val="Normal"/>
              <w:numPr>
                <w:ilvl w:val="0"/>
                <w:numId w:val="21"/>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pistolet do mycia powietrze/woda - pistolet za pomocą kompresora zwiększa ciśnienie wyrzucanej wody doprowadzanej z węża ogrodowego, dzięki czemu strumień wody ma większy zasięg oraz może zmyć uporczywe zabrudzenia.</w:t>
            </w:r>
          </w:p>
          <w:p>
            <w:pPr>
              <w:pStyle w:val="Normal"/>
              <w:numPr>
                <w:ilvl w:val="0"/>
                <w:numId w:val="21"/>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pistolet do malowania/lakierowania z górnym zbiornikiem - dokładność i precyzja malowania, posiada regulację ilości farby i szerokości strumienia, przeznaczony do malowania zaprawek oraz pojedynczych elementów farbami akrylowymi, metalikami, lakierami oraz farbami wodorozcieńczalnymi</w:t>
            </w:r>
          </w:p>
          <w:p>
            <w:pPr>
              <w:pStyle w:val="Normal"/>
              <w:numPr>
                <w:ilvl w:val="0"/>
                <w:numId w:val="21"/>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pistolet do pompowania kół z manometrem - do pompowania i kontroli ciśnienia, wyposażony w zawór spustowy powietrza, gumowa obudowa zegara</w:t>
            </w:r>
          </w:p>
          <w:p>
            <w:pPr>
              <w:pStyle w:val="Normal"/>
              <w:numPr>
                <w:ilvl w:val="0"/>
                <w:numId w:val="21"/>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3 końcówki do pompowania - do pompowania piłek, materacy, zabawek ogrodowych czy plażowych itp.</w:t>
            </w:r>
          </w:p>
          <w:p>
            <w:pPr>
              <w:pStyle w:val="Normal"/>
              <w:numPr>
                <w:ilvl w:val="0"/>
                <w:numId w:val="21"/>
              </w:numPr>
              <w:spacing w:lineRule="auto" w:line="240" w:before="280" w:after="0"/>
              <w:rPr>
                <w:rFonts w:ascii="Times New Roman" w:hAnsi="Times New Roman" w:cs="Times New Roman"/>
                <w:sz w:val="24"/>
                <w:szCs w:val="24"/>
                <w:lang w:eastAsia="pl-PL"/>
              </w:rPr>
            </w:pPr>
            <w:r>
              <w:rPr>
                <w:rFonts w:cs="Times New Roman" w:ascii="Times New Roman" w:hAnsi="Times New Roman"/>
                <w:bCs/>
                <w:sz w:val="24"/>
                <w:szCs w:val="24"/>
                <w:lang w:eastAsia="pl-PL"/>
              </w:rPr>
              <w:t>wąż profesjonalny 20bar (5m) - do podłączania narzędzi pneumatycznych, pistoletów natryskowych, innych urządzeń pneumatycznych lub do przedłużania węży do sprężonego powietrza.</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istolet do przedmuchiwania ZESTAW pistoletów  </w:t>
              <w:b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Klucze dynamometryczne :</w:t>
              <w:br/>
              <w:t>Zakres 5-25 Nm</w:t>
              <w:br/>
              <w:t>Zakres 19-110 Nm</w:t>
              <w:br/>
              <w:t>Zakres 40-210 N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rzęt/urządzenia pomiarowe i diagnostyczne:</w:t>
              <w:br/>
              <w:br/>
              <w:t xml:space="preserve">- Zestaw mikrometrów analogowych 0-100mm, </w:t>
              <w:br/>
              <w:t>Zakresy 0-25, 25-50, 50-75, 75-100 mm</w:t>
              <w:br/>
              <w:t>Odczyt 0,01 mm</w:t>
              <w:br/>
              <w:br/>
              <w:t>- Średnicówka Mikrometryczna</w:t>
              <w:br/>
            </w:r>
          </w:p>
          <w:tbl>
            <w:tblPr>
              <w:tblW w:w="2882" w:type="dxa"/>
              <w:jc w:val="left"/>
              <w:tblInd w:w="0" w:type="dxa"/>
              <w:tblLayout w:type="fixed"/>
              <w:tblCellMar>
                <w:top w:w="15" w:type="dxa"/>
                <w:left w:w="15" w:type="dxa"/>
                <w:bottom w:w="15" w:type="dxa"/>
                <w:right w:w="15" w:type="dxa"/>
              </w:tblCellMar>
            </w:tblPr>
            <w:tblGrid>
              <w:gridCol w:w="2127"/>
              <w:gridCol w:w="755"/>
            </w:tblGrid>
            <w:tr>
              <w:trPr/>
              <w:tc>
                <w:tcPr>
                  <w:tcW w:w="212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owy, min.</w:t>
                  </w:r>
                </w:p>
              </w:tc>
              <w:tc>
                <w:tcPr>
                  <w:tcW w:w="75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 mm</w:t>
                  </w:r>
                </w:p>
              </w:tc>
            </w:tr>
            <w:tr>
              <w:trPr/>
              <w:tc>
                <w:tcPr>
                  <w:tcW w:w="2127" w:type="dxa"/>
                  <w:tcBorders/>
                  <w:vAlign w:val="center"/>
                </w:tcPr>
                <w:p>
                  <w:pPr>
                    <w:pStyle w:val="Normal"/>
                    <w:spacing w:lineRule="auto" w:line="240" w:before="0" w:after="0"/>
                    <w:rPr/>
                  </w:pPr>
                  <w:r>
                    <w:rPr>
                      <w:rFonts w:eastAsia="Times New Roman" w:cs="Times New Roman" w:ascii="Times New Roman" w:hAnsi="Times New Roman"/>
                      <w:sz w:val="24"/>
                      <w:szCs w:val="24"/>
                      <w:lang w:eastAsia="pl-PL"/>
                    </w:rPr>
                    <w:t>Zakres pomiarowy. maks.</w:t>
                  </w:r>
                </w:p>
              </w:tc>
              <w:tc>
                <w:tcPr>
                  <w:tcW w:w="75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 mm</w:t>
                  </w:r>
                </w:p>
              </w:tc>
            </w:tr>
            <w:tr>
              <w:trPr/>
              <w:tc>
                <w:tcPr>
                  <w:tcW w:w="212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dzielczość</w:t>
                  </w:r>
                </w:p>
              </w:tc>
              <w:tc>
                <w:tcPr>
                  <w:tcW w:w="75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01 mm</w:t>
                  </w:r>
                </w:p>
              </w:tc>
            </w:tr>
          </w:tbl>
          <w:p>
            <w:pPr>
              <w:pStyle w:val="Normal"/>
              <w:keepNext w:val="true"/>
              <w:numPr>
                <w:ilvl w:val="0"/>
                <w:numId w:val="0"/>
              </w:numPr>
              <w:spacing w:lineRule="auto" w:line="240" w:before="240" w:after="60"/>
              <w:outlineLvl w:val="0"/>
              <w:rPr>
                <w:rFonts w:ascii="Times New Roman" w:hAnsi="Times New Roman" w:cs="Times New Roman"/>
                <w:bCs/>
                <w:kern w:val="2"/>
                <w:sz w:val="24"/>
                <w:szCs w:val="24"/>
                <w:lang w:eastAsia="pl-PL"/>
              </w:rPr>
            </w:pPr>
            <w:r>
              <w:rPr>
                <w:rFonts w:cs="Times New Roman" w:ascii="Times New Roman" w:hAnsi="Times New Roman"/>
                <w:bCs/>
                <w:kern w:val="2"/>
                <w:sz w:val="24"/>
                <w:szCs w:val="24"/>
                <w:lang w:val="en-US" w:eastAsia="pl-PL"/>
              </w:rPr>
              <w:br/>
              <w:t>- Średnicówka zegarowa MDHc 50-180 m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techniczn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kres pomiaru 50-180 m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okładność 0,02 m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łębokość 150 m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17 końcówek pomiar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dłużacz 50 mm</w:t>
              <w:br/>
              <w:br/>
              <w:t>- Mikrometr wewnętrzny 5-30 mm / 0,01 mm,</w:t>
              <w:br/>
              <w:br/>
              <w:t>-Mikrometr talerzykowy</w:t>
              <w:br/>
              <w:br/>
            </w:r>
            <w:r>
              <w:rPr>
                <w:rFonts w:eastAsia="Times New Roman" w:cs="Times New Roman" w:ascii="Times New Roman" w:hAnsi="Times New Roman"/>
                <w:bCs/>
                <w:sz w:val="24"/>
                <w:szCs w:val="24"/>
                <w:lang w:eastAsia="pl-PL"/>
              </w:rPr>
              <w:t>Dane techniczne</w:t>
            </w:r>
          </w:p>
          <w:p>
            <w:pPr>
              <w:pStyle w:val="Normal"/>
              <w:numPr>
                <w:ilvl w:val="0"/>
                <w:numId w:val="1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u 0-25 mm,25-50mm</w:t>
            </w:r>
          </w:p>
          <w:p>
            <w:pPr>
              <w:pStyle w:val="Normal"/>
              <w:numPr>
                <w:ilvl w:val="0"/>
                <w:numId w:val="1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 talerzyka 30mm</w:t>
            </w:r>
          </w:p>
          <w:p>
            <w:pPr>
              <w:pStyle w:val="Normal"/>
              <w:numPr>
                <w:ilvl w:val="0"/>
                <w:numId w:val="1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ładność 0,008</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Mikrometry do gwintów </w:t>
              <w:br/>
              <w:br/>
            </w:r>
            <w:r>
              <w:rPr>
                <w:rFonts w:eastAsia="Times New Roman" w:cs="Times New Roman" w:ascii="Times New Roman" w:hAnsi="Times New Roman"/>
                <w:bCs/>
                <w:sz w:val="24"/>
                <w:szCs w:val="24"/>
                <w:lang w:eastAsia="pl-PL"/>
              </w:rPr>
              <w:t>Dane techniczne</w:t>
            </w:r>
          </w:p>
          <w:p>
            <w:pPr>
              <w:pStyle w:val="Normal"/>
              <w:numPr>
                <w:ilvl w:val="0"/>
                <w:numId w:val="1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u 0-25 mm, do 25-50mm</w:t>
            </w:r>
          </w:p>
          <w:p>
            <w:pPr>
              <w:pStyle w:val="Normal"/>
              <w:keepNext w:val="true"/>
              <w:numPr>
                <w:ilvl w:val="0"/>
                <w:numId w:val="0"/>
              </w:numPr>
              <w:spacing w:lineRule="auto" w:line="240" w:before="240" w:after="60"/>
              <w:outlineLvl w:val="0"/>
              <w:rPr/>
            </w:pPr>
            <w:r>
              <w:rPr>
                <w:rFonts w:cs="Times New Roman" w:ascii="Times New Roman" w:hAnsi="Times New Roman"/>
                <w:bCs/>
                <w:kern w:val="2"/>
                <w:sz w:val="24"/>
                <w:szCs w:val="24"/>
                <w:lang w:val="en-US" w:eastAsia="pl-PL"/>
              </w:rPr>
              <w:t>Dokładność 0,008</w:t>
              <w:br/>
              <w:br/>
              <w:br/>
              <w:t xml:space="preserve">- Miernik uniwersalny </w:t>
              <w:br/>
              <w:br/>
              <w:t>Napięcie DC: 0.2-1000V</w:t>
              <w:br/>
              <w:t>Napięcie AC: 0.2-750V</w:t>
              <w:br/>
              <w:t>Prąd DC: 20mA-10A</w:t>
              <w:br/>
              <w:t>Prąd AC: 20mA - 10A</w:t>
              <w:br/>
              <w:t>Rezystancja: 200-200M</w:t>
              <w:br/>
              <w:t>Testowanie diod</w:t>
              <w:br/>
              <w:t>Pomiar pojemności kondensatorów</w:t>
              <w:br/>
              <w:t>Pomiar hFE tranzystorów</w:t>
              <w:br/>
              <w:t>Akustyczny tester ciągłości obwodu</w:t>
              <w:br/>
              <w:br/>
              <w:br/>
              <w:t>-  Płytki wzorcowe kpl.103 klasa 1</w:t>
              <w:br/>
              <w:br/>
              <w:t>-  Komplet wzorców gwintu ( metryczne, calowe, rurowe )</w:t>
              <w:br/>
              <w:br/>
              <w:t>-  Promieniomierz; 1-7 mm, 7,5-15mm, 15,5-25mm</w:t>
              <w:br/>
              <w:br/>
              <w:t xml:space="preserve">- Zestaw do pomiaru chropowatości płytek </w:t>
              <w:br/>
              <w:br/>
              <w:t>- Optyczne urządzenie do pomiaru chropowatości i topografii powierzchni</w:t>
              <w:br/>
              <w:br/>
              <w:t>- zestaw czujnik zegarowy z podstawą magnetyczną</w:t>
              <w:br/>
              <w:br/>
              <w:t xml:space="preserve">- KĄTOMIERZ UNIWERSALNY TARCZOWY Z LUPĄ </w:t>
              <w:br/>
              <w:br/>
              <w:br/>
              <w:t>- kątomierz optyczny</w:t>
              <w:br/>
              <w:br/>
              <w:t>- Klin pomiarowy</w:t>
              <w:br/>
              <w:br/>
              <w:t>Klin pomiarowy jest przeznaczony do pomiaru szczelin oraz luzów. Wykonany ze stali, przy zachowaniu wysokiej precyzji jest idealnym przyrządem dla budowlańców i geodetów. Klin posiada podział milimetrowy z dokładnością 0,1 mm.</w:t>
              <w:br/>
              <w:br/>
              <w:t xml:space="preserve">- Kulki łożyskowe o różnych średnicach – zestaw </w:t>
            </w:r>
          </w:p>
          <w:p>
            <w:pPr>
              <w:pStyle w:val="Normal"/>
              <w:keepNext w:val="true"/>
              <w:numPr>
                <w:ilvl w:val="0"/>
                <w:numId w:val="0"/>
              </w:numPr>
              <w:spacing w:lineRule="auto" w:line="240" w:before="240" w:after="60"/>
              <w:outlineLvl w:val="0"/>
              <w:rPr>
                <w:rFonts w:ascii="Times New Roman" w:hAnsi="Times New Roman" w:cs="Times New Roman"/>
                <w:bCs/>
                <w:kern w:val="2"/>
                <w:sz w:val="24"/>
                <w:szCs w:val="24"/>
                <w:lang w:val="en-US" w:eastAsia="pl-PL"/>
              </w:rPr>
            </w:pPr>
            <w:r>
              <w:rPr>
                <w:rFonts w:cs="Times New Roman" w:ascii="Times New Roman" w:hAnsi="Times New Roman"/>
                <w:bCs/>
                <w:kern w:val="2"/>
                <w:sz w:val="24"/>
                <w:szCs w:val="24"/>
                <w:lang w:val="en-US" w:eastAsia="pl-PL"/>
              </w:rPr>
              <w:t xml:space="preserve">-Wałeczki pomiarowe – zestaw </w:t>
              <w:br/>
              <w:br/>
              <w:br/>
              <w:t>- Głębokościomierz mikrometryczny 0-100 mm</w:t>
              <w:br/>
              <w:br/>
              <w:t>Zakres pomiarowy 0 - 100 mm </w:t>
              <w:br/>
              <w:t>Odczyt 0,01 mm</w:t>
              <w:br/>
              <w:t>Ilość końcówek 4</w:t>
              <w:br/>
              <w:t>Baza 101,5 mm</w:t>
            </w:r>
          </w:p>
          <w:p>
            <w:pPr>
              <w:pStyle w:val="Normal"/>
              <w:numPr>
                <w:ilvl w:val="0"/>
                <w:numId w:val="0"/>
              </w:numPr>
              <w:spacing w:lineRule="auto" w:line="240" w:before="280" w:after="280"/>
              <w:outlineLvl w:val="2"/>
              <w:rPr>
                <w:rFonts w:ascii="Times New Roman" w:hAnsi="Times New Roman" w:cs="Times New Roman"/>
                <w:bCs/>
                <w:sz w:val="24"/>
                <w:szCs w:val="24"/>
                <w:lang w:eastAsia="pl-PL"/>
              </w:rPr>
            </w:pPr>
            <w:r>
              <w:rPr>
                <w:rFonts w:cs="Times New Roman" w:ascii="Times New Roman" w:hAnsi="Times New Roman"/>
                <w:bCs/>
                <w:sz w:val="24"/>
                <w:szCs w:val="24"/>
                <w:lang w:eastAsia="pl-PL"/>
              </w:rPr>
              <w:t>- Liniał sinusowy 100 mm</w:t>
              <w:br/>
              <w:br/>
              <w:t>- Liniał powierzchniowy 520mm</w:t>
              <w:br/>
              <w:br/>
              <w:br/>
              <w:t xml:space="preserve">- Transametr ( 0-25mm,25-50mm ) </w:t>
              <w:br/>
              <w:br/>
              <w:br/>
              <w:t xml:space="preserve">- Szczelinomierz ( 0,05 do 1mm ) </w:t>
              <w:br/>
              <w:br/>
              <w:br/>
              <w:t xml:space="preserve">- </w:t>
            </w:r>
            <w:r>
              <w:rPr>
                <w:rFonts w:cs="Times New Roman" w:ascii="Times New Roman" w:hAnsi="Times New Roman"/>
                <w:sz w:val="24"/>
                <w:szCs w:val="24"/>
                <w:lang w:eastAsia="pl-PL"/>
              </w:rPr>
              <w:t>ZESTAWY WZORCÓW DO KONTROLI SUWMIAREK</w:t>
              <w:br/>
              <w:br/>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bCs/>
                <w:sz w:val="24"/>
                <w:szCs w:val="24"/>
                <w:lang w:eastAsia="pl-PL"/>
              </w:rPr>
              <w:t>CECHY</w:t>
            </w:r>
          </w:p>
          <w:p>
            <w:pPr>
              <w:pStyle w:val="Normal"/>
              <w:numPr>
                <w:ilvl w:val="0"/>
                <w:numId w:val="1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ość: DIN EN ISO 3650/1</w:t>
            </w:r>
          </w:p>
          <w:p>
            <w:pPr>
              <w:pStyle w:val="Normal"/>
              <w:numPr>
                <w:ilvl w:val="0"/>
                <w:numId w:val="17"/>
              </w:numPr>
              <w:spacing w:lineRule="auto" w:line="240" w:before="0" w:after="200"/>
              <w:rPr/>
            </w:pPr>
            <w:r>
              <w:rPr>
                <w:rFonts w:eastAsia="Times New Roman" w:cs="Times New Roman" w:ascii="Times New Roman" w:hAnsi="Times New Roman"/>
                <w:sz w:val="24"/>
                <w:szCs w:val="24"/>
                <w:lang w:eastAsia="pl-PL"/>
              </w:rPr>
              <w:t>Kontrola suwmiarek wg niemieckiej instrukcji kontroli VDI/VDE/DGQ 2618 Część 9.1 "Kontrola sprzętu pomiarowego i badawczego. Instrukcja badania przyrządów suwmiarkowych do wymiarów zewnętrznych, wewnętrznych i głębokości".</w:t>
            </w:r>
          </w:p>
          <w:p>
            <w:pPr>
              <w:pStyle w:val="Normal"/>
              <w:numPr>
                <w:ilvl w:val="0"/>
                <w:numId w:val="1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 wykonania: stal specjalna, hartowana</w:t>
            </w:r>
          </w:p>
          <w:p>
            <w:pPr>
              <w:pStyle w:val="Normal"/>
              <w:numPr>
                <w:ilvl w:val="0"/>
                <w:numId w:val="1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tawa z fabrycznym certyfikatem kalibracji i drewnianym etui</w:t>
            </w:r>
          </w:p>
          <w:p>
            <w:pPr>
              <w:pStyle w:val="Normal"/>
              <w:numPr>
                <w:ilvl w:val="0"/>
                <w:numId w:val="17"/>
              </w:numPr>
              <w:spacing w:lineRule="auto" w:line="240" w:before="0" w:after="280"/>
              <w:rPr/>
            </w:pPr>
            <w:r>
              <w:rPr>
                <w:rFonts w:eastAsia="Times New Roman" w:cs="Times New Roman" w:ascii="Times New Roman" w:hAnsi="Times New Roman"/>
                <w:sz w:val="24"/>
                <w:szCs w:val="24"/>
                <w:lang w:eastAsia="pl-PL"/>
              </w:rPr>
              <w:t>Płytki wzorcowe do użytku pojedynczego w kolejności rosnącej lub malejącej; nie są przeznaczone do składnia w stos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UCHWT DO PŁYTEK WZORCOWYCH 0-100 mm</w:t>
              <w:br/>
              <w:t>- Kątownik krawędziowy 100x70</w:t>
              <w:br/>
              <w:br/>
              <w:t xml:space="preserve">-Poziomica  ramowa o działce elementarnej Poziomica 0,1/1000 </w:t>
              <w:br/>
              <w:br/>
              <w:t xml:space="preserve">- Nastawne sprawdziany tłoczkowe i szczękowe </w:t>
              <w:br/>
              <w:br/>
              <w:t>- Płyta pomiarowa z kolumną i zaciskiem  ( 300x200x50mm )</w:t>
            </w:r>
            <w:r>
              <w:rPr>
                <w:rFonts w:cs="Times New Roman" w:ascii="Times New Roman" w:hAnsi="Times New Roman"/>
                <w:bCs/>
                <w:kern w:val="2"/>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br/>
              <w:br/>
              <w:br/>
              <w:t>.</w:t>
              <w:br/>
              <w:t>1kpl.</w:t>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br/>
              <w:br/>
              <w:t>1szt.</w:t>
              <w:br/>
              <w:br/>
              <w:br/>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br/>
              <w:br/>
              <w:br/>
              <w:br/>
              <w:br/>
              <w:br/>
              <w:br/>
              <w:br/>
              <w:br/>
              <w:t>1szt.</w:t>
              <w:br/>
              <w:br/>
              <w:t>.</w:t>
              <w:br/>
              <w:br/>
              <w:br/>
              <w:br/>
              <w:br/>
              <w:br/>
              <w:br/>
              <w:br/>
              <w:br/>
              <w:br/>
              <w:br/>
              <w:t>1kpl.</w:t>
              <w:br/>
              <w:br/>
              <w:t>1kpl.</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sz w:val="24"/>
                <w:szCs w:val="24"/>
                <w:lang w:eastAsia="pl-PL"/>
              </w:rPr>
              <w:br/>
              <w:t>1szt.</w:t>
              <w:br/>
              <w:br/>
              <w:t>3szt.</w:t>
              <w:br/>
              <w:br/>
              <w:br/>
              <w:br/>
              <w:br/>
              <w:br/>
              <w:br/>
              <w:t>1kpl.</w:t>
              <w:br/>
              <w:br/>
              <w:t>1kpl.</w:t>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br/>
              <w:br/>
              <w:br/>
              <w:br/>
              <w:br/>
              <w:t>1szt.</w:t>
              <w:br/>
              <w:br/>
              <w:t>1szt.</w:t>
              <w:br/>
              <w:br/>
              <w:br/>
              <w:t>1kpl.</w:t>
              <w:br/>
              <w:br/>
              <w:br/>
              <w:t>1szt.</w:t>
              <w:br/>
              <w:br/>
              <w:br/>
              <w:t>1kpl.</w:t>
              <w:br/>
              <w:br/>
              <w:br/>
              <w:br/>
              <w:br/>
              <w:br/>
              <w:br/>
              <w:br/>
            </w:r>
          </w:p>
          <w:p>
            <w:pPr>
              <w:pStyle w:val="Normal"/>
              <w:spacing w:lineRule="auto" w:line="240" w:before="0" w:after="0"/>
              <w:rPr/>
            </w:pPr>
            <w:r>
              <w:rPr>
                <w:rFonts w:eastAsia="Times New Roman" w:cs="Times New Roman" w:ascii="Times New Roman" w:hAnsi="Times New Roman"/>
                <w:sz w:val="24"/>
                <w:szCs w:val="24"/>
                <w:lang w:eastAsia="pl-PL"/>
              </w:rPr>
              <w:br/>
              <w:br/>
              <w:br/>
              <w:br/>
              <w:br/>
              <w:br/>
              <w:br/>
              <w:t>1szt.</w:t>
              <w:br/>
              <w:br/>
              <w:br/>
              <w:t>1szt</w:t>
              <w:br/>
              <w:br/>
              <w:br/>
              <w:t>1szt.</w:t>
              <w:br/>
              <w:br/>
              <w:br/>
              <w:t xml:space="preserve">1kpl.          </w:t>
              <w:br/>
              <w:t xml:space="preserve">                 </w:t>
              <w:br/>
              <w:t xml:space="preserve"> 1sz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Biblioteczka zawodowa dla zawodu Mechanik-monter maszyn i urządzeń:</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Arial" w:hAnsi="Arial" w:eastAsia="Times New Roman" w:cs="Arial"/>
                <w:sz w:val="24"/>
                <w:szCs w:val="24"/>
                <w:lang w:eastAsia="pl-PL"/>
              </w:rPr>
            </w:pPr>
            <w:r>
              <w:rPr>
                <w:rFonts w:eastAsia="Times New Roman" w:cs="Arial" w:ascii="Arial" w:hAnsi="Arial"/>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adniki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echanika, metrologa warsztatowca, materiałów eksploatacyjnych, elektrotechnika, spawacza,  obróbki cieplnej, obróbki plastycznej na zimno, tokarza, frezera, szlifierza, dotyczące materiałów wykorzystywanych do wykonywania połączeń materiałów</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5"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blice :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dczytu twardości, wyrobów hutniczych, zestawiające parametry materiałów eksploatacyjnych, tolerancji i pasowań, wartości parametrów chropowatości powierzchni, barw żaru i nalotowyc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1 sz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alog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ormalizowanych części maszyn, norm materiałowych i rysunkowych, wyrobów hutniczych, części zamiennych, norm czasowych czynności naprawczyc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1 sz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trukcje stanowiskowe, bhp, ochrony p.poż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óbki ręcznej materiałów,</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abiarek konwencjonalny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ywania połączeń elementów,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óbki ciepln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óbki plastyczn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montażu, montażu, obsługi i naprawy podzespołów maszyn,</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nowiska technologi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lektrotechniki i elektronik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i naprawy i konserwowania elementów maszyn, urządzeń i narzędz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b/>
                <w:sz w:val="24"/>
                <w:szCs w:val="24"/>
                <w:lang w:eastAsia="pl-PL"/>
              </w:rPr>
              <w:br/>
              <w:br/>
            </w:r>
            <w:r>
              <w:rPr>
                <w:rFonts w:eastAsia="Times New Roman" w:cs="Times New Roman" w:ascii="Times New Roman" w:hAnsi="Times New Roman"/>
                <w:sz w:val="24"/>
                <w:szCs w:val="24"/>
                <w:lang w:eastAsia="pl-PL"/>
              </w:rPr>
              <w:t>po 1 sz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trukcje BHP, ochrony p.poż maszyn:</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ołu laboratoryjnego zasilanego 230/400 V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asy montażowej ręcznej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asy hydraulicznej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rężarki powietrza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rtarki stołow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zlifierki ostrzałki </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elektronarzędzi (wiertarki, wkrętarki, wyrzynarki, szlifierki kątow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życ dźwigniowych ręcznych do cięcia blachy</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ginarki do rur</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ginarki do bla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iły do cięcia metalu (ramowej)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ły do cięcia metalu (taśmow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karki uniwersaln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rezarki uniwersalnej</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szlifierki do płaszczyzn</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iertarki kadłubowej ( słupowej )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lifierki ostrzałk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rzewarki elektryczn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nowiska do spawania gazowego</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anowiska do lutowania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awarek elektrycznych ( MIG, MAG )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utli gazowych ( tlen, acetylen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leniska do obróbki plastyczn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ca hartowniczego</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ca elektrycznego</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ca gazowego</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nny hartownicz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rtarek pneumatycznyc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sz w:val="24"/>
                <w:szCs w:val="24"/>
                <w:lang w:eastAsia="pl-PL"/>
              </w:rPr>
              <w:br/>
              <w:t>1szt.</w:t>
              <w:br/>
              <w:t>3 szt.</w:t>
              <w:br/>
              <w:t>4szt.</w:t>
              <w:br/>
              <w:t>2szt.</w:t>
              <w:br/>
              <w:t>3szt.</w:t>
              <w:br/>
              <w:t>4szt.</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4"/>
                <w:lang w:eastAsia="pl-PL"/>
              </w:rPr>
              <w:t>po 4szt.</w:t>
            </w:r>
            <w:r>
              <w:rPr>
                <w:rFonts w:eastAsia="Times New Roman" w:cs="Times New Roman" w:ascii="Times New Roman" w:hAnsi="Times New Roman"/>
                <w:sz w:val="24"/>
                <w:szCs w:val="24"/>
                <w:lang w:eastAsia="pl-PL"/>
              </w:rPr>
              <w:br/>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br/>
            </w:r>
          </w:p>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sz w:val="24"/>
                <w:szCs w:val="24"/>
                <w:lang w:eastAsia="pl-PL"/>
              </w:rPr>
              <w:t>1szt.</w:t>
              <w:br/>
              <w:t>1szt.</w:t>
              <w:br/>
              <w:t>1szt.</w:t>
              <w:br/>
              <w:t>1szt.</w:t>
              <w:br/>
              <w:t>2szt.</w:t>
              <w:br/>
              <w:t>1szt.</w:t>
              <w:br/>
              <w:t>1szt.</w:t>
              <w:br/>
              <w:t>1szt.</w:t>
              <w:br/>
              <w:t>1szt.</w:t>
              <w:br/>
              <w:t>1szt.</w:t>
              <w:br/>
              <w:t>1szt.</w:t>
              <w:br/>
              <w:t>1szt.</w:t>
              <w:br/>
              <w:t>3szt.</w:t>
              <w:br/>
              <w:t>2szt.</w:t>
              <w:br/>
              <w:t>1szt.</w:t>
              <w:br/>
              <w:t>1szt.</w:t>
              <w:br/>
              <w:t>1szt.</w:t>
              <w:br/>
              <w:t>1szt</w:t>
              <w:br/>
              <w:t>1szt.</w:t>
              <w:br/>
              <w:t>2szt.</w:t>
            </w:r>
          </w:p>
        </w:tc>
        <w:tc>
          <w:tcPr>
            <w:tcW w:w="14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tablicowy do nauki podstawowych praw elektrycznych, wyposażony w segmenty cyfrowych miliamperomierzy</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b/>
                <w:color w:val="FF0000"/>
                <w:sz w:val="24"/>
                <w:szCs w:val="24"/>
                <w:lang w:eastAsia="pl-PL"/>
              </w:rPr>
              <w:br/>
            </w:r>
            <w:r>
              <w:rPr>
                <w:rFonts w:eastAsia="Times New Roman" w:cs="Times New Roman" w:ascii="Times New Roman" w:hAnsi="Times New Roman"/>
                <w:color w:val="FF0000"/>
                <w:sz w:val="24"/>
                <w:szCs w:val="24"/>
                <w:lang w:eastAsia="pl-PL"/>
              </w:rPr>
              <w:t>1 szt.</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ilmy dydaktyczne:</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 dotyczące demontażu i montażu maszyn i urządzeń, mechanizmów, przekładni, narzędzi, urządzeń transportu wewnętrznego, wykonywania konserwacji elementów maszyn, urządzeń i narzędz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ilustrujące różne rodzaje obróbki cieplnej i cieplno chemicznej, plastycznej</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b/>
                <w:sz w:val="24"/>
                <w:szCs w:val="24"/>
                <w:lang w:eastAsia="pl-PL"/>
              </w:rPr>
              <w:br/>
            </w:r>
            <w:r>
              <w:rPr>
                <w:rFonts w:eastAsia="Times New Roman" w:cs="Times New Roman" w:ascii="Times New Roman" w:hAnsi="Times New Roman"/>
                <w:sz w:val="24"/>
                <w:szCs w:val="24"/>
                <w:lang w:eastAsia="pl-PL"/>
              </w:rPr>
              <w:t>po 1 szt.</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2-Pracownia technologii   </w:t>
      </w:r>
    </w:p>
    <w:p>
      <w:pPr>
        <w:pStyle w:val="Normal"/>
        <w:spacing w:lineRule="auto" w:line="240" w:before="0" w:after="0"/>
        <w:ind w:left="426" w:hanging="0"/>
        <w:rPr>
          <w:rFonts w:ascii="Arial" w:hAnsi="Arial" w:eastAsia="Times New Roman" w:cs="Arial"/>
          <w:b/>
          <w:b/>
          <w:sz w:val="24"/>
          <w:szCs w:val="24"/>
          <w:lang w:eastAsia="pl-PL"/>
        </w:rPr>
      </w:pPr>
      <w:r>
        <w:rPr>
          <w:rFonts w:eastAsia="Times New Roman" w:cs="Arial" w:ascii="Arial" w:hAnsi="Arial"/>
          <w:b/>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862"/>
        <w:gridCol w:w="1874"/>
        <w:gridCol w:w="3600"/>
        <w:gridCol w:w="1199"/>
        <w:gridCol w:w="1537"/>
      </w:tblGrid>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Arial" w:hAnsi="Arial" w:eastAsia="Times New Roman" w:cs="Arial"/>
                <w:b/>
                <w:b/>
                <w:lang w:eastAsia="pl-PL"/>
              </w:rPr>
            </w:pPr>
            <w:r>
              <w:rPr>
                <w:rFonts w:eastAsia="Times New Roman" w:cs="Arial" w:ascii="Arial" w:hAnsi="Arial"/>
                <w:b/>
                <w:lang w:eastAsia="pl-PL"/>
              </w:rPr>
              <w:t>Lp.</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godna z przedmiare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Arial" w:ascii="Arial" w:hAnsi="Arial"/>
                <w:b/>
                <w:lang w:eastAsia="pl-PL"/>
              </w:rPr>
              <w:t>Element wyposażenia stanowiska (przedmiot, urządzenie)</w:t>
            </w:r>
          </w:p>
          <w:p>
            <w:pPr>
              <w:pStyle w:val="Normal"/>
              <w:tabs>
                <w:tab w:val="clear" w:pos="708"/>
                <w:tab w:val="center" w:pos="4536" w:leader="none"/>
                <w:tab w:val="right" w:pos="907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color w:val="0070C0"/>
                <w:sz w:val="24"/>
                <w:szCs w:val="24"/>
                <w:lang w:eastAsia="pl-PL"/>
              </w:rPr>
            </w:pPr>
            <w:r>
              <w:rPr>
                <w:rFonts w:eastAsia="Times New Roman" w:cs="Times New Roman" w:ascii="Times New Roman" w:hAnsi="Times New Roman"/>
                <w:b/>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wardościomierz Brinella</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le Brinella - HBW 10/3000, HBW10/1500, HBW 10/1000, HBW 10/500, HBW 10/250, HBW 10/125, HBW 10/100, HBW5/750, HBW 5/250, HBW 5/62.5, HBW 2.5/187.5</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rozdzielczość twardości - 0,1 jednostki jeśli HB&lt;100, w innym przypadku 1.0 jednostki</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ciążenie testu (kgf) 62.5, 100, 187.5, 250, 500, 750,1000, 1500, 3000</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kazania ekranu LCD -  wybrana siła testu, aktualna siła testu, czas utrzymania obciążenia</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czas utrzymania obciążenia - regulowane przykładanie i czas obciążenia 5-60 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wardościomierz Rockwella</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skale Rockwell i Superficial Rockwell</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ymultaniczna konwersja do  HV, HB i innych skal  HR </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ciągła automatyczna statystyka „online” zawierająca m.in. średnią wyników, odchylenie standardow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2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Maszyna pomiarowa </w:t>
            </w:r>
          </w:p>
          <w:p>
            <w:pPr>
              <w:pStyle w:val="Normal"/>
              <w:numPr>
                <w:ilvl w:val="0"/>
                <w:numId w:val="36"/>
              </w:numPr>
              <w:spacing w:lineRule="auto" w:line="240" w:before="0" w:after="0"/>
              <w:ind w:left="317" w:hanging="36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spółrzędnościowa CNC 3D z oprogramowaniem (łączącym w sobie CAD z możliwościami pomiarowymi) z komputerem, kolorową drukarką atramentową oraz monitorem 24"</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2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 xml:space="preserve">Przestrzenny skaner optyczny </w:t>
            </w:r>
          </w:p>
          <w:p>
            <w:pPr>
              <w:pStyle w:val="Normal"/>
              <w:numPr>
                <w:ilvl w:val="0"/>
                <w:numId w:val="36"/>
              </w:numPr>
              <w:spacing w:lineRule="auto" w:line="240" w:before="0" w:after="0"/>
              <w:ind w:left="317" w:hanging="36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 systemem do pomiarów współrzędnościowych i digitalizacji obiektów do 2000 mm z drukarką 3D i wyposażenie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2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łyta pomiarowa</w:t>
            </w:r>
          </w:p>
          <w:p>
            <w:pPr>
              <w:pStyle w:val="Normal"/>
              <w:numPr>
                <w:ilvl w:val="0"/>
                <w:numId w:val="36"/>
              </w:numPr>
              <w:spacing w:lineRule="auto" w:line="240" w:before="0" w:after="0"/>
              <w:ind w:left="317" w:hanging="36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łyta pomiarowa granitowa 450x600x100</w:t>
            </w:r>
          </w:p>
          <w:p>
            <w:pPr>
              <w:pStyle w:val="Normal"/>
              <w:spacing w:lineRule="auto" w:line="240" w:before="0" w:after="0"/>
              <w:ind w:left="317"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lasa dokładności 1, płaskość zgodna z DIN 876-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4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Suwmiarka uniwersalna</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owy 0 – 150 mm (lub większy)</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 xml:space="preserve">dokładność pomiaru:  0,1 , 0,05, 0,02 </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uwmiarka z odczytem elektroniczny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9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krometr do pomiarów zewnętrznych</w:t>
            </w:r>
          </w:p>
          <w:p>
            <w:pPr>
              <w:pStyle w:val="Normal"/>
              <w:numPr>
                <w:ilvl w:val="0"/>
                <w:numId w:val="7"/>
              </w:numPr>
              <w:spacing w:lineRule="auto" w:line="240" w:before="0" w:after="0"/>
              <w:ind w:left="319" w:hanging="284"/>
              <w:rPr/>
            </w:pPr>
            <w:r>
              <w:rPr>
                <w:rFonts w:eastAsia="Times New Roman" w:cs="Times New Roman" w:ascii="Times New Roman" w:hAnsi="Times New Roman"/>
                <w:sz w:val="24"/>
                <w:szCs w:val="24"/>
                <w:lang w:eastAsia="pl-PL"/>
              </w:rPr>
              <w:t>mikromierze (mikrometry) do pomiarów zewnętrznych  o zakresie pomiarowym( 0-25 mm/0,01 mm; 25 mm-50 mm/0,01; 50-100 mm/0,0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1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krometr do pomiarów wewnętrznych</w:t>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kromierze (mikrometry) wewnętrzne z zakresem pomiaru od 5-30 mm do 75-10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ątomierze </w:t>
            </w:r>
          </w:p>
          <w:p>
            <w:pPr>
              <w:pStyle w:val="Normal"/>
              <w:numPr>
                <w:ilvl w:val="0"/>
                <w:numId w:val="7"/>
              </w:numPr>
              <w:spacing w:lineRule="auto" w:line="240" w:before="0" w:after="0"/>
              <w:ind w:left="319" w:hanging="284"/>
              <w:rPr/>
            </w:pPr>
            <w:r>
              <w:rPr>
                <w:rFonts w:eastAsia="Times New Roman" w:cs="Times New Roman" w:ascii="Times New Roman" w:hAnsi="Times New Roman"/>
                <w:sz w:val="24"/>
                <w:szCs w:val="24"/>
                <w:lang w:eastAsia="pl-PL"/>
              </w:rPr>
              <w:t>kątomierz zwykły o zakresie mierniczym 0-180°, kątomierz z optycznym noniuszem 5’ 0-36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3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highlight w:val="yellow"/>
                <w:lang w:eastAsia="pl-PL"/>
              </w:rPr>
            </w:pPr>
            <w:r>
              <w:rPr>
                <w:rFonts w:eastAsia="Times New Roman" w:cs="Times New Roman" w:ascii="Times New Roman" w:hAnsi="Times New Roman"/>
                <w:color w:val="FF0000"/>
                <w:sz w:val="24"/>
                <w:szCs w:val="24"/>
                <w:lang w:eastAsia="pl-PL"/>
              </w:rPr>
              <w:t>Kątownik płaski 150x100mm, ze stopką</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35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lang w:eastAsia="pl-PL"/>
              </w:rPr>
              <w:t>Promieniomierz</w:t>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 7,5 do 1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lang w:eastAsia="pl-PL"/>
              </w:rPr>
              <w:t>Sprawdzian grzebieniowy do gwintów</w:t>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ryczny, calowy, rurowy</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3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iara zwijana 5 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Szczelinomierz</w:t>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miar 0,05-1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niał </w:t>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awędziowy lub powierzchniowy, 100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ujnik zegarowy</w:t>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owy 0 – 50 mm, dokładność 0,01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3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łytki wzorcowe</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omplet mały32 szt,</w:t>
            </w:r>
          </w:p>
          <w:p>
            <w:pPr>
              <w:pStyle w:val="Normal"/>
              <w:numPr>
                <w:ilvl w:val="0"/>
                <w:numId w:val="7"/>
              </w:numPr>
              <w:spacing w:lineRule="auto" w:line="240" w:before="0" w:after="0"/>
              <w:ind w:left="319" w:hanging="284"/>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komplet duży 47 szt., klasa 2</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color w:val="FF0000"/>
                <w:sz w:val="24"/>
                <w:szCs w:val="24"/>
                <w:lang w:eastAsia="pl-PL"/>
              </w:rPr>
              <w:t>po 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3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Sprawdziany dwugraniczne</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tłoczkowe:</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SBa  10H7</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SBa16H7</w:t>
            </w:r>
          </w:p>
          <w:p>
            <w:pPr>
              <w:pStyle w:val="Normal"/>
              <w:spacing w:lineRule="auto" w:line="240" w:before="0" w:after="0"/>
              <w:ind w:left="319"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Szczękowe:</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 mm H6 DIN 2230 ,</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6 mm H6 DIN 223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4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 xml:space="preserve">Średnicówki  </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ikrometryczna 3 punktowa zakres pom. 10-12 mm.</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ikrometryczna 3 punktowa zakres pom. 12-16 mm</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czujnikowa  stamdardowa zakres pom. 50-15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ębokościomierz mikrometryczny</w:t>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owy: 0 – 100 mm, dokładność pomiaru: 0,01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4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narzędzi monterskich w skrzynce lub walizce, w skład którego wchodzą:</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lucz "francuski"</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lucz "żabka”</w:t>
            </w:r>
          </w:p>
          <w:p>
            <w:pPr>
              <w:pStyle w:val="Normal"/>
              <w:numPr>
                <w:ilvl w:val="0"/>
                <w:numId w:val="7"/>
              </w:numPr>
              <w:spacing w:lineRule="auto" w:line="240" w:before="0" w:after="0"/>
              <w:rPr/>
            </w:pPr>
            <w:r>
              <w:rPr>
                <w:rFonts w:eastAsia="Times New Roman" w:cs="Times New Roman" w:ascii="Times New Roman" w:hAnsi="Times New Roman"/>
                <w:color w:val="FF0000"/>
                <w:sz w:val="24"/>
                <w:szCs w:val="24"/>
                <w:lang w:eastAsia="pl-PL"/>
              </w:rPr>
              <w:t>szczypce długie</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zczypce ściskowe</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zczypce obcinające</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grzechotki 1/2” i 1/4”</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rzedłużki 1/2”</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125,250 mm )</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rzedlużki 1/4”</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50 , 100 mm )</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rzedłużka giętka 1/4” (140 mm)</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krętło typ T z kwadratem zabierającym 1/4”</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krętak 1/2” do nasadek i bitów</w:t>
            </w:r>
          </w:p>
          <w:p>
            <w:pPr>
              <w:pStyle w:val="Normal"/>
              <w:numPr>
                <w:ilvl w:val="0"/>
                <w:numId w:val="7"/>
              </w:numPr>
              <w:spacing w:lineRule="auto" w:line="240" w:before="0" w:after="0"/>
              <w:rPr/>
            </w:pPr>
            <w:r>
              <w:rPr>
                <w:rFonts w:eastAsia="Times New Roman" w:cs="Times New Roman" w:ascii="Times New Roman" w:hAnsi="Times New Roman"/>
                <w:color w:val="FF0000"/>
                <w:sz w:val="24"/>
                <w:szCs w:val="24"/>
                <w:lang w:eastAsia="pl-PL"/>
              </w:rPr>
              <w:t>poziomnica z miarką 24 cm</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iara zwijana 5 metrowa</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ścisk stolarki x 2</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łotek ślusarski</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istolet do kleju</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izolacja</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ożyk tapicerski</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zczypce zaciskowe</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krętaki precyzyjne typ :"-" 1 ; 1,4 ; 1,8 ; 2,4 mm typ "+": 0 ; 1</w:t>
            </w:r>
          </w:p>
          <w:p>
            <w:pPr>
              <w:pStyle w:val="Normal"/>
              <w:numPr>
                <w:ilvl w:val="0"/>
                <w:numId w:val="7"/>
              </w:numPr>
              <w:spacing w:lineRule="auto" w:line="240" w:before="0" w:after="0"/>
              <w:rPr/>
            </w:pPr>
            <w:r>
              <w:rPr>
                <w:rFonts w:eastAsia="Times New Roman" w:cs="Times New Roman" w:ascii="Times New Roman" w:hAnsi="Times New Roman"/>
                <w:color w:val="FF0000"/>
                <w:sz w:val="24"/>
                <w:szCs w:val="24"/>
                <w:lang w:eastAsia="pl-PL"/>
              </w:rPr>
              <w:t>klucze imbusowe : 1,5 ; 2 ; 2,5 ; 3 ; 4 ; 5 ; 6 ; 8 ; 10</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śrubokręty z plastikową rączka x 3</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śrubokręty z gumowaną rączką długie x 9</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śrubokręty z gumowaną rączka krótkie x 2</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chwytak magnetyczny</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krętak z grzechotką na torxy i bity</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iernik prądu</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torx( 10 , 15,20,25,30 , 35 )</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Imbusy (3,4,5,6,7,8 mm )</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4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narzędzi ślusarskich w skrzynce lub walizce w skład którego wchodzą:</w:t>
            </w:r>
          </w:p>
          <w:p>
            <w:pPr>
              <w:pStyle w:val="Normal"/>
              <w:numPr>
                <w:ilvl w:val="0"/>
                <w:numId w:val="7"/>
              </w:numPr>
              <w:shd w:fill="FFFFFF" w:val="clear"/>
              <w:spacing w:lineRule="atLeast" w:line="210" w:before="0" w:after="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szczypce Segera: 1 szt. - 152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piła kabłąkowa: 1 szt. - 152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brzeszczoty: 3 szt.</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wkrętaki z grotem magnetycznym: 6 szt.</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zaciski kablowe: 30 szt.</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nóż uniwersalny: 1 szt.</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dłutka: 5 szt.</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szczypce do ściągania izolacji: 1 szt. - 229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poziomnica aluminiowa 1 szt. - 300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klucze płasko-oczkowe: 9 szt.</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klucz nastawny: 1 szt. - 203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klucze imbusowe: 9 szt.</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pilnik półokrągły stalowy: 1 szt. - 203 mm</w:t>
            </w:r>
          </w:p>
          <w:p>
            <w:pPr>
              <w:pStyle w:val="Normal"/>
              <w:numPr>
                <w:ilvl w:val="0"/>
                <w:numId w:val="7"/>
              </w:numPr>
              <w:shd w:fill="FFFFFF" w:val="clear"/>
              <w:spacing w:lineRule="atLeast" w:line="210" w:before="0" w:after="200"/>
              <w:rPr/>
            </w:pPr>
            <w:r>
              <w:rPr>
                <w:rFonts w:eastAsia="Times New Roman" w:cs="Verdana" w:ascii="Verdana" w:hAnsi="Verdana"/>
                <w:color w:val="FF0000"/>
                <w:sz w:val="18"/>
                <w:szCs w:val="18"/>
                <w:lang w:eastAsia="pl-PL"/>
              </w:rPr>
              <w:t>wkrętaki płaskie: 2 szt. - 5 x 75, 6 x 100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wkrętaki krzyżowe: 2 szt. - PH1 x 75, PH2 x 100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próbnik: 1 szt. - 110 – 250 V</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szczypce wydłużone: 1 szt. - 152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kombinerki: 1 szt. - 152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żabka: 1 szt. - 152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szczypce czołowe: 1 szt. - 178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szczypce boczne: 1 szt. - 152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nożyce: 1 szt. - 152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klucze grzechotkowe: 2 szt. - 1/2, 1/4</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nasadki do świec zapłonowych: 2 szt. - 16, 21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nasadki 1/2: 14 - 30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nasadki 1/4: 4 -13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przegub uniwersalny: 2 szt. - 1/2, 1/4</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korba ręczna: 2 szt. - 1/2, 1/4</w:t>
            </w:r>
          </w:p>
          <w:p>
            <w:pPr>
              <w:pStyle w:val="Normal"/>
              <w:numPr>
                <w:ilvl w:val="0"/>
                <w:numId w:val="7"/>
              </w:numPr>
              <w:shd w:fill="FFFFFF" w:val="clear"/>
              <w:spacing w:lineRule="atLeast" w:line="210" w:before="0" w:after="28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suwmiarka: 1 szt.</w:t>
            </w:r>
          </w:p>
          <w:p>
            <w:pPr>
              <w:pStyle w:val="Normal"/>
              <w:spacing w:lineRule="auto" w:line="240" w:before="0" w:after="0"/>
              <w:ind w:left="35"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4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Cyfrowy - mikroskop LCD 10-500 x</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ymagania:</w:t>
            </w:r>
          </w:p>
          <w:p>
            <w:pPr>
              <w:pStyle w:val="Normal"/>
              <w:spacing w:lineRule="auto" w:line="240" w:before="0" w:after="0"/>
              <w:ind w:left="319"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kolorowy wyświetlacz LCD 3,5 "</w:t>
            </w:r>
          </w:p>
          <w:p>
            <w:pPr>
              <w:pStyle w:val="Normal"/>
              <w:spacing w:lineRule="auto" w:line="240" w:before="0" w:after="0"/>
              <w:ind w:left="319"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aktywna matryca 5 - megapikseli ( CMOS )</w:t>
            </w:r>
          </w:p>
          <w:p>
            <w:pPr>
              <w:pStyle w:val="Normal"/>
              <w:spacing w:lineRule="auto" w:line="240" w:before="0" w:after="0"/>
              <w:ind w:left="319"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ogniskowa 10 - 30 mm</w:t>
            </w:r>
          </w:p>
          <w:p>
            <w:pPr>
              <w:pStyle w:val="Normal"/>
              <w:spacing w:lineRule="auto" w:line="240" w:before="0" w:after="0"/>
              <w:ind w:left="319"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owiększenie w zakresie 10 - 500 x</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zintegrowany zoom cyfrowy 4 x</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współpraca z komputerem (Windows 1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ind w:left="319"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ind w:left="319"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ultimetr cyfrowy</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e minimalne zakresy pomiarowe: </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U (DC)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1000 V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U (AC)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700 V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I  DC/AC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20 A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R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40 M</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C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20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F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f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20 kHz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tester ciągłości przewodów</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tawowy błąd pomiaru (nie gorszy niż) 0,5%</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 baterią lub akumulatore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rnik rezystancji izolacji</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napięcie pomiarowe 5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1000 V,</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minimalny zakres pomiarów rezystancji izolacji do 100 G</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automatyczne dobieranie zakresów pomiarowy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amoczynne rozładowanie pojemności mierzonego obiektu,</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żliwość przesył. danych do komputera (RS232C,USB),</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amoczynne wyłączanie zasilani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silanie akumulatorow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lineRule="auto" w:line="240" w:before="0" w:after="0"/>
              <w:jc w:val="center"/>
              <w:outlineLvl w:val="0"/>
              <w:rPr>
                <w:rFonts w:ascii="Times New Roman" w:hAnsi="Times New Roman" w:eastAsia="Times New Roman" w:cs="Times New Roman"/>
                <w:bCs/>
                <w:kern w:val="2"/>
                <w:sz w:val="24"/>
                <w:szCs w:val="24"/>
                <w:lang w:eastAsia="pl-PL"/>
              </w:rPr>
            </w:pPr>
            <w:r>
              <w:rPr>
                <w:rFonts w:eastAsia="Times New Roman" w:cs="Times New Roman" w:ascii="Times New Roman" w:hAnsi="Times New Roman"/>
                <w:bCs/>
                <w:kern w:val="2"/>
                <w:sz w:val="24"/>
                <w:szCs w:val="24"/>
                <w:lang w:eastAsia="pl-PL"/>
              </w:rPr>
              <w:t>147</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lineRule="auto" w:line="240" w:before="0" w:after="200"/>
              <w:outlineLvl w:val="0"/>
              <w:rPr/>
            </w:pPr>
            <w:r>
              <w:rPr>
                <w:rFonts w:eastAsia="Times New Roman" w:cs="Times New Roman" w:ascii="Times New Roman" w:hAnsi="Times New Roman"/>
                <w:bCs/>
                <w:kern w:val="2"/>
                <w:sz w:val="24"/>
                <w:szCs w:val="24"/>
                <w:lang w:eastAsia="pl-PL"/>
              </w:rPr>
              <w:t xml:space="preserve">Stabilizowany zasilacz laboratoryjny </w:t>
            </w:r>
          </w:p>
          <w:p>
            <w:pPr>
              <w:pStyle w:val="Normal"/>
              <w:numPr>
                <w:ilvl w:val="0"/>
                <w:numId w:val="0"/>
              </w:numPr>
              <w:tabs>
                <w:tab w:val="clear" w:pos="708"/>
                <w:tab w:val="center" w:pos="4536" w:leader="none"/>
                <w:tab w:val="right" w:pos="9072" w:leader="none"/>
              </w:tabs>
              <w:spacing w:lineRule="auto" w:line="240" w:before="0" w:after="0"/>
              <w:outlineLvl w:val="0"/>
              <w:rPr/>
            </w:pPr>
            <w:r>
              <w:rPr>
                <w:rFonts w:eastAsia="Times New Roman" w:cs="Times New Roman" w:ascii="Times New Roman" w:hAnsi="Times New Roman"/>
                <w:bCs/>
                <w:kern w:val="2"/>
                <w:sz w:val="24"/>
                <w:szCs w:val="24"/>
                <w:lang w:eastAsia="pl-PL"/>
              </w:rPr>
              <w:t>0-15 V / 3 A DC; wskaźnik cyfrowy, odporność na zwarcia z ochroną przeciwprzeciążeniową, zasilanie 230 V AC/50 Hz</w:t>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lineRule="auto" w:line="240" w:before="0" w:after="0"/>
              <w:jc w:val="center"/>
              <w:outlineLvl w:val="0"/>
              <w:rPr>
                <w:rFonts w:ascii="Times New Roman" w:hAnsi="Times New Roman" w:eastAsia="Times New Roman" w:cs="Times New Roman"/>
                <w:bCs/>
                <w:kern w:val="2"/>
                <w:sz w:val="24"/>
                <w:szCs w:val="24"/>
                <w:lang w:eastAsia="pl-PL"/>
              </w:rPr>
            </w:pPr>
            <w:r>
              <w:rPr>
                <w:rFonts w:eastAsia="Times New Roman" w:cs="Times New Roman" w:ascii="Times New Roman" w:hAnsi="Times New Roman"/>
                <w:bCs/>
                <w:kern w:val="2"/>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napToGrid w:val="false"/>
              <w:spacing w:lineRule="auto" w:line="240" w:before="0" w:after="0"/>
              <w:jc w:val="center"/>
              <w:outlineLvl w:val="0"/>
              <w:rPr>
                <w:rFonts w:ascii="Times New Roman" w:hAnsi="Times New Roman" w:eastAsia="Times New Roman" w:cs="Times New Roman"/>
                <w:bCs/>
                <w:kern w:val="2"/>
                <w:sz w:val="24"/>
                <w:szCs w:val="24"/>
                <w:lang w:eastAsia="pl-PL"/>
              </w:rPr>
            </w:pPr>
            <w:r>
              <w:rPr>
                <w:rFonts w:eastAsia="Times New Roman" w:cs="Times New Roman" w:ascii="Times New Roman" w:hAnsi="Times New Roman"/>
                <w:bCs/>
                <w:kern w:val="2"/>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bCs/>
                <w:color w:val="0070C0"/>
                <w:kern w:val="2"/>
                <w:sz w:val="24"/>
                <w:szCs w:val="24"/>
                <w:lang w:eastAsia="pl-PL"/>
              </w:rPr>
            </w:pPr>
            <w:r>
              <w:rPr>
                <w:rFonts w:eastAsia="Times New Roman" w:cs="Times New Roman" w:ascii="Times New Roman" w:hAnsi="Times New Roman"/>
                <w:bCs/>
                <w:color w:val="0070C0"/>
                <w:kern w:val="2"/>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stek pomiarowy Thomson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μΩ -5 Ω TMT-5 lub równoważny, zasilanie 230 V AC/50 Hz</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stek pomiarowy Wheatstone’a</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1 Ω -1 MΩ , zasilanie 230 V AC/50 Hz</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kaźnik kolejności faz</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pracuje w zakresie napięć trójfazowych 16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500 V, 45</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60 Hz, kontroluje symetrię  napięć sieciowych trójfazowy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kazuje „kierunek wirowani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 z mierzonej instalacj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6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Mostek pomiarowy RLC</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ęczna zmiana zakresów</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R -200 Ω – 2 G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L -200 μH – 20 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C – 200 pF – 20 mF,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silanie 230 V AC/50 Hz</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4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utotransformator 1 fazowy</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 = 2500 VA, U = 0 – 250 V, I = 10 A</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1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mperomierz AC</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do 10 A w podzakresach, klasa nie gorsza od 0,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zystory dekadowe</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x1 Ω – 10x1 MΩ</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zystory nastawcze</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Ω/6 A; 100 Ω/2 A;1000 Ω/0,5 A</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densatory dekadowe</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pF- 1,111 mF w podzakresac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5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mperomierz cęgowy AC</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do 50 A w podzakresac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wki dekadowe</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μH – 10 H w podzakresac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townica oporow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nie mniej niź 75 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cja lutownicz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450 W o regulowanej temperaturze grota lutowniczego</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6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 xml:space="preserve">Zestaw min. 10 typów dowolnych tranzystorów biopolarnych typu PNP i NPN i unipolarnych po min.10 szt.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69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6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y elementów bierny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Rezystory:</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 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2 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47 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0 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20 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470 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5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2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3.3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4.7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2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47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51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0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20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20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470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M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12 najpopularniejszych wartości kondensatorów elektrolitycznych  od 1 uf do 470 uF na różne napięcia.</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 minimum 10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95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rogramowanie umożliwiające symulację obwodów elektrycznych i elektroniczny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 Multisim, Elektrosym lub inne równoważn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Stół ślusarski z dwoma imadłami;</w:t>
              <w:br/>
              <w:t xml:space="preserve">• Wymiary stołu: wys:850mm szer:1500mm gł:700mm </w:t>
              <w:br/>
              <w:t xml:space="preserve">• Stelaż stołu wykonany jest w konstrukcji spawanej </w:t>
              <w:br/>
              <w:t xml:space="preserve">• Nogi wykonane z kształtownika zamkniętego 40 x 40 zakończone stopką </w:t>
              <w:br/>
              <w:t xml:space="preserve">• Szuflady na prowadnicach kulkowych zamykane zamkiem centralnym </w:t>
              <w:br/>
              <w:t xml:space="preserve">• Szafki uchylne zamykane zamkiem cylindrycznym, posiadają półkę oraz dno użytkowe </w:t>
              <w:br/>
              <w:t>• Blat stołu o grubości 40mm oklejony sklejką bukową (w opcji może być okuty blachą lub wyłożony gumą olejoodporną)</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53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16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200"/>
              <w:rPr/>
            </w:pPr>
            <w:r>
              <w:rPr>
                <w:rFonts w:cs="Times New Roman" w:ascii="Times New Roman" w:hAnsi="Times New Roman"/>
                <w:bCs/>
                <w:sz w:val="24"/>
                <w:szCs w:val="24"/>
                <w:lang w:eastAsia="pl-PL"/>
              </w:rPr>
              <w:t>Szafy magazynowe z szufladami</w:t>
              <w:br/>
              <w:br/>
            </w:r>
            <w:r>
              <w:rPr>
                <w:rFonts w:cs="Times New Roman" w:ascii="Times New Roman" w:hAnsi="Times New Roman"/>
                <w:sz w:val="24"/>
                <w:szCs w:val="24"/>
                <w:lang w:eastAsia="pl-PL"/>
              </w:rPr>
              <w:t>Wysokość szafy 1950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Szerokość szafy 1200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 xml:space="preserve">Głębokość szafy </w:t>
            </w:r>
            <w:r>
              <w:rPr>
                <w:rFonts w:eastAsia="Times New Roman" w:cs="Times New Roman" w:ascii="Times New Roman" w:hAnsi="Times New Roman"/>
                <w:bCs/>
                <w:sz w:val="24"/>
                <w:szCs w:val="24"/>
                <w:lang w:eastAsia="pl-PL"/>
              </w:rPr>
              <w:t>400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Ilość półek 4szt.</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Wymiary półek (szer. x głęb.) 1197 x352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Ilość szuflad 3szt.</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Wymiary wewnętrzne szuflad (wys. x szer. x głęb.) 100h x1000 x330mm</w:t>
            </w:r>
          </w:p>
          <w:p>
            <w:pPr>
              <w:pStyle w:val="Normal"/>
              <w:tabs>
                <w:tab w:val="clear" w:pos="708"/>
                <w:tab w:val="center" w:pos="4536" w:leader="none"/>
                <w:tab w:val="right" w:pos="9072" w:leader="none"/>
              </w:tabs>
              <w:spacing w:lineRule="auto" w:line="240" w:before="280" w:after="280"/>
              <w:rPr/>
            </w:pPr>
            <w:r>
              <w:rPr>
                <w:rFonts w:cs="Times New Roman" w:ascii="Times New Roman" w:hAnsi="Times New Roman"/>
                <w:sz w:val="24"/>
                <w:szCs w:val="24"/>
                <w:lang w:eastAsia="pl-PL"/>
              </w:rPr>
              <w:t xml:space="preserve">Szuflady mogą być zamontowane </w:t>
            </w:r>
            <w:r>
              <w:rPr>
                <w:rFonts w:eastAsia="Times New Roman" w:cs="Times New Roman" w:ascii="Times New Roman" w:hAnsi="Times New Roman"/>
                <w:bCs/>
                <w:sz w:val="24"/>
                <w:szCs w:val="24"/>
                <w:lang w:eastAsia="pl-PL"/>
              </w:rPr>
              <w:t>w połowie wysokości szafy</w:t>
            </w:r>
            <w:r>
              <w:rPr>
                <w:rFonts w:cs="Times New Roman" w:ascii="Times New Roman" w:hAnsi="Times New Roman"/>
                <w:sz w:val="24"/>
                <w:szCs w:val="24"/>
                <w:lang w:eastAsia="pl-PL"/>
              </w:rPr>
              <w:t xml:space="preserve"> </w:t>
            </w:r>
          </w:p>
          <w:p>
            <w:pPr>
              <w:pStyle w:val="Normal"/>
              <w:tabs>
                <w:tab w:val="clear" w:pos="708"/>
                <w:tab w:val="center" w:pos="4536" w:leader="none"/>
                <w:tab w:val="right" w:pos="9072" w:leader="none"/>
              </w:tabs>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Szuflady można wyposażyć w zestaw pojemników nr. katalogowy 03-032</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taw narzędzi ślusarskich: </w:t>
            </w:r>
          </w:p>
          <w:p>
            <w:pPr>
              <w:pStyle w:val="Normal"/>
              <w:numPr>
                <w:ilvl w:val="0"/>
                <w:numId w:val="8"/>
              </w:numPr>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przecinak płaski 102: 150 mm</w:t>
            </w:r>
          </w:p>
          <w:p>
            <w:pPr>
              <w:pStyle w:val="Normal"/>
              <w:numPr>
                <w:ilvl w:val="0"/>
                <w:numId w:val="29"/>
              </w:numPr>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przecinak krzyżowy 103: 150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punktak ośmiokątny 105: 120 x 10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wybijak do zawleczek 108 w rozmiarach: 150 x 2,5; 150 x 3; 150 x 4; 150 x 5; 150 x 6; 150 x 8</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młotek nylonowy nr 10956 (średnica 50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młotek ślusarski z trzonkiem jesionowym nr 10960: 300 g, 500 g</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skrobak do szkła nr 103556</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skrobak trójkątny wklęsły nr 10670: 285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skrobak płaski nr 10672: 20 x 315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szczotka druciana nr 12374</w:t>
            </w:r>
          </w:p>
          <w:p>
            <w:pPr>
              <w:pStyle w:val="Normal"/>
              <w:numPr>
                <w:ilvl w:val="0"/>
                <w:numId w:val="29"/>
              </w:numPr>
              <w:spacing w:lineRule="auto" w:line="240" w:before="0" w:after="28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suwmiarka nr 12900N</w:t>
            </w:r>
          </w:p>
          <w:p>
            <w:pPr>
              <w:pStyle w:val="Normal"/>
              <w:numPr>
                <w:ilvl w:val="0"/>
                <w:numId w:val="29"/>
              </w:numPr>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nóż bezpieczny nr 12965N</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Prasa ręczna warsztatowa dźwigniowa do łożysk 1,5</w:t>
              <w:br/>
              <w:t>Siła nacisku – 1,5 tony,</w:t>
              <w:br/>
              <w:t>Prześwit między stołem a belką – 215mm,</w:t>
              <w:br/>
              <w:t>Stół roboczy – 270x230mm,</w:t>
              <w:br/>
              <w:t>Max skok tulei roboczej – 80mm,</w:t>
              <w:br/>
              <w:t>średnica otworu wrzutowego w stole – 65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rPr>
                <w:rFonts w:ascii="Times New Roman" w:hAnsi="Times New Roman" w:eastAsia="Times New Roman" w:cs="Times New Roman"/>
                <w:bCs/>
                <w:color w:val="000000"/>
                <w:lang w:val="pl-PL"/>
              </w:rPr>
            </w:pPr>
            <w:r>
              <w:rPr>
                <w:rFonts w:eastAsia="Times New Roman" w:cs="Times New Roman" w:ascii="Times New Roman" w:hAnsi="Times New Roman"/>
                <w:bCs/>
                <w:color w:val="000000"/>
                <w:lang w:val="pl-PL"/>
              </w:rPr>
              <w:t>168</w:t>
            </w:r>
          </w:p>
        </w:tc>
        <w:tc>
          <w:tcPr>
            <w:tcW w:w="3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Times New Roman" w:hAnsi="Times New Roman" w:cs="Times New Roman"/>
              </w:rPr>
            </w:pPr>
            <w:r>
              <w:rPr>
                <w:rFonts w:eastAsia="Times New Roman" w:cs="Times New Roman" w:ascii="Times New Roman" w:hAnsi="Times New Roman"/>
                <w:bCs/>
                <w:color w:val="000000"/>
              </w:rPr>
              <w:t>Zestaw pneumatyczny 9 sztuk</w:t>
            </w:r>
          </w:p>
          <w:p>
            <w:pPr>
              <w:pStyle w:val="Akapitzlist"/>
              <w:numPr>
                <w:ilvl w:val="0"/>
                <w:numId w:val="23"/>
              </w:numPr>
              <w:spacing w:before="280" w:after="0"/>
              <w:contextualSpacing/>
              <w:rPr>
                <w:rFonts w:ascii="Times New Roman" w:hAnsi="Times New Roman" w:cs="Times New Roman"/>
              </w:rPr>
            </w:pPr>
            <w:r>
              <w:rPr>
                <w:rFonts w:eastAsia="Times New Roman" w:cs="Times New Roman" w:ascii="Times New Roman" w:hAnsi="Times New Roman"/>
                <w:bCs/>
                <w:color w:val="000000"/>
              </w:rPr>
              <w:t>pistolet do przedmuchiwania z przedłużką - do usuwania zanieczyszczeń z części, powierzchni, słabo dostępnych otworów itp.,</w:t>
            </w:r>
          </w:p>
          <w:p>
            <w:pPr>
              <w:pStyle w:val="Akapitzlist"/>
              <w:numPr>
                <w:ilvl w:val="0"/>
                <w:numId w:val="23"/>
              </w:numPr>
              <w:spacing w:before="0" w:after="0"/>
              <w:contextualSpacing/>
              <w:rPr>
                <w:rFonts w:ascii="Times New Roman" w:hAnsi="Times New Roman" w:cs="Times New Roman"/>
              </w:rPr>
            </w:pPr>
            <w:r>
              <w:rPr>
                <w:rFonts w:eastAsia="Times New Roman" w:cs="Times New Roman" w:ascii="Times New Roman" w:hAnsi="Times New Roman"/>
                <w:bCs/>
                <w:color w:val="000000"/>
              </w:rPr>
              <w:t>pistolet do ropowania/mycia - z długą dyszą rozpylającą</w:t>
            </w:r>
          </w:p>
          <w:p>
            <w:pPr>
              <w:pStyle w:val="Akapitzlist"/>
              <w:numPr>
                <w:ilvl w:val="0"/>
                <w:numId w:val="23"/>
              </w:numPr>
              <w:spacing w:before="0" w:after="0"/>
              <w:contextualSpacing/>
              <w:rPr>
                <w:rFonts w:ascii="Times New Roman" w:hAnsi="Times New Roman" w:cs="Times New Roman"/>
              </w:rPr>
            </w:pPr>
            <w:r>
              <w:rPr>
                <w:rFonts w:eastAsia="Times New Roman" w:cs="Times New Roman" w:ascii="Times New Roman" w:hAnsi="Times New Roman"/>
                <w:bCs/>
                <w:color w:val="000000"/>
              </w:rPr>
              <w:t>pistolet do mycia powietrze/woda - pistolet za pomocą kompresora zwiększa ciśnienie wyrzucanej wody doprowadzanej z węża ogrodowego, dzięki czemu strumień wody ma większy zasięg oraz może zmyć uporczywe zabrudzenia.</w:t>
            </w:r>
          </w:p>
          <w:p>
            <w:pPr>
              <w:pStyle w:val="Akapitzlist"/>
              <w:numPr>
                <w:ilvl w:val="0"/>
                <w:numId w:val="23"/>
              </w:numPr>
              <w:spacing w:before="0" w:after="0"/>
              <w:contextualSpacing/>
              <w:rPr>
                <w:rFonts w:ascii="Times New Roman" w:hAnsi="Times New Roman" w:cs="Times New Roman"/>
              </w:rPr>
            </w:pPr>
            <w:r>
              <w:rPr>
                <w:rFonts w:eastAsia="Times New Roman" w:cs="Times New Roman" w:ascii="Times New Roman" w:hAnsi="Times New Roman"/>
                <w:bCs/>
                <w:color w:val="000000"/>
              </w:rPr>
              <w:t>pistolet do malowania/lakierowania z górnym zbiornikiem - dokładność i precyzja malowania, posiada regulację ilości farby i szerokości strumienia, przeznaczony do malowania zaprawek oraz pojedynczych elementów farbami akrylowymi, metalikami, lakierami oraz farbami wodorozcieńczalnymi</w:t>
            </w:r>
          </w:p>
          <w:p>
            <w:pPr>
              <w:pStyle w:val="Akapitzlist"/>
              <w:numPr>
                <w:ilvl w:val="0"/>
                <w:numId w:val="23"/>
              </w:numPr>
              <w:spacing w:before="0" w:after="0"/>
              <w:contextualSpacing/>
              <w:rPr>
                <w:rFonts w:ascii="Times New Roman" w:hAnsi="Times New Roman" w:cs="Times New Roman"/>
              </w:rPr>
            </w:pPr>
            <w:r>
              <w:rPr>
                <w:rFonts w:eastAsia="Times New Roman" w:cs="Times New Roman" w:ascii="Times New Roman" w:hAnsi="Times New Roman"/>
                <w:bCs/>
                <w:color w:val="000000"/>
              </w:rPr>
              <w:t>pistolet do pompowania kół z manometrem - do pompowania i kontroli ciśnienia, wyposażony w zawór spustowy powietrza, gumowa obudowa zegara</w:t>
            </w:r>
          </w:p>
          <w:p>
            <w:pPr>
              <w:pStyle w:val="Akapitzlist"/>
              <w:numPr>
                <w:ilvl w:val="0"/>
                <w:numId w:val="23"/>
              </w:numPr>
              <w:spacing w:before="0" w:after="0"/>
              <w:contextualSpacing/>
              <w:rPr>
                <w:rFonts w:ascii="Times New Roman" w:hAnsi="Times New Roman" w:cs="Times New Roman"/>
              </w:rPr>
            </w:pPr>
            <w:r>
              <w:rPr>
                <w:rFonts w:eastAsia="Times New Roman" w:cs="Times New Roman" w:ascii="Times New Roman" w:hAnsi="Times New Roman"/>
                <w:bCs/>
                <w:color w:val="000000"/>
              </w:rPr>
              <w:t>3 końcówki do pompowania - do pompowania piłek, materacy, zabawek ogrodowych czy plażowych itp.</w:t>
            </w:r>
          </w:p>
          <w:p>
            <w:pPr>
              <w:pStyle w:val="Akapitzlist"/>
              <w:numPr>
                <w:ilvl w:val="0"/>
                <w:numId w:val="23"/>
              </w:numPr>
              <w:spacing w:before="0" w:after="280"/>
              <w:contextualSpacing/>
              <w:rPr>
                <w:rFonts w:ascii="Times New Roman" w:hAnsi="Times New Roman" w:cs="Times New Roman"/>
              </w:rPr>
            </w:pPr>
            <w:r>
              <w:rPr>
                <w:rFonts w:eastAsia="Times New Roman" w:cs="Times New Roman" w:ascii="Times New Roman" w:hAnsi="Times New Roman"/>
                <w:bCs/>
                <w:color w:val="000000"/>
              </w:rPr>
              <w:t>wąż profesjonalny 20bar (5m) - do podłączania narzędzi pneumatycznych, pistoletów natryskowych, innych urządzeń pneumatycznych lub do przedłużania węży do sprężonego powietrz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rtarka/wkrętarka (akumulatorowa)</w:t>
            </w:r>
          </w:p>
          <w:p>
            <w:pPr>
              <w:pStyle w:val="Normal"/>
              <w:numPr>
                <w:ilvl w:val="0"/>
                <w:numId w:val="2"/>
              </w:numPr>
              <w:spacing w:lineRule="auto" w:line="240" w:before="0" w:after="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Typ zasilania: </w:t>
            </w:r>
            <w:r>
              <w:rPr>
                <w:rFonts w:eastAsia="Times New Roman" w:cs="Times New Roman" w:ascii="Times New Roman" w:hAnsi="Times New Roman"/>
                <w:b/>
                <w:bCs/>
                <w:color w:val="333333"/>
                <w:lang w:eastAsia="pl-PL"/>
              </w:rPr>
              <w:t>akumulatorowe</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Napięcie akumulatora: </w:t>
            </w:r>
            <w:r>
              <w:rPr>
                <w:rFonts w:eastAsia="Times New Roman" w:cs="Times New Roman" w:ascii="Times New Roman" w:hAnsi="Times New Roman"/>
                <w:b/>
                <w:bCs/>
                <w:color w:val="333333"/>
                <w:lang w:eastAsia="pl-PL"/>
              </w:rPr>
              <w:t>18 V</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Akumulator w komplecie: </w:t>
            </w:r>
            <w:r>
              <w:rPr>
                <w:rFonts w:eastAsia="Times New Roman" w:cs="Times New Roman" w:ascii="Times New Roman" w:hAnsi="Times New Roman"/>
                <w:b/>
                <w:bCs/>
                <w:color w:val="333333"/>
                <w:lang w:eastAsia="pl-PL"/>
              </w:rPr>
              <w:t>tak</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Ilość akumulatorów: </w:t>
            </w:r>
            <w:r>
              <w:rPr>
                <w:rFonts w:eastAsia="Times New Roman" w:cs="Times New Roman" w:ascii="Times New Roman" w:hAnsi="Times New Roman"/>
                <w:b/>
                <w:bCs/>
                <w:color w:val="333333"/>
                <w:lang w:eastAsia="pl-PL"/>
              </w:rPr>
              <w:t>2 szt.</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Pojemność akumulatora: </w:t>
            </w:r>
            <w:r>
              <w:rPr>
                <w:rFonts w:eastAsia="Times New Roman" w:cs="Times New Roman" w:ascii="Times New Roman" w:hAnsi="Times New Roman"/>
                <w:b/>
                <w:bCs/>
                <w:color w:val="333333"/>
                <w:lang w:eastAsia="pl-PL"/>
              </w:rPr>
              <w:t>1,3 Ah</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Typ akumulatora: </w:t>
            </w:r>
            <w:r>
              <w:rPr>
                <w:rFonts w:eastAsia="Times New Roman" w:cs="Times New Roman" w:ascii="Times New Roman" w:hAnsi="Times New Roman"/>
                <w:b/>
                <w:bCs/>
                <w:color w:val="333333"/>
                <w:lang w:eastAsia="pl-PL"/>
              </w:rPr>
              <w:t>Li-Ion</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Udar: </w:t>
            </w:r>
            <w:r>
              <w:rPr>
                <w:rFonts w:eastAsia="Times New Roman" w:cs="Times New Roman" w:ascii="Times New Roman" w:hAnsi="Times New Roman"/>
                <w:b/>
                <w:bCs/>
                <w:color w:val="333333"/>
                <w:lang w:eastAsia="pl-PL"/>
              </w:rPr>
              <w:t>nie</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Ilość biegów: </w:t>
            </w:r>
            <w:r>
              <w:rPr>
                <w:rFonts w:eastAsia="Times New Roman" w:cs="Times New Roman" w:ascii="Times New Roman" w:hAnsi="Times New Roman"/>
                <w:b/>
                <w:bCs/>
                <w:color w:val="333333"/>
                <w:lang w:eastAsia="pl-PL"/>
              </w:rPr>
              <w:t>2</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Prędkość obrotowa: </w:t>
            </w:r>
            <w:r>
              <w:rPr>
                <w:rFonts w:eastAsia="Times New Roman" w:cs="Times New Roman" w:ascii="Times New Roman" w:hAnsi="Times New Roman"/>
                <w:b/>
                <w:bCs/>
                <w:color w:val="333333"/>
                <w:lang w:eastAsia="pl-PL"/>
              </w:rPr>
              <w:t>1400 rpm</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Miękki moment obrotowy: </w:t>
            </w:r>
            <w:r>
              <w:rPr>
                <w:rFonts w:eastAsia="Times New Roman" w:cs="Times New Roman" w:ascii="Times New Roman" w:hAnsi="Times New Roman"/>
                <w:b/>
                <w:bCs/>
                <w:color w:val="333333"/>
                <w:lang w:eastAsia="pl-PL"/>
              </w:rPr>
              <w:t>24 Nm</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Twardy moment obrotowy: </w:t>
            </w:r>
            <w:r>
              <w:rPr>
                <w:rFonts w:eastAsia="Times New Roman" w:cs="Times New Roman" w:ascii="Times New Roman" w:hAnsi="Times New Roman"/>
                <w:b/>
                <w:bCs/>
                <w:color w:val="333333"/>
                <w:lang w:eastAsia="pl-PL"/>
              </w:rPr>
              <w:t>42 Nm</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Silnik bezszczotkowy: </w:t>
            </w:r>
            <w:r>
              <w:rPr>
                <w:rFonts w:eastAsia="Times New Roman" w:cs="Times New Roman" w:ascii="Times New Roman" w:hAnsi="Times New Roman"/>
                <w:b/>
                <w:bCs/>
                <w:color w:val="333333"/>
                <w:lang w:eastAsia="pl-PL"/>
              </w:rPr>
              <w:t>nie</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Wymienna głowica: </w:t>
            </w:r>
            <w:r>
              <w:rPr>
                <w:rFonts w:eastAsia="Times New Roman" w:cs="Times New Roman" w:ascii="Times New Roman" w:hAnsi="Times New Roman"/>
                <w:b/>
                <w:bCs/>
                <w:color w:val="333333"/>
                <w:lang w:eastAsia="pl-PL"/>
              </w:rPr>
              <w:t>nie</w:t>
            </w:r>
          </w:p>
          <w:p>
            <w:pPr>
              <w:pStyle w:val="Normal"/>
              <w:numPr>
                <w:ilvl w:val="0"/>
                <w:numId w:val="2"/>
              </w:numPr>
              <w:spacing w:lineRule="auto" w:line="240" w:before="0" w:after="280"/>
              <w:ind w:left="45" w:hanging="360"/>
              <w:rPr>
                <w:rFonts w:ascii="Arial" w:hAnsi="Arial" w:eastAsia="Times New Roman" w:cs="Arial"/>
                <w:color w:val="333333"/>
                <w:sz w:val="21"/>
                <w:szCs w:val="21"/>
                <w:lang w:eastAsia="pl-PL"/>
              </w:rPr>
            </w:pPr>
            <w:r>
              <w:rPr>
                <w:rFonts w:eastAsia="Times New Roman" w:cs="Times New Roman" w:ascii="Times New Roman" w:hAnsi="Times New Roman"/>
                <w:color w:val="333333"/>
                <w:lang w:eastAsia="pl-PL"/>
              </w:rPr>
              <w:t xml:space="preserve">Opakowanie: </w:t>
            </w:r>
            <w:r>
              <w:rPr>
                <w:rFonts w:eastAsia="Times New Roman" w:cs="Times New Roman" w:ascii="Times New Roman" w:hAnsi="Times New Roman"/>
                <w:b/>
                <w:bCs/>
                <w:color w:val="333333"/>
                <w:lang w:eastAsia="pl-PL"/>
              </w:rPr>
              <w:t>walizka z tworzywa sztucznego</w:t>
            </w:r>
          </w:p>
          <w:p>
            <w:pPr>
              <w:pStyle w:val="Normal"/>
              <w:numPr>
                <w:ilvl w:val="0"/>
                <w:numId w:val="2"/>
              </w:numPr>
              <w:spacing w:lineRule="auto" w:line="240" w:before="0" w:after="0"/>
              <w:ind w:left="45" w:hanging="360"/>
              <w:rPr>
                <w:rFonts w:ascii="Arial" w:hAnsi="Arial" w:eastAsia="Times New Roman" w:cs="Arial"/>
                <w:color w:val="333333"/>
                <w:sz w:val="21"/>
                <w:szCs w:val="21"/>
                <w:lang w:eastAsia="pl-PL"/>
              </w:rPr>
            </w:pPr>
            <w:r>
              <w:rPr>
                <w:rFonts w:eastAsia="Times New Roman" w:cs="Arial" w:ascii="Arial" w:hAnsi="Arial"/>
                <w:color w:val="333333"/>
                <w:sz w:val="21"/>
                <w:szCs w:val="21"/>
                <w:lang w:eastAsia="pl-PL"/>
              </w:rPr>
              <w:t xml:space="preserve">Masa: </w:t>
            </w:r>
            <w:r>
              <w:rPr>
                <w:rFonts w:eastAsia="Times New Roman" w:cs="Arial" w:ascii="Arial" w:hAnsi="Arial"/>
                <w:b/>
                <w:bCs/>
                <w:color w:val="333333"/>
                <w:sz w:val="21"/>
                <w:szCs w:val="21"/>
                <w:lang w:eastAsia="pl-PL"/>
              </w:rPr>
              <w:t>1,7 kg</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7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piłka ramowa ręczna dł 30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7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rzecinaki  ręczne do stal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x140 mm</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2x150 mm</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15x17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skrobaki (płaski, trójkątny, wygięty, łyżkowy, uniwersalny)</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ysik, punktak, cyrkiel drążkowy, liniał traserski (metrowy),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życe do blach (ręczn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rtła kręte ( od 1 do 16mm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ciągacze do łożysk uniwersalne/zesta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intowniki z oprawką /od M3 do M18/-zesta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ynki z oprawką/ od M3 do M18/-zesta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mieniomierz  R 5 do 2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linomierz od 0,05 do 1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tawka magnetyczna z czujnikiem zegarowy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8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oże tokarskie:</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Py 25x16 H10/k1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Bc 25x16 S20/P2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NNBc-d 32x20 S30/P3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Bd 25x16 S20/P2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Be 12x12 H20/K2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be 25x25 H10/K1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Bf 16x16 S20/P2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Bk 25x25 H10/K1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Za 25x25 H20/K2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Zc 25x25 S20/P2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NNZd 25x25 H10/K10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8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Wózek narzędziowy -  299 narzędzi :</w:t>
              <w:br/>
              <w:t>Wózek zawiera następujące narzędzia:</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1 - klucze nasadowe 1/4" zestaw 66 cz.:</w:t>
            </w:r>
          </w:p>
          <w:p>
            <w:pPr>
              <w:pStyle w:val="Normal"/>
              <w:numPr>
                <w:ilvl w:val="0"/>
                <w:numId w:val="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3,5 - 4 - 4,5 - 5 - 5,5 - 6 - 7 - 8 - 9 - 10 - 11 - 12 - 13 - 14mm;</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nasadki 6-kątne długie: 4 - 4,5 - 5 - 5,5 - 6 - 7 - 8 - 9 - 10 - 11 - 12 - 13mm;</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ty - klucze trzpieniowe 1/4":</w:t>
              <w:br/>
              <w:t>- płaskie: 4 - 5,5 - 6,5mm;</w:t>
              <w:br/>
              <w:t>- krzyżowe PH: 1 - 2 - 3;</w:t>
              <w:br/>
              <w:t>- krzyżowe PZ: 1 - 2 - 3;</w:t>
              <w:br/>
              <w:t>- TORX: T8 - T10 - T15 - T20 - T25 - T27 - T30 - T40;</w:t>
              <w:br/>
              <w:t>- Imbus HEX: 3 - 4 - 5 - 6 - 7 - 8MM;</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końcówki śrubokrętowe, bity 25 mm:</w:t>
              <w:br/>
              <w:t>- płaskie: 3 - 4 - 5 - 6mm;</w:t>
              <w:br/>
              <w:t>- krzyżowe PH: 0 - 1 - 2 - 3;</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 do nasadek 1/4";</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1/4";</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2" (50mm);</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4";</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ękojeść przesuwna;</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uniwersalny;</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elastyczna;</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hwyt do bitów magnetyczny;</w:t>
            </w:r>
          </w:p>
          <w:p>
            <w:pPr>
              <w:pStyle w:val="Normal"/>
              <w:numPr>
                <w:ilvl w:val="0"/>
                <w:numId w:val="3"/>
              </w:numPr>
              <w:spacing w:lineRule="auto" w:line="240" w:before="0" w:after="280"/>
              <w:rPr/>
            </w:pPr>
            <w:r>
              <w:rPr>
                <w:rFonts w:eastAsia="Times New Roman" w:cs="Times New Roman" w:ascii="Times New Roman" w:hAnsi="Times New Roman"/>
                <w:sz w:val="24"/>
                <w:szCs w:val="24"/>
                <w:lang w:eastAsia="pl-PL"/>
              </w:rPr>
              <w:t>adapter szybkomocujący do nasadek typu BIT.</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2 - klucze nasadowe 3/8" zestaw 33 cz.:</w:t>
            </w:r>
          </w:p>
          <w:p>
            <w:pPr>
              <w:pStyle w:val="Normal"/>
              <w:numPr>
                <w:ilvl w:val="0"/>
                <w:numId w:val="1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krótkie: 8 - 9 - 10 - 11 - 12 - 13 - 14 - 15 - 16 - 17 - 18 - 19 - 21 - 22 - 24mm;</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długie: 10 - 11 - 12 - 13 - 14 - 15 - 17 - 19mm;</w:t>
            </w:r>
          </w:p>
          <w:p>
            <w:pPr>
              <w:pStyle w:val="Normal"/>
              <w:numPr>
                <w:ilvl w:val="0"/>
                <w:numId w:val="16"/>
              </w:numPr>
              <w:spacing w:lineRule="auto" w:line="240" w:before="0" w:after="200"/>
              <w:rPr/>
            </w:pPr>
            <w:r>
              <w:rPr>
                <w:rFonts w:eastAsia="Times New Roman" w:cs="Times New Roman" w:ascii="Times New Roman" w:hAnsi="Times New Roman"/>
                <w:sz w:val="24"/>
                <w:szCs w:val="24"/>
                <w:lang w:eastAsia="pl-PL"/>
              </w:rPr>
              <w:t>nasadki do świec zapłonowych: 16 - 18 - 21mm;</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3/8";</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0" (250mm);</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8" x 1/4";</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uniwersalny;</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do końcówek typu BIT;</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z blokadą 3" (75mm);</w:t>
            </w:r>
          </w:p>
          <w:p>
            <w:pPr>
              <w:pStyle w:val="Normal"/>
              <w:numPr>
                <w:ilvl w:val="0"/>
                <w:numId w:val="16"/>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 drożny 1/2" x 3/8".</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3 - klucze nasadowe 1/2" 27 cz.:</w:t>
            </w:r>
          </w:p>
          <w:p>
            <w:pPr>
              <w:pStyle w:val="Normal"/>
              <w:numPr>
                <w:ilvl w:val="0"/>
                <w:numId w:val="13"/>
              </w:numPr>
              <w:spacing w:lineRule="auto" w:line="240" w:before="0" w:after="0"/>
              <w:rPr/>
            </w:pPr>
            <w:r>
              <w:rPr>
                <w:rFonts w:eastAsia="Times New Roman" w:cs="Times New Roman" w:ascii="Times New Roman" w:hAnsi="Times New Roman"/>
                <w:sz w:val="24"/>
                <w:szCs w:val="24"/>
                <w:lang w:eastAsia="pl-PL"/>
              </w:rPr>
              <w:t>nasadki 6-kątne krótkie: 10 - 11 - 12 - 13 - 14 - 15 - 16 - 17 - 18 - 19 - 21 - 22 - 24 - 27 - 30 - 32mm;</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długie: 10 - 13 - 17 - 19 - 21 - 22mm;</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1/2";</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0" (250mm);</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uniwersalny;</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z blokadą 5" (125mm);</w:t>
            </w:r>
          </w:p>
          <w:p>
            <w:pPr>
              <w:pStyle w:val="Normal"/>
              <w:numPr>
                <w:ilvl w:val="0"/>
                <w:numId w:val="13"/>
              </w:numPr>
              <w:spacing w:lineRule="auto" w:line="240" w:before="0" w:after="280"/>
              <w:rPr/>
            </w:pPr>
            <w:r>
              <w:rPr>
                <w:rFonts w:eastAsia="Times New Roman" w:cs="Times New Roman" w:ascii="Times New Roman" w:hAnsi="Times New Roman"/>
                <w:sz w:val="24"/>
                <w:szCs w:val="24"/>
                <w:lang w:eastAsia="pl-PL"/>
              </w:rPr>
              <w:t>adapter 3 drożny 1/2" x 3/8".</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4 - klucze płasko - oczkowe i płaskie - 10 sztuk:</w:t>
            </w:r>
          </w:p>
          <w:p>
            <w:pPr>
              <w:pStyle w:val="Normal"/>
              <w:numPr>
                <w:ilvl w:val="0"/>
                <w:numId w:val="3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o oczkowe z grzechotką: 13 - 14mm;</w:t>
            </w:r>
          </w:p>
          <w:p>
            <w:pPr>
              <w:pStyle w:val="Normal"/>
              <w:numPr>
                <w:ilvl w:val="0"/>
                <w:numId w:val="3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ie dwustronne: 6x7 - 8x10 - 10x12 - 11x13 - 12x14 - 22x24 - 24x27 - 30x32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5 - klucze oczkowe odgięte 10 sztuk:</w:t>
            </w:r>
          </w:p>
          <w:p>
            <w:pPr>
              <w:pStyle w:val="Normal"/>
              <w:numPr>
                <w:ilvl w:val="0"/>
                <w:numId w:val="24"/>
              </w:numPr>
              <w:spacing w:lineRule="auto" w:line="240" w:before="0" w:after="280"/>
              <w:rPr/>
            </w:pPr>
            <w:r>
              <w:rPr>
                <w:rFonts w:eastAsia="Times New Roman" w:cs="Times New Roman" w:ascii="Times New Roman" w:hAnsi="Times New Roman"/>
                <w:sz w:val="24"/>
                <w:szCs w:val="24"/>
                <w:lang w:eastAsia="pl-PL"/>
              </w:rPr>
              <w:t>klucze oczkowe odgięte: 6x7 - 8x10 - 10x12 - 11x13 - 12x14 - 14x17 - 17x19 - 19x21 - 21x23 - 24x27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6 - klucze płasko - oczkowe i trzpieniowe 30 sztuk:</w:t>
            </w:r>
          </w:p>
          <w:p>
            <w:pPr>
              <w:pStyle w:val="Normal"/>
              <w:numPr>
                <w:ilvl w:val="0"/>
                <w:numId w:val="2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o oczkowe: 8 - 9 - 10 - 11 - 12 - 13 - 14 - 15 - 16 - 17 - 18 - 19mm;</w:t>
            </w:r>
          </w:p>
          <w:p>
            <w:pPr>
              <w:pStyle w:val="Normal"/>
              <w:numPr>
                <w:ilvl w:val="0"/>
                <w:numId w:val="27"/>
              </w:numPr>
              <w:spacing w:lineRule="auto" w:line="240" w:before="0" w:after="200"/>
              <w:rPr/>
            </w:pPr>
            <w:r>
              <w:rPr>
                <w:rFonts w:eastAsia="Times New Roman" w:cs="Times New Roman" w:ascii="Times New Roman" w:hAnsi="Times New Roman"/>
                <w:sz w:val="24"/>
                <w:szCs w:val="24"/>
                <w:lang w:eastAsia="pl-PL"/>
              </w:rPr>
              <w:t>klucze trzpieniowe imbusowe HEX z kulką długie: 1,5 - 2 - 2,5 - 3 - 4 - 5 - 6 - 8 - 10mm;</w:t>
            </w:r>
          </w:p>
          <w:p>
            <w:pPr>
              <w:pStyle w:val="Normal"/>
              <w:numPr>
                <w:ilvl w:val="0"/>
                <w:numId w:val="2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trzpieniowe TORX: T10 - T15 - T20 - T25 - T27 - T30 - T40 - T45 - T50.</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7 - klucze płasko-oczkowe 8 sztuk:</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o-oczkowe: 5,5 - 6 - 7 - 20 - 22 - 23 - 24mm.</w:t>
            </w:r>
          </w:p>
          <w:p>
            <w:pPr>
              <w:pStyle w:val="Normal"/>
              <w:tabs>
                <w:tab w:val="clear" w:pos="708"/>
                <w:tab w:val="center" w:pos="4536" w:leader="none"/>
                <w:tab w:val="right" w:pos="9072" w:leader="none"/>
              </w:tabs>
              <w:spacing w:lineRule="auto" w:line="240" w:before="280" w:after="280"/>
              <w:rPr/>
            </w:pPr>
            <w:r>
              <w:rPr>
                <w:rFonts w:cs="Times New Roman" w:ascii="Times New Roman" w:hAnsi="Times New Roman"/>
                <w:sz w:val="24"/>
                <w:szCs w:val="24"/>
                <w:lang w:eastAsia="pl-PL"/>
              </w:rPr>
              <w:br/>
              <w:t>09908 - klucze płasko - oczkowe z grzechotką i akcesoria 19 sztuk:</w:t>
            </w:r>
          </w:p>
          <w:p>
            <w:pPr>
              <w:pStyle w:val="Normal"/>
              <w:numPr>
                <w:ilvl w:val="0"/>
                <w:numId w:val="1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o-oczkowe z grzechotką: 5,5 - 6 - 7 - 8 - 9 - 10 - 11 - 12 - 13 - 14 - 15 - 16 - 17 - 18 - 19mm;</w:t>
            </w:r>
          </w:p>
          <w:p>
            <w:pPr>
              <w:pStyle w:val="Normal"/>
              <w:numPr>
                <w:ilvl w:val="0"/>
                <w:numId w:val="1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szybkomocujacy do nasadek: 1/4"x10mm - 3/8"x13mm - 1/2"x19mm;</w:t>
            </w:r>
          </w:p>
          <w:p>
            <w:pPr>
              <w:pStyle w:val="Normal"/>
              <w:numPr>
                <w:ilvl w:val="0"/>
                <w:numId w:val="14"/>
              </w:numPr>
              <w:spacing w:lineRule="auto" w:line="240" w:before="0" w:after="280"/>
              <w:rPr/>
            </w:pPr>
            <w:r>
              <w:rPr>
                <w:rFonts w:eastAsia="Times New Roman" w:cs="Times New Roman" w:ascii="Times New Roman" w:hAnsi="Times New Roman"/>
                <w:sz w:val="24"/>
                <w:szCs w:val="24"/>
                <w:lang w:eastAsia="pl-PL"/>
              </w:rPr>
              <w:t>adapter do bitów 1/4"x10 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9 - klucze nastawne i szczypce 5 sztuk:</w:t>
            </w:r>
          </w:p>
          <w:p>
            <w:pPr>
              <w:pStyle w:val="Normal"/>
              <w:numPr>
                <w:ilvl w:val="0"/>
                <w:numId w:val="2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 nastawny 8" (200mm);</w:t>
            </w:r>
          </w:p>
          <w:p>
            <w:pPr>
              <w:pStyle w:val="Normal"/>
              <w:numPr>
                <w:ilvl w:val="0"/>
                <w:numId w:val="2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 nastawny 10" (250mm);</w:t>
            </w:r>
          </w:p>
          <w:p>
            <w:pPr>
              <w:pStyle w:val="Normal"/>
              <w:numPr>
                <w:ilvl w:val="0"/>
                <w:numId w:val="2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z długimi szczękami: 6" (150mm);</w:t>
            </w:r>
          </w:p>
          <w:p>
            <w:pPr>
              <w:pStyle w:val="Normal"/>
              <w:numPr>
                <w:ilvl w:val="0"/>
                <w:numId w:val="2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zaciskowe samoblokujące z szczękami zakrzywionymi 7" (175mm);</w:t>
            </w:r>
          </w:p>
          <w:p>
            <w:pPr>
              <w:pStyle w:val="Normal"/>
              <w:numPr>
                <w:ilvl w:val="0"/>
                <w:numId w:val="22"/>
              </w:numPr>
              <w:spacing w:lineRule="auto" w:line="240" w:before="0" w:after="280"/>
              <w:rPr/>
            </w:pPr>
            <w:r>
              <w:rPr>
                <w:rFonts w:eastAsia="Times New Roman" w:cs="Times New Roman" w:ascii="Times New Roman" w:hAnsi="Times New Roman"/>
                <w:sz w:val="24"/>
                <w:szCs w:val="24"/>
                <w:lang w:eastAsia="pl-PL"/>
              </w:rPr>
              <w:t>szczypce zaciskowe samoblokujące z szczękami prostymi 6" (150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0 - pilniki 8 sztuk:</w:t>
            </w:r>
          </w:p>
          <w:p>
            <w:pPr>
              <w:pStyle w:val="Normal"/>
              <w:numPr>
                <w:ilvl w:val="0"/>
                <w:numId w:val="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płaski: 8" (200mm);</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półokrągły: 8" (200mm);</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kwadratowy: 8" (200mm);</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okrągły: 8" (200mm);</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trójkątny: 8" (200mm);</w:t>
            </w:r>
          </w:p>
          <w:p>
            <w:pPr>
              <w:pStyle w:val="Normal"/>
              <w:numPr>
                <w:ilvl w:val="0"/>
                <w:numId w:val="6"/>
              </w:numPr>
              <w:spacing w:lineRule="auto" w:line="240" w:before="0" w:after="280"/>
              <w:rPr/>
            </w:pPr>
            <w:r>
              <w:rPr>
                <w:rFonts w:eastAsia="Times New Roman" w:cs="Times New Roman" w:ascii="Times New Roman" w:hAnsi="Times New Roman"/>
                <w:sz w:val="24"/>
                <w:szCs w:val="24"/>
                <w:lang w:eastAsia="pl-PL"/>
              </w:rPr>
              <w:t>pilniki iglaki diamentowe 3x140mm 3 sztuki różnych kształtów.</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1 - szczypce do pierścieni zaciskowych Segera 4 sztuki:</w:t>
            </w:r>
          </w:p>
          <w:p>
            <w:pPr>
              <w:pStyle w:val="Normal"/>
              <w:numPr>
                <w:ilvl w:val="0"/>
                <w:numId w:val="2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7" (175mm) do pierścieni zewnętrznych: proste oraz zakrzywione;</w:t>
            </w:r>
          </w:p>
          <w:p>
            <w:pPr>
              <w:pStyle w:val="Normal"/>
              <w:numPr>
                <w:ilvl w:val="0"/>
                <w:numId w:val="2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7" (175mm) do pierścieni wewnętrznych: proste oraz zakrzywione.</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2 - szczypce 4 sztuki:</w:t>
            </w:r>
          </w:p>
          <w:p>
            <w:pPr>
              <w:pStyle w:val="Normal"/>
              <w:numPr>
                <w:ilvl w:val="0"/>
                <w:numId w:val="12"/>
              </w:numPr>
              <w:spacing w:lineRule="auto" w:line="240" w:before="0" w:after="0"/>
              <w:rPr/>
            </w:pPr>
            <w:r>
              <w:rPr>
                <w:rFonts w:eastAsia="Times New Roman" w:cs="Times New Roman" w:ascii="Times New Roman" w:hAnsi="Times New Roman"/>
                <w:sz w:val="24"/>
                <w:szCs w:val="24"/>
                <w:lang w:eastAsia="pl-PL"/>
              </w:rPr>
              <w:t>szczypce 6" z długimi szczekami;</w:t>
            </w:r>
          </w:p>
          <w:p>
            <w:pPr>
              <w:pStyle w:val="Normal"/>
              <w:numPr>
                <w:ilvl w:val="0"/>
                <w:numId w:val="1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6" diagonalne;</w:t>
            </w:r>
          </w:p>
          <w:p>
            <w:pPr>
              <w:pStyle w:val="Normal"/>
              <w:numPr>
                <w:ilvl w:val="0"/>
                <w:numId w:val="1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8" kombinerki;</w:t>
            </w:r>
          </w:p>
          <w:p>
            <w:pPr>
              <w:pStyle w:val="Normal"/>
              <w:numPr>
                <w:ilvl w:val="0"/>
                <w:numId w:val="1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6" diagonalne do cięcia tworzyw sztucznych.</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3 - wkrętaki 13 sztuk:</w:t>
            </w:r>
          </w:p>
          <w:p>
            <w:pPr>
              <w:pStyle w:val="Normal"/>
              <w:numPr>
                <w:ilvl w:val="0"/>
                <w:numId w:val="2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i precyzyjne płaskie: 1,0 x 40mm - 2,0 x 40mm - 2,4 x 40mm - 3,0 x 40mm;</w:t>
            </w:r>
          </w:p>
          <w:p>
            <w:pPr>
              <w:pStyle w:val="Normal"/>
              <w:numPr>
                <w:ilvl w:val="0"/>
                <w:numId w:val="20"/>
              </w:numPr>
              <w:spacing w:lineRule="auto" w:line="240" w:before="0" w:after="200"/>
              <w:rPr/>
            </w:pPr>
            <w:r>
              <w:rPr>
                <w:rFonts w:eastAsia="Times New Roman" w:cs="Times New Roman" w:ascii="Times New Roman" w:hAnsi="Times New Roman"/>
                <w:sz w:val="24"/>
                <w:szCs w:val="24"/>
                <w:lang w:eastAsia="pl-PL"/>
              </w:rPr>
              <w:t>wkrętaki precyzyjne krzyżowe PH: 3 x 40mm - 0 x 40mm;</w:t>
            </w:r>
          </w:p>
          <w:p>
            <w:pPr>
              <w:pStyle w:val="Normal"/>
              <w:numPr>
                <w:ilvl w:val="0"/>
                <w:numId w:val="2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i płaskie: 3,0 x 75mm - 5,0 x 75mm - 6,0 x 100mm;</w:t>
            </w:r>
          </w:p>
          <w:p>
            <w:pPr>
              <w:pStyle w:val="Normal"/>
              <w:numPr>
                <w:ilvl w:val="0"/>
                <w:numId w:val="20"/>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i krzyżowe PH: 0 x 75mm - 1 x 75mm - 2 x 100mm - 3 x 150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4 - klucze nasadowe udarowe 3/8" i 1/2" 36 sztuk:</w:t>
            </w:r>
          </w:p>
          <w:p>
            <w:pPr>
              <w:pStyle w:val="Normal"/>
              <w:numPr>
                <w:ilvl w:val="0"/>
                <w:numId w:val="30"/>
              </w:numPr>
              <w:spacing w:lineRule="auto" w:line="240" w:before="0" w:after="0"/>
              <w:rPr/>
            </w:pPr>
            <w:r>
              <w:rPr>
                <w:rFonts w:eastAsia="Times New Roman" w:cs="Times New Roman" w:ascii="Times New Roman" w:hAnsi="Times New Roman"/>
                <w:sz w:val="24"/>
                <w:szCs w:val="24"/>
                <w:lang w:eastAsia="pl-PL"/>
              </w:rPr>
              <w:t>nasadki 6-kątne 1/2": 10 - 11 - 12 - 13 - 14 - 15 - 16 - 17 - 18 - 19 - 21 - 22 - 24 -27 - 30 - 32m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3/8": 7 - 8 - 9 -10 - 11 - 12 - 13 - 15 - 16 - 17 - 18 - 19m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3/8" 3" (75m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1/4"F x 3/8"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1/2"F x 3/8"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2": 6" (150mm);</w:t>
            </w:r>
          </w:p>
          <w:p>
            <w:pPr>
              <w:pStyle w:val="Normal"/>
              <w:numPr>
                <w:ilvl w:val="0"/>
                <w:numId w:val="30"/>
              </w:numPr>
              <w:spacing w:lineRule="auto" w:line="240" w:before="0" w:after="200"/>
              <w:rPr/>
            </w:pPr>
            <w:r>
              <w:rPr>
                <w:rFonts w:eastAsia="Times New Roman" w:cs="Times New Roman" w:ascii="Times New Roman" w:hAnsi="Times New Roman"/>
                <w:sz w:val="24"/>
                <w:szCs w:val="24"/>
                <w:lang w:eastAsia="pl-PL"/>
              </w:rPr>
              <w:t>adapter: 3/8"F x 1/2"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4"F x 1/2"M;</w:t>
            </w:r>
          </w:p>
          <w:p>
            <w:pPr>
              <w:pStyle w:val="Normal"/>
              <w:numPr>
                <w:ilvl w:val="0"/>
                <w:numId w:val="30"/>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kulowy 1/2".</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5 - klucze nasadowe 1/2" 26 sztuk:</w:t>
            </w:r>
          </w:p>
          <w:p>
            <w:pPr>
              <w:pStyle w:val="Normal"/>
              <w:numPr>
                <w:ilvl w:val="0"/>
                <w:numId w:val="28"/>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8 - 9 - 10 - 11 - 12 - 13 - 14 - 15 - 16 - 17 - 18 - 19 - 20 - 21 - 22 - 23 - 24 - 27 - 30 - 32mm;</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długie: 14 - 17 - 19 - 21 - 24mm;</w:t>
            </w:r>
          </w:p>
          <w:p>
            <w:pPr>
              <w:pStyle w:val="Normal"/>
              <w:numPr>
                <w:ilvl w:val="0"/>
                <w:numId w:val="28"/>
              </w:numPr>
              <w:spacing w:lineRule="auto" w:line="240" w:before="0" w:after="280"/>
              <w:rPr/>
            </w:pPr>
            <w:r>
              <w:rPr>
                <w:rFonts w:eastAsia="Times New Roman" w:cs="Times New Roman" w:ascii="Times New Roman" w:hAnsi="Times New Roman"/>
                <w:sz w:val="24"/>
                <w:szCs w:val="24"/>
                <w:lang w:eastAsia="pl-PL"/>
              </w:rPr>
              <w:t>grzechotka 1/2".</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Podstawki do czujników zegarowych/żeliwna/;</w:t>
              <w:br/>
              <w:br/>
              <w:t>• Stabilna podstawka nadaje sztywność całemu statywowi</w:t>
              <w:br/>
              <w:t>• Górna część podstawki ukształtowana w ergonomiczny uchwyt</w:t>
              <w:br/>
              <w:t>• Spód podstawki zapewnia lekkie przesuwanie bez drgań</w:t>
              <w:br/>
              <w:t>• Przód podstawki szlifowany jako powierzchnia oporowa do przesuwania wzdłuż krawędzi części i liniałów</w:t>
              <w:br/>
              <w:t>• Niezawodne podparcie statyczne dzięki trzem powierzchniom podparcia</w:t>
              <w:br/>
              <w:t>• W ramieniu wysięgnika precyzer do zerowania czujnika</w:t>
              <w:br/>
              <w:t>• Kolumna i ramię wysięgnika ze stali nierdzewnej</w:t>
              <w:br/>
              <w:t>• Możliwość wychylania czujnika do ± 90° względem pionu</w:t>
              <w:br/>
              <w:t>Wysokość podstawki : 500mm</w:t>
              <w:br/>
              <w:t xml:space="preserve">Powierzchnia podstawki : 190x180mm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2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lineRule="auto" w:line="240" w:before="0" w:after="0"/>
              <w:jc w:val="center"/>
              <w:outlineLvl w:val="2"/>
              <w:rPr>
                <w:rFonts w:ascii="Times New Roman" w:hAnsi="Times New Roman" w:cs="Times New Roman"/>
                <w:bCs/>
                <w:sz w:val="24"/>
                <w:szCs w:val="24"/>
                <w:lang w:eastAsia="pl-PL"/>
              </w:rPr>
            </w:pPr>
            <w:r>
              <w:rPr>
                <w:rFonts w:cs="Times New Roman" w:ascii="Times New Roman" w:hAnsi="Times New Roman"/>
                <w:bCs/>
                <w:sz w:val="24"/>
                <w:szCs w:val="24"/>
                <w:lang w:eastAsia="pl-PL"/>
              </w:rPr>
              <w:t>185</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lineRule="auto" w:line="240" w:before="0" w:after="0"/>
              <w:outlineLvl w:val="2"/>
              <w:rPr>
                <w:rFonts w:ascii="Times New Roman" w:hAnsi="Times New Roman" w:cs="Times New Roman"/>
                <w:bCs/>
                <w:sz w:val="24"/>
                <w:szCs w:val="24"/>
                <w:lang w:eastAsia="pl-PL"/>
              </w:rPr>
            </w:pPr>
            <w:r>
              <w:rPr>
                <w:rFonts w:cs="Times New Roman" w:ascii="Times New Roman" w:hAnsi="Times New Roman"/>
                <w:bCs/>
                <w:sz w:val="24"/>
                <w:szCs w:val="24"/>
                <w:lang w:eastAsia="pl-PL"/>
              </w:rPr>
              <w:t>Dynamometry cyfrowe serii FH-M do badania siły ściskania/rozciągania 1000N do 100000N</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7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240" w:after="60"/>
              <w:jc w:val="center"/>
              <w:outlineLvl w:val="0"/>
              <w:rPr>
                <w:rFonts w:ascii="Times New Roman" w:hAnsi="Times New Roman" w:cs="Times New Roman"/>
                <w:bCs/>
                <w:kern w:val="2"/>
                <w:sz w:val="24"/>
                <w:szCs w:val="24"/>
                <w:lang w:eastAsia="pl-PL"/>
              </w:rPr>
            </w:pPr>
            <w:r>
              <w:rPr>
                <w:rFonts w:cs="Times New Roman" w:ascii="Times New Roman" w:hAnsi="Times New Roman"/>
                <w:bCs/>
                <w:kern w:val="2"/>
                <w:sz w:val="24"/>
                <w:szCs w:val="24"/>
                <w:lang w:eastAsia="pl-PL"/>
              </w:rPr>
              <w:t>186</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240" w:after="60"/>
              <w:outlineLvl w:val="0"/>
              <w:rPr/>
            </w:pPr>
            <w:r>
              <w:rPr>
                <w:rFonts w:cs="Times New Roman" w:ascii="Times New Roman" w:hAnsi="Times New Roman"/>
                <w:bCs/>
                <w:kern w:val="2"/>
                <w:sz w:val="24"/>
                <w:szCs w:val="24"/>
                <w:lang w:val="en-US" w:eastAsia="pl-PL"/>
              </w:rPr>
              <w:t>Manometr standardowy MB-P-Cu 63 mm 1 bar Gwint G1/4 Radialn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   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32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nometr elektroniczny E2</w:t>
              <w:br/>
            </w:r>
            <w:r>
              <w:rPr>
                <w:rFonts w:eastAsia="Times New Roman" w:cs="Times New Roman" w:ascii="Times New Roman" w:hAnsi="Times New Roman"/>
                <w:color w:val="000000"/>
                <w:sz w:val="24"/>
                <w:szCs w:val="24"/>
                <w:lang w:eastAsia="pl-PL"/>
              </w:rPr>
              <w:t>-</w:t>
            </w:r>
            <w:r>
              <w:rPr>
                <w:rFonts w:eastAsia="Times New Roman" w:cs="Times New Roman" w:ascii="Times New Roman" w:hAnsi="Times New Roman"/>
                <w:color w:val="666666"/>
                <w:sz w:val="24"/>
                <w:szCs w:val="24"/>
                <w:lang w:eastAsia="pl-PL"/>
              </w:rPr>
              <w:t xml:space="preserve"> </w:t>
            </w:r>
            <w:r>
              <w:rPr>
                <w:rFonts w:eastAsia="Times New Roman" w:cs="Times New Roman" w:ascii="Times New Roman" w:hAnsi="Times New Roman"/>
                <w:color w:val="000000"/>
                <w:sz w:val="24"/>
                <w:szCs w:val="24"/>
                <w:lang w:eastAsia="pl-PL"/>
              </w:rPr>
              <w:t>Zasilanie bateryjne, standardowe AA, łatwo dostępne</w:t>
              <w:br/>
            </w:r>
            <w:r>
              <w:rPr>
                <w:rFonts w:eastAsia="Times New Roman" w:cs="Times New Roman" w:ascii="Times New Roman" w:hAnsi="Times New Roman"/>
                <w:bCs/>
                <w:color w:val="000000"/>
                <w:sz w:val="24"/>
                <w:szCs w:val="24"/>
                <w:lang w:eastAsia="pl-PL"/>
              </w:rPr>
              <w:t xml:space="preserve">- Błąd pomiaru: 0,5 % </w:t>
              <w:br/>
            </w:r>
            <w:r>
              <w:rPr>
                <w:rFonts w:eastAsia="Times New Roman" w:cs="Times New Roman" w:ascii="Times New Roman" w:hAnsi="Times New Roman"/>
                <w:color w:val="000000"/>
                <w:sz w:val="24"/>
                <w:szCs w:val="24"/>
                <w:lang w:eastAsia="pl-PL"/>
              </w:rPr>
              <w:t>- Duży dokładny wyświetlacz, podwójny z funkcją MIN/MAX</w:t>
              <w:br/>
            </w:r>
            <w:r>
              <w:rPr>
                <w:rFonts w:eastAsia="Times New Roman" w:cs="Times New Roman" w:ascii="Times New Roman" w:hAnsi="Times New Roman"/>
                <w:bCs/>
                <w:color w:val="000000"/>
                <w:sz w:val="24"/>
                <w:szCs w:val="24"/>
                <w:lang w:eastAsia="pl-PL"/>
              </w:rPr>
              <w:t>- Mocne podświetlenie LCD </w:t>
              <w:br/>
              <w:t>- Stopień ochrony IP67</w:t>
              <w:br/>
              <w:t>- Wytrzymała obudowa ze stali zabezpieczona gumową osłoną</w:t>
            </w:r>
            <w:r>
              <w:rPr>
                <w:rFonts w:eastAsia="Times New Roman" w:cs="Times New Roman" w:ascii="Times New Roman" w:hAnsi="Times New Roman"/>
                <w:color w:val="333333"/>
                <w:sz w:val="24"/>
                <w:szCs w:val="24"/>
                <w:lang w:eastAsia="pl-PL"/>
              </w:rPr>
              <w:br/>
            </w:r>
            <w:r>
              <w:rPr>
                <w:rFonts w:eastAsia="Times New Roman" w:cs="Times New Roman" w:ascii="Times New Roman" w:hAnsi="Times New Roman"/>
                <w:color w:val="000000"/>
                <w:sz w:val="24"/>
                <w:szCs w:val="24"/>
                <w:lang w:eastAsia="pl-PL"/>
              </w:rPr>
              <w:t>- Odczyt w jednostkach bar, mbar, kPa, MPa, PSI, kg/cm2</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3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jc w:val="center"/>
              <w:outlineLvl w:val="0"/>
              <w:rPr>
                <w:rFonts w:ascii="Times New Roman" w:hAnsi="Times New Roman" w:cs="Times New Roman"/>
                <w:bCs/>
                <w:kern w:val="2"/>
                <w:sz w:val="24"/>
                <w:szCs w:val="24"/>
                <w:lang w:eastAsia="pl-PL"/>
              </w:rPr>
            </w:pPr>
            <w:r>
              <w:rPr>
                <w:rFonts w:cs="Times New Roman" w:ascii="Times New Roman" w:hAnsi="Times New Roman"/>
                <w:bCs/>
                <w:kern w:val="2"/>
                <w:sz w:val="24"/>
                <w:szCs w:val="24"/>
                <w:lang w:eastAsia="pl-PL"/>
              </w:rPr>
              <w:t>188</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outlineLvl w:val="0"/>
              <w:rPr>
                <w:rFonts w:ascii="Times New Roman" w:hAnsi="Times New Roman" w:cs="Times New Roman"/>
                <w:bCs/>
                <w:kern w:val="2"/>
                <w:sz w:val="24"/>
                <w:szCs w:val="24"/>
                <w:lang w:val="en-US" w:eastAsia="pl-PL"/>
              </w:rPr>
            </w:pPr>
            <w:r>
              <w:rPr>
                <w:rFonts w:cs="Times New Roman" w:ascii="Times New Roman" w:hAnsi="Times New Roman"/>
                <w:bCs/>
                <w:kern w:val="2"/>
                <w:sz w:val="24"/>
                <w:szCs w:val="24"/>
                <w:lang w:val="en-US" w:eastAsia="pl-PL"/>
              </w:rPr>
              <w:t xml:space="preserve">Dyfuzor rurowy 63/2050 D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jc w:val="center"/>
              <w:outlineLvl w:val="0"/>
              <w:rPr>
                <w:rFonts w:ascii="Times New Roman" w:hAnsi="Times New Roman" w:cs="Times New Roman"/>
                <w:bCs/>
                <w:kern w:val="2"/>
                <w:sz w:val="24"/>
                <w:szCs w:val="24"/>
                <w:lang w:eastAsia="pl-PL"/>
              </w:rPr>
            </w:pPr>
            <w:r>
              <w:rPr>
                <w:rFonts w:cs="Times New Roman" w:ascii="Times New Roman" w:hAnsi="Times New Roman"/>
                <w:bCs/>
                <w:kern w:val="2"/>
                <w:sz w:val="24"/>
                <w:szCs w:val="24"/>
                <w:lang w:eastAsia="pl-PL"/>
              </w:rPr>
              <w:t>189</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outlineLvl w:val="0"/>
              <w:rPr>
                <w:rFonts w:ascii="Times New Roman" w:hAnsi="Times New Roman" w:cs="Times New Roman"/>
                <w:bCs/>
                <w:kern w:val="2"/>
                <w:sz w:val="24"/>
                <w:szCs w:val="24"/>
                <w:lang w:val="en-US" w:eastAsia="pl-PL"/>
              </w:rPr>
            </w:pPr>
            <w:r>
              <w:rPr>
                <w:rFonts w:cs="Times New Roman" w:ascii="Times New Roman" w:hAnsi="Times New Roman"/>
                <w:bCs/>
                <w:kern w:val="2"/>
                <w:sz w:val="24"/>
                <w:szCs w:val="24"/>
                <w:lang w:val="en-US" w:eastAsia="pl-PL"/>
              </w:rPr>
              <w:t>Dyfuzor talerzowy PRO2AIR EPDM 64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jc w:val="center"/>
              <w:outlineLvl w:val="0"/>
              <w:rPr>
                <w:rFonts w:ascii="Times New Roman" w:hAnsi="Times New Roman" w:cs="Times New Roman"/>
                <w:bCs/>
                <w:kern w:val="2"/>
                <w:sz w:val="24"/>
                <w:szCs w:val="24"/>
                <w:lang w:eastAsia="pl-PL"/>
              </w:rPr>
            </w:pPr>
            <w:r>
              <w:rPr>
                <w:rFonts w:cs="Times New Roman" w:ascii="Times New Roman" w:hAnsi="Times New Roman"/>
                <w:bCs/>
                <w:kern w:val="2"/>
                <w:sz w:val="24"/>
                <w:szCs w:val="24"/>
                <w:lang w:eastAsia="pl-PL"/>
              </w:rPr>
              <w:t>190,00</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outlineLvl w:val="0"/>
              <w:rPr>
                <w:rFonts w:ascii="Times New Roman" w:hAnsi="Times New Roman" w:cs="Times New Roman"/>
                <w:bCs/>
                <w:kern w:val="2"/>
                <w:sz w:val="24"/>
                <w:szCs w:val="24"/>
                <w:lang w:val="en-US" w:eastAsia="pl-PL"/>
              </w:rPr>
            </w:pPr>
            <w:r>
              <w:rPr>
                <w:rFonts w:cs="Times New Roman" w:ascii="Times New Roman" w:hAnsi="Times New Roman"/>
                <w:bCs/>
                <w:kern w:val="2"/>
                <w:sz w:val="24"/>
                <w:szCs w:val="24"/>
                <w:lang w:val="en-US" w:eastAsia="pl-PL"/>
              </w:rPr>
              <w:t>Kątownik uniwersalny 200x300mm WF520500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3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200"/>
              <w:ind w:left="360" w:hanging="0"/>
              <w:rPr/>
            </w:pPr>
            <w:r>
              <w:rPr>
                <w:rFonts w:eastAsia="Times New Roman" w:cs="Times New Roman" w:ascii="Times New Roman" w:hAnsi="Times New Roman"/>
                <w:sz w:val="24"/>
                <w:szCs w:val="24"/>
                <w:lang w:eastAsia="pl-PL"/>
              </w:rPr>
              <w:t>Przyrząd traserski z rysikiem</w:t>
              <w:br/>
              <w:br/>
              <w:t>solidna pryzmowa podstawa, dwa filary prowadzące, rysik, do 6mm (1/4”) średnicy na filarze</w:t>
            </w:r>
          </w:p>
          <w:p>
            <w:pPr>
              <w:pStyle w:val="Normal"/>
              <w:numPr>
                <w:ilvl w:val="0"/>
                <w:numId w:val="18"/>
              </w:numPr>
              <w:spacing w:lineRule="auto" w:line="240" w:before="0" w:after="0"/>
              <w:rPr/>
            </w:pPr>
            <w:r>
              <w:rPr>
                <w:rFonts w:eastAsia="Times New Roman" w:cs="Times New Roman" w:ascii="Times New Roman" w:hAnsi="Times New Roman"/>
                <w:sz w:val="24"/>
                <w:szCs w:val="24"/>
                <w:lang w:eastAsia="pl-PL"/>
              </w:rPr>
              <w:t>podstawa frezowana, szlifowana z rowkiem V od spodu, aby można było stosować na rurach, wałkach</w:t>
            </w:r>
          </w:p>
          <w:p>
            <w:pPr>
              <w:pStyle w:val="Normal"/>
              <w:numPr>
                <w:ilvl w:val="0"/>
                <w:numId w:val="1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wa kołki z przodu podstawy służą jako prowadnice wzdłuż krawędzi lub rowków</w:t>
            </w:r>
          </w:p>
          <w:p>
            <w:pPr>
              <w:pStyle w:val="Normal"/>
              <w:numPr>
                <w:ilvl w:val="0"/>
                <w:numId w:val="1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ilar zamontowany jest w obudowie z radełkowaną śrubą regulacyjną celem ustawienia filaru pod wymaganym kątem</w:t>
            </w:r>
          </w:p>
          <w:p>
            <w:pPr>
              <w:pStyle w:val="Normal"/>
              <w:numPr>
                <w:ilvl w:val="0"/>
                <w:numId w:val="1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zawiera 2 filary (kolumny)</w:t>
            </w:r>
          </w:p>
          <w:p>
            <w:pPr>
              <w:pStyle w:val="Normal"/>
              <w:numPr>
                <w:ilvl w:val="0"/>
                <w:numId w:val="1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podstawy: 78 x 58 mm</w:t>
            </w:r>
          </w:p>
          <w:p>
            <w:pPr>
              <w:pStyle w:val="Normal"/>
              <w:numPr>
                <w:ilvl w:val="0"/>
                <w:numId w:val="18"/>
              </w:numPr>
              <w:spacing w:lineRule="auto" w:line="240" w:before="0" w:after="280"/>
              <w:rPr/>
            </w:pPr>
            <w:r>
              <w:rPr>
                <w:rFonts w:eastAsia="Times New Roman" w:cs="Times New Roman" w:ascii="Times New Roman" w:hAnsi="Times New Roman"/>
                <w:sz w:val="24"/>
                <w:szCs w:val="24"/>
                <w:lang w:eastAsia="pl-PL"/>
              </w:rPr>
              <w:t>wysokość filaru: 230 &amp; 305 mm</w:t>
            </w:r>
          </w:p>
          <w:p>
            <w:pPr>
              <w:pStyle w:val="Normal"/>
              <w:numPr>
                <w:ilvl w:val="0"/>
                <w:numId w:val="18"/>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iężar: 1,50 kg</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miar traserski z suwakiem, zakres pomiaru 25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nik traserski z precyzyjną regulacją 250/14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4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cka kombinowana do pomiarów zewnętrznych i wewnętrznyc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4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gał magazynowy Solid II 90x45x200 cm(szerokość, głębokość, wysokość) 6P 1200 kg</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ciomierz suwmiarkowy L=400/0,02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ciomierz traserski L=500/0,05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9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frezów</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Frez trzpieniowy palcowy NFPg 10 dł. DIN327 HSS,</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Frez nasadowy palcowy NFTa 100x12 DIN 885 BH , HSS,</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Frez nasadzany modułowy NFMa M 0,75 NR4, HS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rzeciągaczy i przepychaczy</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0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Dysza gazowa do spawarki migomatu MIG MB 14 1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0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cs="Times New Roman" w:ascii="Times New Roman" w:hAnsi="Times New Roman"/>
                <w:sz w:val="24"/>
                <w:szCs w:val="24"/>
                <w:lang w:eastAsia="pl-PL"/>
              </w:rPr>
              <w:t>Termometr zwykły i elektroniczny</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0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indykator sprężynowy</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0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stoły laboratoryjne (jedno stanowisko dla dwóch uczniów) zasilane napięciem 230/400 V prądu przemiennego zabezpieczone ochroną przeciwporażeniową oraz wyposażone w wyłączniki awaryjne i wyłącznik awaryjny centralny, przystosowane do demontażu i montażu: podzespołów, maszyn, urządzeń elektrycznych, układów sterowania, regulacji i zabezpieczeń.</w:t>
            </w:r>
          </w:p>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 xml:space="preserve">Wymiary stołów </w:t>
            </w:r>
          </w:p>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Długość 2000 mm.</w:t>
            </w:r>
          </w:p>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Szerokość 750 mm.</w:t>
            </w:r>
          </w:p>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Wysokość 840 mm.</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3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0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cs="Times New Roman" w:ascii="Times New Roman" w:hAnsi="Times New Roman"/>
                <w:color w:val="FF0000"/>
                <w:sz w:val="24"/>
                <w:szCs w:val="24"/>
                <w:lang w:eastAsia="pl-PL"/>
              </w:rPr>
              <w:t>przewody elektryczne miedziane</w:t>
            </w:r>
          </w:p>
          <w:p>
            <w:pPr>
              <w:pStyle w:val="Normal"/>
              <w:tabs>
                <w:tab w:val="clear" w:pos="708"/>
                <w:tab w:val="center" w:pos="4536" w:leader="none"/>
                <w:tab w:val="right" w:pos="9072" w:leader="none"/>
              </w:tabs>
              <w:spacing w:lineRule="auto" w:line="240" w:before="0" w:after="0"/>
              <w:rPr/>
            </w:pPr>
            <w:r>
              <w:rPr>
                <w:rFonts w:cs="Times New Roman" w:ascii="Times New Roman" w:hAnsi="Times New Roman"/>
                <w:color w:val="FF0000"/>
                <w:sz w:val="24"/>
                <w:szCs w:val="24"/>
                <w:lang w:eastAsia="pl-PL"/>
              </w:rPr>
              <w:t>YDY 3x1,5 500V,</w:t>
            </w:r>
          </w:p>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YDY 5x1,5 500V</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Po 3 metry.</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0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Dławik Statecznik L 4/6/8.304 do świetlówk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color w:val="FF0000"/>
                <w:sz w:val="24"/>
                <w:szCs w:val="24"/>
                <w:lang w:eastAsia="pl-PL"/>
              </w:rPr>
              <w:t>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0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Arial Unicode MS" w:cs="Times New Roman" w:ascii="Times New Roman" w:hAnsi="Times New Roman"/>
                <w:color w:val="FF0000"/>
                <w:sz w:val="24"/>
                <w:szCs w:val="24"/>
                <w:lang w:eastAsia="pl-PL"/>
              </w:rPr>
              <w:t>Stycznik 230V 20A 25A 1P 2Z 1-FAZ,</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przekaźnik samochodowy dowolnego typu 12 V, 40A,</w:t>
            </w:r>
          </w:p>
          <w:p>
            <w:pPr>
              <w:pStyle w:val="Normal"/>
              <w:tabs>
                <w:tab w:val="clear" w:pos="708"/>
                <w:tab w:val="center" w:pos="4536" w:leader="none"/>
                <w:tab w:val="right" w:pos="9072" w:leader="none"/>
              </w:tabs>
              <w:spacing w:lineRule="auto" w:line="240" w:before="0" w:after="0"/>
              <w:rPr>
                <w:rFonts w:eastAsia="Arial Unicode MS"/>
              </w:rPr>
            </w:pPr>
            <w:r>
              <w:rPr>
                <w:rFonts w:eastAsia="Times New Roman" w:cs="Times New Roman" w:ascii="Times New Roman" w:hAnsi="Times New Roman"/>
                <w:color w:val="FF0000"/>
                <w:sz w:val="24"/>
                <w:szCs w:val="24"/>
                <w:lang w:eastAsia="pl-PL"/>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4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0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Transformator 1 fazowy 230/24 V, 50 WA,</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0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 xml:space="preserve">przekładniki prądowy 20A:20mA,TA1030 FI11,4 1%, </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Arial Unicode MS" w:cs="Times New Roman" w:ascii="Times New Roman" w:hAnsi="Times New Roman"/>
                <w:color w:val="FF0000"/>
                <w:sz w:val="24"/>
                <w:szCs w:val="24"/>
                <w:lang w:eastAsia="pl-PL"/>
              </w:rPr>
              <w:t>Przekładnik napięciowy 250V 2mA/2mA 1% TV1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0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Arial Unicode MS" w:cs="Times New Roman" w:ascii="Times New Roman" w:hAnsi="Times New Roman"/>
                <w:color w:val="FF0000"/>
                <w:sz w:val="24"/>
                <w:szCs w:val="24"/>
                <w:lang w:eastAsia="pl-PL"/>
              </w:rPr>
              <w:t>Akumulatory:</w:t>
            </w:r>
          </w:p>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Arial Unicode MS" w:cs="Times New Roman" w:ascii="Times New Roman" w:hAnsi="Times New Roman"/>
                <w:color w:val="FF0000"/>
                <w:sz w:val="24"/>
                <w:szCs w:val="24"/>
                <w:lang w:eastAsia="pl-PL"/>
              </w:rPr>
              <w:t>ołowiowo – kwasowy 12V 45 Ah, niklowo -  kadmowy D poj. 5000 mAh</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Arial Unicode MS" w:cs="Times New Roman" w:ascii="Times New Roman" w:hAnsi="Times New Roman"/>
                <w:color w:val="FF0000"/>
                <w:sz w:val="24"/>
                <w:szCs w:val="24"/>
                <w:lang w:eastAsia="pl-PL"/>
              </w:rPr>
              <w:t>niklowo- wodorkowy NiMH 1,2V 11000mAh,</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Arial Unicode MS" w:cs="Times New Roman" w:ascii="Times New Roman" w:hAnsi="Times New Roman"/>
                <w:color w:val="FF0000"/>
                <w:sz w:val="24"/>
                <w:szCs w:val="24"/>
                <w:lang w:eastAsia="pl-PL"/>
              </w:rPr>
              <w:t>litowo- jonowy Li-ion 3,7 V,8800 mA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silniki prądu stałego (bocznikowe i szeregowe), 0,5k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Prądnica do ciągnika Ursus C-330</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Arial Unicode MS" w:cs="Times New Roman" w:ascii="Times New Roman" w:hAnsi="Times New Roman"/>
                <w:color w:val="FF0000"/>
                <w:sz w:val="24"/>
                <w:szCs w:val="24"/>
                <w:lang w:eastAsia="pl-PL"/>
              </w:rPr>
              <w:t>( P20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color w:val="FF0000"/>
                <w:sz w:val="24"/>
                <w:szCs w:val="24"/>
                <w:lang w:eastAsia="pl-PL"/>
              </w:rPr>
              <w:t>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silniki prądu przemiennego (klatkowe i pierścieniowe), 0,5 k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Model silnika i generatora elektrycznego</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silnik jednofazowy.</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1 k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amperomierze i woltomierze analogowe prądu stałego i zmiennego,</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omomierze analogowe, cyfrow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Arial Unicode MS" w:cs="Times New Roman" w:ascii="Times New Roman" w:hAnsi="Times New Roman"/>
                <w:color w:val="000000"/>
                <w:sz w:val="24"/>
                <w:szCs w:val="24"/>
                <w:lang w:eastAsia="pl-PL"/>
              </w:rPr>
              <w:t>mierniki do pomiaru prędkości obrotowej,</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Arial Unicode MS" w:cs="Times New Roman" w:ascii="Times New Roman" w:hAnsi="Times New Roman"/>
                <w:color w:val="000000"/>
                <w:sz w:val="24"/>
                <w:szCs w:val="24"/>
                <w:lang w:eastAsia="pl-PL"/>
              </w:rPr>
              <w:t>watomierz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1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częstotliwościomierz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zęt AGD ( profesjonalny odkurzacz piorący).</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dajność  - 20-25 m2/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datek powietrza -  min 54</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ciśnienie – 220/22  (mbar/kP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turbiny – 1250 W</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Moc p</w:t>
            </w:r>
            <w:r>
              <w:rPr/>
              <w:t>ompy – 40 W</w:t>
            </w:r>
          </w:p>
          <w:tbl>
            <w:tblPr>
              <w:tblW w:w="1650" w:type="pct"/>
              <w:jc w:val="left"/>
              <w:tblInd w:w="0" w:type="dxa"/>
              <w:tblLayout w:type="fixed"/>
              <w:tblCellMar>
                <w:top w:w="0" w:type="dxa"/>
                <w:left w:w="0" w:type="dxa"/>
                <w:bottom w:w="0" w:type="dxa"/>
                <w:right w:w="0" w:type="dxa"/>
              </w:tblCellMar>
            </w:tblPr>
            <w:tblGrid>
              <w:gridCol w:w="1116"/>
            </w:tblGrid>
            <w:tr>
              <w:trPr/>
              <w:tc>
                <w:tcPr>
                  <w:tcW w:w="111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1650" w:type="pct"/>
              <w:jc w:val="left"/>
              <w:tblInd w:w="0" w:type="dxa"/>
              <w:tblLayout w:type="fixed"/>
              <w:tblCellMar>
                <w:top w:w="0" w:type="dxa"/>
                <w:left w:w="0" w:type="dxa"/>
                <w:bottom w:w="0" w:type="dxa"/>
                <w:right w:w="0" w:type="dxa"/>
              </w:tblCellMar>
            </w:tblPr>
            <w:tblGrid>
              <w:gridCol w:w="1116"/>
            </w:tblGrid>
            <w:tr>
              <w:trPr/>
              <w:tc>
                <w:tcPr>
                  <w:tcW w:w="111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pPr>
      <w:r>
        <w:rPr>
          <w:rFonts w:eastAsia="Times New Roman" w:cs="Times New Roman" w:ascii="Times New Roman" w:hAnsi="Times New Roman"/>
          <w:b/>
          <w:sz w:val="28"/>
          <w:szCs w:val="28"/>
          <w:lang w:eastAsia="pl-PL"/>
        </w:rPr>
        <w:t xml:space="preserve">Sala nr 3a -Pracownia do wykonywania połączeń elementów  </w:t>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tbl>
      <w:tblPr>
        <w:tblW w:w="9181" w:type="dxa"/>
        <w:jc w:val="left"/>
        <w:tblInd w:w="-113" w:type="dxa"/>
        <w:tblLayout w:type="fixed"/>
        <w:tblCellMar>
          <w:top w:w="0" w:type="dxa"/>
          <w:left w:w="108" w:type="dxa"/>
          <w:bottom w:w="0" w:type="dxa"/>
          <w:right w:w="108" w:type="dxa"/>
        </w:tblCellMar>
      </w:tblPr>
      <w:tblGrid>
        <w:gridCol w:w="959"/>
        <w:gridCol w:w="1843"/>
        <w:gridCol w:w="3685"/>
        <w:gridCol w:w="1134"/>
        <w:gridCol w:w="15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pPr>
            <w:r>
              <w:rPr>
                <w:rFonts w:eastAsia="Times New Roman" w:cs="Times New Roman" w:ascii="Times New Roman" w:hAnsi="Times New Roman"/>
                <w:sz w:val="24"/>
                <w:szCs w:val="24"/>
                <w:lang w:eastAsia="pl-PL"/>
              </w:rPr>
              <w:t>Stół warsztatowy kowalski wyposażony  w zamykaną szafkę oraz otwartą półkę wyłożoną warstwą gumy.</w:t>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ma wykonana z kątowników.</w:t>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blat stołu wykonany z dwóch stalowych blach o grubości 4 mm przedzielonych od siebie warstwą gumy, która pełni role amortyzatora drgań. </w:t>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długość1000 , szerokość700 , wysokość780.</w:t>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madło kowalskie przeznaczone są do wszelkich prac, gdzie występują duże obciążenia mechaniczne oraz udarnościowe. Korpusy szczęk wykonane są z wysokogatunkowej stali stopowej stosowanej do produkcji kowadeł. śruby. Szczęki oraz wszystkie powierzchnie robocze narażone na ścieranie  hartowane. Imadło musi posiadać półkę montażową służącą do zamocowania go do stołu warsztatowego. Szerokość szczęk imadła min.170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br/>
              <w:br/>
              <w:br/>
              <w:br/>
              <w:br/>
              <w:b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ół spawalniczy jednorusztowy, z odprowadzeniem spal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 1000 x630x850mm</w:t>
            </w:r>
          </w:p>
          <w:p>
            <w:pPr>
              <w:pStyle w:val="Normal"/>
              <w:spacing w:lineRule="auto" w:line="240" w:before="0" w:after="0"/>
              <w:rPr/>
            </w:pPr>
            <w:r>
              <w:rPr>
                <w:rFonts w:eastAsia="Times New Roman" w:cs="Times New Roman" w:ascii="Times New Roman" w:hAnsi="Times New Roman"/>
                <w:sz w:val="24"/>
                <w:szCs w:val="24"/>
                <w:lang w:eastAsia="pl-PL"/>
              </w:rPr>
              <w:t>Moc silnika 0.55 k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jność wentylatora – 1500 m3/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rHeight w:val="3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jc w:val="center"/>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24</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FF0000"/>
                <w:sz w:val="24"/>
                <w:szCs w:val="24"/>
                <w:lang w:eastAsia="pl-PL"/>
              </w:rPr>
              <w:t>Stojaki spawalniczo - montażowe:</w:t>
            </w:r>
          </w:p>
          <w:p>
            <w:pPr>
              <w:pStyle w:val="Normal"/>
              <w:shd w:fill="FFFFFF" w:val="clear"/>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szerokość 800-900 mm.</w:t>
            </w:r>
          </w:p>
          <w:p>
            <w:pPr>
              <w:pStyle w:val="Normal"/>
              <w:shd w:fill="FFFFFF" w:val="clear"/>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długość 1200 mm.</w:t>
            </w:r>
          </w:p>
          <w:p>
            <w:pPr>
              <w:pStyle w:val="Normal"/>
              <w:shd w:fill="FFFFFF" w:val="clear"/>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wysokość regulowana 800-900 mm.</w:t>
            </w:r>
          </w:p>
          <w:p>
            <w:pPr>
              <w:pStyle w:val="Normal"/>
              <w:shd w:fill="FFFFFF" w:val="clear"/>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obciążenie statyczne max. 100 k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color w:val="FF0000"/>
                <w:sz w:val="24"/>
                <w:szCs w:val="24"/>
                <w:lang w:eastAsia="pl-PL"/>
              </w:rPr>
              <w:t>2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Spawarka inwertorowa do spawania metodą TIG i TIG PULSE prądem zmiennym (AC) i stałym (DC) z bezdotykowym (HF) zajarzeniem łuku oraz metodą MMA elektrodą otuloną prądem stałym (DC) z kompletnym wyposażeniem. Zakres prądu spawania  od 10 A do min.300 A. Średnica elektrod od 1,6 mm do 5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br/>
            </w:r>
            <w:r>
              <w:rPr>
                <w:rFonts w:eastAsia="Times New Roman" w:cs="Times New Roman" w:ascii="Times New Roman" w:hAnsi="Times New Roman"/>
                <w:sz w:val="24"/>
                <w:szCs w:val="24"/>
                <w:lang w:eastAsia="pl-PL"/>
              </w:rPr>
              <w:t>1 szt.</w:t>
            </w:r>
            <w:r>
              <w:rPr>
                <w:rFonts w:eastAsia="Times New Roman" w:cs="Times New Roman" w:ascii="Times New Roman" w:hAnsi="Times New Roman"/>
                <w:b/>
                <w:sz w:val="24"/>
                <w:szCs w:val="24"/>
                <w:lang w:eastAsia="pl-PL"/>
              </w:rPr>
              <w:br/>
              <w:b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2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bCs/>
                <w:color w:val="FF0000"/>
                <w:sz w:val="24"/>
                <w:szCs w:val="24"/>
                <w:lang w:eastAsia="pl-PL"/>
              </w:rPr>
              <w:t xml:space="preserve">Zestaw do lutowania twardego: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bCs/>
                <w:color w:val="FF0000"/>
                <w:sz w:val="24"/>
                <w:szCs w:val="24"/>
                <w:lang w:eastAsia="pl-PL"/>
              </w:rPr>
              <w:t>- stelaż z kółkami do transportu butli wraz z palnikie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bCs/>
                <w:color w:val="FF0000"/>
                <w:sz w:val="24"/>
                <w:szCs w:val="24"/>
                <w:lang w:eastAsia="pl-PL"/>
              </w:rPr>
              <w:t>- butla tlen o pojemności 5dm3</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bCs/>
                <w:color w:val="FF0000"/>
                <w:sz w:val="24"/>
                <w:szCs w:val="24"/>
                <w:lang w:eastAsia="pl-PL"/>
              </w:rPr>
              <w:t>- butla propan-butan o pojemności 4kg gazu</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bCs/>
                <w:color w:val="FF0000"/>
                <w:sz w:val="24"/>
                <w:szCs w:val="24"/>
                <w:lang w:eastAsia="pl-PL"/>
              </w:rPr>
              <w:t>- reduktor do tlenu z zaworem odcinającym seria 8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bCs/>
                <w:color w:val="FF0000"/>
                <w:sz w:val="24"/>
                <w:szCs w:val="24"/>
                <w:lang w:eastAsia="pl-PL"/>
              </w:rPr>
              <w:t xml:space="preserve"> </w:t>
            </w:r>
            <w:r>
              <w:rPr>
                <w:rFonts w:eastAsia="Times New Roman" w:cs="Times New Roman" w:ascii="Times New Roman" w:hAnsi="Times New Roman"/>
                <w:bCs/>
                <w:color w:val="FF0000"/>
                <w:sz w:val="24"/>
                <w:szCs w:val="24"/>
                <w:lang w:eastAsia="pl-PL"/>
              </w:rPr>
              <w:t>reduktor do propan-butan GC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redukcja GZ 21,8L/GW 3/8"L butla /reduktor/propan</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nakrętka 3/8"L + końcówka do reduktora propan- butan  na wąż</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alnik TWL1-P</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opaski zaciskow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wąż tlen 5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ąż propan 5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color w:val="FF0000"/>
                <w:sz w:val="24"/>
                <w:szCs w:val="24"/>
                <w:lang w:eastAsia="pl-PL"/>
              </w:rPr>
              <w:t>1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ap (wyciąg spawalniczy) z wentylatore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jność -  800 m3/h</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Moc – do 0,5 k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młotków od 1 do 3 k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2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ompletny zestaw do spawania gazowego</w:t>
            </w:r>
          </w:p>
          <w:p>
            <w:pPr>
              <w:pStyle w:val="Normal"/>
              <w:spacing w:lineRule="auto" w:line="240" w:before="0" w:after="0"/>
              <w:rPr/>
            </w:pPr>
            <w:r>
              <w:rPr>
                <w:rFonts w:eastAsia="Times New Roman" w:cs="Times New Roman" w:ascii="Times New Roman" w:hAnsi="Times New Roman"/>
                <w:color w:val="FF0000"/>
                <w:sz w:val="24"/>
                <w:szCs w:val="24"/>
                <w:lang w:eastAsia="pl-PL"/>
              </w:rPr>
              <w:t>- Palnik GCE do spawania, lutowania</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7 dysz do podgrzewana, lutowania, spawania.</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rzewód gazowy łączony 7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Reduktor tlenowy</w:t>
            </w:r>
          </w:p>
          <w:p>
            <w:pPr>
              <w:pStyle w:val="Normal"/>
              <w:spacing w:lineRule="auto" w:line="240" w:before="0" w:after="0"/>
              <w:rPr/>
            </w:pPr>
            <w:r>
              <w:rPr>
                <w:rFonts w:eastAsia="Times New Roman" w:cs="Times New Roman" w:ascii="Times New Roman" w:hAnsi="Times New Roman"/>
                <w:color w:val="FF0000"/>
                <w:sz w:val="24"/>
                <w:szCs w:val="24"/>
                <w:lang w:eastAsia="pl-PL"/>
              </w:rPr>
              <w:t>-Reduktor acetylenow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Butla acetylen około 5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Butla tlen 5 albo 8 l z ważną legalizacją</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Bezpiecznik przyreduktorowy tlen</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Bezpiecznik przyreduktorowy acetylen</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ózek transportow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townica  transformatorowa 100 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utownica oporowa 150 W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townica kolbowa 400 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3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Zestawy materiałów do lutowania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poiwo lutownicze sn60pb40 3,0mm/250 g.</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kalafonia aktywna do lutowania 100 g.</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was lutowniczy 1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3 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townica ręczn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nita – 2,4 – 4,8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townica do nitonakrętek</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od M3 do M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townica pneumatyczn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od M3- do M 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tabel do obróbki cieplnej i plastyczn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tablica barw żarz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tablica barw nalotowych</w:t>
            </w:r>
          </w:p>
          <w:p>
            <w:pPr>
              <w:pStyle w:val="Normal"/>
              <w:spacing w:lineRule="auto" w:line="240" w:before="0" w:after="0"/>
              <w:rPr/>
            </w:pPr>
            <w:r>
              <w:rPr>
                <w:rFonts w:eastAsia="Times New Roman" w:cs="Times New Roman" w:ascii="Times New Roman" w:hAnsi="Times New Roman"/>
                <w:sz w:val="24"/>
                <w:szCs w:val="24"/>
                <w:lang w:eastAsia="pl-PL"/>
              </w:rPr>
              <w:t>- tablica – wykres równowagi układu żelazo-węgi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3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kleszczy kowalskich</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leszcze uniwersaln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leszcze płasko wklęsłe</w:t>
            </w:r>
          </w:p>
          <w:p>
            <w:pPr>
              <w:pStyle w:val="Normal"/>
              <w:spacing w:lineRule="auto" w:line="240" w:before="0" w:after="0"/>
              <w:rPr/>
            </w:pPr>
            <w:r>
              <w:rPr>
                <w:rFonts w:eastAsia="Times New Roman" w:cs="Times New Roman" w:ascii="Times New Roman" w:hAnsi="Times New Roman"/>
                <w:b/>
                <w:color w:val="FF0000"/>
                <w:sz w:val="24"/>
                <w:szCs w:val="24"/>
                <w:lang w:eastAsia="pl-PL"/>
              </w:rPr>
              <w:t>-</w:t>
            </w:r>
            <w:r>
              <w:rPr>
                <w:rFonts w:eastAsia="Times New Roman" w:cs="Times New Roman" w:ascii="Times New Roman" w:hAnsi="Times New Roman"/>
                <w:color w:val="FF0000"/>
                <w:sz w:val="24"/>
                <w:szCs w:val="24"/>
                <w:lang w:eastAsia="pl-PL"/>
              </w:rPr>
              <w:t>kleszcze płasko wypukł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leszcze precyzyjne</w:t>
            </w:r>
          </w:p>
          <w:p>
            <w:pPr>
              <w:pStyle w:val="Normal"/>
              <w:spacing w:lineRule="auto" w:line="240" w:before="0" w:after="0"/>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color w:val="FF0000"/>
                <w:sz w:val="24"/>
                <w:szCs w:val="24"/>
                <w:lang w:eastAsia="pl-PL"/>
              </w:rPr>
              <w:t>-kleszcze szpiczas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1kpl.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przęt/urządzenia pomiarowe i diagnostyczne:</w:t>
              <w:br/>
              <w:t>-</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ątomierz  zwykły o zakresie mierniczym 0-180°, kątomierz z optycznym noniuszem 5’ 0-360°</w:t>
              <w:br/>
              <w:t>- Kątownik płaski, ze stopką (150x200 mm)</w:t>
              <w:br/>
              <w:t xml:space="preserve"> - Wzorce płaskości i prostoliniowości  - 1 kpl</w:t>
              <w:br/>
              <w:t>- poziomica ramowa o działce elementarnej 0,1/1000,</w:t>
              <w:br/>
              <w:t xml:space="preserve">- suwmiarka uniwersalna zakres pomiarowy 0 – 150 mm (lub większy) dokładność pomiaru:  0,1 , 0,05 , 0,02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suwmiarka z odczytem elektroniczn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br/>
              <w:br/>
            </w:r>
            <w:r>
              <w:rPr>
                <w:rFonts w:eastAsia="Times New Roman" w:cs="Times New Roman" w:ascii="Times New Roman" w:hAnsi="Times New Roman"/>
                <w:sz w:val="24"/>
                <w:szCs w:val="24"/>
                <w:lang w:eastAsia="pl-PL"/>
              </w:rPr>
              <w:t>1 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aska montażowa ręczna zębatkowa – 2 ton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ątownik montażowy magnetyczny – 82/120/13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4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24"/>
                <w:szCs w:val="24"/>
                <w:lang w:eastAsia="pl-PL"/>
              </w:rPr>
              <w:t>Zestaw odzieży ochronnej</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getry spawalnicze skórzan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agolenniki skórzan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fartuch spawalniczy skórzany</w:t>
            </w:r>
          </w:p>
          <w:p>
            <w:pPr>
              <w:pStyle w:val="Normal"/>
              <w:spacing w:lineRule="auto" w:line="240" w:before="0" w:after="0"/>
              <w:rPr/>
            </w:pPr>
            <w:r>
              <w:rPr>
                <w:rFonts w:eastAsia="Times New Roman" w:cs="Times New Roman" w:ascii="Times New Roman" w:hAnsi="Times New Roman"/>
                <w:color w:val="FF0000"/>
                <w:sz w:val="24"/>
                <w:szCs w:val="24"/>
                <w:lang w:eastAsia="pl-PL"/>
              </w:rPr>
              <w:t>-rękawy spawalnicze skórzan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rękawice spawalnicz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łbica samościemniająca z filtrem automatyczn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rcza spawalnicza ( maska spawalnicz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4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arawan spawalniczy z kurtynami zbrojonymi 2000x1900 mm (szer. x wy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4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ółautomat spawalniczy MIG, MAG,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apięcie 400V,</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kres prądu 40-360 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4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pawarka  inwertorowa  MMA/ TIG  230V, 200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4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24"/>
                <w:szCs w:val="24"/>
                <w:lang w:eastAsia="pl-PL"/>
              </w:rPr>
              <w:t>Przecinarka plazmowa 230V, 40 A (lub więcej) z łukiem pilotującym i wyświetlaczem L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szt.</w:t>
            </w:r>
          </w:p>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lifierka kątowa 125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kumulatorow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obrotów 3500 – 8000 obr/m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zlifierka kątowa pneumaty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5000 obr/mi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Piła szablasta elektry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 900 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ędkość skokowa – 2600 1/mi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iertark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 800 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oty – 2600 obr/m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5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zafa narzędziowa wymiary ok. 2000x900x500 dwudrzwiowa, metalowa z 4 lub 5 pólkam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bl>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Sala nr 3b</w:t>
      </w:r>
      <w:r>
        <w:rPr>
          <w:rFonts w:eastAsia="Times New Roman" w:cs="Times New Roman" w:ascii="Times New Roman" w:hAnsi="Times New Roman"/>
          <w:sz w:val="28"/>
          <w:szCs w:val="28"/>
          <w:lang w:eastAsia="pl-PL"/>
        </w:rPr>
        <w:t xml:space="preserve">- </w:t>
      </w:r>
      <w:r>
        <w:rPr>
          <w:rFonts w:eastAsia="Times New Roman" w:cs="Times New Roman" w:ascii="Times New Roman" w:hAnsi="Times New Roman"/>
          <w:b/>
          <w:sz w:val="28"/>
          <w:szCs w:val="28"/>
          <w:lang w:eastAsia="pl-PL"/>
        </w:rPr>
        <w:t>Pracownia do obróbki cieplnej i do obróbki plastycznej</w:t>
      </w:r>
      <w:r>
        <w:rPr>
          <w:rFonts w:eastAsia="Times New Roman" w:cs="Times New Roman" w:ascii="Times New Roman" w:hAnsi="Times New Roman"/>
          <w:sz w:val="28"/>
          <w:szCs w:val="28"/>
          <w:lang w:eastAsia="pl-PL"/>
        </w:rPr>
        <w:t xml:space="preserve"> </w:t>
      </w:r>
      <w:r>
        <w:rPr>
          <w:rFonts w:eastAsia="Times New Roman" w:cs="Times New Roman" w:ascii="Times New Roman" w:hAnsi="Times New Roman"/>
          <w:bCs/>
          <w:sz w:val="28"/>
          <w:szCs w:val="28"/>
          <w:lang w:eastAsia="pl-PL"/>
        </w:rPr>
        <w:br/>
      </w:r>
    </w:p>
    <w:tbl>
      <w:tblPr>
        <w:tblW w:w="9464" w:type="dxa"/>
        <w:jc w:val="left"/>
        <w:tblInd w:w="-113" w:type="dxa"/>
        <w:tblLayout w:type="fixed"/>
        <w:tblCellMar>
          <w:top w:w="0" w:type="dxa"/>
          <w:left w:w="108" w:type="dxa"/>
          <w:bottom w:w="0" w:type="dxa"/>
          <w:right w:w="108" w:type="dxa"/>
        </w:tblCellMar>
      </w:tblPr>
      <w:tblGrid>
        <w:gridCol w:w="910"/>
        <w:gridCol w:w="1892"/>
        <w:gridCol w:w="3685"/>
        <w:gridCol w:w="1286"/>
        <w:gridCol w:w="1691"/>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LP.</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Ilość</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ół warsztatowy kowalski wyposażony  w zamykaną szafkę oraz otwartą półkę wyłożoną warstwą gumy.</w:t>
            </w:r>
          </w:p>
          <w:p>
            <w:pPr>
              <w:pStyle w:val="Normal"/>
              <w:spacing w:lineRule="auto" w:line="240" w:before="0" w:after="0"/>
              <w:rPr/>
            </w:pPr>
            <w:r>
              <w:rPr>
                <w:rFonts w:eastAsia="Times New Roman" w:cs="Times New Roman" w:ascii="Times New Roman" w:hAnsi="Times New Roman"/>
                <w:sz w:val="24"/>
                <w:szCs w:val="24"/>
                <w:lang w:eastAsia="pl-PL"/>
              </w:rPr>
              <w:t>rama wykonana z kątownik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lat stołu wykonany z dwóch stalowych blach o grubości 4 mm przedzielonych od siebie warstwą gumy, która pełni role amortyzatora drgań.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długość1000 , szerokość700 , wysokość780.</w:t>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madło kowalskie przeznaczone są do wszelkich prac, gdzie występują duże obciążenia mechaniczne oraz udarnościowe. Korpusy szczęk wykonane są z wysokogatunkowej stali stopowej stosowanej do produkcji kowadeł. śruby. Szczęki oraz wszystkie powierzchnie robocze narażone na ścieranie  hartowane. Imadło musi posiadać półkę montażową służącą do zamocowania go do stołu warsztatowego. Szerokość szczęk imadła min.170 m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3szt.</w:t>
              <w:br/>
              <w:br/>
              <w:br/>
              <w:br/>
              <w:br/>
              <w:b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teropalnikowy piec kowalski zasilany gazem propan-butan lub propanem  z uchylnymi klapami mogący pracować, jako piec przelotowy. Wymagana temperatura w komorze grzewczej ok.125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 Wymiary komory roboczej min.500x300x180 m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56</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wadło dwurożne o wadze 100 kg wykonane są z wysokogatunkowego staliwa stopowego wyposażone w stopkę do spęczania dłuższych prętów w dolnej części korpusu.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Pień o podstawie prostokątnej pod kowadło o masie 100 kg. z drewna liściastego z dwiema stalowymi obejmami ściskającymi.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Okap nad palenisko kowalskie z wentylatore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młotków kowalskich od 1 do 5 kg.</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estaw podstawek, przecinaków przebijaków i nadstawek kowalskich (podstawki dopasowane do otworu w kowadle)</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nna hartownicz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wewnętrzne  – min  800/880/700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bjętość wanny – min 480 dm3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c hartowniczy</w:t>
            </w:r>
          </w:p>
          <w:p>
            <w:pPr>
              <w:pStyle w:val="Normal"/>
              <w:spacing w:lineRule="auto" w:line="240" w:before="0" w:after="0"/>
              <w:rPr/>
            </w:pPr>
            <w:r>
              <w:rPr>
                <w:rFonts w:eastAsia="Times New Roman" w:cs="Times New Roman" w:ascii="Times New Roman" w:hAnsi="Times New Roman"/>
                <w:sz w:val="24"/>
                <w:szCs w:val="24"/>
                <w:lang w:eastAsia="pl-PL"/>
              </w:rPr>
              <w:t>Moc – 2300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 1280 C</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komory – 500/500/700m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lifierka kolumnowa stołow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ściernicy 300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erokość ściernicy 35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min. 2 kW</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tabel do obróbki cieplnej i plastyczn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tablica barw żarzenia</w:t>
            </w:r>
          </w:p>
          <w:p>
            <w:pPr>
              <w:pStyle w:val="Normal"/>
              <w:spacing w:lineRule="auto" w:line="240" w:before="0" w:after="0"/>
              <w:rPr/>
            </w:pPr>
            <w:r>
              <w:rPr>
                <w:rFonts w:eastAsia="Times New Roman" w:cs="Times New Roman" w:ascii="Times New Roman" w:hAnsi="Times New Roman"/>
                <w:sz w:val="24"/>
                <w:szCs w:val="24"/>
                <w:lang w:eastAsia="pl-PL"/>
              </w:rPr>
              <w:t>- tablica barw nalot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tablica – wykres równowagi układu żelazo-węgiel.</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estaw kleszczy kowalskich  min. 10 sztuk</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przęt/urządzenia pomiarowe i diagnostyczne:</w:t>
              <w:br/>
              <w:t>-</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ątomierz  zwykły o zakresie mierniczym 0-180°, kątomierz z optycznym noniuszem 5’ 0-360°</w:t>
              <w:br/>
              <w:t>- Kątownik płaski, ze stopką</w:t>
              <w:br/>
              <w:t xml:space="preserve"> - Wzorce płaskości i prostoliniowości,</w:t>
              <w:br/>
              <w:t>- poziomica ramowa o działce elementarnej 0,1/1000,</w:t>
              <w:br/>
              <w:t xml:space="preserve">- suwmiarka uniwersalna zakres pomiarowy 0 – 150 mm (lub większy) dokładność pomiaru:  0,1 , 0,05 , 0,02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suwmiarka z odczytem elektroniczny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macek kowalskich zewnętrznych i wewnętrznych</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Pirometr o zakresie pomiaru do min.1250 </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6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odzieży ochronnej żaroodpornej (fartuch spawalniczy skórzany oraz nagolenniki skórzane z nastopkie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afa narzędziowa wymiary ok. 2000x900x500 dwudrzwiowa, metalowa z 4 lub 5 pólkami.</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wardościomierz przenośny elektroniczny ze skalami pomiaru Brinella, Rockwella, Vickersa</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sz w:val="28"/>
          <w:szCs w:val="28"/>
          <w:lang w:eastAsia="pl-PL"/>
        </w:rPr>
        <w:t>Sala nr 4 - Pracownia  obrabiarek konwencjonalnych</w:t>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tbl>
      <w:tblPr>
        <w:tblW w:w="9288" w:type="dxa"/>
        <w:jc w:val="left"/>
        <w:tblInd w:w="-113" w:type="dxa"/>
        <w:tblLayout w:type="fixed"/>
        <w:tblCellMar>
          <w:top w:w="0" w:type="dxa"/>
          <w:left w:w="108" w:type="dxa"/>
          <w:bottom w:w="0" w:type="dxa"/>
          <w:right w:w="108" w:type="dxa"/>
        </w:tblCellMar>
      </w:tblPr>
      <w:tblGrid>
        <w:gridCol w:w="676"/>
        <w:gridCol w:w="1559"/>
        <w:gridCol w:w="4196"/>
        <w:gridCol w:w="889"/>
        <w:gridCol w:w="28"/>
        <w:gridCol w:w="1940"/>
      </w:tblGrid>
      <w:tr>
        <w:trPr>
          <w:trHeight w:val="14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rHeight w:val="1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3</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abiarka do metalu (tokarki uniwersalne z odczytem cyfrowym z wyposażeniem)</w:t>
              <w:br/>
              <w:t>- długość w kłach 1500 mm</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szerokość łoża 330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toczenia nad łożem 500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toczenia nad suportem 325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toczenia bez mostka 630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lot wrzeciona 80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lość prędkości wrzeciona 15</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obrotów 22-1800 obr/min</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uw poprzeczny 330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uw szufladki 130 mm</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średnica tulei konika</w:t>
              <w:tab/>
              <w:t>65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uw tulei konika 120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silnika 5,5 kW</w:t>
              <w:br/>
            </w:r>
          </w:p>
          <w:p>
            <w:pPr>
              <w:pStyle w:val="Normal"/>
              <w:widowControl w:val="false"/>
              <w:autoSpaceDE w:val="false"/>
              <w:spacing w:lineRule="auto" w:line="240" w:before="0" w:after="0"/>
              <w:ind w:left="35"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osażenie :</w:t>
              <w:br/>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uleja redukcyjna konika </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ieł stały  </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hwyt 3 szczękowy samocentrujący /350/</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chwyt 4 szczękowy </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ular</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trzymka</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chłodzenia</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łona uchwytu</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ampa oświetleniowa </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osłona przeciwwiórowa</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rcza zabierakowa</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acja DTR</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acja zgodności c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omplet narzędzi obróbkowych i noży tokarskich (przekrój trzonka 25x25mm)</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4</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9" w:hanging="0"/>
              <w:rPr/>
            </w:pPr>
            <w:r>
              <w:rPr>
                <w:rFonts w:eastAsia="Times New Roman" w:cs="Times New Roman" w:ascii="Times New Roman" w:hAnsi="Times New Roman"/>
                <w:sz w:val="24"/>
                <w:szCs w:val="24"/>
                <w:lang w:eastAsia="pl-PL"/>
              </w:rPr>
              <w:t>Obrabiarka do metalu (frezarka uniwersalna z odczytem cyfrowym)</w:t>
              <w:br/>
              <w:t>- przekładnia bezstopniowa /wariator/</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ót głowicy 360</w:t>
            </w:r>
            <w:r>
              <w:rPr>
                <w:rFonts w:eastAsia="Times New Roman" w:cs="Times New Roman" w:ascii="Times New Roman" w:hAnsi="Times New Roman"/>
                <w:sz w:val="24"/>
                <w:szCs w:val="24"/>
                <w:vertAlign w:val="superscript"/>
                <w:lang w:eastAsia="pl-PL"/>
              </w:rPr>
              <w:t>o</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ył głowicy w prawo i lewo ± 90</w:t>
            </w:r>
            <w:r>
              <w:rPr>
                <w:rFonts w:eastAsia="Times New Roman" w:cs="Times New Roman" w:ascii="Times New Roman" w:hAnsi="Times New Roman"/>
                <w:sz w:val="24"/>
                <w:szCs w:val="24"/>
                <w:vertAlign w:val="superscript"/>
                <w:lang w:eastAsia="pl-PL"/>
              </w:rPr>
              <w:t>0</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miar stołu [mm] 300 x 1500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obrotów wrzeciona 50-3200 [obr/min]</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lnik 3,7 [kW]</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ędkość posuwu pinoli 3/0.04, 0.08, 0.15</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uw stołu w osi X 950 [mm]</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przesuw stołu w osi Y 380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uw stołu w osi Z 480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uw pinoli 127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uw belki 480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ładność 0,01 [mm]</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osażenie standardowe :</w:t>
              <w:br/>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czyt położenia /liniały/ w osiach X,Y,Z</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chaniczny chwyt narzędzia</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napędy robocze w osiach X,Y, napęd ustawczy stołu w osi Z</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zestaw frezów</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5</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zlifierka do płaszczyzn  z  odczytem cyfrowym</w:t>
              <w:br/>
              <w:t>-powierzchnia mocowania  445x210mm,</w:t>
              <w:br/>
              <w:t>-max droga wzdłużnego przesuwu 510mm</w:t>
              <w:br/>
              <w:t>-max droga poprzecznego przesuwu 225mm</w:t>
              <w:br/>
              <w:t>-tarcza szlifierska 200x13x32</w:t>
              <w:br/>
              <w:t xml:space="preserve">-liczba obrotów trzpienia 2850 obrotów na minutę </w:t>
              <w:br/>
              <w:t xml:space="preserve">-układ płynu chłodzącego 55 litrów </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6</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zlifierko-ostrzark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ięcie zasilania 400 V;</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silnika min. 1100 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oty biegu jałowego 1500 lub 2680 obr/min,średnica tarczy250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łącznik awaryjny;</w:t>
            </w:r>
          </w:p>
          <w:p>
            <w:pPr>
              <w:pStyle w:val="Normal"/>
              <w:spacing w:lineRule="auto" w:line="240" w:before="0" w:after="0"/>
              <w:rPr/>
            </w:pPr>
            <w:r>
              <w:rPr>
                <w:rFonts w:eastAsia="Times New Roman" w:cs="Times New Roman" w:ascii="Times New Roman" w:hAnsi="Times New Roman"/>
                <w:sz w:val="24"/>
                <w:szCs w:val="24"/>
                <w:lang w:eastAsia="pl-PL"/>
              </w:rPr>
              <w:t>Podpory przedmiotów szlifowa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klana osłona chroniąca oczy i dłonie operator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odstawa na nogach z wkładkami tłumiącymi drgania</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9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7</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Wiertarka kadłubowa (słupowa)</w:t>
              <w:br/>
              <w:t>- średnica wiertła do 32 mm, wraz z osprzętem technologicznym</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8</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tół ślusarski z imadłem (800x1000mm)</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9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FF0000"/>
                <w:sz w:val="24"/>
                <w:szCs w:val="24"/>
                <w:lang w:eastAsia="pl-PL"/>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79</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24"/>
                <w:szCs w:val="24"/>
                <w:lang w:eastAsia="pl-PL"/>
              </w:rPr>
              <w:t xml:space="preserve">Imadło maszynowe stałe (szer. szczęk 160 mm), imadło maszynowe obrotowe (szer. szczęk 160 mm) , </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FF0000"/>
                <w:sz w:val="24"/>
                <w:szCs w:val="24"/>
                <w:lang w:eastAsia="pl-PL"/>
              </w:rPr>
              <w:t>po 1sz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50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0</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Narzędzia do obróbki skrawaniem (noże tokarskie-zestaw, wiertła kręte od 2 do 32mm, nakiełczaki od 1,5 do 3,5mm),radełka/proste i skośne/,zestaw gwintowników i narzynek do M18  </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rHeight w:val="50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1</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przęt/urządzenia pomiarowe i diagnostyczne:</w:t>
              <w:br/>
              <w:br/>
              <w:t>- Mikrometr do pomiarów zewnętrznych o zakresie pomiarowym( 0-25 mm/0,01 mm; 25 mm-50 mm/0,01; 50-100 mm/0,01)</w:t>
              <w:br/>
              <w:br/>
              <w:t>- Mikrometr do pomiarów wewnętrznych z zakresem pomiaru od 5-30 mm do 75-100 mm</w:t>
              <w:br/>
              <w:t>-</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ątomierz  zwykły o zakresie mierniczym 0-180°, kątomierz z optycznym noniuszem 5’ 0-360°</w:t>
              <w:br/>
              <w:t>- Kątownik płaski, ze stopką</w:t>
              <w:br/>
              <w:t>- Sprawdzian grzebieniowy do gwintów (metryczny, calowy, rurowy)</w:t>
              <w:br/>
              <w:t>- Czujnik zegarowy, dźwigniowy, elektroniczny zakres pomiarowy 0 – 50 mm, dokładność 0,01 mm , podstawka magnetyczna,</w:t>
              <w:br/>
              <w:t>- Suwmiarka uniwersalna dokładność pomiaru:  0,1, 0,05, 0,02, suwmiarka z odczytem elektronicznym,</w:t>
              <w:br/>
              <w:t>- Płytki wzorcowe jakości powierzchni (chropowatości)</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omplet mały i  komplet duży (klasa 2)</w:t>
              <w:br/>
              <w:t xml:space="preserve"> - Wzorce płaskości i prostoliniowości,</w:t>
              <w:br/>
              <w:t>- Średnicówka  (mikrometryczna, czujnikowa),</w:t>
              <w:br/>
              <w:t>- poziomice liniowe o działce elementarnej 0,1/1000 i 0,02/1000,</w:t>
              <w:br/>
              <w:t>- poziomica ramowa o działce elementarnej 0,1/1000,</w:t>
              <w:br/>
              <w:t xml:space="preserve">- suwmiarka uniwersalna zakres pomiarowy 0 – 150 mm (lub większy) dokładność pomiaru:  0,1 , 0,05 , 0,02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uwmiarka z odczytem elektronicznym</w:t>
              <w:br/>
              <w:t>-wzornik do gwintów metrycznych, calowych, rurowych, trapezowych i prostokątnych</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5 - Pracownia silników pojazdów samochodowych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679"/>
        <w:gridCol w:w="1533"/>
        <w:gridCol w:w="4550"/>
        <w:gridCol w:w="740"/>
        <w:gridCol w:w="1570"/>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3</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ujnik zegarowy z podstawą magnetyczną.</w:t>
            </w:r>
          </w:p>
          <w:p>
            <w:pPr>
              <w:pStyle w:val="Normal"/>
              <w:spacing w:lineRule="auto" w:line="240" w:before="0" w:after="0"/>
              <w:rPr/>
            </w:pPr>
            <w:r>
              <w:rPr>
                <w:rFonts w:eastAsia="Times New Roman" w:cs="Times New Roman" w:ascii="Times New Roman" w:hAnsi="Times New Roman"/>
                <w:sz w:val="24"/>
                <w:szCs w:val="24"/>
                <w:lang w:eastAsia="pl-PL"/>
              </w:rPr>
              <w:t>Czujnik zegarowy udaroodporny 0-10/0,01 z wrzecionem Ø 8 mm, średnica tarczy nie mniejsza niż 58 mm, podstawa do czujnika o długości nie mniejszej niż 250 mm, z przegubowym ramienie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4</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narzędziowy</w:t>
            </w:r>
          </w:p>
          <w:p>
            <w:pPr>
              <w:pStyle w:val="Normal"/>
              <w:spacing w:lineRule="auto" w:line="240" w:before="0" w:after="0"/>
              <w:rPr/>
            </w:pPr>
            <w:r>
              <w:rPr>
                <w:rFonts w:eastAsia="Times New Roman" w:cs="Times New Roman" w:ascii="Times New Roman" w:hAnsi="Times New Roman"/>
                <w:sz w:val="24"/>
                <w:szCs w:val="24"/>
                <w:lang w:eastAsia="pl-PL"/>
              </w:rPr>
              <w:t>Klucze płasko-oczkowe (od 6 do 32 )</w:t>
            </w:r>
          </w:p>
          <w:p>
            <w:pPr>
              <w:pStyle w:val="Normal"/>
              <w:spacing w:lineRule="auto" w:line="240" w:before="0" w:after="0"/>
              <w:rPr/>
            </w:pPr>
            <w:r>
              <w:rPr>
                <w:rFonts w:eastAsia="Times New Roman" w:cs="Times New Roman" w:ascii="Times New Roman" w:hAnsi="Times New Roman"/>
                <w:sz w:val="24"/>
                <w:szCs w:val="24"/>
                <w:lang w:eastAsia="pl-PL"/>
              </w:rPr>
              <w:t>, nasadki, grzechotki, przedłużki, klucze trzpieniowe, bity, nasadki do świec.</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wkrętaków płaskich i krzyż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imbusowe, szczypce, młotki, szczypce typu MORS.</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8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5</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modeli, symulatorów, fantom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dele pojazdów; zespoły i części pojazdów,</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dele przedstawiające budowę i działanie podstawowych układów i zespołów pojazdów samochodowych, w tym między innymi:</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ilniki różnych typów (z zapłonem iskrowym, z zapłonem samoczynnym), silnik spalinowy ZI- model 4 cylindrowy;</w:t>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lnik spalinowy ZS- model 4 cylindrowy;</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ompletne zespoły napędow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y jezdne pojazd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y hamulcowe pojazdów-</w:t>
            </w:r>
            <w:r>
              <w:rPr>
                <w:rFonts w:eastAsia="Times New Roman" w:cs="Times New Roman" w:ascii="Times New Roman" w:hAnsi="Times New Roman"/>
                <w:sz w:val="24"/>
                <w:szCs w:val="24"/>
                <w:lang w:val="en-US"/>
              </w:rPr>
              <w:t xml:space="preserve"> model-hydrauliczny ze wspomaganie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y bezpieczeństwa czynnego i biernego pojazd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i części układów, w tym między innymi:</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adłuby i głowice silników chłodzonych powietrzem i cieczą,</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szczelki podgłowicow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u rozrządu (np. wałki rozrządu, koła zębate rozrządu, paski rozrządu, łańcuchy rozrządu, napinacze pasków lub łańcuchów rozrządu, zawory, popychacze, dźwigienki zaworowe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u korbowo-tłokowego (np. tłoki, pierścienie tłokowe, sworznie tłokowe, korbowody, wały korbowe, koła zamachowe, łożyska główne i korbowodowe itp.),</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chłodzenia (np. pompy cieczy chłodzącej, termostaty, chłodnice, wentylatory, nagrzewnice,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smarowania silnika (np. pompy oleju, filtry oleju, miski oleju, chłodnice oleju itp.),</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dolotowych (np. kolektory dolotowe, filtry powietrza, przepływomierze powietrza,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wylotowych (np. kolektory wylotowe, tłumiki, reaktory katalityczne, filtry cząstek stałych, itp.),</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zasilania wtrysku paliwa silników z zapłonem iskrowym oraz z zapłonem samoczynnym,</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napędowych (np. tarcze sprzęgła, dociski, łożyska wyciskowe, elementy układów uruchamiających sprzęgło, skrzynie biegów manualne i automatyczne, wały napędowe, mosty napędowe, półosie napędowe, przeguby napędowe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jezdnych (np. koła pojazdów, opony o różnej konstrukcji, zawieszenia zależne i niezależne, amortyzatory, układy kierownicze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hamulcowych (np. szczęki hamulcowe, bębny hamulcowe, tarcze hamulcowe, klocki hamulcowe, zaciski hamulcowe, cylinderki hamulcowe, przewody hamulcowe sztywne i elastyczne, mechanizmy uruchamiające i sterujące pracą hamulców itp.),</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elektrycznych pojazdów (np. reflektory, lampy kierunkowskazów, przekaźniki, skrzynki bezpieczników, bezpieczniki, komputery sterujące, wiązki elektryczne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estawy do demonstracji budowy i działania podzespołów mechaniczn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instalacji pojazdów.</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zęgło – model - cierne jednotarczowe z dociskiem ze sprężyną centralną;</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zynia biegów – model - stopniowa z mechanizmem o sterowaniu ręcznym;</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st napędowy</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układ kierowniczy- model-z przekładnią zębatkową i wspomaganiem;</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ieszenia kół- model-z kolumną Mac Persona i wielo-wahaczow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8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6</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moce dydaktyczne do nauki przepisów ruchu drogowego oraz techniki kierowania pojazdami</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łyty CD,</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łyty DVD,</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ansze,</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ansze magnetyczne,</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podręczniki,</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nośny miernik prędkości najazdowej z wyświetlaczem LED;</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OLEJE do nauki jazdy na bardzo śliskiej nawierzchn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8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7</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blioteczka zawodowa wyposażona w dokumentację, instrukcje, normy, procedury, przewodniki, regulaminy, przepisy prawne, podręczniki  właściwe dla pracowni ( ostateczne ustalenia z zamawiający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ały poradnik mechanika,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ablice tolerancji i pasowań,</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dokumentacje techniczno-obsługowe pojazdów,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atalogi części zamiennych,</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okumentacja techniczna i katalogi budowy układów chłodzeni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atalogi płynów chłodnicz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ysunki złożeniowe i zestawieniowe silników oraz ich podzespołów i zespoł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dręczniki:</w:t>
            </w:r>
          </w:p>
          <w:p>
            <w:pPr>
              <w:pStyle w:val="Normal"/>
              <w:numPr>
                <w:ilvl w:val="0"/>
                <w:numId w:val="34"/>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Pracownia diagnostyki samochodowej. Technik pojazdów samochodowych. Mechanik pojazdów samochodowych. Kwalifikacja M.18. Praktyczna nauka zawodu”- Grzegorz Dyga, Grzegorz Trawiński, wydawnictwo WSiP- 15 sztuk</w:t>
            </w:r>
          </w:p>
          <w:p>
            <w:pPr>
              <w:pStyle w:val="Normal"/>
              <w:numPr>
                <w:ilvl w:val="0"/>
                <w:numId w:val="3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Diagnostyka pojazdów samochodowych” Marian Dąbrowski, Stanisław Kowalczyk, Grzegorz Trawiński, wydawnictwo WSiP- 15 sztuk</w:t>
            </w:r>
          </w:p>
          <w:p>
            <w:pPr>
              <w:pStyle w:val="Normal"/>
              <w:numPr>
                <w:ilvl w:val="0"/>
                <w:numId w:val="34"/>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Naprawa pojazdów samochodowych” Seweryn Orzełowski, Stanisław Kowalczyk, wydawnictwo WSiP- 15 sztuk</w:t>
            </w:r>
          </w:p>
          <w:p>
            <w:pPr>
              <w:pStyle w:val="Normal"/>
              <w:numPr>
                <w:ilvl w:val="0"/>
                <w:numId w:val="3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rganizowanie obsługi pojazdów samochodowych” Stanisław Kowalczyk, wydawnictwo WSiP- 15 sztuk</w:t>
            </w:r>
          </w:p>
          <w:p>
            <w:pPr>
              <w:pStyle w:val="Normal"/>
              <w:numPr>
                <w:ilvl w:val="0"/>
                <w:numId w:val="34"/>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Nadzorowanie obsługi pojazdów samochodowych” Stanisław Kowalczyk, wydawnictwo WSiP-15 sztuk</w:t>
            </w:r>
          </w:p>
          <w:p>
            <w:pPr>
              <w:pStyle w:val="Normal"/>
              <w:numPr>
                <w:ilvl w:val="0"/>
                <w:numId w:val="3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Rysunek techniczny zawodowy w branży mechanicznej i samochodowej” Figurski Janusz, Popis Stanisław, Wydawnictwo WSiP- 15 sztuk</w:t>
            </w:r>
          </w:p>
          <w:p>
            <w:pPr>
              <w:pStyle w:val="Normal"/>
              <w:numPr>
                <w:ilvl w:val="0"/>
                <w:numId w:val="3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Podstawy konstrukcji maszyn” Krzysztof Grzelak, Janusz Telega, Janusz Torzewski, Wydawnictwo WSiP-15sztuk</w:t>
            </w:r>
          </w:p>
          <w:p>
            <w:pPr>
              <w:pStyle w:val="Normal"/>
              <w:numPr>
                <w:ilvl w:val="0"/>
                <w:numId w:val="34"/>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Podwozia i nadwozia pojazdów samochodowych” Piotr Fundowicz, Mariusz Radzimierski, Marcin Wieczorek, wydawnictwo WSiP 15 sztuk</w:t>
            </w:r>
          </w:p>
          <w:p>
            <w:pPr>
              <w:pStyle w:val="Normal"/>
              <w:numPr>
                <w:ilvl w:val="0"/>
                <w:numId w:val="3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Silniki pojazdów samochodowych” Mirosław Karczewski, Leszek Szczęch, Grzegorz Trawiński, Wydawnictwo WSiP-15 sztuk</w:t>
            </w:r>
          </w:p>
          <w:p>
            <w:pPr>
              <w:pStyle w:val="Normal"/>
              <w:numPr>
                <w:ilvl w:val="0"/>
                <w:numId w:val="34"/>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BHP w branży samochodowej” Sławomir Kudzia, Wydawnictwo WSiP-15 sztuk</w:t>
            </w:r>
          </w:p>
          <w:p>
            <w:pPr>
              <w:pStyle w:val="Normal"/>
              <w:numPr>
                <w:ilvl w:val="0"/>
                <w:numId w:val="3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Prowadzenie działalności gospodarczej w branży samochodowej” Stanisław Kowalczyk, Wydawnictwo WSiP-15 sztuk</w:t>
            </w:r>
          </w:p>
          <w:p>
            <w:pPr>
              <w:pStyle w:val="Normal"/>
              <w:numPr>
                <w:ilvl w:val="0"/>
                <w:numId w:val="34"/>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Język angielski zawodowy w branży mechanicznej i samochodowej” Rafał Sarna, Katarzyna Sarna, Wydawnictwo WSiP-15 sztuk</w:t>
            </w:r>
          </w:p>
          <w:p>
            <w:pPr>
              <w:pStyle w:val="Normal"/>
              <w:numPr>
                <w:ilvl w:val="0"/>
                <w:numId w:val="3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Techniki kierowania pojazdami mechanicznymi. Podręcznik do nauki zawodów technik pojazdów samochodowych i mechanik pojazdów samochodowych” Frankowski Dariusz, Moszczyński Sławomir, Wydawnictwo WSiP-15 sztuk</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okumentacja charakterystyki pracy silnik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strukcje stanowiskow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strukcje obsługi narzędzi i przyrządów pomiarowych, diagnostycznych, monterski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okumentacja techniczna i katalogi budowy układów hamulcow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literatura zakresu budowy i obsługi układów hamulcowych,</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chematy układów ABS, ASR, ESP itp.,</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ateriały dydaktyczne: filmy, przezrocza, foliogramy, programy komputerowe, plansze, prezentacje multimedialne;</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lansze poglądowe i schematy przedstawiające budowę i działanie poszczególnych układów pojazdów samochodowych.</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11-Pracownia podstawy konstrukcji maszyn </w:t>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tbl>
      <w:tblPr>
        <w:tblW w:w="9288" w:type="dxa"/>
        <w:jc w:val="left"/>
        <w:tblInd w:w="-113" w:type="dxa"/>
        <w:tblLayout w:type="fixed"/>
        <w:tblCellMar>
          <w:top w:w="0" w:type="dxa"/>
          <w:left w:w="108" w:type="dxa"/>
          <w:bottom w:w="0" w:type="dxa"/>
          <w:right w:w="108" w:type="dxa"/>
        </w:tblCellMar>
      </w:tblPr>
      <w:tblGrid>
        <w:gridCol w:w="962"/>
        <w:gridCol w:w="1704"/>
        <w:gridCol w:w="3682"/>
        <w:gridCol w:w="975"/>
        <w:gridCol w:w="1965"/>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ozycja z przedmiaru</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Element wyposażenia stanowiska (przedmiot, urządzeni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Ilość</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Uwagi</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8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27</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eastAsia="pl-PL"/>
              </w:rPr>
              <w:t>Elementy wyposażenia stanowiska:</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rPr>
              <w:t>komplet płytek wzorcowych ze stali(metryczne) 47szt.</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komplet wzorców gwintów MWGc - metryczne i calowe</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modele przekładni łańcuchowych, zębatych, pasowych.</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modele łożysk ślizgowych i tocznych</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modele sprzęgieł </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modele pomp </w:t>
            </w:r>
          </w:p>
          <w:p>
            <w:pPr>
              <w:pStyle w:val="Normal"/>
              <w:spacing w:lineRule="auto" w:line="240" w:before="0" w:after="0"/>
              <w:jc w:val="both"/>
              <w:rPr/>
            </w:pPr>
            <w:r>
              <w:rPr>
                <w:rFonts w:eastAsia="Times New Roman" w:cs="Times New Roman" w:ascii="Times New Roman" w:hAnsi="Times New Roman"/>
                <w:lang w:eastAsia="pl-PL"/>
              </w:rPr>
              <w:t>- próbki różnych materiałów konstrukcyjnych stosowanych w budowie maszyn rolniczych i pojazdów,</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óbki różnych materiałów eksploatacyjnych stosowanych w silnikach spalinowych.</w:t>
            </w:r>
          </w:p>
          <w:p>
            <w:pPr>
              <w:pStyle w:val="Normal"/>
              <w:spacing w:before="0" w:after="0"/>
              <w:rPr/>
            </w:pPr>
            <w:r>
              <w:rPr>
                <w:rFonts w:eastAsia="Times New Roman" w:cs="Times New Roman" w:ascii="Times New Roman" w:hAnsi="Times New Roman"/>
                <w:lang w:val="en-US"/>
              </w:rPr>
              <w:t>-  m</w:t>
            </w:r>
            <w:r>
              <w:rPr>
                <w:rFonts w:eastAsia="Times New Roman" w:cs="Times New Roman" w:ascii="Times New Roman" w:hAnsi="Times New Roman"/>
                <w:lang w:eastAsia="pl-PL"/>
              </w:rPr>
              <w:t>odel</w:t>
            </w:r>
            <w:r>
              <w:rPr>
                <w:rFonts w:eastAsia="Times New Roman" w:cs="Times New Roman" w:ascii="Times New Roman" w:hAnsi="Times New Roman"/>
                <w:lang w:val="en-US"/>
              </w:rPr>
              <w:t xml:space="preserve"> silnika 4 cylindrowego</w:t>
            </w:r>
            <w:r>
              <w:rPr>
                <w:rFonts w:eastAsia="Times New Roman" w:cs="Times New Roman" w:ascii="Times New Roman" w:hAnsi="Times New Roman"/>
                <w:lang w:eastAsia="pl-PL"/>
              </w:rPr>
              <w:t xml:space="preserve"> rzędowego spalinowego o zapłonie samoczynnym CommonRail. Silnik powinien być zamocowany na stojaku obrotowym wyposażony jest w kompletny osprzęt wraz z</w:t>
            </w:r>
          </w:p>
          <w:p>
            <w:pPr>
              <w:pStyle w:val="Normal"/>
              <w:spacing w:before="0" w:after="0"/>
              <w:rPr/>
            </w:pPr>
            <w:r>
              <w:rPr>
                <w:rFonts w:eastAsia="Times New Roman" w:cs="Times New Roman" w:ascii="Times New Roman" w:hAnsi="Times New Roman"/>
                <w:lang w:eastAsia="pl-PL"/>
              </w:rPr>
              <w:t>fragmentem instalacji elektrycznej, czujnikami i mechanizmami wykonawczymi układów regulacji. Powinien umożliwić naukę czynności kontrolno-pomiarowych parametrów elektrycznych tych podzespołów</w:t>
            </w:r>
            <w:r>
              <w:rPr>
                <w:rFonts w:eastAsia="Times New Roman" w:cs="Times New Roman" w:ascii="Times New Roman" w:hAnsi="Times New Roman"/>
                <w:lang w:val="en-US"/>
              </w:rPr>
              <w:t xml:space="preserve"> </w:t>
            </w:r>
          </w:p>
          <w:p>
            <w:pPr>
              <w:pStyle w:val="Normal"/>
              <w:spacing w:lineRule="auto" w:line="240" w:before="0" w:after="0"/>
              <w:rPr/>
            </w:pPr>
            <w:r>
              <w:rPr>
                <w:rFonts w:eastAsia="Times New Roman" w:cs="Times New Roman" w:ascii="Times New Roman" w:hAnsi="Times New Roman"/>
                <w:lang w:eastAsia="pl-PL"/>
              </w:rPr>
              <w:t>-   Zestawy demonstracyjne instalacji elektryczny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Suwmiarka uniwersaln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kres pomiarowy 0 – 150 mm (lub większ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okładność pomiaru:  0,1 , 0,05 , 0,02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uwmiarka z odczytem elektronicznym</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Mikrometr do pomiarów zewnętrznych</w:t>
            </w:r>
          </w:p>
          <w:p>
            <w:pPr>
              <w:pStyle w:val="Normal"/>
              <w:spacing w:lineRule="auto" w:line="240" w:before="0" w:after="0"/>
              <w:rPr/>
            </w:pPr>
            <w:r>
              <w:rPr>
                <w:rFonts w:eastAsia="Times New Roman" w:cs="Times New Roman" w:ascii="Times New Roman" w:hAnsi="Times New Roman"/>
                <w:lang w:eastAsia="pl-PL"/>
              </w:rPr>
              <w:t>mikromierze (mikrometry) do pomiarów zewnętrznych  o zakresie pomiarowym( 0-25 mm/0,01 mm; 25 mm-50 mm/0,01; 50-100 mm/0,01)</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Mikrometr do pomiarów wewnętrznych</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mikromierze (mikrometry) wewnętrzne z zakresem pomiaru od 5-30 mm do 75-100 mm</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Kątomierze </w:t>
            </w:r>
          </w:p>
          <w:p>
            <w:pPr>
              <w:pStyle w:val="Normal"/>
              <w:spacing w:lineRule="auto" w:line="240" w:before="0" w:after="0"/>
              <w:rPr/>
            </w:pPr>
            <w:r>
              <w:rPr>
                <w:rFonts w:eastAsia="Times New Roman" w:cs="Times New Roman" w:ascii="Times New Roman" w:hAnsi="Times New Roman"/>
                <w:lang w:eastAsia="pl-PL"/>
              </w:rPr>
              <w:t>kątomierz zwykły o zakresie mierniczym 0-180°, kątomierz z optycznym noniuszem 5’ 0-36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Szczelinomierz</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ozmiar 0,05-1 m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Sprawdzian grzebieniowy do gwintów</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metryczny, calowy, rurowy</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highlight w:val="yellow"/>
                <w:lang w:eastAsia="pl-PL"/>
              </w:rPr>
            </w:pPr>
            <w:r>
              <w:rPr>
                <w:rFonts w:eastAsia="Times New Roman" w:cs="Times New Roman" w:ascii="Times New Roman" w:hAnsi="Times New Roman"/>
                <w:lang w:eastAsia="pl-PL"/>
              </w:rPr>
              <w:t xml:space="preserve">- Przymiar metrowy  </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zwijany lub składany</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lang w:eastAsia="pl-PL"/>
              </w:rPr>
              <w:t>1 kpl.</w:t>
              <w:br/>
              <w:br/>
              <w:br/>
              <w:br/>
              <w:br/>
              <w:br/>
              <w:br/>
              <w:br/>
              <w:br/>
              <w:br/>
              <w:b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28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28</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Materiały eksploatacyjne w tym między innymi:  próbki smarów, paliw, olejów i innych  płynów eksploatacyjnych stosowanych w pojazdach (po 3 sztuki).</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oliwa maszynowa- 70 m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azelina techniczna – 60 m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m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litowy – spray 500 m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grafitowy – puszka 500g</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łożyskowy ŁT-43 – puszka 500g</w:t>
            </w:r>
          </w:p>
          <w:p>
            <w:pPr>
              <w:pStyle w:val="Normal"/>
              <w:spacing w:lineRule="auto" w:line="240" w:before="0" w:after="0"/>
              <w:rPr/>
            </w:pPr>
            <w:r>
              <w:rPr>
                <w:rFonts w:eastAsia="Times New Roman" w:cs="Times New Roman" w:ascii="Times New Roman" w:hAnsi="Times New Roman"/>
                <w:color w:val="FF0000"/>
                <w:sz w:val="24"/>
                <w:szCs w:val="24"/>
                <w:lang w:eastAsia="pl-PL"/>
              </w:rPr>
              <w:t>- maszynowy – puszka 500g</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ceramiczny – puszka 500g</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molibdenowy – puszka 500g</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płyny eksploatacyjne stosowane w pojazdach</w:t>
            </w:r>
          </w:p>
          <w:p>
            <w:pPr>
              <w:pStyle w:val="Normal"/>
              <w:spacing w:lineRule="auto" w:line="240" w:before="0" w:after="0"/>
              <w:rPr/>
            </w:pPr>
            <w:r>
              <w:rPr>
                <w:rFonts w:eastAsia="Times New Roman" w:cs="Times New Roman" w:ascii="Times New Roman" w:hAnsi="Times New Roman"/>
                <w:color w:val="FF0000"/>
                <w:sz w:val="24"/>
                <w:szCs w:val="24"/>
                <w:lang w:eastAsia="pl-PL"/>
              </w:rPr>
              <w:t>-  olej silnikowy 5W30 – 1l</w:t>
            </w:r>
          </w:p>
          <w:p>
            <w:pPr>
              <w:pStyle w:val="Normal"/>
              <w:spacing w:lineRule="auto" w:line="240" w:before="0" w:after="0"/>
              <w:rPr/>
            </w:pPr>
            <w:r>
              <w:rPr>
                <w:rFonts w:eastAsia="Times New Roman" w:cs="Times New Roman" w:ascii="Times New Roman" w:hAnsi="Times New Roman"/>
                <w:color w:val="FF0000"/>
                <w:sz w:val="24"/>
                <w:szCs w:val="24"/>
                <w:lang w:eastAsia="pl-PL"/>
              </w:rPr>
              <w:t>-  olej przekładniowy 75w-90  - 1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olej hydrauliczny – 1l</w:t>
            </w:r>
          </w:p>
          <w:p>
            <w:pPr>
              <w:pStyle w:val="Normal"/>
              <w:spacing w:lineRule="auto" w:line="240" w:before="0" w:after="0"/>
              <w:rPr/>
            </w:pPr>
            <w:r>
              <w:rPr>
                <w:rFonts w:eastAsia="Times New Roman" w:cs="Times New Roman" w:ascii="Times New Roman" w:hAnsi="Times New Roman"/>
                <w:color w:val="FF0000"/>
                <w:sz w:val="24"/>
                <w:szCs w:val="24"/>
                <w:lang w:eastAsia="pl-PL"/>
              </w:rPr>
              <w:t>-  płyn do chłodnic – 1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łyn hamulcowy DOT 4 – 0,5 l</w:t>
            </w:r>
          </w:p>
          <w:p>
            <w:pPr>
              <w:pStyle w:val="Normal"/>
              <w:spacing w:lineRule="auto" w:line="240" w:before="0" w:after="0"/>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pl-PL"/>
              </w:rPr>
              <w:t>1kpl.</w:t>
              <w:b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28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429</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iblioteczka zawodowa (po 15 sztuk)( ostateczne ustalenie z zamawiającym)</w:t>
            </w:r>
          </w:p>
          <w:p>
            <w:pPr>
              <w:pStyle w:val="Normal"/>
              <w:numPr>
                <w:ilvl w:val="0"/>
                <w:numId w:val="34"/>
              </w:numPr>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eastAsia="pl-PL"/>
              </w:rPr>
              <w:t>„</w:t>
            </w:r>
            <w:r>
              <w:rPr>
                <w:rFonts w:eastAsia="Times New Roman" w:cs="Times New Roman" w:ascii="Times New Roman" w:hAnsi="Times New Roman"/>
                <w:lang w:eastAsia="pl-PL"/>
              </w:rPr>
              <w:t>Podstawy konstrukcji maszyn” Krzysztof Grzelak, Janusz Telega, Janusz Torzewski, Wydawnictwo WSiP</w:t>
            </w:r>
          </w:p>
          <w:p>
            <w:pPr>
              <w:pStyle w:val="Normal"/>
              <w:numPr>
                <w:ilvl w:val="0"/>
                <w:numId w:val="34"/>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val="en-US"/>
              </w:rPr>
              <w:t>„</w:t>
            </w:r>
            <w:r>
              <w:rPr>
                <w:rFonts w:eastAsia="Times New Roman" w:cs="Times New Roman" w:ascii="Times New Roman" w:hAnsi="Times New Roman"/>
                <w:lang w:val="en-US"/>
              </w:rPr>
              <w:t>Podstawy konstrukcji maszyn Zbigniew Osiński  Wydawnictwo PWN</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pl-PL"/>
              </w:rPr>
              <w:t>1 kpl.</w:t>
            </w:r>
            <w:r>
              <w:rPr>
                <w:rFonts w:eastAsia="Times New Roman" w:cs="Times New Roman" w:ascii="Times New Roman" w:hAnsi="Times New Roman"/>
                <w:b/>
                <w:lang w:eastAsia="pl-PL"/>
              </w:rPr>
              <w:b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28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30</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SimSun;宋体" w:cs="Times New Roman" w:ascii="Times New Roman" w:hAnsi="Times New Roman"/>
                <w:kern w:val="2"/>
                <w:lang w:eastAsia="hi-IN" w:bidi="hi-IN"/>
              </w:rPr>
              <w:t>Tablica zielona szkolna z półką na kredy, wymiary co najmniej 240x120 cm ±20 cm, wyposażona w wycierak do tablic suchościeralnych,</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1 sz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28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31</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posażenie dodatkow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Stoliki uczniowskie – 12 szt. Ergonomiczny stolik uczniowski zapewniający uczniowi przyjęcie pozycji siedzącej skierowanej o kąt min. 15 stopni od osi Sali w kierunku tablicy. Do oferty należy dołączyć przykładowe zdjęcie wykonanych mebli wraz z przykładową aranżacją, i certyfikatem dopuszczającym do użytku w jednostkach oświatowych – Cobrabid.</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Elementy wykonane z płyty wiórowej laminowanej, blat grubości min. 18 mm, wykończenie grubą okleiną PCV (min. 2 mm), blenda min. 50 cm wysokości, wymiary 120-130 cm x 50-60 cm, 59-76 cm. Lub równoważne,</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rPr>
              <w:t>- Krzesła uczniowskie -24 szt</w:t>
            </w:r>
            <w:r>
              <w:rPr>
                <w:rFonts w:cs="Times New Roman" w:ascii="Times New Roman" w:hAnsi="Times New Roman"/>
                <w:sz w:val="24"/>
                <w:szCs w:val="24"/>
              </w:rPr>
              <w:t>, krzesło szkolne na stelażu metalowym z profilu stalowego o przekroju  fi 25 mm dla wys. 6, 7 wg normy PN-EN 1729-1, malowanym farbami proszkowymi wg wzornika RAL. Końcówki nóg zabezpieczone stopkami plastikowymi zabezpieczającymi podłogę. Tylne, odchylone nóżki zakończone ukośnymi stopkami gwarantującymi stabilność mebla. Konstrukcja krzesła umożliwia jego sztaplowanie. Siedzisko i oparcie wykonane ze sklejki. Oparcie z giętej sklejki bukowej o półokrągłym kształcie z charakterystycznym podcięciem na górze. Krzesło musi posiadać Certyfikat Cobrabid dopuszczający do użytkowania w jednostkach oświatowych.</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Biurko nauczyciela: elementy wykonane z płyty wiórowej laminowanej gr. 18mm (+/-2mm), blat grubości min. 18 mm, wykończenie grubą okleiną PCV (2 mm), blenda min. 50 cm wysokości, kanał kablowy między blatem a blendą, wymiary 150-160 cm(+/-2cm) x 75 cm(+/-2cm), narożniki blatu zaoblone. Biurko powinno posiadać z prawej strony otwarte półki z wariantem wstawienia jednostki centralnej komputera, z prawej strony zamykaną szafkę na sprzęt elektroniczny lub równoważne, </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Fotel nauczyciela: siedzisko i oparcie miękkie, tapicerowane,</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regulowana wysokość krzesła, regulacja kąta odchylenia oparcia przy pomocy pokrętła, podłokietniki stałe, mechanizm CTP</w:t>
            </w:r>
          </w:p>
          <w:p>
            <w:pPr>
              <w:pStyle w:val="Normal"/>
              <w:widowControl w:val="false"/>
              <w:suppressAutoHyphens w:val="true"/>
              <w:spacing w:lineRule="auto" w:line="240" w:before="0" w:after="0"/>
              <w:rPr/>
            </w:pPr>
            <w:r>
              <w:rPr>
                <w:rFonts w:eastAsia="Times New Roman" w:cs="Times New Roman" w:ascii="Times New Roman" w:hAnsi="Times New Roman"/>
              </w:rPr>
              <w:t>Podstawa jezdna, poliuretanowa, czarna z kółkami do podłoża miękkiego.</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Zamawiający dokona wyboru koloru tapicerki.</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uppressAutoHyphens w:val="true"/>
              <w:spacing w:lineRule="auto" w:line="240" w:before="0" w:after="0"/>
              <w:rPr>
                <w:rFonts w:ascii="Times New Roman" w:hAnsi="Times New Roman" w:eastAsia="SimSun;宋体" w:cs="Times New Roman"/>
                <w:kern w:val="2"/>
                <w:lang w:eastAsia="hi-IN" w:bidi="hi-IN"/>
              </w:rPr>
            </w:pPr>
            <w:r>
              <w:rPr>
                <w:rFonts w:eastAsia="Times New Roman" w:cs="Times New Roman" w:ascii="Times New Roman" w:hAnsi="Times New Roman"/>
              </w:rPr>
              <w:t>- Szafki z witryną – 2 szt. O wymiarach 90/40/185 cm (szerokość, głębokość, wysokość) wykonana z płyty 18 mm, górna część oszklona, zamykana na zamek z dwoma kluczykami, metalowe uchwyty.</w:t>
            </w:r>
          </w:p>
          <w:p>
            <w:pPr>
              <w:pStyle w:val="Normal"/>
              <w:spacing w:lineRule="auto" w:line="240" w:before="0" w:after="0"/>
              <w:jc w:val="both"/>
              <w:rPr>
                <w:rFonts w:ascii="Times New Roman" w:hAnsi="Times New Roman" w:eastAsia="Times New Roman" w:cs="Times New Roman"/>
                <w:kern w:val="2"/>
                <w:lang w:eastAsia="pl-PL" w:bidi="hi-IN"/>
              </w:rPr>
            </w:pPr>
            <w:r>
              <w:rPr>
                <w:rFonts w:eastAsia="Times New Roman" w:cs="Times New Roman" w:ascii="Times New Roman" w:hAnsi="Times New Roman"/>
                <w:kern w:val="2"/>
                <w:lang w:eastAsia="pl-PL" w:bidi="hi-IN"/>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kpl</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widowControl w:val="false"/>
        <w:suppressAutoHyphens w:val="true"/>
        <w:spacing w:lineRule="auto" w:line="240" w:before="0" w:after="0"/>
        <w:rPr>
          <w:rFonts w:ascii="Times New Roman" w:hAnsi="Times New Roman" w:eastAsia="SimSun;宋体" w:cs="Times New Roman"/>
          <w:b/>
          <w:b/>
          <w:kern w:val="2"/>
          <w:lang w:eastAsia="zh-CN" w:bidi="hi-IN"/>
        </w:rPr>
      </w:pPr>
      <w:r>
        <w:rPr>
          <w:rFonts w:eastAsia="SimSun;宋体" w:cs="Times New Roman" w:ascii="Times New Roman" w:hAnsi="Times New Roman"/>
          <w:b/>
          <w:kern w:val="2"/>
          <w:lang w:eastAsia="zh-CN" w:bidi="hi-IN"/>
        </w:rPr>
      </w:r>
    </w:p>
    <w:p>
      <w:pPr>
        <w:pStyle w:val="Normal"/>
        <w:widowControl w:val="false"/>
        <w:suppressAutoHyphens w:val="true"/>
        <w:spacing w:lineRule="atLeast" w:line="100" w:before="0" w:after="0"/>
        <w:textAlignment w:val="baseline"/>
        <w:rPr>
          <w:rFonts w:ascii="Times New Roman" w:hAnsi="Times New Roman" w:eastAsia="SimSun;宋体" w:cs="Times New Roman"/>
          <w:b/>
          <w:b/>
          <w:kern w:val="2"/>
          <w:lang w:eastAsia="zh-CN" w:bidi="hi-IN"/>
        </w:rPr>
      </w:pPr>
      <w:r>
        <w:rPr>
          <w:rFonts w:eastAsia="SimSun;宋体" w:cs="Times New Roman" w:ascii="Times New Roman" w:hAnsi="Times New Roman"/>
          <w:b/>
          <w:kern w:val="2"/>
          <w:lang w:eastAsia="zh-CN" w:bidi="hi-IN"/>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14 - Pracownia  symulatorów jazdy  </w:t>
      </w:r>
      <w:r>
        <w:rPr>
          <w:rFonts w:eastAsia="Times New Roman" w:cs="Times New Roman" w:ascii="Times New Roman" w:hAnsi="Times New Roman"/>
          <w:b/>
          <w:bCs/>
          <w:sz w:val="28"/>
          <w:szCs w:val="28"/>
          <w:lang w:eastAsia="pl-PL"/>
        </w:rPr>
        <w:br/>
      </w:r>
    </w:p>
    <w:tbl>
      <w:tblPr>
        <w:tblW w:w="9041" w:type="dxa"/>
        <w:jc w:val="left"/>
        <w:tblInd w:w="-113" w:type="dxa"/>
        <w:tblLayout w:type="fixed"/>
        <w:tblCellMar>
          <w:top w:w="0" w:type="dxa"/>
          <w:left w:w="108" w:type="dxa"/>
          <w:bottom w:w="0" w:type="dxa"/>
          <w:right w:w="108" w:type="dxa"/>
        </w:tblCellMar>
      </w:tblPr>
      <w:tblGrid>
        <w:gridCol w:w="961"/>
        <w:gridCol w:w="1701"/>
        <w:gridCol w:w="3260"/>
        <w:gridCol w:w="992"/>
        <w:gridCol w:w="2127"/>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Iloś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5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ymulator AST 01</w:t>
            </w:r>
          </w:p>
          <w:p>
            <w:pPr>
              <w:pStyle w:val="Normal"/>
              <w:spacing w:lineRule="auto" w:line="240" w:before="0" w:after="0"/>
              <w:rPr/>
            </w:pPr>
            <w:r>
              <w:rPr>
                <w:rFonts w:eastAsia="Times New Roman" w:cs="Times New Roman" w:ascii="Times New Roman" w:hAnsi="Times New Roman"/>
                <w:lang w:eastAsia="pl-PL"/>
              </w:rPr>
              <w:t>Przestrzenna konstrukcja ze stali, malowanie podkład + lakier samochodowy, fotel z regulacja w 2 zakresach z dzwiękiem 2.1, Profesjonalny zestaw: kierownica, pedały oraz skrzynia biegów bardzo dokładnie oddająca realizm jazdy. 3 szt. Monitorów LED 24 przystosowanych do długiej pracy. Oprogramowanie dedykowane zawierające trasy w mieście jak i poza nim, także plac manewrowy</w:t>
            </w:r>
          </w:p>
          <w:p>
            <w:pPr>
              <w:pStyle w:val="Normal"/>
              <w:spacing w:lineRule="auto" w:line="240" w:before="0" w:after="0"/>
              <w:rPr/>
            </w:pPr>
            <w:r>
              <w:rPr>
                <w:rFonts w:eastAsia="Times New Roman" w:cs="Times New Roman" w:ascii="Times New Roman" w:hAnsi="Times New Roman"/>
                <w:lang w:eastAsia="pl-PL"/>
              </w:rPr>
              <w:t>Jednostka centralna wyposażona w procesor i3 oraz bardzo dobrą karte graficzną z procesorem NVIDIA i systemem 3D VISION dodatkowo standardowe peryferia komputerowe. Obsługa bezprzewodowa symulatora</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shd w:fill="FFFFFF" w:val="clear"/>
              </w:rPr>
              <w:t xml:space="preserve">Symulator  powinien pracować na całkowicie Polskim oprogramowaniu na licencji. Oprogramowanie musi być personalizowane w zależności od potrzeby  i na bieżąco aktualizowane tak aby  symulator był zawsze aktualny do obowiązujących przepisów. Główne oprogramowanie powinno zawierać szereg tras w mieście jak i poza nim także trening na placu manewrowym z wirtualnym instruktorem lub w trybie swobodnym. Dodatkowo powinno  zawiera tryb egzaminów, w którym kursant może sprawdzić swoje możliwośc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pl-PL"/>
              </w:rPr>
              <w:t xml:space="preserve">1 kpl- </w:t>
              <w:br/>
              <w:t>3 szt.</w:t>
            </w:r>
            <w:r>
              <w:rPr>
                <w:rFonts w:eastAsia="Times New Roman" w:cs="Times New Roman" w:ascii="Times New Roman" w:hAnsi="Times New Roman"/>
                <w:color w:val="FF0000"/>
                <w:lang w:eastAsia="pl-PL"/>
              </w:rPr>
              <w:br/>
              <w:br/>
              <w:b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2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5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moce dydaktyczne do techniki kierowania pojazdami</w:t>
            </w:r>
          </w:p>
          <w:p>
            <w:pPr>
              <w:pStyle w:val="Normal"/>
              <w:numPr>
                <w:ilvl w:val="0"/>
                <w:numId w:val="36"/>
              </w:numPr>
              <w:spacing w:lineRule="auto" w:line="240" w:before="0" w:after="0"/>
              <w:ind w:left="317" w:hanging="36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płyty DVD - </w:t>
            </w:r>
            <w:r>
              <w:rPr>
                <w:rFonts w:eastAsia="Times New Roman" w:cs="Times New Roman" w:ascii="Times New Roman" w:hAnsi="Times New Roman"/>
                <w:lang w:eastAsia="pl-PL"/>
              </w:rPr>
              <w:t>filmy edukacyjne dotyczące :</w:t>
            </w:r>
          </w:p>
          <w:p>
            <w:pPr>
              <w:pStyle w:val="Normal"/>
              <w:spacing w:lineRule="auto" w:line="240" w:before="0" w:after="0"/>
              <w:ind w:left="317"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 przepisów ruchu drogowego </w:t>
            </w:r>
          </w:p>
          <w:p>
            <w:pPr>
              <w:pStyle w:val="Normal"/>
              <w:spacing w:lineRule="auto" w:line="240" w:before="0" w:after="0"/>
              <w:ind w:left="317"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 bezpieczeństwa ruchu drogowego </w:t>
            </w:r>
          </w:p>
          <w:p>
            <w:pPr>
              <w:pStyle w:val="Normal"/>
              <w:numPr>
                <w:ilvl w:val="0"/>
                <w:numId w:val="36"/>
              </w:numPr>
              <w:spacing w:lineRule="auto" w:line="240" w:before="0" w:after="0"/>
              <w:ind w:left="317" w:hanging="360"/>
              <w:rPr>
                <w:rFonts w:ascii="Times New Roman" w:hAnsi="Times New Roman" w:eastAsia="Times New Roman" w:cs="Times New Roman"/>
                <w:b/>
                <w:b/>
                <w:lang w:eastAsia="pl-PL"/>
              </w:rPr>
            </w:pPr>
            <w:r>
              <w:rPr>
                <w:rFonts w:eastAsia="Times New Roman" w:cs="Times New Roman" w:ascii="Times New Roman" w:hAnsi="Times New Roman"/>
                <w:b/>
                <w:lang w:eastAsia="pl-PL"/>
              </w:rPr>
              <w:t>plansze</w:t>
            </w:r>
          </w:p>
          <w:p>
            <w:pPr>
              <w:pStyle w:val="Normal"/>
              <w:spacing w:lineRule="auto" w:line="240" w:before="0" w:after="0"/>
              <w:ind w:left="-43" w:hanging="0"/>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 </w:t>
            </w:r>
            <w:r>
              <w:rPr>
                <w:rFonts w:cs="Times New Roman" w:ascii="Times New Roman" w:hAnsi="Times New Roman"/>
                <w:color w:val="333333"/>
                <w:shd w:fill="FFFFFF" w:val="clear"/>
              </w:rPr>
              <w:t>duże plansze ze znakami drogowymi ( znaki nakazu , zakazu , ostrzegawcze , informacyjne)</w:t>
            </w:r>
          </w:p>
          <w:p>
            <w:pPr>
              <w:pStyle w:val="Normal"/>
              <w:spacing w:lineRule="auto" w:line="240" w:before="0" w:after="0"/>
              <w:ind w:left="-43" w:hanging="0"/>
              <w:rPr>
                <w:rFonts w:ascii="Times New Roman" w:hAnsi="Times New Roman" w:cs="Times New Roman"/>
                <w:color w:val="333333"/>
                <w:shd w:fill="FFFFFF" w:val="clear"/>
              </w:rPr>
            </w:pP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 duże plansze dotyczące przepisów ruchu drogowego.</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 xml:space="preserve">- </w:t>
            </w:r>
            <w:hyperlink r:id="rId2">
              <w:r>
                <w:rPr>
                  <w:rStyle w:val="InternetLink"/>
                  <w:rFonts w:cs="Times New Roman" w:ascii="Times New Roman" w:hAnsi="Times New Roman"/>
                </w:rPr>
                <w:t>bezpieczeństwo ruchu drogowego zestaw 12 plansz</w:t>
              </w:r>
              <w:r>
                <w:rPr>
                  <w:rStyle w:val="InternetLink"/>
                  <w:rFonts w:cs="Times New Roman" w:ascii="Times New Roman" w:hAnsi="Times New Roman"/>
                  <w:u w:val="single"/>
                </w:rPr>
                <w:t xml:space="preserve"> </w:t>
              </w:r>
            </w:hyperlink>
          </w:p>
          <w:p>
            <w:pPr>
              <w:pStyle w:val="Normal"/>
              <w:rPr>
                <w:rFonts w:ascii="Times New Roman" w:hAnsi="Times New Roman" w:cs="Times New Roman"/>
              </w:rPr>
            </w:pPr>
            <w:r>
              <w:rPr>
                <w:rFonts w:cs="Times New Roman" w:ascii="Times New Roman" w:hAnsi="Times New Roman"/>
                <w:color w:val="000000"/>
              </w:rPr>
              <w:t>(Zestaw 12 plansz formatu 100 x 70 cm w oprawie gotowej do zawieszenia. Wykonanie: folia strukturalna.)</w:t>
            </w:r>
          </w:p>
          <w:p>
            <w:pPr>
              <w:pStyle w:val="Normal"/>
              <w:spacing w:lineRule="auto" w:line="240" w:before="0" w:after="0"/>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znaki drogowe</w:t>
            </w:r>
            <w:r>
              <w:rPr>
                <w:rFonts w:eastAsia="Times New Roman" w:cs="Times New Roman" w:ascii="Times New Roman" w:hAnsi="Times New Roman"/>
                <w:color w:val="000000"/>
                <w:lang w:eastAsia="pl-PL"/>
              </w:rPr>
              <w:t xml:space="preserve"> </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uży zestaw przenośnych znaków drogowych symulującą różne sytuacje na drodze.  Zestaw zawiera 52 znaki drogowe.</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Informacje szczegółow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Znak:</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wysokość: 160 c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powierzchnia tarczy: 28 c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Stojak:</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średnica: 37 c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rozpiętość: 40 c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kolor: biał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Wykonan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tworzywo PCV</w:t>
            </w:r>
          </w:p>
          <w:p>
            <w:pPr>
              <w:pStyle w:val="Normal"/>
              <w:numPr>
                <w:ilvl w:val="0"/>
                <w:numId w:val="36"/>
              </w:numPr>
              <w:spacing w:lineRule="auto" w:line="240" w:before="0" w:after="0"/>
              <w:ind w:left="317" w:hanging="36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podręczniki </w:t>
            </w:r>
          </w:p>
          <w:p>
            <w:pPr>
              <w:pStyle w:val="Normal"/>
              <w:spacing w:lineRule="atLeast" w:line="240"/>
              <w:ind w:left="317" w:hanging="0"/>
              <w:rPr/>
            </w:pPr>
            <w:r>
              <w:rPr>
                <w:rFonts w:eastAsia="Times New Roman" w:cs="Times New Roman" w:ascii="Times New Roman" w:hAnsi="Times New Roman"/>
                <w:i/>
                <w:lang w:eastAsia="pl-PL"/>
              </w:rPr>
              <w:t>-    Przepisy ruchu drogowego i technika kierowania pojazdami</w:t>
            </w:r>
            <w:r>
              <w:rPr>
                <w:rFonts w:eastAsia="Times New Roman" w:cs="Times New Roman" w:ascii="Times New Roman" w:hAnsi="Times New Roman"/>
                <w:lang w:eastAsia="pl-PL"/>
              </w:rPr>
              <w:t xml:space="preserve">  - Krzysztof Wiśniewsk</w:t>
            </w:r>
            <w:r>
              <w:rPr>
                <w:rFonts w:cs="Times New Roman" w:ascii="Times New Roman" w:hAnsi="Times New Roman"/>
                <w:color w:val="6C7074"/>
              </w:rPr>
              <w:t xml:space="preserve">i </w:t>
            </w:r>
            <w:r>
              <w:rPr>
                <w:rFonts w:cs="Times New Roman" w:ascii="Times New Roman" w:hAnsi="Times New Roman"/>
                <w:color w:val="6C7074"/>
              </w:rPr>
              <w:t xml:space="preserve"> </w:t>
            </w:r>
          </w:p>
          <w:p>
            <w:pPr>
              <w:pStyle w:val="Normal"/>
              <w:rPr/>
            </w:pPr>
            <w:r>
              <w:rPr>
                <w:rFonts w:eastAsia="Times New Roman" w:cs="Times New Roman" w:ascii="Times New Roman" w:hAnsi="Times New Roman"/>
                <w:i/>
              </w:rPr>
              <w:t xml:space="preserve">        </w:t>
            </w:r>
            <w:r>
              <w:rPr>
                <w:rFonts w:cs="Times New Roman" w:ascii="Times New Roman" w:hAnsi="Times New Roman"/>
                <w:i/>
              </w:rPr>
              <w:t xml:space="preserve">- Techniki kierowania pojazdami mechanicznymi. Podręcznik do nauki zawodów technik pojazdów samochodowych i mechanik pojazdów samochodowych – </w:t>
            </w:r>
            <w:r>
              <w:rPr>
                <w:rFonts w:cs="Times New Roman" w:ascii="Times New Roman" w:hAnsi="Times New Roman"/>
              </w:rPr>
              <w:t>Dariusz Frankowski , Sławomir Moszczyński</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Bezpieczeństwo samochodów i ruchu drogowego</w:t>
            </w:r>
            <w:r>
              <w:rPr>
                <w:rFonts w:cs="Times New Roman" w:ascii="Times New Roman" w:hAnsi="Times New Roman"/>
              </w:rPr>
              <w:t xml:space="preserve"> – Jerzy Wicher</w:t>
            </w:r>
          </w:p>
          <w:p>
            <w:pPr>
              <w:pStyle w:val="Normal"/>
              <w:numPr>
                <w:ilvl w:val="0"/>
                <w:numId w:val="36"/>
              </w:numPr>
              <w:spacing w:lineRule="auto" w:line="240" w:before="0" w:after="0"/>
              <w:ind w:left="317" w:hanging="360"/>
              <w:rPr/>
            </w:pPr>
            <w:r>
              <w:rPr>
                <w:rFonts w:eastAsia="Times New Roman" w:cs="Times New Roman" w:ascii="Times New Roman" w:hAnsi="Times New Roman"/>
                <w:b/>
                <w:lang w:eastAsia="pl-PL"/>
              </w:rPr>
              <w:t>ćwiczenia</w:t>
            </w:r>
            <w:r>
              <w:rPr>
                <w:rFonts w:eastAsia="Times New Roman" w:cs="Times New Roman" w:ascii="Times New Roman" w:hAnsi="Times New Roman"/>
                <w:lang w:eastAsia="pl-PL"/>
              </w:rPr>
              <w:t xml:space="preserve"> – </w:t>
            </w:r>
            <w:r>
              <w:rPr>
                <w:rFonts w:eastAsia="Times New Roman" w:cs="Times New Roman" w:ascii="Times New Roman" w:hAnsi="Times New Roman"/>
                <w:i/>
                <w:lang w:eastAsia="pl-PL"/>
              </w:rPr>
              <w:t>Technika w praktyce. Bezpieczeństwo Ruchu Drogowego</w:t>
            </w:r>
            <w:r>
              <w:rPr>
                <w:rFonts w:eastAsia="Times New Roman" w:cs="Times New Roman" w:ascii="Times New Roman" w:hAnsi="Times New Roman"/>
                <w:lang w:eastAsia="pl-PL"/>
              </w:rPr>
              <w:t>.  – Jerzy Pacy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lang w:eastAsia="pl-PL"/>
              </w:rPr>
              <w:t>1kp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rPr>
          <w:rFonts w:ascii="Times New Roman" w:hAnsi="Times New Roman" w:cs="Times New Roman"/>
          <w:b/>
          <w:b/>
        </w:rPr>
      </w:pPr>
      <w:r>
        <w:rPr>
          <w:rFonts w:cs="Times New Roman" w:ascii="Times New Roman" w:hAnsi="Times New Roman"/>
          <w:b/>
        </w:rPr>
      </w:r>
    </w:p>
    <w:p>
      <w:pPr>
        <w:pStyle w:val="Normal"/>
        <w:suppressAutoHyphens w:val="true"/>
        <w:rPr/>
      </w:pPr>
      <w:r>
        <w:rPr>
          <w:rFonts w:cs="Times New Roman" w:ascii="Times New Roman" w:hAnsi="Times New Roman"/>
          <w:sz w:val="24"/>
          <w:szCs w:val="24"/>
          <w:lang w:eastAsia="ar-SA"/>
        </w:rPr>
        <w:t>Sprzęt wymieniony w przedmiotowym zestawieniu wymagający montażu, Wykonawca zobowiązany jest go dostarczyć oraz prawidłowo zamontować, zachowując wszystkie niezbędne warunki gwarancji producenta.</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Jednocześnie należy każdorazowo termin dostawy wyposażenia wymagającego montażu ustalać z Zamawiającym i wykonawcą robót budowlano – montażowych.</w:t>
      </w:r>
    </w:p>
    <w:p>
      <w:pPr>
        <w:pStyle w:val="Normal"/>
        <w:spacing w:lineRule="auto" w:line="240" w:before="0" w:after="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Verdana">
    <w:charset w:val="ee"/>
    <w:family w:val="swiss"/>
    <w:pitch w:val="variable"/>
  </w:font>
  <w:font w:name="Courier New">
    <w:charset w:val="ee"/>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3100" cy="6083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360" w:hanging="360"/>
      </w:pPr>
      <w:rPr>
        <w:rFonts w:ascii="Arial" w:hAnsi="Arial" w:cs="Arial" w:hint="default"/>
      </w:rPr>
    </w:lvl>
  </w:abstractNum>
  <w:abstractNum w:abstractNumId="37">
    <w:lvl w:ilvl="0">
      <w:start w:val="284"/>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Arial" w:hAnsi="Aria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Arial" w:hAnsi="Arial" w:eastAsia="Calibri" w:cs="Times New Roman"/>
      <w:b/>
      <w:bCs/>
      <w:kern w:val="2"/>
      <w:sz w:val="32"/>
      <w:szCs w:val="32"/>
      <w:lang w:val="en-US"/>
    </w:rPr>
  </w:style>
  <w:style w:type="character" w:styleId="Nagwek3Znak">
    <w:name w:val="Nagłówek 3 Znak"/>
    <w:qFormat/>
    <w:rPr>
      <w:rFonts w:ascii="Calibri" w:hAnsi="Calibri" w:eastAsia="Calibri" w:cs="Times New Roman"/>
      <w:b/>
      <w:bCs/>
      <w:sz w:val="27"/>
      <w:szCs w:val="27"/>
      <w:lang w:val="en-US"/>
    </w:rPr>
  </w:style>
  <w:style w:type="character" w:styleId="Nagwek4Znak">
    <w:name w:val="Nagłówek 4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dymkaZnak">
    <w:name w:val="Tekst dymka Znak"/>
    <w:qFormat/>
    <w:rPr>
      <w:rFonts w:ascii="Tahoma" w:hAnsi="Tahoma" w:eastAsia="Calibri" w:cs="Times New Roman"/>
      <w:sz w:val="16"/>
      <w:szCs w:val="16"/>
      <w:lang w:val="en-US"/>
    </w:rPr>
  </w:style>
  <w:style w:type="character" w:styleId="PageNumber">
    <w:name w:val="Page Number"/>
    <w:rPr/>
  </w:style>
  <w:style w:type="character" w:styleId="AkapitzlistZnak">
    <w:name w:val="Akapit z listą Znak"/>
    <w:qFormat/>
    <w:rPr>
      <w:rFonts w:ascii="Calibri" w:hAnsi="Calibri" w:eastAsia="Calibri" w:cs="Times New Roman"/>
      <w:sz w:val="24"/>
      <w:szCs w:val="24"/>
      <w:lang w:val="en-US"/>
    </w:rPr>
  </w:style>
  <w:style w:type="character" w:styleId="InternetLink">
    <w:name w:val="Hyperlink"/>
    <w:rPr>
      <w:color w:val="0000FF"/>
      <w:u w:val="single"/>
    </w:rPr>
  </w:style>
  <w:style w:type="character" w:styleId="StrongEmphasis">
    <w:name w:val="Strong"/>
    <w:qFormat/>
    <w:rPr>
      <w:rFonts w:cs="Times New Roman"/>
      <w:b/>
      <w:bC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Caps">
    <w:name w:val="caps"/>
    <w:qFormat/>
    <w:rPr>
      <w:rFonts w:cs="Times New Roman"/>
    </w:rPr>
  </w:style>
  <w:style w:type="character" w:styleId="AkapitzlistZnak1">
    <w:name w:val="Akapit z listą Znak1"/>
    <w:qFormat/>
    <w:rPr>
      <w:sz w:val="24"/>
      <w:szCs w:val="24"/>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Tekstpodstawowy2Znak">
    <w:name w:val="Tekst podstawowy 2 Znak"/>
    <w:qFormat/>
    <w:rPr>
      <w:rFonts w:ascii="Arial" w:hAnsi="Arial" w:eastAsia="Times New Roman" w:cs="Times New Roman"/>
      <w:sz w:val="20"/>
      <w:szCs w:val="24"/>
      <w:lang w:val="en-US"/>
    </w:rPr>
  </w:style>
  <w:style w:type="character" w:styleId="Csf52ba768">
    <w:name w:val="csf52ba768"/>
    <w:qFormat/>
    <w:rPr/>
  </w:style>
  <w:style w:type="character" w:styleId="FontStyle25">
    <w:name w:val="Font Style25"/>
    <w:qFormat/>
    <w:rPr>
      <w:rFonts w:ascii="Arial Unicode MS" w:hAnsi="Arial Unicode MS" w:eastAsia="Arial Unicode MS"/>
      <w:color w:val="000000"/>
      <w:sz w:val="18"/>
    </w:rPr>
  </w:style>
  <w:style w:type="character" w:styleId="Descriptionwrapper">
    <w:name w:val="descriptionwrapper"/>
    <w:qFormat/>
    <w:rPr/>
  </w:style>
  <w:style w:type="character" w:styleId="Cs29a9a1b2">
    <w:name w:val="cs29a9a1b2"/>
    <w:qFormat/>
    <w:rPr/>
  </w:style>
  <w:style w:type="character" w:styleId="Categoryname1">
    <w:name w:val="category-name1"/>
    <w:qFormat/>
    <w:rPr>
      <w:rFonts w:ascii="Arial" w:hAnsi="Arial" w:cs="Arial"/>
      <w:b w:val="false"/>
      <w:bCs w:val="false"/>
      <w:color w:val="555555"/>
      <w:sz w:val="27"/>
      <w:szCs w:val="27"/>
    </w:rPr>
  </w:style>
  <w:style w:type="character" w:styleId="Nagwek2Znak">
    <w:name w:val="Nagłówek 2 Znak"/>
    <w:qFormat/>
    <w:rPr>
      <w:rFonts w:ascii="Calibri Light" w:hAnsi="Calibri Light"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20" w:hanging="0"/>
      <w:contextualSpacing/>
    </w:pPr>
    <w:rPr>
      <w:sz w:val="24"/>
      <w:szCs w:val="24"/>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2">
    <w:name w:val="Tekst podstawowy 2"/>
    <w:basedOn w:val="Normal"/>
    <w:qFormat/>
    <w:pPr>
      <w:spacing w:lineRule="auto" w:line="360" w:before="0" w:after="0"/>
    </w:pPr>
    <w:rPr>
      <w:rFonts w:ascii="Arial" w:hAnsi="Arial" w:eastAsia="Times New Roman" w:cs="Arial"/>
      <w:sz w:val="20"/>
      <w:szCs w:val="24"/>
      <w:lang w:val="en-US"/>
    </w:rPr>
  </w:style>
  <w:style w:type="paragraph" w:styleId="Cs2654ae3a">
    <w:name w:val="cs2654ae3a"/>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Przykladtxt">
    <w:name w:val="przyklad-t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ydaktyczne.net/pl/p/Bezpieczenstwo-ruchu-drogowego-zestaw-12-plansz/234"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5:43:00Z</dcterms:created>
  <dc:creator>jacek</dc:creator>
  <dc:description/>
  <cp:keywords/>
  <dc:language>en-US</dc:language>
  <cp:lastModifiedBy>Jezewski</cp:lastModifiedBy>
  <cp:lastPrinted>2019-10-14T13:45:00Z</cp:lastPrinted>
  <dcterms:modified xsi:type="dcterms:W3CDTF">2019-10-21T11:49:00Z</dcterms:modified>
  <cp:revision>4</cp:revision>
  <dc:subject/>
  <dc:title/>
</cp:coreProperties>
</file>