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Załącznik nr 5 do SIWZ</w:t>
      </w:r>
    </w:p>
    <w:p>
      <w:pPr>
        <w:pStyle w:val="Normal"/>
        <w:spacing w:lineRule="auto" w:line="240" w:before="0" w:after="0"/>
        <w:jc w:val="right"/>
        <w:rPr>
          <w:rFonts w:ascii="Times New Roman" w:hAnsi="Times New Roman" w:eastAsia="Times New Roman" w:cs="Times New Roman"/>
          <w:b/>
          <w:b/>
          <w:kern w:val="2"/>
          <w:sz w:val="32"/>
          <w:szCs w:val="32"/>
          <w:lang w:eastAsia="pl-PL"/>
        </w:rPr>
      </w:pPr>
      <w:r>
        <w:rPr>
          <w:rFonts w:eastAsia="Times New Roman" w:cs="Times New Roman" w:ascii="Times New Roman" w:hAnsi="Times New Roman"/>
          <w:b/>
          <w:kern w:val="2"/>
          <w:sz w:val="32"/>
          <w:szCs w:val="32"/>
          <w:lang w:eastAsia="pl-PL"/>
        </w:rPr>
      </w:r>
    </w:p>
    <w:p>
      <w:pPr>
        <w:pStyle w:val="Normal"/>
        <w:spacing w:lineRule="auto" w:line="254" w:before="0" w:after="160"/>
        <w:jc w:val="both"/>
        <w:rPr>
          <w:rFonts w:ascii="Times New Roman" w:hAnsi="Times New Roman" w:cs="Times New Roman"/>
          <w:b/>
          <w:b/>
          <w:sz w:val="24"/>
          <w:szCs w:val="24"/>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spacing w:lineRule="auto" w:line="254" w:before="0" w:after="160"/>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54" w:before="0" w:after="160"/>
        <w:ind w:left="426" w:hanging="0"/>
        <w:jc w:val="center"/>
        <w:rPr>
          <w:rFonts w:ascii="Times New Roman" w:hAnsi="Times New Roman" w:cs="Times New Roman"/>
          <w:b/>
          <w:b/>
          <w:sz w:val="40"/>
          <w:szCs w:val="40"/>
          <w:u w:val="single"/>
        </w:rPr>
      </w:pPr>
      <w:r>
        <w:rPr>
          <w:rFonts w:cs="Times New Roman" w:ascii="Times New Roman" w:hAnsi="Times New Roman"/>
          <w:b/>
          <w:sz w:val="40"/>
          <w:szCs w:val="40"/>
          <w:u w:val="single"/>
        </w:rPr>
        <w:t>Część Nr 1 – dostawa i montaż wyposażenia do pracowni mechanicznych</w:t>
      </w:r>
    </w:p>
    <w:p>
      <w:pPr>
        <w:pStyle w:val="Normal"/>
        <w:spacing w:lineRule="auto" w:line="254" w:before="0" w:after="160"/>
        <w:ind w:left="426"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54" w:before="0" w:after="16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254" w:before="0" w:after="160"/>
        <w:rPr>
          <w:rFonts w:ascii="Times New Roman" w:hAnsi="Times New Roman" w:cs="Times New Roman"/>
          <w:bCs/>
          <w:sz w:val="28"/>
          <w:szCs w:val="24"/>
          <w:u w:val="single"/>
        </w:rPr>
      </w:pPr>
      <w:r>
        <w:rPr>
          <w:rFonts w:cs="Times New Roman" w:ascii="Times New Roman" w:hAnsi="Times New Roman"/>
          <w:bCs/>
          <w:sz w:val="28"/>
          <w:szCs w:val="24"/>
          <w:u w:val="single"/>
        </w:rPr>
        <w:t>WYPOSAŻENIE DLA ZAWODÓW:</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chnik pojazdów samochodowych 31151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chanik pojazdów samochodowych 72310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chanik-monter maszyn i urządzeń 7233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a - Pracownia mechaniki pojazdów i maszyn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5" w:type="dxa"/>
        <w:tblLayout w:type="fixed"/>
        <w:tblCellMar>
          <w:top w:w="0" w:type="dxa"/>
          <w:left w:w="108" w:type="dxa"/>
          <w:bottom w:w="0" w:type="dxa"/>
          <w:right w:w="108" w:type="dxa"/>
        </w:tblCellMar>
      </w:tblPr>
      <w:tblGrid>
        <w:gridCol w:w="923"/>
        <w:gridCol w:w="1431"/>
        <w:gridCol w:w="3957"/>
        <w:gridCol w:w="1381"/>
        <w:gridCol w:w="138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54"/>
              <w:jc w:val="center"/>
              <w:rPr>
                <w:rFonts w:ascii="Arial" w:hAnsi="Arial" w:eastAsia="Times New Roman" w:cs="Arial"/>
                <w:b/>
                <w:b/>
                <w:lang w:eastAsia="pl-PL"/>
              </w:rPr>
            </w:pPr>
            <w:r>
              <w:rPr>
                <w:rFonts w:eastAsia="Times New Roman" w:cs="Arial" w:ascii="Arial" w:hAnsi="Arial"/>
                <w:b/>
                <w:lang w:eastAsia="pl-PL"/>
              </w:rPr>
              <w:t>Lp.</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ester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 testerów zawie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ster sondy lambda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sond 1 i 5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emulacja pracy sond</w:t>
            </w:r>
          </w:p>
          <w:p>
            <w:pPr>
              <w:pStyle w:val="Normal"/>
              <w:spacing w:before="0" w:after="0"/>
              <w:rPr/>
            </w:pPr>
            <w:r>
              <w:rPr>
                <w:rFonts w:eastAsia="Times New Roman" w:cs="Times New Roman" w:ascii="Times New Roman" w:hAnsi="Times New Roman"/>
                <w:sz w:val="24"/>
                <w:szCs w:val="24"/>
                <w:lang w:eastAsia="pl-PL"/>
              </w:rPr>
              <w:t>- automatyczna zmiana zakres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niezależne kanały pomiar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ługość przewodów pomiarowych min.: 1 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fraktometr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powinien zawierać: refraktometr, pipeta, wkrętak do kalibracj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ala gęstości elektrolitu w kg/l, min: od 1,1 do 1,4 z dokładnością 0,01</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ala temp. zamarzania płynu, ,min: od 0 do -50 C z dokładnością do 5 C, powinno posiad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ie skal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ala temp. AdBlue od 0 do 40 %, z dokładnością do 5%</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la temp. Zamarzania płynu do spryskiwaczy, min: od 0 do -40 C,</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okładnością 10</w:t>
            </w:r>
          </w:p>
          <w:p>
            <w:pPr>
              <w:pStyle w:val="Normal"/>
              <w:spacing w:before="0" w:after="0"/>
              <w:rPr/>
            </w:pPr>
            <w:r>
              <w:rPr>
                <w:rFonts w:eastAsia="Times New Roman" w:cs="Times New Roman" w:ascii="Times New Roman" w:hAnsi="Times New Roman"/>
                <w:sz w:val="24"/>
                <w:szCs w:val="24"/>
                <w:lang w:eastAsia="pl-PL"/>
              </w:rPr>
              <w:t>Tester akumulatorów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in. napięcie testowe: 8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x. napięcie testowe: 15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kres: 200-1200 EN</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adanie akumulatorów: kwasowo-ołowiowych 12V, włącznie z akumulatoram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ktrolitycznymi, bezobsługowymi, żelowymi, Ca/Ca i AMG</w:t>
            </w:r>
          </w:p>
          <w:p>
            <w:pPr>
              <w:pStyle w:val="Normal"/>
              <w:spacing w:before="0" w:after="0"/>
              <w:rPr/>
            </w:pPr>
            <w:r>
              <w:rPr>
                <w:rFonts w:eastAsia="Times New Roman" w:cs="Times New Roman" w:ascii="Times New Roman" w:hAnsi="Times New Roman"/>
                <w:sz w:val="24"/>
                <w:szCs w:val="24"/>
                <w:lang w:eastAsia="pl-PL"/>
              </w:rPr>
              <w:t>Tester Płynu hamulcowego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ygnalizacja optyczna i akustyczn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alibracja bez otwierania obudow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krętło kalibracyjne na płycie czołowej</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ługość sondy: min. 13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silanie bateryjn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rnik ciśnienia sprężania silnika</w:t>
            </w:r>
          </w:p>
          <w:p>
            <w:pPr>
              <w:pStyle w:val="Normal"/>
              <w:spacing w:before="0" w:after="0"/>
              <w:rPr/>
            </w:pPr>
            <w:r>
              <w:rPr>
                <w:rFonts w:eastAsia="Times New Roman" w:cs="Times New Roman" w:ascii="Times New Roman" w:hAnsi="Times New Roman"/>
                <w:sz w:val="24"/>
                <w:szCs w:val="24"/>
                <w:lang w:eastAsia="pl-PL"/>
              </w:rPr>
              <w:t>Komplet powinien zawier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nometr o zakresie 0-20 bar, średnica, min: 8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wód elastyczny o długości min: 200 mm zakończony zaworkie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rzedłużki –adaptery: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y do silników wyposażonych w świece zapłonowe gwint M14x1.25 o długości min.: 64 m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y do silników wyposażonych w świece zapłonowe gwint M18x1.5 o długości min.: 57 mm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 do silników motocyklowych wyposażonych w świece zapłonowe gwint M10x1 o długości min.: 57 m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dapter do silników motocyklowych wyposażonych w świece zapłonowe gwint M12x1.25 o długości min.: 57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wintowniki do poprawiania gwintów świec zapłonowych M14xM18, M10xM12</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asowy zestaw uszczelek oraz zaworek</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aseta z tworzywa sztucznego</w:t>
              <w:tab/>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stownik</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stownik o parametrach:</w:t>
            </w:r>
          </w:p>
          <w:p>
            <w:pPr>
              <w:pStyle w:val="Normal"/>
              <w:spacing w:before="0" w:after="0"/>
              <w:rPr/>
            </w:pPr>
            <w:r>
              <w:rPr>
                <w:rFonts w:eastAsia="Times New Roman" w:cs="Times New Roman" w:ascii="Times New Roman" w:hAnsi="Times New Roman"/>
                <w:sz w:val="24"/>
                <w:szCs w:val="24"/>
                <w:lang w:val="en-US"/>
              </w:rPr>
              <w:t>- napięcie ładowania min: 12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rozruchu min.: 40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zewody rozruchowe min.: 180 c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obór mocy max. 1,7 k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ładowania min.: 6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zasilanie: 23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asa urządzenia min.: 15 kg,</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urządzenie mobilne, posiadające kółk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FF0000"/>
                <w:sz w:val="24"/>
                <w:szCs w:val="24"/>
                <w:lang w:eastAsia="pl-PL"/>
              </w:rPr>
              <w:t>Zestaw narzędziowy- techniki i elektroniki pojazdów samochodowych</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omplet powinien składać się z:</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ózka narzędziowego, klucza dynamometrycznego i lampy LED</w:t>
            </w:r>
          </w:p>
          <w:p>
            <w:pPr>
              <w:pStyle w:val="Normal"/>
              <w:spacing w:lineRule="auto" w:line="240" w:before="280" w:after="0"/>
              <w:rPr>
                <w:rFonts w:ascii="Times New Roman" w:hAnsi="Times New Roman" w:cs="Times New Roman"/>
                <w:color w:val="FF0000"/>
                <w:sz w:val="24"/>
                <w:szCs w:val="24"/>
                <w:lang w:eastAsia="zh-CN"/>
              </w:rPr>
            </w:pPr>
            <w:r>
              <w:rPr>
                <w:rFonts w:eastAsia="SimSun;宋体" w:cs="Times New Roman" w:ascii="Times New Roman" w:hAnsi="Times New Roman"/>
                <w:color w:val="FF0000"/>
                <w:sz w:val="24"/>
                <w:szCs w:val="24"/>
                <w:lang w:eastAsia="zh-CN"/>
              </w:rPr>
              <w:t>•</w:t>
            </w:r>
            <w:r>
              <w:rPr>
                <w:rFonts w:eastAsia="Times New Roman" w:cs="Times New Roman" w:ascii="Times New Roman" w:hAnsi="Times New Roman"/>
                <w:color w:val="FF0000"/>
                <w:sz w:val="24"/>
                <w:szCs w:val="24"/>
                <w:lang w:eastAsia="zh-CN"/>
              </w:rPr>
              <w:t xml:space="preserve"> </w:t>
            </w:r>
            <w:r>
              <w:rPr>
                <w:rFonts w:eastAsia="SimSun;宋体" w:cs="Times New Roman" w:ascii="Times New Roman" w:hAnsi="Times New Roman"/>
                <w:color w:val="FF0000"/>
                <w:sz w:val="24"/>
                <w:szCs w:val="24"/>
                <w:lang w:eastAsia="zh-CN"/>
              </w:rPr>
              <w:t>Wózek narzędziowy:</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szuflady na prowadnicach kulowych,</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min. 2 koła skrętne, min. jedno koło z hamulcem</w:t>
            </w:r>
          </w:p>
          <w:p>
            <w:pPr>
              <w:pStyle w:val="Normal"/>
              <w:spacing w:lineRule="auto" w:line="240" w:before="280" w:after="0"/>
              <w:rPr/>
            </w:pPr>
            <w:r>
              <w:rPr>
                <w:rFonts w:eastAsia="SimSun;宋体" w:cs="Times New Roman" w:ascii="Times New Roman" w:hAnsi="Times New Roman"/>
                <w:color w:val="FF0000"/>
                <w:sz w:val="24"/>
                <w:szCs w:val="24"/>
                <w:lang w:eastAsia="zh-CN"/>
              </w:rPr>
              <w:t>- min. nośność wózka: 500 kg</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Wyposażenie wózka min.:</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nasadki 1/2": krótkie, 6-kątne min. 18 szt (różne rozmiary) od 8 do 32 mm, min. dwie 6-kątne nasadki do świec, przegub Kardana, min. dwie przedłużki, grzechotka z gumową rączką</w:t>
            </w:r>
          </w:p>
          <w:p>
            <w:pPr>
              <w:pStyle w:val="Normal"/>
              <w:spacing w:lineRule="auto" w:line="240" w:before="280" w:after="0"/>
              <w:rPr/>
            </w:pPr>
            <w:r>
              <w:rPr>
                <w:rFonts w:eastAsia="SimSun;宋体" w:cs="Times New Roman" w:ascii="Times New Roman" w:hAnsi="Times New Roman"/>
                <w:color w:val="FF0000"/>
                <w:sz w:val="24"/>
                <w:szCs w:val="24"/>
                <w:lang w:eastAsia="zh-CN"/>
              </w:rPr>
              <w:t xml:space="preserve">- nasadki 1/4" krótkie, 6-kątne min. 12 szt (różne rozmiary) od 4 do 13 mm, nasadki Torx min. 8 szt </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różne rozmiary) od T8 do T32, bity HEX min. 3 szt (różne rozmiary), płaskie min. 3 szt (różne rozmiary), krzyżowe min. 3 szt (różne rozmiary), pozdrive min. 3 szt (różne rozmiary)</w:t>
            </w:r>
          </w:p>
          <w:p>
            <w:pPr>
              <w:pStyle w:val="Normal"/>
              <w:spacing w:lineRule="auto" w:line="240" w:before="280" w:after="0"/>
              <w:rPr/>
            </w:pPr>
            <w:r>
              <w:rPr>
                <w:rFonts w:eastAsia="SimSun;宋体" w:cs="Times New Roman" w:ascii="Times New Roman" w:hAnsi="Times New Roman"/>
                <w:color w:val="FF0000"/>
                <w:sz w:val="24"/>
                <w:szCs w:val="24"/>
                <w:lang w:eastAsia="zh-CN"/>
              </w:rPr>
              <w:t>- nasadki długie udarowe, 3/8" 6-kątne min. 10 szt (różne rozmiary) od 10 do 24, przegub</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Kardana 3/8", grzechotka 3/8" z gumową rączką, min. dwie przedłużki 3/8"</w:t>
            </w:r>
          </w:p>
          <w:p>
            <w:pPr>
              <w:pStyle w:val="Normal"/>
              <w:spacing w:lineRule="auto" w:line="240" w:before="280" w:after="0"/>
              <w:rPr/>
            </w:pPr>
            <w:r>
              <w:rPr>
                <w:rFonts w:eastAsia="SimSun;宋体" w:cs="Times New Roman" w:ascii="Times New Roman" w:hAnsi="Times New Roman"/>
                <w:color w:val="FF0000"/>
                <w:sz w:val="24"/>
                <w:szCs w:val="24"/>
                <w:lang w:eastAsia="zh-CN"/>
              </w:rPr>
              <w:t>- klucze oczkowe odgięte w rozmiarach min. 11 szt w rozmiarach: 6x7, 8x9, 10x11, 12x13, 14x15, 16x17, 18x19, 20x22, 21x23, 24x27, 30x32</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klucze płasko-oczkowe min. 16 szt w rozmiarach: 6, 8, 10, 11, 13, 14, 16, 17, 18, 19, 21, 22, 24, 27, 30, 32</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młotek, klucz nastawny „szwed”, szczypce Morse'a</w:t>
            </w:r>
          </w:p>
          <w:p>
            <w:pPr>
              <w:pStyle w:val="Normal"/>
              <w:spacing w:lineRule="auto" w:line="240" w:before="280" w:after="0"/>
              <w:rPr/>
            </w:pPr>
            <w:r>
              <w:rPr>
                <w:rFonts w:eastAsia="SimSun;宋体" w:cs="Times New Roman" w:ascii="Times New Roman" w:hAnsi="Times New Roman"/>
                <w:color w:val="FF0000"/>
                <w:sz w:val="24"/>
                <w:szCs w:val="24"/>
                <w:lang w:eastAsia="zh-CN"/>
              </w:rPr>
              <w:t>- zestaw szczypiec, min. 7 szt, min.: szczypce do pierścieni Segera (wewnętrznych, zewnętrznych, proste oraz wygięte), kombinerki, cążki tnące boczne oraz szczypce uniwersalne wąskie</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imbusy HEX z uchwytem plastikowym min. 8 szt, w rozmiarach min. od H2 do H10</w:t>
            </w:r>
          </w:p>
          <w:p>
            <w:pPr>
              <w:pStyle w:val="Normal"/>
              <w:spacing w:lineRule="auto" w:line="240" w:before="280" w:after="0"/>
              <w:rPr/>
            </w:pPr>
            <w:r>
              <w:rPr>
                <w:rFonts w:eastAsia="SimSun;宋体" w:cs="Times New Roman" w:ascii="Times New Roman" w:hAnsi="Times New Roman"/>
                <w:color w:val="FF0000"/>
                <w:sz w:val="24"/>
                <w:szCs w:val="24"/>
                <w:lang w:eastAsia="zh-CN"/>
              </w:rPr>
              <w:t>- imbusy TORX z uchwytem plastikowym min. 8 szt, w rozmiarach min. od T10 do T50</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zestaw śrubokrętów krzyżowych i płaskich, różne rodzaje i rozmiary min. 12 szt</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zestaw imbusów długich HEX z kulką min. 9 szt</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Wyżej wymienione komplety muszą być skompletowane w wkładach do wózka.</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zestaw wybijaków min. 6 szt</w:t>
            </w:r>
          </w:p>
          <w:p>
            <w:pPr>
              <w:pStyle w:val="Normal"/>
              <w:spacing w:lineRule="auto" w:line="240" w:before="280" w:after="0"/>
              <w:rPr/>
            </w:pPr>
            <w:r>
              <w:rPr>
                <w:rFonts w:eastAsia="SimSun;宋体" w:cs="Times New Roman" w:ascii="Times New Roman" w:hAnsi="Times New Roman"/>
                <w:color w:val="FF0000"/>
                <w:sz w:val="24"/>
                <w:szCs w:val="24"/>
                <w:lang w:eastAsia="zh-CN"/>
              </w:rPr>
              <w:t>- klucz łańcuchowy do filtra oleju</w:t>
            </w:r>
          </w:p>
          <w:p>
            <w:pPr>
              <w:pStyle w:val="Normal"/>
              <w:spacing w:lineRule="auto" w:line="240" w:before="280" w:after="0"/>
              <w:rPr>
                <w:rFonts w:ascii="Times New Roman" w:hAnsi="Times New Roman" w:cs="Times New Roman"/>
                <w:color w:val="FF0000"/>
                <w:sz w:val="24"/>
                <w:szCs w:val="24"/>
                <w:lang w:eastAsia="zh-CN"/>
              </w:rPr>
            </w:pPr>
            <w:r>
              <w:rPr>
                <w:rFonts w:eastAsia="SimSun;宋体" w:cs="Times New Roman" w:ascii="Times New Roman" w:hAnsi="Times New Roman"/>
                <w:color w:val="FF0000"/>
                <w:sz w:val="24"/>
                <w:szCs w:val="24"/>
                <w:lang w:eastAsia="zh-CN"/>
              </w:rPr>
              <w:t>•</w:t>
            </w:r>
            <w:r>
              <w:rPr>
                <w:rFonts w:eastAsia="Times New Roman" w:cs="Times New Roman" w:ascii="Times New Roman" w:hAnsi="Times New Roman"/>
                <w:color w:val="FF0000"/>
                <w:sz w:val="24"/>
                <w:szCs w:val="24"/>
                <w:lang w:eastAsia="zh-CN"/>
              </w:rPr>
              <w:t xml:space="preserve"> </w:t>
            </w:r>
            <w:r>
              <w:rPr>
                <w:rFonts w:eastAsia="SimSun;宋体" w:cs="Times New Roman" w:ascii="Times New Roman" w:hAnsi="Times New Roman"/>
                <w:color w:val="FF0000"/>
                <w:sz w:val="24"/>
                <w:szCs w:val="24"/>
                <w:lang w:eastAsia="zh-CN"/>
              </w:rPr>
              <w:t>Klucze dynamometryczne:</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klucz dynamometryczny Zakres 40-210 Nm trzpień ½”</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klucz dynamometryczny Zakres 5-25 Nm trzpień ¼” długość min.: 280 mm</w:t>
            </w:r>
          </w:p>
          <w:p>
            <w:pPr>
              <w:pStyle w:val="Normal"/>
              <w:spacing w:lineRule="auto" w:line="240" w:before="28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klucz dynamometryczny Zakres 19-110 Nm trzpień 3/8”</w:t>
            </w:r>
          </w:p>
          <w:p>
            <w:pPr>
              <w:pStyle w:val="Normal"/>
              <w:spacing w:lineRule="auto" w:line="240" w:before="280" w:after="0"/>
              <w:rPr/>
            </w:pPr>
            <w:r>
              <w:rPr>
                <w:rFonts w:eastAsia="SimSun;宋体" w:cs="Times New Roman" w:ascii="Times New Roman" w:hAnsi="Times New Roman"/>
                <w:color w:val="FF0000"/>
                <w:sz w:val="24"/>
                <w:szCs w:val="24"/>
                <w:lang w:eastAsia="zh-CN"/>
              </w:rPr>
              <w:t>•</w:t>
            </w:r>
            <w:r>
              <w:rPr>
                <w:rFonts w:eastAsia="Times New Roman" w:cs="Times New Roman" w:ascii="Times New Roman" w:hAnsi="Times New Roman"/>
                <w:color w:val="FF0000"/>
                <w:sz w:val="24"/>
                <w:szCs w:val="24"/>
                <w:lang w:eastAsia="zh-CN"/>
              </w:rPr>
              <w:t xml:space="preserve"> </w:t>
            </w:r>
            <w:r>
              <w:rPr>
                <w:rFonts w:eastAsia="SimSun;宋体" w:cs="Times New Roman" w:ascii="Times New Roman" w:hAnsi="Times New Roman"/>
                <w:color w:val="FF0000"/>
                <w:sz w:val="24"/>
                <w:szCs w:val="24"/>
                <w:lang w:eastAsia="zh-CN"/>
              </w:rPr>
              <w:t>Lampa LED temperatura barwowa min. 6000 K, strumień świetlny min. 150 lumenów, akumulator litowo-jonowy.</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alizator spalin+dymomierz</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 powinien zawierać: analizator spalin i dymomierz zabudowany na wózku posiadający certyfikaty do pracy na SKP</w:t>
            </w:r>
          </w:p>
          <w:p>
            <w:pPr>
              <w:pStyle w:val="Normal"/>
              <w:spacing w:before="0" w:after="0"/>
              <w:rPr/>
            </w:pPr>
            <w:r>
              <w:rPr>
                <w:rFonts w:eastAsia="Times New Roman" w:cs="Times New Roman" w:ascii="Times New Roman" w:hAnsi="Times New Roman"/>
                <w:sz w:val="24"/>
                <w:szCs w:val="24"/>
                <w:lang w:eastAsia="pl-PL"/>
              </w:rPr>
              <w:t>Ponadto powinien posiad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lorowy wyświetlacz TF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nalizator 4 gazowy: CO, HC, Co2, O2</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lambda, zadymienie, obroty, temperatu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rozbudowania o moduł NOX</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lot, klawiatura, drukark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ół ślusarski z imadłem pryzmowym, </w:t>
            </w:r>
            <w:r>
              <w:rPr>
                <w:rFonts w:eastAsia="Times New Roman" w:cs="Times New Roman" w:ascii="Times New Roman" w:hAnsi="Times New Roman"/>
                <w:color w:val="FF0000"/>
                <w:sz w:val="24"/>
                <w:szCs w:val="24"/>
                <w:lang w:eastAsia="pl-PL"/>
              </w:rPr>
              <w:t>wymiary +/-5%:</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ślusarsk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ary minimalne (dł x wys x szer): 2000x890x72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strukcja z profili stal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elementy metalowe zabezpieczone antykorozyjnie</w:t>
            </w:r>
          </w:p>
          <w:p>
            <w:pPr>
              <w:pStyle w:val="Normal"/>
              <w:spacing w:before="0" w:after="0"/>
              <w:rPr/>
            </w:pPr>
            <w:r>
              <w:rPr>
                <w:rFonts w:eastAsia="Times New Roman" w:cs="Times New Roman" w:ascii="Times New Roman" w:hAnsi="Times New Roman"/>
                <w:sz w:val="24"/>
                <w:szCs w:val="24"/>
                <w:lang w:eastAsia="pl-PL"/>
              </w:rPr>
              <w:t>- blat ze sklejki o grubości min.: 40 mm, pokryty blachą ocynkowaną o grubości min.: 1,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tół wyposażony w 4 szuflady o głębokości min.: 50 mm i 2 szuflad o głębokości min.: 150</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mocowania do podłoż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ślusarskie z prowadzeniem pryzmow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tywna konstrukcja żeliwn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erokość szczęk min. 150 mm</w:t>
            </w:r>
          </w:p>
          <w:p>
            <w:pPr>
              <w:pStyle w:val="Normal"/>
              <w:spacing w:before="0" w:after="0"/>
              <w:rPr/>
            </w:pPr>
            <w:r>
              <w:rPr>
                <w:rFonts w:eastAsia="Times New Roman" w:cs="Times New Roman" w:ascii="Times New Roman" w:hAnsi="Times New Roman"/>
                <w:sz w:val="24"/>
                <w:szCs w:val="24"/>
                <w:lang w:eastAsia="pl-PL"/>
              </w:rPr>
              <w:t>- prowadnice pryzmowe korpus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enne wkładki szczękowe, hartowane indukcyjnie i szlifowan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kładki szczękowe wyposażone w poziomą i pionową pryzmę</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omplet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spalinowy ZI</w:t>
            </w:r>
          </w:p>
          <w:p>
            <w:pPr>
              <w:pStyle w:val="Normal"/>
              <w:spacing w:before="0" w:after="0"/>
              <w:rPr/>
            </w:pPr>
            <w:r>
              <w:rPr>
                <w:rFonts w:eastAsia="Times New Roman" w:cs="Times New Roman" w:ascii="Times New Roman" w:hAnsi="Times New Roman"/>
                <w:sz w:val="24"/>
                <w:szCs w:val="24"/>
                <w:lang w:eastAsia="pl-PL"/>
              </w:rPr>
              <w:t>Model 4 cylindrowy Model czterosuwowego rzędowego silnika spalinowego o zapłonie iskrowym. Silnik powinien</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yć zamocowany na stojaku obrotowym wyposażony w kompletny osprzęt wraz z fragmentem instalacji elektrycznej, czujnikami i mechanizmami wykonawczymi układów regulacj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umożliwiać:</w:t>
            </w:r>
          </w:p>
          <w:p>
            <w:pPr>
              <w:pStyle w:val="Normal"/>
              <w:spacing w:before="0" w:after="0"/>
              <w:rPr/>
            </w:pPr>
            <w:r>
              <w:rPr>
                <w:rFonts w:eastAsia="Times New Roman" w:cs="Times New Roman" w:ascii="Times New Roman" w:hAnsi="Times New Roman"/>
                <w:sz w:val="24"/>
                <w:szCs w:val="24"/>
                <w:lang w:eastAsia="pl-PL"/>
              </w:rPr>
              <w:t>- prowadzenie nauczania budowy silnika danego typu, rozmieszczenia jego podzespołów, zasad kolejności i specyfiki montażu, pomiarów kontrolnych części silnika oraz wielu innych, dotyczących np. czynności obsług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ana i weryfikacja takich zespołów jak: rozrząd silnika, wymiana uszczelki pod głowicą, wymiana pompy wodnej, ocena stanu układu korbowodowo- tłokowego i wielu in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lnik spalinowy ZS</w:t>
            </w:r>
          </w:p>
          <w:p>
            <w:pPr>
              <w:pStyle w:val="Normal"/>
              <w:spacing w:before="0" w:after="0"/>
              <w:rPr/>
            </w:pPr>
            <w:r>
              <w:rPr>
                <w:rFonts w:eastAsia="Times New Roman" w:cs="Times New Roman" w:ascii="Times New Roman" w:hAnsi="Times New Roman"/>
                <w:sz w:val="24"/>
                <w:szCs w:val="24"/>
                <w:lang w:val="en-US"/>
              </w:rPr>
              <w:t>Model 4 cylindrowy Model rzędowego silnika spalinowego o zapłonie samoczynnym CommonRail. Silnik powinien być zamocowany na stojaku obrotowym wyposażony jest w kompletny osprzęt wraz z</w:t>
            </w:r>
          </w:p>
          <w:p>
            <w:pPr>
              <w:pStyle w:val="Normal"/>
              <w:spacing w:before="0" w:after="0"/>
              <w:rPr/>
            </w:pPr>
            <w:r>
              <w:rPr>
                <w:rFonts w:eastAsia="Times New Roman" w:cs="Times New Roman" w:ascii="Times New Roman" w:hAnsi="Times New Roman"/>
                <w:sz w:val="24"/>
                <w:szCs w:val="24"/>
                <w:lang w:val="en-US"/>
              </w:rPr>
              <w:t>fragmentem instalacji elektrycznej, czujnikami i mechanizmami wykonawczymi układów regulacji. Powinien umożliwić naukę czynności kontrolno-pomiarowych parametrów elektrycznych tych podzespołów, oraz pozwolić na bezpieczne wykonywanie przez ucznia wielokrotnych czynności montażu i demontażu, wymiany i weryfikacji takich zespołów jak: rozrząd silnika, wymiana uszczelki pod głowicą, wymiana pompy wodnej, ocena stanu układ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orbowodowo- tłokowego i in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rzęgł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cierne jednotarczowe z dociskiem ze sprężyną centraln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krzynia bieg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stopniowa z mechanizmem o sterowaniu ręcznym. Skrzynia powinna być umieszczona na stojaku obrotowym wyposażona w kompletny osprzęt</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powinien umożliwia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uczania budowy skrzyni biegów, rozmieszczenia jego podzespołów, zasad kolejności i specyfiki montażu, pomiarów kontrolnych oraz wielu innych, dotyczących np. czynności obsług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ymiany i weryfikacji takich zespołów jak: łożyska, synchronizatory, przekładnie zębate i wielu innych czynnośc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st napędow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na stojaku obrotowym wyposażony jest w kompletny osprzę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kład kierowniczy</w:t>
            </w:r>
          </w:p>
          <w:p>
            <w:pPr>
              <w:pStyle w:val="Normal"/>
              <w:spacing w:before="0" w:after="0"/>
              <w:rPr/>
            </w:pPr>
            <w:r>
              <w:rPr>
                <w:rFonts w:eastAsia="Times New Roman" w:cs="Times New Roman" w:ascii="Times New Roman" w:hAnsi="Times New Roman"/>
                <w:sz w:val="24"/>
                <w:szCs w:val="24"/>
                <w:lang w:val="en-US"/>
              </w:rPr>
              <w:t xml:space="preserve">Model z przekładnią zębatkową i </w:t>
            </w:r>
            <w:r>
              <w:rPr>
                <w:rFonts w:eastAsia="Times New Roman" w:cs="Times New Roman" w:ascii="Times New Roman" w:hAnsi="Times New Roman"/>
                <w:color w:val="FF0000"/>
                <w:sz w:val="24"/>
                <w:szCs w:val="24"/>
                <w:lang w:val="en-US"/>
              </w:rPr>
              <w:t>wspomaganiem elektrohydraulicznym</w:t>
            </w:r>
            <w:r>
              <w:rPr>
                <w:rFonts w:eastAsia="Times New Roman" w:cs="Times New Roman" w:ascii="Times New Roman" w:hAnsi="Times New Roman"/>
                <w:sz w:val="24"/>
                <w:szCs w:val="24"/>
                <w:lang w:val="en-US"/>
              </w:rPr>
              <w:t>.</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kład kierowniczy powinien składać się 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kolumny kierowniczej z zespołem przegub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kładni kierowniczej z siłownikiem (hydrauliczny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py olejowej zasilającej układ hydrauliczn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napędu elektrycznego pompy olejowej,</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wodów ciśnieniowych układu hydrauliczn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anometru ciśnienia w układzie wspomagani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tanowiska zasilane są napięciem 12V z akumulatora pojazd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kład hamulcowy</w:t>
            </w:r>
          </w:p>
          <w:p>
            <w:pPr>
              <w:pStyle w:val="Normal"/>
              <w:spacing w:before="0" w:after="0"/>
              <w:rPr/>
            </w:pPr>
            <w:r>
              <w:rPr>
                <w:rFonts w:eastAsia="Times New Roman" w:cs="Times New Roman" w:ascii="Times New Roman" w:hAnsi="Times New Roman"/>
                <w:sz w:val="24"/>
                <w:szCs w:val="24"/>
                <w:lang w:val="en-US"/>
              </w:rPr>
              <w:t>Model hydrauliczny ze wspomaganiem Model dwuobwodowego hydraulicznego układu hamulcowego ze wspomaganie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nowisko powinno umożliwia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ełną symulację pracy hydraulicznego układu hamulcowego ze wspomaganie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bserwację wpływu wspomagania na pracę układu hamulcow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iary ciśnień płynu hydraulicznego w różnych punktach układ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iary ciśnienia pneumatycznego wytwarzanego przez Serwo mechanizm wspomaga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awieszenia kół</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z kolumną Mac Persona Model powinien być wykonany na mobilnym stojak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tr samochodowy</w:t>
            </w:r>
          </w:p>
          <w:p>
            <w:pPr>
              <w:pStyle w:val="Normal"/>
              <w:spacing w:before="0" w:after="0"/>
              <w:rPr/>
            </w:pPr>
            <w:r>
              <w:rPr>
                <w:rFonts w:eastAsia="Times New Roman" w:cs="Times New Roman" w:ascii="Times New Roman" w:hAnsi="Times New Roman"/>
                <w:sz w:val="24"/>
                <w:szCs w:val="24"/>
                <w:lang w:val="en-US"/>
              </w:rPr>
              <w:t>Multimetr samochodowy powinien posiadać podświetlany wyświetlac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ierzy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stałe (do 100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przemienne (do 70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stały i przemienny (do 2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Rezystancję (do 40 MΩ),</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ojemnoś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mperaturę (sonda - termopara typu K),</w:t>
            </w:r>
          </w:p>
          <w:p>
            <w:pPr>
              <w:pStyle w:val="Normal"/>
              <w:spacing w:before="0" w:after="0"/>
              <w:rPr/>
            </w:pPr>
            <w:r>
              <w:rPr>
                <w:rFonts w:eastAsia="Times New Roman" w:cs="Times New Roman" w:ascii="Times New Roman" w:hAnsi="Times New Roman"/>
                <w:sz w:val="24"/>
                <w:szCs w:val="24"/>
                <w:lang w:val="en-US"/>
              </w:rPr>
              <w:t>- Obroty (600-4000, 600-12000 obr/min) - sonda indukcyjn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spółczynnik wypełnienia impuls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Szerokość impuls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Częstotliwość (do 10 MH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at zwarcia styków przerywacz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y diody i ciągłośc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scyloskop</w:t>
            </w:r>
          </w:p>
          <w:p>
            <w:pPr>
              <w:pStyle w:val="Normal"/>
              <w:spacing w:before="0" w:after="0"/>
              <w:rPr/>
            </w:pPr>
            <w:r>
              <w:rPr>
                <w:rFonts w:eastAsia="Times New Roman" w:cs="Times New Roman" w:ascii="Times New Roman" w:hAnsi="Times New Roman"/>
                <w:sz w:val="24"/>
                <w:szCs w:val="24"/>
                <w:lang w:val="en-US"/>
              </w:rPr>
              <w:t>Oscyloskop powinien posiadać następujące paramet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asmo: min.: 20 MH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óbkowanie: min.: 100 MS/s</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pomiar: napięcia, rezystancji, pądu, ciągłości, diod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zasilanie akumulatorowe</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AC/DC: 400mV, 4V, 40V, 400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ax napięcie wejściowe:1000V (DC) / 750V (AC)</w:t>
            </w:r>
          </w:p>
          <w:p>
            <w:pPr>
              <w:pStyle w:val="Normal"/>
              <w:spacing w:before="0" w:after="0"/>
              <w:rPr/>
            </w:pPr>
            <w:r>
              <w:rPr>
                <w:rFonts w:eastAsia="Times New Roman" w:cs="Times New Roman" w:ascii="Times New Roman" w:hAnsi="Times New Roman"/>
                <w:sz w:val="24"/>
                <w:szCs w:val="24"/>
                <w:lang w:val="en-US"/>
              </w:rPr>
              <w:t>- dokładność: VDC ±1%+1cyfra; VAC ±1%+3 cyf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AC/DC: DCA: 40mA, 400 mA, 20A ; ACA: 40mA, 400 mA, 20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rezystancja: 400ohm, 4K, 40K, 400K, 4M,40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ojemność: 51.2nF-100uF ± 3%+3cyf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 diody: 0V-1,5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 ciągłości obwod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FF0000"/>
                <w:sz w:val="24"/>
                <w:szCs w:val="24"/>
                <w:lang w:val="en-US"/>
              </w:rPr>
              <w:t>System sterowania silnikiem ZS typu "CommonRail</w:t>
            </w:r>
          </w:p>
          <w:p>
            <w:pPr>
              <w:pStyle w:val="Normal"/>
              <w:spacing w:before="0" w:after="0"/>
              <w:rPr/>
            </w:pPr>
            <w:r>
              <w:rPr>
                <w:rFonts w:eastAsia="Times New Roman" w:cs="Times New Roman" w:ascii="Times New Roman" w:hAnsi="Times New Roman"/>
                <w:color w:val="FF0000"/>
                <w:sz w:val="24"/>
                <w:szCs w:val="24"/>
                <w:lang w:val="en-US"/>
              </w:rPr>
              <w:t>Zestaw demonstracyjny dwumodułowy</w:t>
            </w:r>
            <w:r>
              <w:rPr>
                <w:rFonts w:eastAsia="Times New Roman" w:cs="Times New Roman" w:ascii="Times New Roman" w:hAnsi="Times New Roman"/>
                <w:color w:val="FF0000"/>
                <w:sz w:val="24"/>
                <w:szCs w:val="24"/>
              </w:rPr>
              <w:t>,</w:t>
            </w:r>
            <w:r>
              <w:rPr>
                <w:rFonts w:eastAsia="Times New Roman" w:cs="Times New Roman" w:ascii="Times New Roman" w:hAnsi="Times New Roman"/>
                <w:color w:val="FF0000"/>
                <w:sz w:val="24"/>
                <w:szCs w:val="24"/>
                <w:lang w:val="en-US"/>
              </w:rPr>
              <w:t xml:space="preserve"> niedemontowalny przeznaczony do prezentowania działania elementów elektronicznych, mechanicznych i hydraulicznych wchodzących w skład systemu sterowania i zasilania paliwem współczesnych silników wysokoprężnych z zapłonem typu CR/EDC.</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Zestaw powinien składać się z dwóch modułów: </w:t>
            </w:r>
          </w:p>
          <w:p>
            <w:pPr>
              <w:pStyle w:val="Normal"/>
              <w:spacing w:before="0" w:after="0"/>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Zespołu Sterowania Pompą i Wtryskiwaczami Systemu CommonRail, służącego do demonstrowania działania oraz badania parametrów elektrycznych i hydraulicznych systemu sterowania pompy wysokiego ciśnienia i elektrowtryskiwaczy. Moduł ten powinien pracować autonomicznie lub współpracować z modułem elektronicznego sterowania silnikiem ZS typu CommonRail. </w:t>
            </w:r>
          </w:p>
          <w:p>
            <w:pPr>
              <w:pStyle w:val="Normal"/>
              <w:spacing w:before="0" w:after="0"/>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Zespół Sterowania Silnikiem ZS typu CommonRail, wyposażony w mikroprocesorowy sterownik, służący do demonstrowania układu sterowania pompą wysokiego ciśnienia i elektrowtryskiwaczami oraz pomiaru jego parametrów.</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Ponadto powinien: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umożliwiać prezentację działania podzespołów oraz zmianę dawki paliwa. </w:t>
            </w:r>
          </w:p>
          <w:p>
            <w:pPr>
              <w:pStyle w:val="Normal"/>
              <w:spacing w:before="0" w:after="0"/>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umożliwiać łatwe podłączenie przyrządów pomiarowych do wszystkich czujników i podzespołów wykonawczych systemu.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posiadać sterowanie napędem pompy umożliwiające symulowanie pełnego zakresu prędkości obrotowych od fazy rozruchu do pełnych obrotów. </w:t>
            </w:r>
          </w:p>
          <w:p>
            <w:pPr>
              <w:pStyle w:val="Normal"/>
              <w:spacing w:before="0" w:after="0"/>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umożliwiać realizację stanów awaryjnych w wybranych obwodach oraz obserwację reakcji systemu sterowania na powstałą awarię.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przeprowadzenie diagnostyki szeregowej z wykorzystaniem urządzeń diagnostycznych takich jak: ADP 186, KTS-5xx, MEGA-MACS, lub innych poprzez złącze OBD.</w:t>
            </w:r>
          </w:p>
          <w:p>
            <w:pPr>
              <w:pStyle w:val="Normal"/>
              <w:spacing w:before="0" w:after="0"/>
              <w:rPr/>
            </w:pPr>
            <w:r>
              <w:rPr>
                <w:rFonts w:eastAsia="Times New Roman" w:cs="Times New Roman" w:ascii="Times New Roman" w:hAnsi="Times New Roman"/>
                <w:color w:val="FF0000"/>
                <w:sz w:val="24"/>
                <w:szCs w:val="24"/>
              </w:rPr>
              <w:t>-umożliwiać kompleksowe sterowanie wtryskiwaczami pozwalając na zadanie takich parametrów sygnałów sterujących pracą wtryskiwaczy, które odpowiadają rzeczywistym, jak:</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płynna regulacja czasu trwania impulsu wtrysku (co najmniej od 0,2 ms do 2 ms);</w:t>
            </w:r>
          </w:p>
          <w:p>
            <w:pPr>
              <w:pStyle w:val="Normal"/>
              <w:spacing w:lineRule="auto" w:line="240" w:before="0" w:after="0"/>
              <w:jc w:val="both"/>
              <w:rPr/>
            </w:pPr>
            <w:r>
              <w:rPr>
                <w:rFonts w:eastAsia="Times New Roman" w:cs="Times New Roman" w:ascii="Times New Roman" w:hAnsi="Times New Roman"/>
                <w:color w:val="FF0000"/>
                <w:sz w:val="24"/>
                <w:szCs w:val="20"/>
                <w:lang w:eastAsia="ar-SA"/>
              </w:rPr>
              <w:t>- płynna regulacja częstotliwości impulsu wtrysku (co najmniej od 1 Hz do 30 Hz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sterowanie każdym wtryskiwaczem z osobna;</w:t>
            </w:r>
          </w:p>
          <w:p>
            <w:pPr>
              <w:pStyle w:val="Normal"/>
              <w:spacing w:before="0" w:after="0"/>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wbudowany licznik impulsów wtrysku ( co najmniej od 1 do 9999.</w:t>
            </w:r>
          </w:p>
          <w:p>
            <w:pPr>
              <w:pStyle w:val="Normal"/>
              <w:spacing w:before="0" w:after="0"/>
              <w:rPr/>
            </w:pPr>
            <w:r>
              <w:rPr>
                <w:rFonts w:eastAsia="Times New Roman" w:cs="Times New Roman" w:ascii="Times New Roman" w:hAnsi="Times New Roman"/>
                <w:color w:val="FF0000"/>
                <w:sz w:val="24"/>
                <w:szCs w:val="20"/>
                <w:lang w:eastAsia="ar-SA"/>
              </w:rPr>
              <w:t>Do stanowiska winien być dołączony opis zawierający propozycje ćwiczeń bazujących na standardowych procedurach diagnostyki w serwisie, na bazie parametrów oddających rzeczywiste zakresy pracy ( symulacja ) jednostki napędowej.</w:t>
            </w:r>
          </w:p>
          <w:p>
            <w:pPr>
              <w:pStyle w:val="Normal"/>
              <w:spacing w:before="0" w:after="0"/>
              <w:rPr/>
            </w:pPr>
            <w:r>
              <w:rPr>
                <w:rFonts w:eastAsia="Times New Roman" w:cs="Times New Roman" w:ascii="Times New Roman" w:hAnsi="Times New Roman"/>
                <w:color w:val="FF0000"/>
                <w:sz w:val="24"/>
                <w:szCs w:val="24"/>
              </w:rPr>
              <w:t>Ćwiczenia te powinny wpisywać się w programy nauczania bazujące na podstawach programowych dla szkolnictwa dot. branży samochodowej. Ćwiczenia powinny umożliwiać  poznanie zasad działania i metod diagnostycznych mających zastosowanie w diagnostyce pojazdów wyposażonych w układ napędowy z silnikiem ZS typu Common Rail.</w:t>
            </w:r>
          </w:p>
          <w:p>
            <w:pPr>
              <w:pStyle w:val="Normal"/>
              <w:spacing w:before="0" w:after="0"/>
              <w:rPr/>
            </w:pPr>
            <w:r>
              <w:rPr>
                <w:rFonts w:eastAsia="Times New Roman" w:cs="Times New Roman" w:ascii="Times New Roman" w:hAnsi="Times New Roman"/>
                <w:color w:val="FF0000"/>
                <w:sz w:val="24"/>
                <w:szCs w:val="24"/>
              </w:rPr>
              <w:t>Ćwiczenia powinny być podzielone na cztery części:</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Cz. 1. Ćwiczenia w diagnostyce z wykorzystaniem mierników uniwersalnych i oscyloskopu;</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Cz. 2. Ćwiczenia z wykorzystaniem testera diagnostycznego;</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Cz. 3. Ćw. z wykorzystaniem jednostki sterującej pompą i wtryskiwaczami systemu Common Rail</w:t>
            </w:r>
          </w:p>
          <w:p>
            <w:pPr>
              <w:pStyle w:val="Normal"/>
              <w:spacing w:before="0" w:after="0"/>
              <w:rPr/>
            </w:pPr>
            <w:r>
              <w:rPr>
                <w:rFonts w:eastAsia="Times New Roman" w:cs="Times New Roman" w:ascii="Times New Roman" w:hAnsi="Times New Roman"/>
                <w:color w:val="FF0000"/>
                <w:sz w:val="24"/>
                <w:szCs w:val="24"/>
              </w:rPr>
              <w:t>Cz. 4. Demonstracja zasad działania system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FF0000"/>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System zintegrowany typu Motronic</w:t>
            </w:r>
          </w:p>
          <w:p>
            <w:pPr>
              <w:pStyle w:val="Normal"/>
              <w:spacing w:before="0" w:after="0"/>
              <w:rPr/>
            </w:pPr>
            <w:r>
              <w:rPr>
                <w:rFonts w:eastAsia="Times New Roman" w:cs="Times New Roman" w:ascii="Times New Roman" w:hAnsi="Times New Roman"/>
                <w:color w:val="FF0000"/>
                <w:sz w:val="24"/>
                <w:szCs w:val="24"/>
                <w:lang w:val="en-US"/>
              </w:rPr>
              <w:t xml:space="preserve">Stanowisko demonstracyjne </w:t>
            </w:r>
            <w:r>
              <w:rPr>
                <w:rFonts w:eastAsia="Times New Roman" w:cs="Times New Roman" w:ascii="Times New Roman" w:hAnsi="Times New Roman"/>
                <w:color w:val="FF0000"/>
                <w:sz w:val="24"/>
                <w:szCs w:val="24"/>
              </w:rPr>
              <w:t xml:space="preserve">niedemontowalne </w:t>
            </w:r>
            <w:r>
              <w:rPr>
                <w:rFonts w:eastAsia="Times New Roman" w:cs="Times New Roman" w:ascii="Times New Roman" w:hAnsi="Times New Roman"/>
                <w:color w:val="FF0000"/>
                <w:sz w:val="24"/>
                <w:szCs w:val="24"/>
                <w:lang w:val="en-US"/>
              </w:rPr>
              <w:t xml:space="preserve">przeznaczone do praktycznego pokazu funkcjonowania systemu sterowania pracą silnika w zakresie kąta wyprzedzania zapłonu oraz zmian dawki paliwa w funkcji temperatury, prędkości obrotowej.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Zestaw powinien posiadać: </w:t>
            </w:r>
          </w:p>
          <w:p>
            <w:pPr>
              <w:pStyle w:val="Normal"/>
              <w:spacing w:before="0" w:after="0"/>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Rozbudowany układ paliwowy umożliwia pomiary parametrów ciśnienia i wydajności pompy paliwowej oraz prezentację zjawisk towarzyszących pompowaniu paliwa.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Pulpit pomiarowy umożliwia połączenie przyrządów pomiarowych do czujników systemu i podzespołów wykonawczych.</w:t>
            </w:r>
          </w:p>
          <w:p>
            <w:pPr>
              <w:pStyle w:val="Normal"/>
              <w:spacing w:before="0" w:after="0"/>
              <w:rPr/>
            </w:pPr>
            <w:r>
              <w:rPr>
                <w:rFonts w:eastAsia="Times New Roman" w:cs="Times New Roman" w:ascii="Times New Roman" w:hAnsi="Times New Roman"/>
                <w:color w:val="FF0000"/>
                <w:sz w:val="24"/>
                <w:szCs w:val="24"/>
                <w:lang w:val="en-US"/>
              </w:rPr>
              <w:t xml:space="preserve"> − </w:t>
            </w:r>
            <w:r>
              <w:rPr>
                <w:rFonts w:eastAsia="Times New Roman" w:cs="Times New Roman" w:ascii="Times New Roman" w:hAnsi="Times New Roman"/>
                <w:color w:val="FF0000"/>
                <w:sz w:val="24"/>
                <w:szCs w:val="24"/>
                <w:lang w:val="en-US"/>
              </w:rPr>
              <w:t xml:space="preserve">Rozwiązanie układu zapłonowego umożliwia obserwację zmian kąta wyprzedzania zapłonu metodą stroboskopową lub przez porównanie sygnałów czujników położenia wału korbowego i cewki zapłonowej.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Umożliwia obserwację występowania impulsu wtrysku paliwa i pomiaru jego czasu trwania w funkcji zmian podstawowych parametrów. </w:t>
            </w:r>
          </w:p>
          <w:p>
            <w:pPr>
              <w:pStyle w:val="Normal"/>
              <w:spacing w:before="0" w:after="0"/>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 xml:space="preserve">Pulpit symulacji usterek umożliwia realizację stanów awaryjnych w wybranych obwodach oraz obserwację reakcji systemu sterowania na powstałą awarię.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FF0000"/>
                <w:sz w:val="24"/>
                <w:szCs w:val="24"/>
                <w:lang w:val="en-US"/>
              </w:rPr>
              <w:t>Umożliwia przeprowadzenie samodiagnozy systemu za pomocą kodu migowego kontroli systemu.</w:t>
            </w:r>
          </w:p>
          <w:p>
            <w:pPr>
              <w:pStyle w:val="Normal"/>
              <w:spacing w:before="0" w:after="0"/>
              <w:rPr/>
            </w:pPr>
            <w:r>
              <w:rPr>
                <w:rFonts w:eastAsia="Times New Roman" w:cs="Times New Roman" w:ascii="Times New Roman" w:hAnsi="Times New Roman"/>
                <w:color w:val="FF0000"/>
                <w:sz w:val="24"/>
                <w:szCs w:val="24"/>
                <w:lang w:val="en-US"/>
              </w:rPr>
              <w:t xml:space="preserve"> − </w:t>
            </w:r>
            <w:r>
              <w:rPr>
                <w:rFonts w:eastAsia="Times New Roman" w:cs="Times New Roman" w:ascii="Times New Roman" w:hAnsi="Times New Roman"/>
                <w:color w:val="FF0000"/>
                <w:sz w:val="24"/>
                <w:szCs w:val="24"/>
                <w:lang w:val="en-US"/>
              </w:rPr>
              <w:t xml:space="preserve">Umożliwia przeprowadzenie diagnostyki szeregowej z wykorzystaniem urządzeń diagnostycznych takich jak: ADP 186, KTS-5xx, MEGA-MACS, lub innych poprzez złącze OBD. </w:t>
            </w:r>
          </w:p>
          <w:p>
            <w:pPr>
              <w:pStyle w:val="Normal"/>
              <w:spacing w:before="0" w:after="0"/>
              <w:rPr/>
            </w:pPr>
            <w:r>
              <w:rPr>
                <w:rFonts w:eastAsia="Times New Roman" w:cs="Times New Roman" w:ascii="Times New Roman" w:hAnsi="Times New Roman"/>
                <w:color w:val="FF0000"/>
                <w:sz w:val="24"/>
                <w:szCs w:val="24"/>
              </w:rPr>
              <w:t>Stanowisko powinno pracować w układzie w sprzężenia zwrotnego ujemnego, korygując w sposób ciągły dawkę paliwa zależnie od położenia przepustnicy, wpływającej na obroty silnika, przy uwzględnieniu sygnałów z sensorów masy i temperatury powietrza w kanale dolotowym, recyrkulacji spalin, sondy lambda i temperatury silnika, tak jak ma to miejsce w rzeczywistym pojeździe. Jednocześnie zależnie od temperatury silnika  stanowisko ma realizować regulację obrotów biegu jałowego poprzez automatyczne sterowanie położeniem przepustnicy, tak jak ma to miejsce w rzeczywistym pojeździe.</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FF0000"/>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BS/ASR - system regulacji siły hamowania.</w:t>
            </w:r>
          </w:p>
          <w:p>
            <w:pPr>
              <w:pStyle w:val="Normal"/>
              <w:spacing w:before="0" w:after="0"/>
              <w:rPr/>
            </w:pPr>
            <w:r>
              <w:rPr>
                <w:rFonts w:eastAsia="Times New Roman" w:cs="Times New Roman" w:ascii="Times New Roman" w:hAnsi="Times New Roman"/>
                <w:color w:val="FF0000"/>
                <w:sz w:val="24"/>
                <w:szCs w:val="24"/>
                <w:lang w:eastAsia="pl-PL"/>
              </w:rPr>
              <w:t>Wyposażenie stanowiska powinno umożliwiać pomiar następujących sygnałów: napięć czterech różnych wykonań czujników prędkości obrotowej kół, charakterystyki napięcia z czujników w funkcji prędkości obrotowej wieńca zębatego, charakterystyki napięcia z czujników w funkcji szerokości szczeliny dla określonej prędkości wirowania, głębokości modulacji amplitudy sygnału czujników będącej skutkiem „bicia” wieńca zębatego w funkcji szerokości szczeliny, wartości ciśnienia w obwodach hydraulicznych (w pompie hamulcowej oraz po korekcji przez system ABS/ASR),napięć załączających poszczególne elektrozawory, przeprowadzenie diagnostyki szeregowej z wykorzystaniem urządzeń diagnostycznych takich</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jak: ADP 186, KTS-5xx, MEGA-MACS, lub innych poprzez złącze OBD.</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powinien posiadać wszystkie elementy niezbędne do prowadzenia zajęć w tym opis, zawierający propozycje ćwiczeń, który umożliwi poznanie zasady działania i metod diagnostycznych, mających zastosowanie w diagnostyce pojazdów, wyposażonych w układ bezpieczeństwa typu ABS/ASR firmy Bosch. Ćwiczenia takie wpisują się w programy nauczania bazujące na podstawach programowych dla szkolnictwa dot. branży samochodowej. Ćwiczenia takie umożliwiają  poznanie zasad działania i metod diagnostycznych mających zastosowanie w diagnostyce pojazdów wyposażonych w nowoczesne układy kontroli trakcj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ystem klimatyzacji Climatronic</w:t>
            </w:r>
          </w:p>
          <w:p>
            <w:pPr>
              <w:pStyle w:val="Normal"/>
              <w:spacing w:before="0" w:after="0"/>
              <w:rPr/>
            </w:pPr>
            <w:r>
              <w:rPr>
                <w:rFonts w:eastAsia="Times New Roman" w:cs="Times New Roman" w:ascii="Times New Roman" w:hAnsi="Times New Roman"/>
                <w:color w:val="FF0000"/>
                <w:sz w:val="24"/>
                <w:szCs w:val="24"/>
                <w:lang w:eastAsia="pl-PL"/>
              </w:rPr>
              <w:t>Stanowisko demonstracyjne przeznaczone do ilustracji szkolenia z zakresu budowy i funkcjonowania systemu komfortu, czyli klimatyzacji wnętrza pojazdu. Stanowisko umożliwia pomiar istotnych parametrów systemu, takich jak ciśnienie i temperatury w obiegu</w:t>
            </w:r>
          </w:p>
          <w:p>
            <w:pPr>
              <w:pStyle w:val="Normal"/>
              <w:spacing w:before="0" w:after="0"/>
              <w:rPr/>
            </w:pPr>
            <w:r>
              <w:rPr>
                <w:rFonts w:eastAsia="Times New Roman" w:cs="Times New Roman" w:ascii="Times New Roman" w:hAnsi="Times New Roman"/>
                <w:color w:val="FF0000"/>
                <w:sz w:val="24"/>
                <w:szCs w:val="24"/>
                <w:lang w:eastAsia="pl-PL"/>
              </w:rPr>
              <w:t>termodynamicznym, działanie mechanizmów kierunku przepływu strumienia powietrza, oraz diagnostykę elektronicznego systemu sterowania.</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prężarka napędzana jest silnikiem jednofazowym z sieci 230 V.</w:t>
            </w:r>
          </w:p>
          <w:p>
            <w:pPr>
              <w:pStyle w:val="Normal"/>
              <w:spacing w:before="0" w:after="0"/>
              <w:rPr/>
            </w:pPr>
            <w:r>
              <w:rPr>
                <w:rFonts w:eastAsia="Times New Roman" w:cs="Times New Roman" w:ascii="Times New Roman" w:hAnsi="Times New Roman"/>
                <w:color w:val="FF0000"/>
                <w:sz w:val="24"/>
                <w:szCs w:val="24"/>
                <w:lang w:eastAsia="pl-PL"/>
              </w:rPr>
              <w:t>Umożliwia przeprowadzenie diagnostyki szeregowej z wykorzystaniem urządzeń diagnostycznych takich jak: ADP 186, KTS-5xx, MEGA-MACS, lub innych poprzez złącze OBD</w:t>
            </w:r>
          </w:p>
          <w:p>
            <w:pPr>
              <w:pStyle w:val="Normal"/>
              <w:spacing w:before="0" w:after="0"/>
              <w:rPr/>
            </w:pPr>
            <w:r>
              <w:rPr>
                <w:rFonts w:eastAsia="Times New Roman" w:cs="Times New Roman" w:ascii="Times New Roman" w:hAnsi="Times New Roman"/>
                <w:color w:val="FF0000"/>
                <w:sz w:val="24"/>
                <w:szCs w:val="24"/>
                <w:lang w:eastAsia="pl-PL"/>
              </w:rPr>
              <w:t>Zestaw powinien posiadać wszystkie elementy niezbędne do prowadzenia zajęć w tym opis zawierający propozycje ćwiczeń, który umożliwi  poznanie zasady działania i metod diagnostycznych, mających zastosowanie w diagnostyce pojazdów, wyposażonych  w układ komfortu typu Climatronic. Ćwiczenia te wpisują się w programy nauczania bazujące na podstawach programowych dla szkolnictwa dot. branży samochodowej. Ćwiczenia umożliwiają  poznanie zasad działania i metod diagnostycznych mających zastosowanie w diagnostyce pojazdów wyposażonych w nowoczesne układy klimatyzacj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 xml:space="preserve">Stanowisko powinno posiadać </w:t>
            </w:r>
            <w:r>
              <w:rPr>
                <w:rFonts w:eastAsia="Times New Roman" w:cs="Times New Roman" w:ascii="Times New Roman" w:hAnsi="Times New Roman"/>
                <w:color w:val="FF0000"/>
                <w:sz w:val="24"/>
                <w:szCs w:val="20"/>
                <w:lang w:eastAsia="ar-SA"/>
              </w:rPr>
              <w:t xml:space="preserve"> pulpit symulacji usterek umożliwiający realizację minimum 14 stanów awaryjnych w wybranych obwodach dotyczących klap sterowania obiegiem powietrza ( czujnik położenia oraz silnik sterujący ), możliwość symulacji przerw w układzie czujnika nasłonecznienia, czujnika temperatury, oraz wydatku dmuchawy, w tym obserwację reakcji systemu sterowania na powstałą awarię a ponadto poglądowe przebiegi ciśnienia w funkcji temperatury oraz schemat funkcjonalny układu klimatyzacji, istotnych z punktu widzenia dydaktycznego. Dodatkowo stanowisko powinno umożliwiać pomiaru sygnału napięciowego (np. multimetrem, oscyloskop) każdego z prezentowanych na schemacie ideowym aktuatorów i sensor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czujników systemów elektronicznych pojazdu przeznaczony do badania czujników systemów elektronicznych pojazdu, umożliwiający:</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omiar parametrów czujników ciśnienia bezwzględnego</w:t>
            </w:r>
          </w:p>
          <w:p>
            <w:pPr>
              <w:pStyle w:val="Normal"/>
              <w:spacing w:before="0" w:after="0"/>
              <w:rPr/>
            </w:pPr>
            <w:r>
              <w:rPr>
                <w:rFonts w:eastAsia="Times New Roman" w:cs="Times New Roman" w:ascii="Times New Roman" w:hAnsi="Times New Roman"/>
                <w:color w:val="FF0000"/>
                <w:sz w:val="24"/>
                <w:szCs w:val="24"/>
                <w:lang w:eastAsia="pl-PL"/>
              </w:rPr>
              <w:t>- pomiar parametrów czujników położenia wału korbowego silnika,</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omiar czujników liniowych i kątowych przemieszczeń, czujnika spalania stukowego, czujników.</w:t>
            </w:r>
          </w:p>
          <w:p>
            <w:pPr>
              <w:pStyle w:val="Normal"/>
              <w:spacing w:before="0" w:after="0"/>
              <w:rPr/>
            </w:pPr>
            <w:r>
              <w:rPr>
                <w:rFonts w:eastAsia="Times New Roman" w:cs="Times New Roman" w:ascii="Times New Roman" w:hAnsi="Times New Roman"/>
                <w:color w:val="FF0000"/>
                <w:sz w:val="24"/>
                <w:szCs w:val="24"/>
                <w:lang w:eastAsia="pl-PL"/>
              </w:rPr>
              <w:t>Zestaw powinien posiadać wszystkie elementy niezbędne do prowadzenia zajęć w tym umożliwiać pomiar sygnału napięciowego ( np. multimetrem, oscyloskop ) każdego z prezentowanych na schemacie ideowym aktuatorów i sensorów.</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łady zapłonowe pojazdu</w:t>
            </w:r>
          </w:p>
          <w:p>
            <w:pPr>
              <w:pStyle w:val="Normal"/>
              <w:spacing w:before="0" w:after="0"/>
              <w:rPr/>
            </w:pPr>
            <w:r>
              <w:rPr>
                <w:rFonts w:eastAsia="Times New Roman" w:cs="Times New Roman" w:ascii="Times New Roman" w:hAnsi="Times New Roman"/>
                <w:sz w:val="24"/>
                <w:szCs w:val="24"/>
                <w:lang w:eastAsia="pl-PL"/>
              </w:rPr>
              <w:t>Zestaw panelowy umożliwia naukę umiejętności łączenia, weryfikację i ocenę parametrów podzespołów systemu pojazdow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powinien składać się z następujących elementó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układ zapłonowy rozdzielaczowy z czujnikiem Halla,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układ zapłonowy rozdzielaczowy z czujnikiem indukcyjny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układ zapłonowy bezrozdzielaczowy z czujnikiem indukcyjnym i komputerem zapłon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powinien umożliwiać: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prawdzanie czujników impulsów zapłonowych (Hall i indukcyjny),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pomiar parametrów cewki zapłonowej, przewodów zapłonowych, świec zapłonowych,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porządzanie oscylogramów,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sterowanie modułu zapłonu i sporządzenie charakterystyk kąta wyprzedzenia zapłon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oryka systemów pojazd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powinien zawier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ory biegu jałowego</w:t>
            </w:r>
          </w:p>
          <w:p>
            <w:pPr>
              <w:pStyle w:val="Normal"/>
              <w:spacing w:before="0" w:after="0"/>
              <w:rPr/>
            </w:pPr>
            <w:r>
              <w:rPr>
                <w:rFonts w:eastAsia="Times New Roman" w:cs="Times New Roman" w:ascii="Times New Roman" w:hAnsi="Times New Roman"/>
                <w:sz w:val="24"/>
                <w:szCs w:val="24"/>
                <w:lang w:eastAsia="pl-PL"/>
              </w:rPr>
              <w:t>- zawory EGR,</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ór regeneracji filtr z węglem aktywn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ór elektropneumatyczny, elektrohydrauliczn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ryskiwacz paliw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ilnik krokow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pół przepustnicy elektronicznej,</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pół przepustnicy z nastawnikiem biegu jałowego,</w:t>
            </w:r>
          </w:p>
          <w:p>
            <w:pPr>
              <w:pStyle w:val="Normal"/>
              <w:spacing w:before="0" w:after="0"/>
              <w:rPr/>
            </w:pPr>
            <w:r>
              <w:rPr>
                <w:rFonts w:eastAsia="Times New Roman" w:cs="Times New Roman" w:ascii="Times New Roman" w:hAnsi="Times New Roman"/>
                <w:sz w:val="24"/>
                <w:szCs w:val="24"/>
                <w:lang w:eastAsia="pl-PL"/>
              </w:rPr>
              <w:t>- układ centralnego zamka, układ alarm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pół prostowniczy z 6 i 9 diodam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gulator napięcia alternato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biornik radiowy z zestawem głoś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nsoryka systemów pojazdowych</w:t>
            </w:r>
          </w:p>
          <w:p>
            <w:pPr>
              <w:pStyle w:val="Normal"/>
              <w:spacing w:before="0" w:after="0"/>
              <w:rPr/>
            </w:pPr>
            <w:r>
              <w:rPr>
                <w:rFonts w:eastAsia="Times New Roman" w:cs="Times New Roman" w:ascii="Times New Roman" w:hAnsi="Times New Roman"/>
                <w:sz w:val="24"/>
                <w:szCs w:val="24"/>
                <w:lang w:val="en-US"/>
              </w:rPr>
              <w:t>Zestaw panelowy umożliwiający naukę umiejętności łączenia, weryfikację i ocenę parametrów podzespołów systemu pojazdow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powinien składać się z następujących element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kład do sprawdzania przepływomierzy powietrza masowych i objętościowych,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kład do sprawdzania MAP-sensor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spalania stukowego,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temperatury silnika, powietrz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onda Lambd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aktywny prędkości obrotow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prędkości pojazdu,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przyspieszeń,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kierunku obrotów,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ciśnienia różnicowego,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ciśnienia oleju,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zujnik poziomu paliw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7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Podnośnik </w:t>
            </w:r>
          </w:p>
          <w:p>
            <w:pPr>
              <w:pStyle w:val="Normal"/>
              <w:spacing w:before="0" w:after="0"/>
              <w:rPr/>
            </w:pPr>
            <w:r>
              <w:rPr>
                <w:rFonts w:eastAsia="Times New Roman" w:cs="Times New Roman" w:ascii="Times New Roman" w:hAnsi="Times New Roman"/>
                <w:color w:val="FF0000"/>
                <w:sz w:val="24"/>
                <w:szCs w:val="24"/>
                <w:lang w:eastAsia="pl-PL"/>
              </w:rPr>
              <w:t xml:space="preserve">Dwukolumnowy hydrauliczny o udźwigu min. 4 t </w:t>
            </w:r>
          </w:p>
          <w:p>
            <w:pPr>
              <w:pStyle w:val="Normal"/>
              <w:spacing w:before="0" w:after="0"/>
              <w:rPr/>
            </w:pPr>
            <w:r>
              <w:rPr>
                <w:rFonts w:eastAsia="Times New Roman" w:cs="Times New Roman" w:ascii="Times New Roman" w:hAnsi="Times New Roman"/>
                <w:color w:val="FF0000"/>
                <w:sz w:val="24"/>
                <w:szCs w:val="24"/>
                <w:lang w:eastAsia="pl-PL"/>
              </w:rPr>
              <w:t>wysokość podnoszenia min. 1,8 m</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zas podnoszenia – 50 s (+/-10s)</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zas opuszczania – 50 s(+/-10s)</w:t>
            </w:r>
          </w:p>
          <w:p>
            <w:pPr>
              <w:pStyle w:val="Normal"/>
              <w:spacing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erokość całkowita – min 338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odległość międzi ramionami – min 277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a do obróbki ręcznej metali:</w:t>
            </w:r>
          </w:p>
          <w:p>
            <w:pPr>
              <w:pStyle w:val="Normal"/>
              <w:spacing w:before="0" w:after="0"/>
              <w:rPr/>
            </w:pPr>
            <w:r>
              <w:rPr>
                <w:rFonts w:eastAsia="Times New Roman" w:cs="Times New Roman" w:ascii="Times New Roman" w:hAnsi="Times New Roman"/>
                <w:sz w:val="24"/>
                <w:szCs w:val="24"/>
                <w:lang w:eastAsia="pl-PL"/>
              </w:rPr>
              <w:t xml:space="preserve">- Szafa warsztatowa metalowa wymiary szafy 925x400x1950 mm </w:t>
            </w:r>
            <w:r>
              <w:rPr>
                <w:rFonts w:eastAsia="Times New Roman" w:cs="Times New Roman" w:ascii="Times New Roman" w:hAnsi="Times New Roman"/>
                <w:color w:val="FF0000"/>
                <w:sz w:val="24"/>
                <w:szCs w:val="24"/>
                <w:lang w:eastAsia="pl-PL"/>
              </w:rPr>
              <w:t>wymiary +/-5%</w:t>
            </w:r>
            <w:r>
              <w:rPr>
                <w:rFonts w:eastAsia="Times New Roman" w:cs="Times New Roman" w:ascii="Times New Roman" w:hAnsi="Times New Roman"/>
                <w:sz w:val="24"/>
                <w:szCs w:val="24"/>
                <w:lang w:eastAsia="pl-PL"/>
              </w:rPr>
              <w:t xml:space="preserve"> (szerokość, głębokość, wysokość) z regulacyjnymi półkami</w:t>
              <w:tab/>
            </w:r>
          </w:p>
          <w:p>
            <w:pPr>
              <w:pStyle w:val="Normal"/>
              <w:spacing w:before="0" w:after="0"/>
              <w:rPr/>
            </w:pPr>
            <w:r>
              <w:rPr>
                <w:rFonts w:eastAsia="Times New Roman" w:cs="Times New Roman" w:ascii="Times New Roman" w:hAnsi="Times New Roman"/>
                <w:color w:val="FF0000"/>
                <w:sz w:val="24"/>
                <w:szCs w:val="24"/>
                <w:lang w:eastAsia="pl-PL"/>
              </w:rPr>
              <w:t>- Szlifierka kątowa ręczna, średnica tarczy 230mm, moc min. 2200W obroty 6600 obr/min (+/- 5%)</w:t>
              <w:tab/>
            </w:r>
          </w:p>
          <w:p>
            <w:pPr>
              <w:pStyle w:val="Normal"/>
              <w:spacing w:before="0" w:after="0"/>
              <w:rPr/>
            </w:pPr>
            <w:r>
              <w:rPr>
                <w:rFonts w:eastAsia="Times New Roman" w:cs="Times New Roman" w:ascii="Times New Roman" w:hAnsi="Times New Roman"/>
                <w:color w:val="FF0000"/>
                <w:sz w:val="24"/>
                <w:szCs w:val="24"/>
                <w:lang w:eastAsia="pl-PL"/>
              </w:rPr>
              <w:t>- Szlifierka kątowa ręczna, średnica tarczy 125mm, moc min. 750W,obroty 11000 obr/min</w:t>
            </w:r>
          </w:p>
          <w:p>
            <w:pPr>
              <w:pStyle w:val="Normal"/>
              <w:spacing w:before="0" w:after="0"/>
              <w:rPr/>
            </w:pPr>
            <w:r>
              <w:rPr>
                <w:rFonts w:eastAsia="Times New Roman" w:cs="Times New Roman" w:ascii="Times New Roman" w:hAnsi="Times New Roman"/>
                <w:sz w:val="24"/>
                <w:szCs w:val="24"/>
                <w:lang w:eastAsia="pl-PL"/>
              </w:rPr>
              <w:t xml:space="preserve">- Wiertarka elektryczna do metalu o mocy ok. 600W </w:t>
            </w:r>
          </w:p>
          <w:p>
            <w:pPr>
              <w:pStyle w:val="Normal"/>
              <w:spacing w:before="0" w:after="0"/>
              <w:rPr/>
            </w:pPr>
            <w:r>
              <w:rPr>
                <w:rFonts w:eastAsia="Times New Roman" w:cs="Times New Roman" w:ascii="Times New Roman" w:hAnsi="Times New Roman"/>
                <w:color w:val="FF0000"/>
                <w:sz w:val="24"/>
                <w:szCs w:val="24"/>
                <w:lang w:eastAsia="pl-PL"/>
              </w:rPr>
              <w:t>-  Wiertarko-wkrętarka akumulatorowa min. 18V z kompletem bit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rtarka udarowa o mocy ok. 600W</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lniki  do metalu 250mm; komplet 5szt.</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lniki iglaki do metalu, zestaw 10szt.</w:t>
              <w:tab/>
            </w:r>
          </w:p>
          <w:p>
            <w:pPr>
              <w:pStyle w:val="Normal"/>
              <w:spacing w:before="0" w:after="0"/>
              <w:rPr/>
            </w:pPr>
            <w:r>
              <w:rPr>
                <w:rFonts w:eastAsia="Times New Roman" w:cs="Times New Roman" w:ascii="Times New Roman" w:hAnsi="Times New Roman"/>
                <w:sz w:val="24"/>
                <w:szCs w:val="24"/>
                <w:lang w:eastAsia="pl-PL"/>
              </w:rPr>
              <w:t>- Piłka ręczna  do metalu - dł. brzeszczotu 300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rętaki spiralne do uszkodzonych śrub, zestw 5szt. ; zakres M3-M18</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ślusarski przecinaków/wybijaków przecinaki, wybijaki i punktaki;  zestaw 1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itownica dźwigniowe, wymiary 2.4-4.8mm(nity zrywalne)</w:t>
            </w:r>
          </w:p>
          <w:p>
            <w:pPr>
              <w:pStyle w:val="Normal"/>
              <w:spacing w:before="0" w:after="0"/>
              <w:rPr/>
            </w:pPr>
            <w:r>
              <w:rPr>
                <w:rFonts w:eastAsia="Times New Roman" w:cs="Times New Roman" w:ascii="Times New Roman" w:hAnsi="Times New Roman"/>
                <w:color w:val="FF0000"/>
                <w:sz w:val="24"/>
                <w:szCs w:val="24"/>
                <w:lang w:eastAsia="pl-PL"/>
              </w:rPr>
              <w:t>- Lutownica kolbowa grzałkowa min. 100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wkrętaków krzyżowe i płaski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 narzynki/gwintowniki od M3 – M18</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rtła do metalu - Zestaw wierteł do metalu NWKa DIN 338 HSS-E 1-18</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ozwiertaki nastawne do obróbki metalu, zestaw 7szt. ; 7/EL/11.75-23mm</w:t>
            </w:r>
          </w:p>
          <w:p>
            <w:pPr>
              <w:pStyle w:val="Normal"/>
              <w:spacing w:before="0" w:after="0"/>
              <w:rPr/>
            </w:pPr>
            <w:r>
              <w:rPr>
                <w:rFonts w:eastAsia="Times New Roman" w:cs="Times New Roman" w:ascii="Times New Roman" w:hAnsi="Times New Roman"/>
                <w:sz w:val="24"/>
                <w:szCs w:val="24"/>
                <w:lang w:eastAsia="pl-PL"/>
              </w:rPr>
              <w:t>- Szczypce Morse'a zaciskowe szczypce 250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ypce płaskie uniwersalne kombinerki zwykł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szczotek stalowych okrągłe z uchytem walcowym na wiertarkę - 4 szczotek</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otki druciane do rdzy ręczna 4-rzędowa uchwyt drewniany</w:t>
            </w:r>
          </w:p>
          <w:p>
            <w:pPr>
              <w:pStyle w:val="Normal"/>
              <w:spacing w:before="0" w:after="0"/>
              <w:rPr/>
            </w:pPr>
            <w:r>
              <w:rPr>
                <w:rFonts w:eastAsia="Times New Roman" w:cs="Times New Roman" w:ascii="Times New Roman" w:hAnsi="Times New Roman"/>
                <w:sz w:val="24"/>
                <w:szCs w:val="24"/>
                <w:lang w:eastAsia="pl-PL"/>
              </w:rPr>
              <w:t>- Szczypce Segera 10" - 4 sztuki (zewnętrzne i wewnętrzne)</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łotek metalowy waga 500g</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łotek miedziowy waga 500g</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elinomierz w zakresie pomiarowym 0.05-1.0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Czujnik zegarowy z podstawką magnetyczną - pomiar z dokł. 0,01mm</w:t>
            </w:r>
          </w:p>
          <w:p>
            <w:pPr>
              <w:pStyle w:val="Normal"/>
              <w:spacing w:before="0" w:after="0"/>
              <w:rPr/>
            </w:pPr>
            <w:r>
              <w:rPr>
                <w:rFonts w:eastAsia="Times New Roman" w:cs="Times New Roman" w:ascii="Times New Roman" w:hAnsi="Times New Roman"/>
                <w:sz w:val="24"/>
                <w:szCs w:val="24"/>
                <w:lang w:eastAsia="pl-PL"/>
              </w:rPr>
              <w:t>- Komplet płytek wzorcowych ze stali(metryczne) 47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mplet wzorców gwintów MWGc - metryczne i calowe</w:t>
            </w:r>
          </w:p>
          <w:p>
            <w:pPr>
              <w:pStyle w:val="Normal"/>
              <w:spacing w:before="0" w:after="0"/>
              <w:rPr/>
            </w:pPr>
            <w:r>
              <w:rPr>
                <w:rFonts w:eastAsia="Times New Roman" w:cs="Times New Roman" w:ascii="Times New Roman" w:hAnsi="Times New Roman"/>
                <w:color w:val="FF0000"/>
                <w:sz w:val="24"/>
                <w:szCs w:val="24"/>
                <w:lang w:eastAsia="pl-PL"/>
              </w:rPr>
              <w:t>- Promieniomierz komplet listkowy wzorników promieni min. 2 x 15 szt 7,5-15 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Liniał krawędziowy stalowy długość 30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ątomierz uniwersalny z lupą 200mm, zakres pomiaru 0 - 360 stopn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liny pomiarowe zakres pomiaru od 1-2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łębokościomierz mikrometryczny 0 -100mm z trzpieniami pomiar. o dł. co 2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ednicówka mikrometryczna zakres pomiaru 50-60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ożyce elektryczne do cięcia blachy prostej 1800W</w:t>
            </w:r>
          </w:p>
          <w:p>
            <w:pPr>
              <w:pStyle w:val="Normal"/>
              <w:spacing w:before="0" w:after="0"/>
              <w:rPr/>
            </w:pPr>
            <w:r>
              <w:rPr>
                <w:rFonts w:eastAsia="Times New Roman" w:cs="Times New Roman" w:ascii="Times New Roman" w:hAnsi="Times New Roman"/>
                <w:sz w:val="24"/>
                <w:szCs w:val="24"/>
                <w:lang w:eastAsia="pl-PL"/>
              </w:rPr>
              <w:t>- Nożyce do cięcia blachy lewe, proste i pra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yzmy traserskie, para z obejmami 75x55x55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Urządzenie dźwigowe-suwnica \</w:t>
            </w:r>
          </w:p>
          <w:p>
            <w:pPr>
              <w:pStyle w:val="Normal"/>
              <w:spacing w:lineRule="auto" w:line="360" w:before="0" w:after="0"/>
              <w:rPr/>
            </w:pPr>
            <w:r>
              <w:rPr>
                <w:rFonts w:eastAsia="Times New Roman" w:cs="Times New Roman" w:ascii="Times New Roman" w:hAnsi="Times New Roman"/>
                <w:color w:val="FF0000"/>
                <w:sz w:val="24"/>
                <w:szCs w:val="24"/>
                <w:lang w:eastAsia="pl-PL"/>
              </w:rPr>
              <w:t xml:space="preserve">Udźwig  - min. 2000kg </w:t>
            </w:r>
          </w:p>
          <w:p>
            <w:pPr>
              <w:pStyle w:val="Normal"/>
              <w:spacing w:lineRule="auto" w:line="360" w:before="0" w:after="0"/>
              <w:rPr/>
            </w:pPr>
            <w:r>
              <w:rPr>
                <w:rFonts w:eastAsia="Times New Roman" w:cs="Times New Roman" w:ascii="Times New Roman" w:hAnsi="Times New Roman"/>
                <w:color w:val="FF0000"/>
                <w:sz w:val="24"/>
                <w:szCs w:val="24"/>
                <w:lang w:eastAsia="pl-PL"/>
              </w:rPr>
              <w:t>Rozpiętość – min. 3 m</w:t>
            </w:r>
          </w:p>
          <w:p>
            <w:pPr>
              <w:pStyle w:val="Normal"/>
              <w:spacing w:lineRule="auto" w:line="360" w:before="0" w:after="0"/>
              <w:rPr/>
            </w:pPr>
            <w:r>
              <w:rPr>
                <w:rFonts w:eastAsia="Times New Roman" w:cs="Times New Roman" w:ascii="Times New Roman" w:hAnsi="Times New Roman"/>
                <w:color w:val="FF0000"/>
                <w:sz w:val="24"/>
                <w:szCs w:val="24"/>
                <w:lang w:eastAsia="pl-PL"/>
              </w:rPr>
              <w:t>Wysokość podnoszenia – min. 3 m</w:t>
            </w:r>
          </w:p>
          <w:p>
            <w:pPr>
              <w:pStyle w:val="Normal"/>
              <w:spacing w:lineRule="auto" w:line="36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asilanie – trój fazowe  - 380 v</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Urządzenie wyposażone w linię zasilającą oraz linię sterującą („kasetkę”), ponadto wyposażone w wciągnik elektryczny z możliwością przesuwu w poziomie (prawo/lewo).</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a transportu wewnętrznego- wózek widłowy</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śność – min5 ton</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silanie – gazowe </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podnoszenia min -3000 mm</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min 55 K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highlight w:val="yellow"/>
                <w:lang w:val="en-US"/>
              </w:rPr>
              <w:t>Kompletna linia diagnostyczna do diagnostyki pojazdów o dopuszczalnej masie całkowitej do 3,5 t. Wersja montażu wzdłuż kanału diagnostycznego.</w:t>
            </w:r>
          </w:p>
          <w:p>
            <w:pPr>
              <w:pStyle w:val="Normal"/>
              <w:spacing w:before="0" w:after="0"/>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t xml:space="preserve">Zawiera: </w:t>
            </w:r>
          </w:p>
          <w:p>
            <w:pPr>
              <w:pStyle w:val="Normal"/>
              <w:spacing w:before="0" w:after="0"/>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t xml:space="preserve">- Centralną jednostkę sterującą, </w:t>
            </w:r>
          </w:p>
          <w:p>
            <w:pPr>
              <w:pStyle w:val="Normal"/>
              <w:spacing w:before="0" w:after="0"/>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t xml:space="preserve">- Urządzenie rolkowe do badania układów hamulcowych pojazdów o dmc do 3,5 t, </w:t>
            </w:r>
          </w:p>
          <w:p>
            <w:pPr>
              <w:pStyle w:val="Normal"/>
              <w:spacing w:before="0" w:after="0"/>
              <w:rPr/>
            </w:pPr>
            <w:r>
              <w:rPr>
                <w:rFonts w:eastAsia="Times New Roman" w:cs="Times New Roman" w:ascii="Times New Roman" w:hAnsi="Times New Roman"/>
                <w:sz w:val="24"/>
                <w:szCs w:val="24"/>
                <w:highlight w:val="yellow"/>
                <w:lang w:val="en-US"/>
              </w:rPr>
              <w:t xml:space="preserve">- Urządzenia do wstępnej oceny ustawienia kół jezdnych dla pojazdów o dmc do 3,5 t. - UNO - 2 A; </w:t>
            </w:r>
          </w:p>
          <w:p>
            <w:pPr>
              <w:pStyle w:val="Normal"/>
              <w:spacing w:before="0" w:after="0"/>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t xml:space="preserve">- Urządzenie do sprawdzania skuteczności tłumienia zawieszenia - TUZ-1/L;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highlight w:val="yellow"/>
                <w:lang w:val="en-US"/>
              </w:rPr>
              <w:t>- urządzenie do wymuszania szarpnięć kołami jezdnymi pojazdów - szarpak pneumatyczny dla pojazdów o dmc do 3,5 t.</w:t>
            </w:r>
            <w:r>
              <w:rPr>
                <w:rFonts w:eastAsia="Times New Roman" w:cs="Times New Roman" w:ascii="Times New Roman" w:hAnsi="Times New Roman"/>
                <w:sz w:val="24"/>
                <w:szCs w:val="24"/>
                <w:lang w:val="en-US"/>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dnośnik kanałowy do linii diagnostycznej</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udźwig minimalny 2,5 T z podpora regulowan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tażownica do kół samochodowych</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Dane techniczne: średnica obręczy mocowanej zewnętrznie min. 10" - 20", średnica obręczy mocowanej wewnętrznie min. 12“ - 23", szerokość obręczy min. 3" – 11", maksymalna średnica koła 1000 mm, prędkości obrotowe stołu 7,5 obr/min, zasilanie prądem 3x400V 50 Hz.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ważarka do kół z monitorem Czytelny min. 19“ monitor TFT, Funkcja zaprogramowania kilku użytkowników urządzenia.</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Dane techniczne: Średnica obręczy min. 10" – 24", Szerokość obręczy min. 2" – 20", Maksymalna średnica kół – min. 1000 mm, Maksymalna masa koła – min. 65 kg, Prędkość obrotowa przy wyważaniu - (60 Hz / 50 Hz): 280 / 250 obr./min. (+/-10%)</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miary (szer. wys. x głęb.) - 1260 x 1.830 x 1270 mm, Masa - 131 k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ucze krzyżakowe do kół w różnych rozmiarach.</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7x19x21x23</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17x19x22  ½</w:t>
            </w:r>
          </w:p>
          <w:p>
            <w:pPr>
              <w:pStyle w:val="Normal"/>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24x27x32  ¾</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Wykonane z wysokiej jakości stali chromowo-wanadowej.</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zestaw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ściągaczy do kół pasowych wielorowkowych. Stal chromowo-wanadow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w sztywnym etui: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2szt. - belka ściągacza L-140 i 230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2szt. - łapy proste L-60mm 2szt. - łapy proste L-110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2szt. - łapy odgięte L-60mm Nacięcia na szczękach ściągacza pasujące do kształtu rowk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zestaw</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Ściągacz do przegubów kulowych układu kierowniczego 2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astosowanie do sworzni o średnicy max. 21mm Płynna regulacj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Ściągacz do przegubów kulowych układu kierowniczego i zawieszenia 23 mm. Zastosowanie: do sworzni o średnicy max 22 mm. Regulacja rozwartości łap - dwustopniowa 30 i 56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Ściągacz dwuramienny (belkowy). Dwuramienny wzmocnio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Zakres wewnętrzny 60-20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łap min 15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Zakres zewnętrzny 120-27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Ściągacz sprężyn zawieszenia z wymiennymi ramionami.</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Trzy zestawy wymiennych uchwytów w walizce: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dla sprężyn o średnicy 75 mm – 110 mm (+/- 10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dla sprężyn o średnicy 110 mm – 140 mm (+/- 10 %)</w:t>
            </w:r>
          </w:p>
          <w:p>
            <w:pPr>
              <w:pStyle w:val="Normal"/>
              <w:spacing w:before="0" w:after="0"/>
              <w:rPr/>
            </w:pPr>
            <w:r>
              <w:rPr>
                <w:rFonts w:eastAsia="Times New Roman" w:cs="Times New Roman" w:ascii="Times New Roman" w:hAnsi="Times New Roman"/>
                <w:color w:val="FF0000"/>
                <w:sz w:val="24"/>
                <w:szCs w:val="24"/>
                <w:lang w:val="en-US"/>
              </w:rPr>
              <w:t xml:space="preserve">- dla sprężyn o średnicy 140 mm – 190 mm (+/- 10 %);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siłownik z gwintem na klucz płaski lub oczkow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FF0000"/>
                <w:sz w:val="24"/>
                <w:szCs w:val="24"/>
                <w:lang w:val="en-US"/>
              </w:rPr>
              <w:t>- możliwość skręcania kluczem pneumatycznym (bez udar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Wąż pneumatyczny na zwijadle.</w:t>
            </w:r>
          </w:p>
          <w:p>
            <w:pPr>
              <w:pStyle w:val="Normal"/>
              <w:spacing w:before="0" w:after="0"/>
              <w:rPr/>
            </w:pPr>
            <w:r>
              <w:rPr>
                <w:rFonts w:eastAsia="Times New Roman" w:cs="Times New Roman" w:ascii="Times New Roman" w:hAnsi="Times New Roman"/>
                <w:color w:val="FF0000"/>
                <w:sz w:val="24"/>
                <w:szCs w:val="24"/>
                <w:lang w:val="en-US"/>
              </w:rPr>
              <w:t xml:space="preserve">Zwijadło mocowane na zawiasie wykonane z utwardzanego tworzywa. Wyposażone we wspornik do montażu sufitowego lub ściennego. </w:t>
            </w:r>
          </w:p>
          <w:p>
            <w:pPr>
              <w:pStyle w:val="Normal"/>
              <w:spacing w:before="0" w:after="0"/>
              <w:rPr/>
            </w:pPr>
            <w:r>
              <w:rPr>
                <w:rFonts w:eastAsia="Times New Roman" w:cs="Times New Roman" w:ascii="Times New Roman" w:hAnsi="Times New Roman"/>
                <w:color w:val="FF0000"/>
                <w:sz w:val="24"/>
                <w:szCs w:val="24"/>
                <w:lang w:val="en-US"/>
              </w:rPr>
              <w:t xml:space="preserve">Długość węża regulowana jest mechanizmem zapadkowym. Wąż wykonany ze wzmocnionego (podwójnego/zbrojenego) poliuretanu; giętki i odporny na zużycie.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Parametry:</w:t>
            </w:r>
          </w:p>
          <w:p>
            <w:pPr>
              <w:pStyle w:val="Normal"/>
              <w:spacing w:before="0" w:after="0"/>
              <w:rPr/>
            </w:pPr>
            <w:r>
              <w:rPr>
                <w:rFonts w:eastAsia="Times New Roman" w:cs="Times New Roman" w:ascii="Times New Roman" w:hAnsi="Times New Roman"/>
                <w:color w:val="FF0000"/>
                <w:sz w:val="24"/>
                <w:szCs w:val="24"/>
                <w:lang w:val="en-US"/>
              </w:rPr>
              <w:t>- Średnica wewnętrzna węża: min. 10 mm.</w:t>
            </w:r>
          </w:p>
          <w:p>
            <w:pPr>
              <w:pStyle w:val="Normal"/>
              <w:spacing w:before="0" w:after="0"/>
              <w:rPr/>
            </w:pPr>
            <w:r>
              <w:rPr>
                <w:rFonts w:eastAsia="Times New Roman" w:cs="Times New Roman" w:ascii="Times New Roman" w:hAnsi="Times New Roman"/>
                <w:color w:val="FF0000"/>
                <w:sz w:val="24"/>
                <w:szCs w:val="24"/>
                <w:lang w:val="en-US"/>
              </w:rPr>
              <w:t xml:space="preserve">- Długość węża: min 15 m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Ciśnienie robocze: min 8 bar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Gwint końcówki węża: 1/4" zewnętrzny </w:t>
            </w:r>
          </w:p>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Gwint podłącza: 1/4" wewnętrz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FF0000"/>
                <w:sz w:val="24"/>
                <w:szCs w:val="24"/>
                <w:lang w:val="en-US"/>
              </w:rPr>
              <w:t>- Temperatura pracy: -5 + 40 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wmiarka do bębnów hamulc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Wykonana ze stali nierdzewnej </w:t>
            </w:r>
          </w:p>
          <w:p>
            <w:pPr>
              <w:pStyle w:val="Normal"/>
              <w:spacing w:before="0" w:after="0"/>
              <w:rPr/>
            </w:pPr>
            <w:r>
              <w:rPr>
                <w:rFonts w:eastAsia="Times New Roman" w:cs="Times New Roman" w:ascii="Times New Roman" w:hAnsi="Times New Roman"/>
                <w:sz w:val="24"/>
                <w:szCs w:val="24"/>
                <w:lang w:val="en-US"/>
              </w:rPr>
              <w:t>-</w:t>
              <w:tab/>
              <w:t xml:space="preserve">Podziałka i noniusz chromowane na mat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 ustawianiem precyzyjny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godna z normą DIN 862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akres pomiarowy 50-50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szczęk 100-15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wmiarka do tarcz hamulc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Wykonana ze stali nierdzewn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Podziałka i noniusz chromowane na mat </w:t>
            </w:r>
          </w:p>
          <w:p>
            <w:pPr>
              <w:pStyle w:val="Normal"/>
              <w:spacing w:before="0" w:after="0"/>
              <w:rPr/>
            </w:pPr>
            <w:r>
              <w:rPr>
                <w:rFonts w:eastAsia="Times New Roman" w:cs="Times New Roman" w:ascii="Times New Roman" w:hAnsi="Times New Roman"/>
                <w:sz w:val="24"/>
                <w:szCs w:val="24"/>
                <w:lang w:val="en-US"/>
              </w:rPr>
              <w:t>-</w:t>
              <w:tab/>
              <w:t xml:space="preserve">Z ustawianiem precyzyjny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godna z normą DIN 862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akres pomiarowy 0-6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szczęk 80-10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łyta zbieżności</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do sprawdzania prawidłowości ustawienia kół pojazdów o dopuszczalnej masie całkowitej do 3,5t;</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zespół najazdowy z płytą kompensacyjną i kasetą pomiarową;</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skonfigurowania urządzenia jako element linii diagnostycznej,</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współpracy z drukarką lub komputerem PC poprzez interfejs RS232,</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gromadzenia danych klient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ydruk raportu z bada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Samochodowy komputer diagnostyczny z oprogramowaniem</w:t>
            </w:r>
          </w:p>
          <w:p>
            <w:pPr>
              <w:pStyle w:val="Normal"/>
              <w:spacing w:before="0" w:after="0"/>
              <w:ind w:firstLine="34"/>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ab/>
              <w:t>bezprzewodowy do diagnostyki silników benzynowych oraz diesla;</w:t>
            </w:r>
          </w:p>
          <w:p>
            <w:pPr>
              <w:pStyle w:val="Normal"/>
              <w:spacing w:before="0" w:after="0"/>
              <w:ind w:firstLine="34"/>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ab/>
              <w:t xml:space="preserve">wyposażony w Standard Bluetooth klasy 1 z mocnym i stabilnym łączem radiowym, o zasięgu do 100 m, </w:t>
            </w:r>
          </w:p>
          <w:p>
            <w:pPr>
              <w:pStyle w:val="Normal"/>
              <w:spacing w:before="0" w:after="0"/>
              <w:ind w:firstLine="34"/>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ab/>
              <w:t>automatyczne wyszukiwanie modułu,</w:t>
            </w:r>
          </w:p>
          <w:p>
            <w:pPr>
              <w:pStyle w:val="Normal"/>
              <w:spacing w:before="0" w:after="0"/>
              <w:ind w:firstLine="34"/>
              <w:rPr/>
            </w:pP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ab/>
              <w:t>test komunikacji radiowej za pomocą zintegrowanego nadajnika sygnałów,</w:t>
            </w:r>
          </w:p>
          <w:p>
            <w:pPr>
              <w:pStyle w:val="Normal"/>
              <w:spacing w:before="0" w:after="0"/>
              <w:ind w:firstLine="34"/>
              <w:rPr/>
            </w:pP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ab/>
              <w:t xml:space="preserve">uniwersalne zastosowanie w pojazdach osobowych i ciężarowych, poprzez fabryczne gniazdo OBD, przewidziane dla instalacji 12 V i 24 V, </w:t>
            </w:r>
          </w:p>
          <w:p>
            <w:pPr>
              <w:pStyle w:val="Normal"/>
              <w:spacing w:before="0" w:after="0"/>
              <w:ind w:firstLine="34"/>
              <w:rPr/>
            </w:pP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ab/>
              <w:t>multimetr jednokanałowy do pomiarów napięcia, natężenia prądu i rezystancji;</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ab/>
              <w:t>współpracuje z komputerem typu PC lub laptopem o konfiguracji: napęd DVD, min. MS- Windows 10, minimum 1 GB RAM, wolne 2 porty USB, minimum 40 GB wolnego miejsca na dysku twardym do zainstalowania program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rzyrząd do ustawiania świateł reflektorów </w:t>
            </w:r>
            <w:r>
              <w:rPr>
                <w:rFonts w:eastAsia="Times New Roman" w:cs="Times New Roman" w:ascii="Times New Roman" w:hAnsi="Times New Roman"/>
                <w:color w:val="FF0000"/>
                <w:sz w:val="24"/>
                <w:szCs w:val="24"/>
                <w:lang w:val="en-US"/>
              </w:rPr>
              <w:t>w tym LED typu Matrix</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umożliwia dokonanie badania ustawienia reflektorów w pojazdach wszystkich typ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ciekłokrystaliczny wyświetlac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luxometr cyfrowy do pomiaru natężenia świateł drogowych,</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skaźnik stanu baterii,</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izjer lusterkowy do bazowania urządzenia względem pojazd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laser.</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ciąg spalin</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 xml:space="preserve">odsysacz spalin (przenośny lub mobil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odsysacz składa się z wentylatora zaopatrzonego w mimośrodową ssawkę w kształcie litery „S", umożliwiającą bezstykowe połączenie z rurą wydechową znajdującą się na różnych wysokościa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diagnostyczne do pomiaru geometrii zawies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łączność bezprzewod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ujnik kompensacji bicia obrę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8 czujników CCD,</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iski i obrotnice mechaniczn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eastAsia="pl-PL"/>
              </w:rPr>
            </w:pPr>
            <w:r>
              <w:rPr>
                <w:rFonts w:cs="Arial" w:ascii="Arial" w:hAnsi="Arial"/>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diagnostyczne do pomiaru emisji spal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bezprzewodowe połączenie z komputerem stacjonarnym lub z laptop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ontrola spalin i regulacja pojazdów wyposażonych w silniki diesla, benzynowe oraz zasilane gaze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etektor gaz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ykrywanie C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rywanie propanu-butan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silanie 230 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gnalizacja optyczno - akusty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ężenie CO uruchamiające alarm [%]: 0,01, sygnalizacja alarmu: czerwony LED + sygnalizacja dźwiękow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panelowy do podstaw elektroniki i elektrotechniki pojazdow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umożliwia naukę łączenia i pomiary podstawowych obwodów prądu stałego i zmiennego, ocenę parametrów podzespołów elektronicznych takich jak: rezystancje, pojemności, indukcyjności, półprzewodników, optoelektroniki oraz podstawowych układów elektroniki analogowej i cyfrowej.   Zestaw składa się z następujących elementów: rezystory, rezystory 15W, dekada rezystancyjna tranzystory: bipolarne, bipolarne-Darlington, unipolarne MOSFET, diody, czujniki termistorowe, fotoelementy, wyświetlacz cyfrowy, bramki logiczne, przetwornik A/D, układ Schmitta, wzmacniacz operacyjny, generator astabilny, monostabilny. Wymiary: 1600 x 680 x 178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zyny i urządzenia elektryczne</w:t>
            </w:r>
          </w:p>
          <w:p>
            <w:pPr>
              <w:pStyle w:val="Normal"/>
              <w:spacing w:lineRule="auto" w:line="240" w:before="0" w:after="0"/>
              <w:rPr/>
            </w:pPr>
            <w:r>
              <w:rPr>
                <w:rFonts w:eastAsia="Times New Roman" w:cs="Times New Roman" w:ascii="Times New Roman" w:hAnsi="Times New Roman"/>
                <w:sz w:val="24"/>
                <w:szCs w:val="24"/>
                <w:lang w:eastAsia="pl-PL"/>
              </w:rPr>
              <w:t>Stanowisko testowania alternator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 panelowy przeznaczony do testowania alternatorów umożliwiający zamocowanie i badanie większości typów alternatorów oraz przeniesienie napędu za pomocą różnego rodzaju pasków;</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transformator jednofazowy: napięcie wejściowe 230 V,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pięcie wyjściowe 0 – 250 V, prąd znamionowy wtórny 10 A, moc znamionowa: ≤ 2500 VA;</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transformator trójfazowy: napięcie wejściowe 400 V, napięcie wyjściowe 0 – 450 V, prąd znamionowy wtórny 10 A, moc znamionowa: ≤ 8000 VA, zakres częstotliwości 50 – 400 Hz, napięcie próby 2,5 kV AC 50 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ilnik elektryczny 3-fazowy prądu przemiennego asynchroniczn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c min. 0,25 k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napięcie 230/400 V AC,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ęstotliwość 50 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ilnik elektryczny 3-fazowy prądu przemiennego synchroniczny: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c min. 0,25 k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napięcie: 400 V AC,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ęstotliwość 50 H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elektryczny prądu stałego: silnik szeregowo-bocznikowy (wersja laboratoryj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c znamionowa 1,5 k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pięcie znamionowe: 220 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rąd znamionowy 8,6 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ędkość znamionowa: 1500 obr/min;</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Silnik krokowy: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 xml:space="preserve">krok 1,8°, </w:t>
            </w:r>
          </w:p>
          <w:p>
            <w:pPr>
              <w:pStyle w:val="Normal"/>
              <w:spacing w:lineRule="auto" w:line="240" w:before="0" w:after="0"/>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 xml:space="preserve">prąd znamionowy min. 0,4 A, napięcie znamionowe min. 12 V,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unipolarn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demonstracyjne instalacji elektry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ierunkowskazy, światła awaryjne,</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postojowe, mijania, drogow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przeciwmgiel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cofania, hamow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gulator unoszenia reflektor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świetlenie wnętrza pojaz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świetlacz cyfr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wycieracze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gnał dźwięk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Schmitt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spryskiwacza szyb.</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5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pl-PL"/>
              </w:rPr>
              <w:t xml:space="preserve">Tester diagnostyczny z oprogramowaniem do diagnozowania i odczytywania kodów błędów układów silnika, ABS, urządzeń elektrycznych samochodu.- moduł bezprzewodowy z multimetrem 2-kanałowym i oscyloskopem 2-kanałowym. Bezterminowa aktualizacja oprogramowania dla szkół.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Dane techniczn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Napięcie zasilania: 8 VDC-28 VDC.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Podłączenie do PC: USB 2.0, Bluetooth klasa 1, </w:t>
            </w:r>
          </w:p>
          <w:p>
            <w:pPr>
              <w:pStyle w:val="Normal"/>
              <w:spacing w:lineRule="auto" w:line="240" w:before="0" w:after="0"/>
              <w:rPr/>
            </w:pPr>
            <w:r>
              <w:rPr>
                <w:rFonts w:cs="Times New Roman" w:ascii="Times New Roman" w:hAnsi="Times New Roman"/>
                <w:sz w:val="24"/>
                <w:szCs w:val="24"/>
                <w:lang w:eastAsia="pl-PL"/>
              </w:rPr>
              <w:t>- Obsługiwane protokoły komunikacji ISO 15031, ISO 22900, SAE J2534-1 i -2 (PassThru), ISO 9141-2 (K i L), SAE J1850 VPW i PWM, CAN ISO 11898, ISO 15765-4 (OBD), CAN Single Wire, CAN Low Speed, ISO 13400 (Diagnostics over IP), inne specjalne protokoły specyficzne dla pojazdów.</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miar napięcia: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Zakres pomiarowy 200 mV- 60 VDC/30VAC,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Dokładność }0,75% wartości pomiarowej, dodatkowo</w:t>
            </w:r>
          </w:p>
          <w:p>
            <w:pPr>
              <w:pStyle w:val="Normal"/>
              <w:spacing w:lineRule="auto" w:line="240" w:before="0" w:after="0"/>
              <w:rPr/>
            </w:pPr>
            <w:r>
              <w:rPr>
                <w:rFonts w:cs="Times New Roman" w:ascii="Times New Roman" w:hAnsi="Times New Roman"/>
                <w:sz w:val="24"/>
                <w:szCs w:val="24"/>
                <w:lang w:eastAsia="pl-PL"/>
              </w:rPr>
              <w:t xml:space="preserve">0,25% zakresu pomiarowego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Zakres częstotliwości AC 10 Hz -100 kHz (–3 dB) - wersja dla szkó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ystem zintegrowany typu D-Jetroni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Stanowisko demonstracyjne przeznaczone do praktycznego pokazu funkcjonowania monowtryskowego systemu paliwa typu D-Jetronic i elektronicznego wyznaczania kąta wyprzedzania zapłonu MULTEC, sterowania pracą silnika w zakresie kąta wyprzedzania zapłonu oraz zmian dawki paliwa w funkcji temperatury, prędkości obrotowej, obciążenia i wielu innych parametr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System sterowania elektronicznego silnikiem Diesel EDC</w:t>
            </w:r>
          </w:p>
          <w:p>
            <w:pPr>
              <w:pStyle w:val="Normal"/>
              <w:spacing w:lineRule="auto" w:line="240" w:before="0" w:after="0"/>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Stanowisko demonstracyjne przeznaczone do praktycznego pokazu funkcjonowania systemu sterowania pracą silnika w zakresie zmian dawki paliwa i kąta wyprzedzania wtrysku w funkcji temperatury, obrotów, obciążenia. Do stanowiska winien być dołączony opis zawierający propozycje ćwiczeń bazujących na standardowych procedurach diagnostyki w serwisie, na bazie parametrów oddających rzeczywiste zakresy pracy ( symulacja ) jednostki napędowej.</w:t>
            </w:r>
          </w:p>
          <w:p>
            <w:pPr>
              <w:pStyle w:val="Normal"/>
              <w:spacing w:lineRule="auto" w:line="240" w:before="0" w:after="0"/>
              <w:rPr/>
            </w:pPr>
            <w:r>
              <w:rPr>
                <w:rFonts w:eastAsia="Times New Roman" w:cs="Times New Roman" w:ascii="Times New Roman" w:hAnsi="Times New Roman"/>
                <w:color w:val="FF0000"/>
                <w:sz w:val="24"/>
                <w:szCs w:val="24"/>
                <w:lang w:eastAsia="pl-PL"/>
              </w:rPr>
              <w:t>Ponadto stanowisko umożliwiało:</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apęd i sterowanie rozdzielaczową pompą rotacyjną firmy BOSCH z jednostki sterującej,</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sterownie pompą z zewnętrznego stanowiska demonstracyjnego,</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omiar ciśnienia wewnątrz pompy (za pomocą manometru),</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omiar wydatku każdego z wtryskiwaczy (za pomocą menzurek),</w:t>
            </w:r>
          </w:p>
          <w:p>
            <w:pPr>
              <w:pStyle w:val="Normal"/>
              <w:spacing w:lineRule="auto" w:line="240" w:before="0" w:after="0"/>
              <w:rPr/>
            </w:pPr>
            <w:r>
              <w:rPr>
                <w:rFonts w:eastAsia="Times New Roman" w:cs="Times New Roman" w:ascii="Times New Roman" w:hAnsi="Times New Roman"/>
                <w:color w:val="FF0000"/>
                <w:sz w:val="24"/>
                <w:szCs w:val="24"/>
                <w:lang w:eastAsia="pl-PL"/>
              </w:rPr>
              <w:t>- kompleksowe ustawienie i pomiar parametrów pompy, takich jak:</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ne ustawienie i cyfrowy pomiar nastawnika dawki paliwa z czujnikiem indukcyjnym lub potencjometrycznym ( od 0,5 V do 5V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cyfrowy pomiar parametrów termistora do pomiaru temperatury paliw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sterownie elektromagnesem Start / Stop,</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ne sterownie układem regulacji kąta wyprzedzenia wtrysku ( od 0 do 100%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poduszek powietrznych SRS- stanowisko demonstracyj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przeznaczony do praktycznego pokazu budowy i oceny parametrów systemu składający się z: sterownika systemu, poduszki głównej, poduszki pasażera, poduszek bocznych, napinaczy i czujników zderzeń bocz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Układy pneumatyki przemysłowej</w:t>
            </w:r>
          </w:p>
          <w:p>
            <w:pPr>
              <w:pStyle w:val="Normal"/>
              <w:spacing w:lineRule="auto" w:line="240" w:before="0" w:after="0"/>
              <w:rPr/>
            </w:pPr>
            <w:r>
              <w:rPr>
                <w:rFonts w:eastAsia="Times New Roman" w:cs="Times New Roman" w:ascii="Times New Roman" w:hAnsi="Times New Roman"/>
                <w:color w:val="FF0000"/>
                <w:sz w:val="24"/>
                <w:szCs w:val="24"/>
                <w:lang w:eastAsia="pl-PL"/>
              </w:rPr>
              <w:t>Zestaw panelowy składający się z:</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układu zasilania paneli napięciem 12 V,</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elementów pneumatycznych: bloku przygotowania powietrza, zaworów elektropneumatycznych, przekaźnika pneumo-elektrycznego, pneumatycznych elementów logicznych oraz siłownika dwustronnego działania,</w:t>
            </w:r>
          </w:p>
          <w:p>
            <w:pPr>
              <w:pStyle w:val="Normal"/>
              <w:spacing w:lineRule="auto" w:line="240" w:before="0" w:after="0"/>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zestawu przycisków do sterowania układami pneumatycznym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sterownika PLC.</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Do stanowiska powinien być dołączony był opis zawierający propozycje ćwiczeń (wraz z plikami wsadowymi z zaprogramowanymi algorytmami opisanymi w ćwiczeniach) z wykorzystaniem sterownika PL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przelewowe do wtryskiwa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niwersalne końcówki do różnego rodzaju wtryskiwaczy różnych producent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do pomiaru ciśnienia olej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śnienie znamionowe 10 ba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 przyłą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ód gumow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Lampa LED – przenoś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udowa odporna na uder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akumulatorow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oc – 1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Barwa światła – biała dzienn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stal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stalowy 5 lub 6 półek  z płyty MDF  wymiary: wysokość 1800 mm, szerokość 900 mm,  głębokość 450 mm. Obciążenie na półkę 400 k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eksploatacyjne w tym między innym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liwa maszynowa- 7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azelina techniczna – 6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mar łożyskowy ŁT-43 – opakowanie 10 k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ny eksploatacyjne stosowane w pojazda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lej silnikowy 5W30 – 5l</w:t>
            </w:r>
          </w:p>
          <w:p>
            <w:pPr>
              <w:pStyle w:val="Normal"/>
              <w:spacing w:lineRule="auto" w:line="240" w:before="0" w:after="0"/>
              <w:rPr/>
            </w:pPr>
            <w:r>
              <w:rPr>
                <w:rFonts w:eastAsia="Times New Roman" w:cs="Times New Roman" w:ascii="Times New Roman" w:hAnsi="Times New Roman"/>
                <w:color w:val="FF0000"/>
                <w:sz w:val="24"/>
                <w:szCs w:val="24"/>
                <w:lang w:eastAsia="pl-PL"/>
              </w:rPr>
              <w:t>-  olej przekładniowy 75w-90  - 5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 do chłodnic – 5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 hamulcowy DOT 4 – 0,5 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tkanina bawełniana (czyściwo) –opakowanie 10 kg</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apier ścierny – na płótnie do metalu 230x280mm o granulacji 40,60,80,100,120,150,180,220,240 – po 10 sztuk z każdej granulac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asta polerska – 250 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blioteczka zawodowa wyposażona w dokumentację, instrukcje, normy, procedury, przewodniki, regulaminy, przepisy prawne właściwe dla pracowni- po 3 sztuk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dokumentacje techniczno-obsługowe pojazdów,</w:t>
            </w:r>
          </w:p>
          <w:p>
            <w:pPr>
              <w:pStyle w:val="Normal"/>
              <w:numPr>
                <w:ilvl w:val="0"/>
                <w:numId w:val="5"/>
              </w:numPr>
              <w:spacing w:lineRule="auto" w:line="240" w:before="0" w:after="0"/>
              <w:rPr/>
            </w:pPr>
            <w:r>
              <w:rPr>
                <w:rFonts w:eastAsia="Times New Roman" w:cs="Times New Roman" w:ascii="Times New Roman" w:hAnsi="Times New Roman"/>
                <w:color w:val="FF0000"/>
                <w:sz w:val="24"/>
                <w:szCs w:val="24"/>
                <w:lang w:eastAsia="pl-PL"/>
              </w:rPr>
              <w:t>Instrukcja obsługi samochodów osobowych  (trzy różne modele samochodów  marki OPEL , TOYOTA, SKODA)</w:t>
            </w:r>
          </w:p>
          <w:p>
            <w:pPr>
              <w:pStyle w:val="Normal"/>
              <w:numPr>
                <w:ilvl w:val="0"/>
                <w:numId w:val="5"/>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atalogi części dowolnych samochodów osobowych (trzy różne modele  samochodów marki OPEL, TOYOTA, SKODA)</w:t>
            </w:r>
          </w:p>
          <w:p>
            <w:pPr>
              <w:pStyle w:val="Normal"/>
              <w:numPr>
                <w:ilvl w:val="0"/>
                <w:numId w:val="5"/>
              </w:numPr>
              <w:spacing w:lineRule="auto" w:line="240" w:before="0" w:after="0"/>
              <w:rPr/>
            </w:pPr>
            <w:r>
              <w:rPr>
                <w:rFonts w:eastAsia="Times New Roman" w:cs="Times New Roman" w:ascii="Times New Roman" w:hAnsi="Times New Roman"/>
                <w:color w:val="FF0000"/>
                <w:sz w:val="24"/>
                <w:szCs w:val="24"/>
                <w:lang w:eastAsia="pl-PL"/>
              </w:rPr>
              <w:t>Instrukcje napraw samochodów osobowych (trzy różne model samochodów marki OPEL, TOYOTA, SKOD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literatura specjalistyczna z zakresu diagnostyki samochodowej,</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aprawa podzespołów i zespołów pojazdów (Piotr Wróblew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echanik samochodowy – Diagnozowanie elektryczne (Albert Smalcerz, Paweł Fabiś)</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Diagnozowanie podzespołów i zespołów pojazdów (Jerzy Kupiec, Piotr Wróblew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acownia diagnostyki pojazdów samochodowych (Przemysław Kubiak, Marek Zalew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imatyzacja samochodowa w praktyce warsztatowej (Torsten Schmidt)</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Elektryczne i elektroniczne wyposażenie pojazdu (Krzysztof Pachol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Diagnostyka samochodów osobowych  (Krzysztof Trzeciak)</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osch Napędy hybrydowe, ogniwa paliwowe i paliwa (Marek Brzeżanski, Zdzisław Juda)</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aliwa do silników o zapłonie samoczynnym (Kazimierz Borzewski)</w:t>
            </w:r>
          </w:p>
          <w:p>
            <w:pPr>
              <w:pStyle w:val="Normal"/>
              <w:numPr>
                <w:ilvl w:val="0"/>
                <w:numId w:val="37"/>
              </w:numPr>
              <w:spacing w:lineRule="auto" w:line="240" w:before="0" w:after="0"/>
              <w:rPr/>
            </w:pPr>
            <w:r>
              <w:rPr>
                <w:rFonts w:eastAsia="Times New Roman" w:cs="Times New Roman" w:ascii="Times New Roman" w:hAnsi="Times New Roman"/>
                <w:color w:val="FF0000"/>
                <w:sz w:val="24"/>
                <w:szCs w:val="24"/>
                <w:lang w:eastAsia="pl-PL"/>
              </w:rPr>
              <w:t>Konstrukcja nadwozi samochodów osobowych i pozostałych (Andrzej Zieliń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kumulatory, baterie, ogniwa (Andrzej Czerwiński)</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zujniki. Mechatronika samochodowa (Andrzej Gajek, Zdzisław Juda)</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eoria silników tłokowych (Andrzej Teodorczyk)</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radnik mechanika samochodowego (E.A. Zogbaum)</w:t>
            </w:r>
          </w:p>
          <w:p>
            <w:pPr>
              <w:pStyle w:val="Normal"/>
              <w:spacing w:lineRule="auto" w:line="240" w:before="0" w:after="0"/>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tabele z danymi technicznymi pojazdów</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 xml:space="preserve">samochodów osobowych </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amochodów ciężarowych o DMC do 3,5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amochodów ciężarowych o DMC pow. 3,5t</w:t>
            </w:r>
          </w:p>
          <w:p>
            <w:pPr>
              <w:pStyle w:val="Normal"/>
              <w:spacing w:lineRule="auto" w:line="240" w:before="0" w:after="0"/>
              <w:ind w:left="720"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trzy dowolne marki i modele samochodów np.: VW , FORD, FIAT)</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czasopisma specjalistyczne - po trzy  różne egzemplarze następujących czasopism:</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cs="inherit;Times New Roman" w:ascii="inherit;Times New Roman" w:hAnsi="inherit;Times New Roman"/>
                <w:color w:val="FF0000"/>
                <w:shd w:fill="F8F8F0" w:val="clear"/>
              </w:rPr>
              <w:t>MECHANIK</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cs="inherit;Times New Roman" w:ascii="inherit;Times New Roman" w:hAnsi="inherit;Times New Roman"/>
                <w:color w:val="FF0000"/>
                <w:shd w:fill="F8F8F0" w:val="clear"/>
              </w:rPr>
              <w:t>MINI MAGAZINE</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cs="inherit;Times New Roman" w:ascii="inherit;Times New Roman" w:hAnsi="inherit;Times New Roman"/>
                <w:color w:val="FF0000"/>
              </w:rPr>
              <w:t>AUTO TUNING ŚWIA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UTO TYDZIEŃ</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UTOBI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AR</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color w:val="FF0000"/>
                <w:sz w:val="24"/>
                <w:szCs w:val="24"/>
                <w:lang w:eastAsia="pl-PL"/>
              </w:rPr>
              <w:tab/>
              <w:t>dokumentacje technologiczne montażu.</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zór karty technologicznej montażu KT</w:t>
            </w:r>
          </w:p>
          <w:p>
            <w:pPr>
              <w:pStyle w:val="Normal"/>
              <w:numPr>
                <w:ilvl w:val="0"/>
                <w:numId w:val="3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Wzór karty instrukcyjnej </w:t>
            </w:r>
          </w:p>
          <w:p>
            <w:pPr>
              <w:pStyle w:val="Normal"/>
              <w:spacing w:lineRule="auto" w:line="240" w:before="0" w:after="0"/>
              <w:ind w:left="720"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ontażu K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normy</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         Norma emisji spalin dla silników Diesla</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     Norma emisji spalin dla silników benzynowych.</w:t>
            </w:r>
          </w:p>
          <w:p>
            <w:pPr>
              <w:pStyle w:val="Normal"/>
              <w:spacing w:lineRule="auto" w:line="240" w:before="0" w:after="0"/>
              <w:ind w:left="720"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odki ochrony indywidualnej, strój robocz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luza robocza bawełniana- rozmiar S, M, L, XL (po 2 szt. z rozmiaru S,  M, XL i 4 szt. z rozmiaru L)</w:t>
            </w:r>
          </w:p>
          <w:p>
            <w:pPr>
              <w:pStyle w:val="Normal"/>
              <w:spacing w:lineRule="auto" w:line="240" w:before="0" w:after="0"/>
              <w:rPr/>
            </w:pPr>
            <w:r>
              <w:rPr>
                <w:rFonts w:eastAsia="Times New Roman" w:cs="Times New Roman" w:ascii="Times New Roman" w:hAnsi="Times New Roman"/>
                <w:color w:val="FF0000"/>
                <w:sz w:val="24"/>
                <w:szCs w:val="24"/>
                <w:lang w:eastAsia="pl-PL"/>
              </w:rPr>
              <w:t>- ogrodniczki ochronne, spodnie robocze - rozmiar S, M, L, XL (po 2 szt. z rozmiaru S,  M, XL i 4 szt. z rozmiaru 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obuwie - półbuty robocze skórzane rozmiar 41, 42, 43, 44, 45 ( w każdym  rozmiarze po 2 szt.)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ochraniacze stawów kolanowych </w:t>
            </w:r>
          </w:p>
          <w:p>
            <w:pPr>
              <w:pStyle w:val="Normal"/>
              <w:spacing w:lineRule="auto" w:line="240" w:before="0" w:after="0"/>
              <w:rPr/>
            </w:pPr>
            <w:r>
              <w:rPr>
                <w:rFonts w:eastAsia="Times New Roman" w:cs="Times New Roman" w:ascii="Times New Roman" w:hAnsi="Times New Roman"/>
                <w:color w:val="FF0000"/>
                <w:sz w:val="24"/>
                <w:szCs w:val="24"/>
                <w:lang w:eastAsia="pl-PL"/>
              </w:rPr>
              <w:t>- rękawiczki warsztatowe - - rozmiar S, M, L, XL (po 2 szt. z rozmiaru S,  M, XL i 4 szt. z rozmiaru 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 okulary przeciwodpryskow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kompletów</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teczka zaopatrzona w środki niezbędne do udzielania pierwszej pomocy wraz z instrukcją o zasadach udzielania pierwszej pomocy.</w:t>
            </w:r>
          </w:p>
          <w:p>
            <w:pPr>
              <w:pStyle w:val="Przykladtxt"/>
              <w:spacing w:before="0" w:after="0"/>
              <w:contextualSpacing/>
              <w:rPr>
                <w:i/>
                <w:i/>
                <w:color w:val="FF0000"/>
              </w:rPr>
            </w:pPr>
            <w:r>
              <w:rPr>
                <w:rStyle w:val="Emphasis"/>
                <w:rFonts w:eastAsia="Calibri"/>
                <w:i w:val="false"/>
                <w:color w:val="FF0000"/>
              </w:rPr>
              <w:t>Proponowana zawartość apteczki dla 25 osób to:</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rękawiczki gumow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maseczka do sztucznego oddychania,</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gaza opatrunkowa wyjałowiona (min. 3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kodofix – kilka odcinków małych i dużych,</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chusty trójkątne z folii (min. 4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chusty trójkątne płócienn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bandaże płócienn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bandaże elastyczne (min. 2 szt.),</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plastry i przylepce z gazą – kilka sztuk,</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sterylne krople do płukania oczu – zestaw z aparatem,</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nożyczki,</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skalpel jednorazowy,</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agrafki,</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folia izotermiczna,</w:t>
            </w:r>
          </w:p>
          <w:p>
            <w:pPr>
              <w:pStyle w:val="Przykladtxt"/>
              <w:spacing w:before="0" w:after="0"/>
              <w:contextualSpacing/>
              <w:rPr>
                <w:i/>
                <w:i/>
                <w:color w:val="FF0000"/>
              </w:rPr>
            </w:pPr>
            <w:r>
              <w:rPr>
                <w:rStyle w:val="Emphasis"/>
                <w:rFonts w:eastAsia="Calibri"/>
                <w:i w:val="false"/>
                <w:color w:val="FF0000"/>
              </w:rPr>
              <w:t>●</w:t>
            </w:r>
            <w:r>
              <w:rPr>
                <w:rStyle w:val="Emphasis"/>
                <w:rFonts w:eastAsia="Times New Roman"/>
                <w:i w:val="false"/>
                <w:color w:val="FF0000"/>
              </w:rPr>
              <w:t xml:space="preserve"> </w:t>
            </w:r>
            <w:r>
              <w:rPr>
                <w:rStyle w:val="Emphasis"/>
                <w:rFonts w:eastAsia="Calibri"/>
                <w:i w:val="false"/>
                <w:color w:val="FF0000"/>
              </w:rPr>
              <w:t>żel na oparzenia.</w:t>
            </w:r>
          </w:p>
          <w:p>
            <w:pPr>
              <w:pStyle w:val="Normal"/>
              <w:spacing w:lineRule="auto" w:line="240" w:before="0" w:after="0"/>
              <w:rPr>
                <w:rFonts w:ascii="Times New Roman" w:hAnsi="Times New Roman" w:eastAsia="Times New Roman" w:cs="Times New Roman"/>
                <w:i/>
                <w:i/>
                <w:color w:val="FF0000"/>
                <w:sz w:val="24"/>
                <w:szCs w:val="24"/>
                <w:lang w:eastAsia="pl-PL"/>
              </w:rPr>
            </w:pPr>
            <w:r>
              <w:rPr>
                <w:rFonts w:eastAsia="Times New Roman" w:cs="Times New Roman" w:ascii="Times New Roman" w:hAnsi="Times New Roman"/>
                <w:i/>
                <w:color w:val="FF0000"/>
                <w:sz w:val="24"/>
                <w:szCs w:val="24"/>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40" w:before="0" w:after="0"/>
        <w:rPr/>
      </w:pPr>
      <w:r>
        <w:rPr>
          <w:rFonts w:eastAsia="Times New Roman" w:cs="Times New Roman" w:ascii="Times New Roman" w:hAnsi="Times New Roman"/>
          <w:b/>
          <w:bCs/>
          <w:sz w:val="28"/>
          <w:szCs w:val="28"/>
          <w:lang w:eastAsia="pl-PL"/>
        </w:rPr>
        <w:t xml:space="preserve">Sala nr 1b - Pracownia obróbki ręcznej materiałów </w:t>
      </w:r>
    </w:p>
    <w:p>
      <w:pPr>
        <w:pStyle w:val="Normal"/>
        <w:spacing w:lineRule="auto" w:line="240" w:before="0" w:after="0"/>
        <w:rPr>
          <w:rFonts w:ascii="Arial" w:hAnsi="Arial" w:eastAsia="Times New Roman" w:cs="Arial"/>
          <w:b/>
          <w:b/>
          <w:bCs/>
          <w:sz w:val="32"/>
          <w:szCs w:val="32"/>
          <w:lang w:eastAsia="pl-PL"/>
        </w:rPr>
      </w:pPr>
      <w:r>
        <w:rPr>
          <w:rFonts w:eastAsia="Times New Roman" w:cs="Arial" w:ascii="Arial" w:hAnsi="Arial"/>
          <w:b/>
          <w:bCs/>
          <w:sz w:val="32"/>
          <w:szCs w:val="32"/>
          <w:lang w:eastAsia="pl-PL"/>
        </w:rPr>
      </w:r>
    </w:p>
    <w:tbl>
      <w:tblPr>
        <w:tblW w:w="9356" w:type="dxa"/>
        <w:jc w:val="left"/>
        <w:tblInd w:w="-5" w:type="dxa"/>
        <w:tblLayout w:type="fixed"/>
        <w:tblCellMar>
          <w:top w:w="0" w:type="dxa"/>
          <w:left w:w="108" w:type="dxa"/>
          <w:bottom w:w="0" w:type="dxa"/>
          <w:right w:w="108" w:type="dxa"/>
        </w:tblCellMar>
      </w:tblPr>
      <w:tblGrid>
        <w:gridCol w:w="817"/>
        <w:gridCol w:w="1593"/>
        <w:gridCol w:w="3969"/>
        <w:gridCol w:w="99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ół ślusarski:</w:t>
            </w:r>
          </w:p>
          <w:p>
            <w:pPr>
              <w:pStyle w:val="Normal"/>
              <w:spacing w:before="0" w:after="0"/>
              <w:rPr/>
            </w:pPr>
            <w:r>
              <w:rPr>
                <w:rFonts w:eastAsia="Times New Roman" w:cs="Times New Roman" w:ascii="Times New Roman" w:hAnsi="Times New Roman"/>
                <w:sz w:val="24"/>
                <w:szCs w:val="24"/>
                <w:lang w:val="en-US"/>
              </w:rPr>
              <w:t>Stół warsztatowy z przeznaczeniem do ciężkich prac warsztatowych, nośność 2T</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iary minimalne (dł. x wys. x szer.): 2000x890x720 mm, </w:t>
            </w:r>
            <w:r>
              <w:rPr>
                <w:rFonts w:eastAsia="Times New Roman" w:cs="Times New Roman" w:ascii="Times New Roman" w:hAnsi="Times New Roman"/>
                <w:color w:val="FF0000"/>
                <w:sz w:val="24"/>
                <w:szCs w:val="24"/>
                <w:lang w:eastAsia="pl-PL"/>
              </w:rPr>
              <w:t>wymiary +/-5%,</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strukcja z profili stalowych zamkniętych, </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lementy metalowe konstrukcji zabezpieczane antykorozyjnie, </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blat ze sklejki grubości minimum 30 mm, pokryty blachą ocynkowaną o grubości minimum 1,5 m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wyposażony w minimum 4 szuflady o głębokości minimum 50 mm oraz minimum 2 szuflady o głębokości minimum 150 m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wykonane z żeliwa ciągliwego (dwie sztuk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e pryzmowe</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szerokość szczęk 150 mm</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zczęki imadła hartowane, z możliwością zamontowania na nich nakładek ochron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3szt.</w:t>
              <w:br/>
              <w:br/>
              <w:br/>
              <w:br/>
              <w:br/>
              <w:b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Wiertarka stołowa</w:t>
              <w:br/>
              <w:t>- prędkość wrzeciona min. 150- 3000 obr/min średnica wiercenia do 30 mm zasilanie 400 V wraz z osprzętem technologicznym ( imadło wiertarskie, uchwyt wiertarski – średnica wiertła do 16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Szlifierko-ostrzark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apięcie zasilania 400 V;</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oc silnika min. 1100 W;</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broty biegu jałowego min. 2680 obr/min, średnica tarczy 250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łącznik awaryjny;</w:t>
            </w:r>
          </w:p>
          <w:p>
            <w:pPr>
              <w:pStyle w:val="Normal"/>
              <w:spacing w:lineRule="auto" w:line="240" w:before="0" w:after="0"/>
              <w:rPr/>
            </w:pPr>
            <w:r>
              <w:rPr>
                <w:rFonts w:eastAsia="Times New Roman" w:cs="Times New Roman" w:ascii="Times New Roman" w:hAnsi="Times New Roman"/>
                <w:sz w:val="24"/>
                <w:szCs w:val="24"/>
                <w:lang w:eastAsia="pl-PL"/>
              </w:rPr>
              <w:t>Podpory przedmiotów szlifowa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lana osłona chroniąca oczy i dłonie operatora;</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odstawa na nogach z wkładkami tłumiącymi drg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Elektronarzędzia:</w:t>
              <w:br/>
              <w:t xml:space="preserve">-wiertarka/wkrętarka (akumulatorowa) </w:t>
              <w:br/>
              <w:br/>
              <w:t>-wiertarka elektryczna ręczna (900W, od 0 do 2600 obrotów na minutę),</w:t>
              <w:br/>
              <w:br/>
              <w:t>-wyrzynarka ręczna (800W),</w:t>
              <w:br/>
              <w:br/>
              <w:t>-szlifierka kątowa (1100W, 11000 obrotów na minutę, ściernica tarczy 125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br/>
              <w:t>1szt</w:t>
              <w:br/>
              <w:br/>
              <w:t>1szt.</w:t>
              <w:br/>
              <w:br/>
              <w:t>1szt.</w:t>
              <w:br/>
              <w:br/>
              <w:t>1szt.</w:t>
              <w:b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9"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narzędzi monterskich:</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imbusowe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oczkowe (od 5 do 32mm),</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ie (od 5 do 32mm),</w:t>
              <w:br/>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klucze Torx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kluczy nasadowych (od 5 do 32mm)</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ki 0,5 kg do 1,5 kg</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gumowy,</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i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łka ramowa ręczna,</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i ( zestaw),</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do pierścieni osadczych sprężystych (Segera-zestaw)</w:t>
              <w:br/>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szczypce płaskie, uniwersalne, wydłużone,</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i (płaski, trójkątny, wygięty, łyżkowy, uniwersalny)</w:t>
              <w:br/>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ik, punktak, cyrkiel drążkowy, liniał traserski (metrowy), płyta traserska żeliwna 250x250</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wkrętaki płaskie (szerokość grota 3 – 14 mm) i krzyżakowe (0, 1, 2, 3, 4)</w:t>
              <w:br/>
              <w:br/>
              <w:t>- nożyce do blach (ręczne)</w:t>
              <w:br/>
              <w:br/>
              <w:t>- nożyce dźwigniowe ręczne do cięcia blach,</w:t>
              <w:br/>
              <w:br/>
              <w:t>-wiertła kręte ( od 1 do 18mm ),</w:t>
              <w:br/>
              <w:br/>
              <w:t>-ściągacze do łożysk uniwersalne/zestaw/</w:t>
              <w:br/>
              <w:br/>
              <w:t>-gwintowniki z oprawką /od M3 do M18/-zestaw</w:t>
              <w:br/>
              <w:br/>
              <w:t>-narzynki z oprawką/ od M3 do M18/-zestaw</w:t>
              <w:br/>
              <w:br/>
              <w:t>-promieniomierz  R 5 do 20,</w:t>
              <w:br/>
              <w:br/>
              <w:t>-szczelinomierz od 0,05 do 1mm,</w:t>
              <w:br/>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1 kpl.</w:t>
              <w:br/>
              <w:br/>
              <w:t>1kpl.</w:t>
              <w:br/>
              <w:br/>
              <w:t>1kpl.</w:t>
              <w:br/>
              <w:br/>
              <w:t>1kpl.</w:t>
              <w:br/>
              <w:br/>
              <w:t>1kpl.</w:t>
              <w:br/>
              <w:br/>
              <w:t>2kpl.</w:t>
              <w:br/>
              <w:br/>
              <w:t>1szt.</w:t>
              <w:br/>
              <w:br/>
              <w:t>3kpl.</w:t>
              <w:br/>
              <w:br/>
              <w:t>3szt.</w:t>
              <w:br/>
              <w:br/>
              <w:t>2kpl.</w:t>
              <w:br/>
              <w:br/>
              <w:t>2kpl.</w:t>
              <w:br/>
              <w:br/>
              <w:t>2kpl.</w:t>
              <w:br/>
              <w:br/>
              <w:t>3kpl.</w:t>
              <w:br/>
              <w:br/>
              <w:t>3kpl.</w:t>
              <w:br/>
              <w:br/>
              <w:t>2kpl.</w:t>
              <w:br/>
              <w:br/>
              <w:t>1szt.</w:t>
              <w:br/>
              <w:br/>
              <w:t>1szt.</w:t>
              <w:br/>
              <w:br/>
              <w:t>1kpl.</w:t>
              <w:br/>
              <w:br/>
              <w:t>1kpl.</w:t>
              <w:br/>
              <w:br/>
              <w:t>1kpl.</w:t>
              <w:br/>
              <w:br/>
              <w:t>1kpl..</w:t>
              <w:br/>
              <w:br/>
              <w:t>1szt.</w:t>
              <w:br/>
              <w:br/>
              <w:t>szt.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2"/>
              <w:rPr/>
            </w:pPr>
            <w:r>
              <w:rPr/>
              <w:t>Przecinarka taśmowa</w:t>
            </w:r>
          </w:p>
          <w:tbl>
            <w:tblPr>
              <w:tblW w:w="5000" w:type="pct"/>
              <w:jc w:val="left"/>
              <w:tblInd w:w="-22" w:type="dxa"/>
              <w:tblLayout w:type="fixed"/>
              <w:tblCellMar>
                <w:top w:w="60" w:type="dxa"/>
                <w:left w:w="60" w:type="dxa"/>
                <w:bottom w:w="60" w:type="dxa"/>
                <w:right w:w="60" w:type="dxa"/>
              </w:tblCellMar>
            </w:tblPr>
            <w:tblGrid>
              <w:gridCol w:w="1826"/>
              <w:gridCol w:w="1927"/>
            </w:tblGrid>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taśmy tnącej [mm]</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2455 x 27 x 0,9</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ciąg taśmy</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chaniczny (ręczn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ci taśmy [m/min]</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72</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posuwu [m/min]</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0 (posuw bezstopniow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ulacja opadania ramienia</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zstopniowa - siłownik hydrauliczn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bazy imadła [mm]</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0</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fazy 400V</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Moc całkowita [kW]</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pompy chłodzenia [kW]</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25</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a [kg]</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6</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 [miesięcy]</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rukcja (DTR)</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ęzyk polski</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acja C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r>
          </w:tbl>
          <w:p>
            <w:pPr>
              <w:pStyle w:val="Normal"/>
              <w:numPr>
                <w:ilvl w:val="0"/>
                <w:numId w:val="0"/>
              </w:numPr>
              <w:spacing w:lineRule="auto" w:line="240" w:before="280" w:after="28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Kąt 0°  średnica cięcia ø230</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45° średnica cięcia  </w:t>
            </w:r>
            <w:r>
              <w:rPr>
                <w:rFonts w:eastAsia="Times New Roman" w:cs="Times New Roman" w:ascii="Times New Roman" w:hAnsi="Times New Roman"/>
                <w:color w:val="000000"/>
                <w:sz w:val="24"/>
                <w:szCs w:val="24"/>
                <w:lang w:eastAsia="pl-PL"/>
              </w:rPr>
              <w:t>ø</w:t>
            </w:r>
            <w:r>
              <w:rPr>
                <w:rFonts w:eastAsia="Times New Roman" w:cs="Times New Roman" w:ascii="Times New Roman" w:hAnsi="Times New Roman"/>
                <w:sz w:val="24"/>
                <w:szCs w:val="24"/>
                <w:lang w:eastAsia="pl-PL"/>
              </w:rPr>
              <w:t>165</w:t>
              <w:br/>
              <w:t xml:space="preserve">      60° średnica cięcia  </w:t>
            </w:r>
            <w:r>
              <w:rPr>
                <w:rFonts w:eastAsia="Times New Roman" w:cs="Times New Roman" w:ascii="Times New Roman" w:hAnsi="Times New Roman"/>
                <w:color w:val="000000"/>
                <w:sz w:val="24"/>
                <w:szCs w:val="24"/>
                <w:lang w:eastAsia="pl-PL"/>
              </w:rPr>
              <w:t>ø</w:t>
            </w:r>
            <w:r>
              <w:rPr>
                <w:rFonts w:eastAsia="Times New Roman" w:cs="Times New Roman" w:ascii="Times New Roman" w:hAnsi="Times New Roman"/>
                <w:sz w:val="24"/>
                <w:szCs w:val="24"/>
                <w:lang w:eastAsia="pl-PL"/>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ginarka do rur:</w:t>
              <w:br/>
              <w:t>- średnica rur min 35 mm, kąt zagięcia 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ginarka do blachy:</w:t>
              <w:br/>
              <w:t>- długość gięcia min 1000 mm, grubość blachy  min 2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br/>
              <w:t>- Mikrometr do pomiarów zewnętrznych o zakresie pomiarowym( 0-25 mm/0,01 mm; 25 mm-50 mm/0,01; 50-100 mm/0,01)</w:t>
              <w:br/>
              <w:br/>
              <w:t>- Mikrometr do pomiarów wewnętrznych z zakresem pomiaru od 5-30 mm do 75-100 mm</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  min 150 mm x 200 mm</w:t>
              <w:br/>
              <w:t>- Sprawdzian grzebieniowy do gwintów (metryczny, calowy, rurowy)</w:t>
              <w:br/>
              <w:t>- Czujnik zegarowy, dźwigniowy, elektroniczny zakres pomiarowy 0 – 50 mm, dokładność 0,01 mm</w:t>
              <w:br/>
              <w:t>- Suwmiarka uniwersalna dokładność pomiaru:  0,1, 0,05, 0,02, suwmiarka z odczytem elektronicznym,</w:t>
              <w:br/>
              <w:t>- Płytki wzorcowe jakości powierzchni (chropowatości)</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omplet mały i  komplet duży (klasa 2)</w:t>
              <w:br/>
              <w:t xml:space="preserve"> - Wzorce płaskości i prostoliniowości,</w:t>
              <w:br/>
              <w:t>- Średnicówka  (mikrometryczna, czujnikowa),</w:t>
              <w:br/>
              <w:t>- poziomice liniowe o działce elementarnej 0,1/1000 i 0,02/1000,</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kp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Sala nr 1c</w:t>
      </w:r>
      <w:r>
        <w:rPr>
          <w:rFonts w:eastAsia="Times New Roman" w:cs="Times New Roman" w:ascii="Times New Roman" w:hAnsi="Times New Roman"/>
          <w:sz w:val="28"/>
          <w:szCs w:val="28"/>
          <w:lang w:eastAsia="pl-PL"/>
        </w:rPr>
        <w:t xml:space="preserve"> - </w:t>
      </w:r>
      <w:r>
        <w:rPr>
          <w:rFonts w:eastAsia="Times New Roman" w:cs="Times New Roman" w:ascii="Times New Roman" w:hAnsi="Times New Roman"/>
          <w:b/>
          <w:sz w:val="28"/>
          <w:szCs w:val="28"/>
          <w:lang w:eastAsia="pl-PL"/>
        </w:rPr>
        <w:t xml:space="preserve">PRACOWNIA DEMONTAŻU, MONTAŻU, OBSŁUGI </w:t>
      </w:r>
    </w:p>
    <w:p>
      <w:pPr>
        <w:pStyle w:val="Normal"/>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I NAPRAWY  PODZESPOŁÓW MASZYN </w:t>
      </w:r>
    </w:p>
    <w:tbl>
      <w:tblPr>
        <w:tblW w:w="10031" w:type="dxa"/>
        <w:jc w:val="left"/>
        <w:tblInd w:w="-113" w:type="dxa"/>
        <w:tblLayout w:type="fixed"/>
        <w:tblCellMar>
          <w:top w:w="0" w:type="dxa"/>
          <w:left w:w="108" w:type="dxa"/>
          <w:bottom w:w="0" w:type="dxa"/>
          <w:right w:w="108" w:type="dxa"/>
        </w:tblCellMar>
      </w:tblPr>
      <w:tblGrid>
        <w:gridCol w:w="959"/>
        <w:gridCol w:w="1701"/>
        <w:gridCol w:w="4111"/>
        <w:gridCol w:w="141"/>
        <w:gridCol w:w="426"/>
        <w:gridCol w:w="1275"/>
        <w:gridCol w:w="1276"/>
        <w:gridCol w:w="1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c>
          <w:tcPr>
            <w:tcW w:w="142" w:type="dxa"/>
            <w:tcBorders/>
            <w:tcMar>
              <w:left w:w="0" w:type="dxa"/>
              <w:right w:w="0" w:type="dxa"/>
            </w:tcMar>
          </w:tcPr>
          <w:p>
            <w:pPr>
              <w:pStyle w:val="Normal"/>
              <w:snapToGrid w:val="false"/>
              <w:spacing w:before="0" w:after="200"/>
              <w:rPr>
                <w:rFonts w:ascii="Arial" w:hAnsi="Arial" w:eastAsia="Times New Roman" w:cs="Arial"/>
                <w:b/>
                <w:b/>
                <w:lang w:eastAsia="pl-PL"/>
              </w:rPr>
            </w:pPr>
            <w:r>
              <w:rPr>
                <w:rFonts w:eastAsia="Times New Roman" w:cs="Arial" w:ascii="Arial" w:hAnsi="Arial"/>
                <w:b/>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Stół z płytą pomiarową : </w:t>
              <w:br/>
              <w:br/>
              <w:t>• Do pomiarów, prac traserskich, tuszowania i docierania części precyzyjnych</w:t>
              <w:br/>
              <w:t>• Z selekcjonowanego, drobnoziarnistego granitu twardego</w:t>
              <w:br/>
              <w:t>• Gęsty rozkład ziarn daje homogeniczną strukturę</w:t>
              <w:br/>
              <w:t>• Twardość 6 - 7 w skali Mohs’a</w:t>
              <w:br/>
              <w:t>• Powierzchnia robocza docierana na jedwabisty mat nie daje refleksów światła</w:t>
              <w:br/>
              <w:t>• Absolutna odporność na korozję</w:t>
              <w:br/>
              <w:t>• Antymagnetyczne i nieprzewodzące</w:t>
              <w:br/>
              <w:t>• Łatwe przesuwanie środków pomiarowo-kontrolnych po powierzchni płyty</w:t>
              <w:br/>
              <w:t>Wymiary : 450x600x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odstawki do czujników zegarowych/żeliwna pdstawa/;</w:t>
              <w:br/>
              <w:br/>
              <w:t>• Stabilna podstawka nadaje sztywność całemu statywowi</w:t>
              <w:br/>
              <w:t>• Górna część podstawki ukształtowana w ergonomiczny uchwyt</w:t>
              <w:br/>
              <w:t>• Spód podstawki zapewnia lekkie przesuwanie bez drgań</w:t>
              <w:br/>
              <w:t>• Przód podstawki szlifowany jako powierzchnia oporowa do przesuwania wzdłuż krawędzi części i liniałów</w:t>
              <w:br/>
              <w:t>• Niezawodne podparcie statyczne dzięki trzem powierzchniom podparcia</w:t>
              <w:br/>
              <w:t>• W ramieniu wysięgnika precyzer do zerowania czujnika</w:t>
              <w:br/>
              <w:t>• Kolumna i ramię wysięgnika ze stali nierdzewnej</w:t>
              <w:br/>
              <w:t>• Możliwość wychylania czujnika do ± 90° względem pionu</w:t>
              <w:br/>
              <w:t>Wysokość podstawki : 500mm</w:t>
              <w:br/>
              <w:t xml:space="preserve">Powierzchnia podstawki : 190x180m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Uchwyt zaciskowy samocentrujący </w:t>
              <w:br/>
              <w:br/>
              <w:t xml:space="preserve">Używana do frezowania otworów, otworów równo rozstawionych jak również powierzchni narzędzi frezerskich (cztero i sześciokątnych). </w:t>
              <w:br/>
              <w:t xml:space="preserve">Dokładny podział dzięki skali na korpusie głównym. </w:t>
              <w:br/>
              <w:t xml:space="preserve">Zacisk szczękowy przestawiany w zakresie 1,5 – 32mm (wewnątrz) i 12 – 65mm (zewnątrz). </w:t>
              <w:br/>
              <w:t>Zacisk umożliwia wiercenie otworów do 11mm (do obróbki dłuższych elementów zamontowanych w zacisku w pozycji pionowej).</w:t>
              <w:br/>
              <w:t>Otwory mocujące 72x64x38mm umożliwiają montaż poziomy i pionowy do frezarki i stołu koordynacyjnego.</w:t>
              <w:br/>
              <w:t>Całość w drewnianej kasetce z zasuwanym wieczkie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zyrząd kłowy :</w:t>
              <w:br/>
              <w:br/>
              <w:t>-wykonanie ze stali hartowanej,</w:t>
              <w:br/>
              <w:t>-przesuwne kolumny,</w:t>
              <w:br/>
              <w:t xml:space="preserve">-regulowany uchwyt MK2, </w:t>
              <w:br/>
              <w:t>-uniwersalny uchwyt czujnika,</w:t>
              <w:br/>
              <w:t>-żeliwna podstawa,</w:t>
              <w:br/>
              <w:br/>
              <w:t>Zakres pomiarowy : 500mm</w:t>
              <w:br/>
              <w:t>Max. Średnica detalu :352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ełka ręczne:</w:t>
              <w:br/>
              <w:t>Wymiary Długość 110 mm Szerokość szczęk 33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Trzpienie pomiarowe – M5  zestaw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3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yzma Traserska:</w:t>
              <w:br/>
              <w:br/>
              <w:t>Pryzmy stalowe, całkowicie hartowane, wcięcia 90°, z kabłąkiem mocującym,</w:t>
              <w:br/>
              <w:t>Średnica montowania – 110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ar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yjka warsztatowa</w:t>
            </w:r>
          </w:p>
          <w:p>
            <w:pPr>
              <w:pStyle w:val="Normal"/>
              <w:numPr>
                <w:ilvl w:val="0"/>
                <w:numId w:val="1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śność stołu roboczego: 1000 kg</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beczki na płyn myjący: 60 lub 200 l</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a robocza: 1175 x 775 mm</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robocza: 800 mm</w:t>
            </w:r>
          </w:p>
          <w:p>
            <w:pPr>
              <w:pStyle w:val="Normal"/>
              <w:numPr>
                <w:ilvl w:val="0"/>
                <w:numId w:val="1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całkowita: 1200 mm</w:t>
            </w:r>
          </w:p>
          <w:p>
            <w:pPr>
              <w:pStyle w:val="Normal"/>
              <w:numPr>
                <w:ilvl w:val="0"/>
                <w:numId w:val="1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230 V</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Stół ślusarski z imadłem </w:t>
            </w:r>
            <w:r>
              <w:rPr>
                <w:rFonts w:eastAsia="Times New Roman" w:cs="Times New Roman" w:ascii="Times New Roman" w:hAnsi="Times New Roman"/>
                <w:color w:val="FF0000"/>
                <w:sz w:val="24"/>
                <w:szCs w:val="24"/>
                <w:lang w:eastAsia="pl-PL"/>
              </w:rPr>
              <w:t>(+/- 5%):</w:t>
            </w:r>
            <w:r>
              <w:rPr>
                <w:rFonts w:eastAsia="Times New Roman" w:cs="Times New Roman" w:ascii="Times New Roman" w:hAnsi="Times New Roman"/>
                <w:sz w:val="24"/>
                <w:szCs w:val="24"/>
                <w:lang w:eastAsia="pl-PL"/>
              </w:rPr>
              <w:br/>
              <w:br/>
              <w:t xml:space="preserve">• Wymiary stołu: wys:850mm szer:1500mm gł:700mm </w:t>
              <w:br/>
              <w:t xml:space="preserve">• Stelaż stołu wykonany jest w konstrukcji spawanej </w:t>
              <w:br/>
              <w:t xml:space="preserve">• Nogi wykonane z kształtownika zamkniętego 40 x 40 zakończone stopką </w:t>
              <w:br/>
              <w:t xml:space="preserve">• Szuflady na prowadnicach kulkowych zamykane zamkiem centralnym </w:t>
              <w:br/>
              <w:t xml:space="preserve">• Szafki uchylne zamykane zamkiem cylindrycznym, posiadają półkę oraz dno użytkowe </w:t>
              <w:br/>
              <w:t>• Blat stołu o grubości 40mm oklejony sklejką bukową (w opcji może być okuty blachą lub wyłożony gumą olejoodporn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tojak do demontażu lub montażu silnika i skrzyni przekładniowej. Rotacja 360 stopni, udźwig 450 kg (+/- 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Times New Roman" w:ascii="Times New Roman" w:hAnsi="Times New Roman"/>
                <w:bCs/>
                <w:sz w:val="24"/>
                <w:szCs w:val="24"/>
                <w:lang w:eastAsia="pl-PL"/>
              </w:rPr>
              <w:t>Szafy magazynowe z szufladami</w:t>
              <w:br/>
            </w:r>
            <w:r>
              <w:rPr>
                <w:rFonts w:eastAsia="Times New Roman" w:cs="Times New Roman" w:ascii="Times New Roman" w:hAnsi="Times New Roman"/>
                <w:sz w:val="24"/>
                <w:szCs w:val="24"/>
                <w:lang w:eastAsia="pl-PL"/>
              </w:rPr>
              <w:t>wymiary +/-5%:</w:t>
            </w:r>
            <w:r>
              <w:rPr>
                <w:rFonts w:cs="Times New Roman" w:ascii="Times New Roman" w:hAnsi="Times New Roman"/>
                <w:bCs/>
                <w:sz w:val="24"/>
                <w:szCs w:val="24"/>
                <w:lang w:eastAsia="pl-PL"/>
              </w:rPr>
              <w:br/>
            </w:r>
            <w:r>
              <w:rPr>
                <w:rFonts w:cs="Times New Roman" w:ascii="Times New Roman" w:hAnsi="Times New Roman"/>
                <w:sz w:val="24"/>
                <w:szCs w:val="24"/>
                <w:lang w:eastAsia="pl-PL"/>
              </w:rPr>
              <w:t>Wysokość szafy 19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erokość szafy 120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łębokość szafy </w:t>
            </w:r>
            <w:r>
              <w:rPr>
                <w:rFonts w:cs="Times New Roman" w:ascii="Times New Roman" w:hAnsi="Times New Roman"/>
                <w:bCs/>
                <w:sz w:val="24"/>
                <w:szCs w:val="24"/>
                <w:lang w:eastAsia="pl-PL"/>
              </w:rPr>
              <w:t>40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półek 4szt.</w:t>
            </w:r>
          </w:p>
          <w:p>
            <w:pPr>
              <w:pStyle w:val="Normal"/>
              <w:spacing w:lineRule="auto" w:line="240" w:before="280" w:after="280"/>
              <w:rPr/>
            </w:pPr>
            <w:r>
              <w:rPr>
                <w:rFonts w:cs="Times New Roman" w:ascii="Times New Roman" w:hAnsi="Times New Roman"/>
                <w:sz w:val="24"/>
                <w:szCs w:val="24"/>
                <w:lang w:eastAsia="pl-PL"/>
              </w:rPr>
              <w:t>Wymiary półek (szer. x głęb.) 1197 x352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szuflad 3szt.</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Wymiary wewnętrzne szuflad (wys. x szer. x głęb.) 100h x1000 x330mm</w:t>
            </w:r>
          </w:p>
          <w:p>
            <w:pPr>
              <w:pStyle w:val="Normal"/>
              <w:spacing w:lineRule="auto" w:line="240" w:before="280" w:after="280"/>
              <w:rPr/>
            </w:pPr>
            <w:r>
              <w:rPr>
                <w:rFonts w:cs="Times New Roman" w:ascii="Times New Roman" w:hAnsi="Times New Roman"/>
                <w:sz w:val="24"/>
                <w:szCs w:val="24"/>
                <w:lang w:eastAsia="pl-PL"/>
              </w:rPr>
              <w:t xml:space="preserve">Szuflady mogą być zamontowane </w:t>
            </w:r>
            <w:r>
              <w:rPr>
                <w:rFonts w:cs="Times New Roman" w:ascii="Times New Roman" w:hAnsi="Times New Roman"/>
                <w:bCs/>
                <w:sz w:val="24"/>
                <w:szCs w:val="24"/>
                <w:lang w:eastAsia="pl-PL"/>
              </w:rPr>
              <w:t>w połowie wysokości szafy</w:t>
            </w:r>
            <w:r>
              <w:rPr>
                <w:rFonts w:cs="Times New Roman" w:ascii="Times New Roman" w:hAnsi="Times New Roman"/>
                <w:sz w:val="24"/>
                <w:szCs w:val="24"/>
                <w:lang w:eastAsia="pl-PL"/>
              </w:rPr>
              <w:t xml:space="preserve"> </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uflady można wyposażyć w zestaw pojemników nr. katalogowy 03-032</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pl-PL"/>
              </w:rPr>
              <w:t>Wózek narzędziowy -  299 narzędzi :</w:t>
              <w:br/>
              <w:br/>
              <w:t>Wózek zawiera następujące narzędzia:</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1 - klucze nasadowe 1/4" zestaw 66 cz.:</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3,5 - 4 - 4,5 - 5 - 5,5 - 6 - 7 - 8 - 9 - 10 - 11 - 12 - 13 - 14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nasadki 6-kątne długie: 4 - 4,5 - 5 - 5,5 - 6 - 7 - 8 - 9 - 10 - 11 - 12 - 13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ty - klucze trzpieniowe 1/4":</w:t>
              <w:br/>
              <w:t>- płaskie: 4 - 5,5 - 6,5mm;</w:t>
              <w:br/>
              <w:t>- krzyżowe PH: 1 - 2 - 3;</w:t>
              <w:br/>
              <w:t>- krzyżowe PZ: 1 - 2 - 3;</w:t>
              <w:br/>
              <w:t>- TORX: T8 - T10 - T15 - T20 - T25 - T27 - T30 - T40;</w:t>
              <w:br/>
              <w:t>- Imbus HEX: 3 - 4 - 5 - 6 - 7 - 8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końcówki śrubokrętowe, bity 25 mm:</w:t>
              <w:br/>
              <w:t>- płaskie: 3 - 4 - 5 - 6mm;</w:t>
              <w:br/>
              <w:t>- krzyżowe PH: 0 - 1 - 2 - 3;</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 do nasadek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2" (50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kojeść przesuw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elastycz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do bitów magnetyczny;</w:t>
            </w:r>
          </w:p>
          <w:p>
            <w:pPr>
              <w:pStyle w:val="Normal"/>
              <w:numPr>
                <w:ilvl w:val="0"/>
                <w:numId w:val="3"/>
              </w:numPr>
              <w:spacing w:lineRule="auto" w:line="240" w:before="0" w:after="280"/>
              <w:rPr/>
            </w:pPr>
            <w:r>
              <w:rPr>
                <w:rFonts w:eastAsia="Times New Roman" w:cs="Times New Roman" w:ascii="Times New Roman" w:hAnsi="Times New Roman"/>
                <w:sz w:val="24"/>
                <w:szCs w:val="24"/>
                <w:lang w:eastAsia="pl-PL"/>
              </w:rPr>
              <w:t>adapter szybkomocujący do nasadek typu BIT.</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2 - klucze nasadowe 3/8" zestaw 33 cz.:</w:t>
            </w:r>
          </w:p>
          <w:p>
            <w:pPr>
              <w:pStyle w:val="Normal"/>
              <w:numPr>
                <w:ilvl w:val="0"/>
                <w:numId w:val="1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krótkie: 8 - 9 - 10 - 11 - 12 - 13 - 14 - 15 - 16 - 17 - 18 - 19 - 21 - 22 - 24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0 - 11 - 12 - 13 - 14 - 15 - 17 - 19mm;</w:t>
            </w:r>
          </w:p>
          <w:p>
            <w:pPr>
              <w:pStyle w:val="Normal"/>
              <w:numPr>
                <w:ilvl w:val="0"/>
                <w:numId w:val="16"/>
              </w:numPr>
              <w:spacing w:lineRule="auto" w:line="240" w:before="0" w:after="200"/>
              <w:rPr/>
            </w:pPr>
            <w:r>
              <w:rPr>
                <w:rFonts w:eastAsia="Times New Roman" w:cs="Times New Roman" w:ascii="Times New Roman" w:hAnsi="Times New Roman"/>
                <w:sz w:val="24"/>
                <w:szCs w:val="24"/>
                <w:lang w:eastAsia="pl-PL"/>
              </w:rPr>
              <w:t>nasadki do świec zapłonowych: 16 - 18 - 21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3/8";</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 x 1/4";</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końcówek typu BIT;</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3" (75mm);</w:t>
            </w:r>
          </w:p>
          <w:p>
            <w:pPr>
              <w:pStyle w:val="Normal"/>
              <w:numPr>
                <w:ilvl w:val="0"/>
                <w:numId w:val="1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3 - klucze nasadowe 1/2" 27 cz.:</w:t>
            </w:r>
          </w:p>
          <w:p>
            <w:pPr>
              <w:pStyle w:val="Normal"/>
              <w:numPr>
                <w:ilvl w:val="0"/>
                <w:numId w:val="13"/>
              </w:numPr>
              <w:spacing w:lineRule="auto" w:line="240" w:before="0" w:after="0"/>
              <w:rPr/>
            </w:pPr>
            <w:r>
              <w:rPr>
                <w:rFonts w:eastAsia="Times New Roman" w:cs="Times New Roman" w:ascii="Times New Roman" w:hAnsi="Times New Roman"/>
                <w:sz w:val="24"/>
                <w:szCs w:val="24"/>
                <w:lang w:eastAsia="pl-PL"/>
              </w:rPr>
              <w:t>nasadki 6-kątne krótkie: 10 - 11 - 12 - 13 - 14 - 15 - 16 - 17 - 18 - 19 - 21 - 22 - 24 - 27 - 30 - 32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0 - 13 - 17 - 19 - 21 - 22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5" (125mm);</w:t>
            </w:r>
          </w:p>
          <w:p>
            <w:pPr>
              <w:pStyle w:val="Normal"/>
              <w:numPr>
                <w:ilvl w:val="0"/>
                <w:numId w:val="1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spacing w:lineRule="auto" w:line="240" w:before="280" w:after="280"/>
              <w:rPr/>
            </w:pPr>
            <w:r>
              <w:rPr>
                <w:rFonts w:cs="Times New Roman" w:ascii="Times New Roman" w:hAnsi="Times New Roman"/>
                <w:sz w:val="24"/>
                <w:szCs w:val="24"/>
                <w:lang w:eastAsia="pl-PL"/>
              </w:rPr>
              <w:br/>
              <w:t>09904 - klucze płasko - oczkowe i płaskie - 10 sztuk:</w:t>
            </w:r>
          </w:p>
          <w:p>
            <w:pPr>
              <w:pStyle w:val="Normal"/>
              <w:numPr>
                <w:ilvl w:val="0"/>
                <w:numId w:val="3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 oczkowe z grzechotką: 13 - 14mm;</w:t>
            </w:r>
          </w:p>
          <w:p>
            <w:pPr>
              <w:pStyle w:val="Normal"/>
              <w:numPr>
                <w:ilvl w:val="0"/>
                <w:numId w:val="3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ie dwustronne: 6x7 - 8x10 - 10x12 - 11x13 - 12x14 - 22x24 - 24x27 - 30x32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5 - klucze oczkowe odgięte 10 sztuk:</w:t>
            </w:r>
          </w:p>
          <w:p>
            <w:pPr>
              <w:pStyle w:val="Normal"/>
              <w:numPr>
                <w:ilvl w:val="0"/>
                <w:numId w:val="24"/>
              </w:numPr>
              <w:spacing w:lineRule="auto" w:line="240" w:before="0" w:after="280"/>
              <w:rPr/>
            </w:pPr>
            <w:r>
              <w:rPr>
                <w:rFonts w:eastAsia="Times New Roman" w:cs="Times New Roman" w:ascii="Times New Roman" w:hAnsi="Times New Roman"/>
                <w:sz w:val="24"/>
                <w:szCs w:val="24"/>
                <w:lang w:eastAsia="pl-PL"/>
              </w:rPr>
              <w:t>klucze oczkowe odgięte: 6x7 - 8x10 - 10x12 - 11x13 - 12x14 - 14x17 - 17x19 - 19x21 - 21x23 - 24x27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6 - klucze płasko - oczkowe i trzpieniowe 30 sztuk:</w:t>
            </w:r>
          </w:p>
          <w:p>
            <w:pPr>
              <w:pStyle w:val="Normal"/>
              <w:numPr>
                <w:ilvl w:val="0"/>
                <w:numId w:val="2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 oczkowe: 8 - 9 - 10 - 11 - 12 - 13 - 14 - 15 - 16 - 17 - 18 - 19mm;</w:t>
            </w:r>
          </w:p>
          <w:p>
            <w:pPr>
              <w:pStyle w:val="Normal"/>
              <w:numPr>
                <w:ilvl w:val="0"/>
                <w:numId w:val="27"/>
              </w:numPr>
              <w:spacing w:lineRule="auto" w:line="240" w:before="0" w:after="200"/>
              <w:rPr/>
            </w:pPr>
            <w:r>
              <w:rPr>
                <w:rFonts w:eastAsia="Times New Roman" w:cs="Times New Roman" w:ascii="Times New Roman" w:hAnsi="Times New Roman"/>
                <w:sz w:val="24"/>
                <w:szCs w:val="24"/>
                <w:lang w:eastAsia="pl-PL"/>
              </w:rPr>
              <w:t>klucze trzpieniowe imbusowe HEX z kulką długie: 1,5 - 2 - 2,5 - 3 - 4 - 5 - 6 - 8 - 10mm;</w:t>
            </w:r>
          </w:p>
          <w:p>
            <w:pPr>
              <w:pStyle w:val="Normal"/>
              <w:numPr>
                <w:ilvl w:val="0"/>
                <w:numId w:val="2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trzpieniowe TORX: T10 - T15 - T20 - T25 - T27 - T30 - T40 - T45 - T50.</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7 - klucze płasko-oczkowe 8 sztuk:</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oczkowe: 5,5 - 6 - 7 - 20 - 22 - 23 - 24mm.</w:t>
            </w:r>
          </w:p>
          <w:p>
            <w:pPr>
              <w:pStyle w:val="Normal"/>
              <w:spacing w:lineRule="auto" w:line="240" w:before="280" w:after="280"/>
              <w:rPr/>
            </w:pPr>
            <w:r>
              <w:rPr>
                <w:rFonts w:cs="Times New Roman" w:ascii="Times New Roman" w:hAnsi="Times New Roman"/>
                <w:sz w:val="24"/>
                <w:szCs w:val="24"/>
                <w:lang w:eastAsia="pl-PL"/>
              </w:rPr>
              <w:br/>
              <w:t>09908 - klucze płasko - oczkowe z grzechotką i akcesoria 19 sztuk:</w:t>
            </w:r>
          </w:p>
          <w:p>
            <w:pPr>
              <w:pStyle w:val="Normal"/>
              <w:numPr>
                <w:ilvl w:val="0"/>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oczkowe z grzechotką: 5,5 - 6 - 7 - 8 - 9 - 10 - 11 - 12 - 13 - 14 - 15 - 16 - 17 - 18 - 19mm;</w:t>
            </w:r>
          </w:p>
          <w:p>
            <w:pPr>
              <w:pStyle w:val="Normal"/>
              <w:numPr>
                <w:ilvl w:val="0"/>
                <w:numId w:val="1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acy do nasadek: 1/4"x10mm - 3/8"x13mm - 1/2"x19mm;</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bitów 1/4"x10 mm.</w:t>
            </w:r>
          </w:p>
          <w:p>
            <w:pPr>
              <w:pStyle w:val="Normal"/>
              <w:spacing w:lineRule="auto" w:line="240" w:before="280" w:after="280"/>
              <w:rPr/>
            </w:pPr>
            <w:r>
              <w:rPr>
                <w:rFonts w:cs="Times New Roman" w:ascii="Times New Roman" w:hAnsi="Times New Roman"/>
                <w:sz w:val="24"/>
                <w:szCs w:val="24"/>
                <w:lang w:eastAsia="pl-PL"/>
              </w:rPr>
              <w:br/>
              <w:t>09909 - klucze nastawne i szczypce 5 sztuk:</w:t>
            </w:r>
          </w:p>
          <w:p>
            <w:pPr>
              <w:pStyle w:val="Normal"/>
              <w:numPr>
                <w:ilvl w:val="0"/>
                <w:numId w:val="2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8" (20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10" (25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 długimi szczękami: 6" (15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aciskowe samoblokujące z szczękami zakrzywionymi 7" (175mm);</w:t>
            </w:r>
          </w:p>
          <w:p>
            <w:pPr>
              <w:pStyle w:val="Normal"/>
              <w:numPr>
                <w:ilvl w:val="0"/>
                <w:numId w:val="22"/>
              </w:numPr>
              <w:spacing w:lineRule="auto" w:line="240" w:before="0" w:after="280"/>
              <w:rPr/>
            </w:pPr>
            <w:r>
              <w:rPr>
                <w:rFonts w:eastAsia="Times New Roman" w:cs="Times New Roman" w:ascii="Times New Roman" w:hAnsi="Times New Roman"/>
                <w:sz w:val="24"/>
                <w:szCs w:val="24"/>
                <w:lang w:eastAsia="pl-PL"/>
              </w:rPr>
              <w:t>szczypce zaciskowe samoblokujące z szczękami prostymi 6" (1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0 - pilniki 8 sztuk:</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łaski: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ół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kwadratow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trójkątny: 8" (200mm);</w:t>
            </w:r>
          </w:p>
          <w:p>
            <w:pPr>
              <w:pStyle w:val="Normal"/>
              <w:numPr>
                <w:ilvl w:val="0"/>
                <w:numId w:val="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i iglaki diamentowe 3x140mm 3 sztuki różnych kształtów.</w:t>
            </w:r>
          </w:p>
          <w:p>
            <w:pPr>
              <w:pStyle w:val="Normal"/>
              <w:spacing w:lineRule="auto" w:line="240" w:before="280" w:after="280"/>
              <w:rPr/>
            </w:pPr>
            <w:r>
              <w:rPr>
                <w:rFonts w:cs="Times New Roman" w:ascii="Times New Roman" w:hAnsi="Times New Roman"/>
                <w:sz w:val="24"/>
                <w:szCs w:val="24"/>
                <w:lang w:eastAsia="pl-PL"/>
              </w:rPr>
              <w:br/>
              <w:t>09911 - szczypce do pierścieni zaciskowych Segera 4 sztuki:</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7" (175mm) do pierścieni zewnętrznych: proste oraz zakrzywione;</w:t>
            </w:r>
          </w:p>
          <w:p>
            <w:pPr>
              <w:pStyle w:val="Normal"/>
              <w:numPr>
                <w:ilvl w:val="0"/>
                <w:numId w:val="2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7" (175mm) do pierścieni wewnętrznych: proste oraz zakrzywione.</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2 - szczypce 4 sztuki:</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z długimi szczekami;</w:t>
            </w:r>
          </w:p>
          <w:p>
            <w:pPr>
              <w:pStyle w:val="Normal"/>
              <w:numPr>
                <w:ilvl w:val="0"/>
                <w:numId w:val="12"/>
              </w:numPr>
              <w:spacing w:lineRule="auto" w:line="240" w:before="0" w:after="200"/>
              <w:rPr/>
            </w:pPr>
            <w:r>
              <w:rPr>
                <w:rFonts w:eastAsia="Times New Roman" w:cs="Times New Roman" w:ascii="Times New Roman" w:hAnsi="Times New Roman"/>
                <w:sz w:val="24"/>
                <w:szCs w:val="24"/>
                <w:lang w:eastAsia="pl-PL"/>
              </w:rPr>
              <w:t>szczypce 6" diagonalne;</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8" kombinerki;</w:t>
            </w:r>
          </w:p>
          <w:p>
            <w:pPr>
              <w:pStyle w:val="Normal"/>
              <w:numPr>
                <w:ilvl w:val="0"/>
                <w:numId w:val="1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 do cięcia tworzyw sztucznych.</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3 - wkrętaki 13 sztuk:</w:t>
            </w:r>
          </w:p>
          <w:p>
            <w:pPr>
              <w:pStyle w:val="Normal"/>
              <w:numPr>
                <w:ilvl w:val="0"/>
                <w:numId w:val="2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recyzyjne płaskie: 1,0 x 40mm - 2,0 x 40mm - 2,4 x 40mm - 3,0 x 40mm;</w:t>
            </w:r>
          </w:p>
          <w:p>
            <w:pPr>
              <w:pStyle w:val="Normal"/>
              <w:numPr>
                <w:ilvl w:val="0"/>
                <w:numId w:val="20"/>
              </w:numPr>
              <w:spacing w:lineRule="auto" w:line="240" w:before="0" w:after="200"/>
              <w:rPr/>
            </w:pPr>
            <w:r>
              <w:rPr>
                <w:rFonts w:eastAsia="Times New Roman" w:cs="Times New Roman" w:ascii="Times New Roman" w:hAnsi="Times New Roman"/>
                <w:sz w:val="24"/>
                <w:szCs w:val="24"/>
                <w:lang w:eastAsia="pl-PL"/>
              </w:rPr>
              <w:t>wkrętaki precyzyjne krzyżowe PH: 3 x 40mm - 0 x 40mm;</w:t>
            </w:r>
          </w:p>
          <w:p>
            <w:pPr>
              <w:pStyle w:val="Normal"/>
              <w:numPr>
                <w:ilvl w:val="0"/>
                <w:numId w:val="2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łaskie: 3,0 x 75mm - 5,0 x 75mm - 6,0 x 100mm;</w:t>
            </w:r>
          </w:p>
          <w:p>
            <w:pPr>
              <w:pStyle w:val="Normal"/>
              <w:numPr>
                <w:ilvl w:val="0"/>
                <w:numId w:val="2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krzyżowe PH: 0 x 75mm - 1 x 75mm - 2 x 100mm - 3 x 1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4 - klucze nasadowe udarowe 3/8" i 1/2" 36 sztuk:</w:t>
            </w:r>
          </w:p>
          <w:p>
            <w:pPr>
              <w:pStyle w:val="Normal"/>
              <w:numPr>
                <w:ilvl w:val="0"/>
                <w:numId w:val="30"/>
              </w:numPr>
              <w:spacing w:lineRule="auto" w:line="240" w:before="0" w:after="0"/>
              <w:rPr/>
            </w:pPr>
            <w:r>
              <w:rPr>
                <w:rFonts w:eastAsia="Times New Roman" w:cs="Times New Roman" w:ascii="Times New Roman" w:hAnsi="Times New Roman"/>
                <w:sz w:val="24"/>
                <w:szCs w:val="24"/>
                <w:lang w:eastAsia="pl-PL"/>
              </w:rPr>
              <w:t>nasadki 6-kątne 1/2": 10 - 11 - 12 - 13 - 14 - 15 - 16 - 17 - 18 - 19 - 21 - 22 - 24 -27 - 30 - 32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3/8": 7 - 8 - 9 -10 - 11 - 12 - 13 - 15 - 16 - 17 - 18 - 19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3/8" 3" (75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4"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2"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2": 6" (150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F x 1/2"M;</w:t>
            </w:r>
          </w:p>
          <w:p>
            <w:pPr>
              <w:pStyle w:val="Normal"/>
              <w:numPr>
                <w:ilvl w:val="0"/>
                <w:numId w:val="30"/>
              </w:numPr>
              <w:spacing w:lineRule="auto" w:line="240" w:before="0" w:after="200"/>
              <w:rPr/>
            </w:pPr>
            <w:r>
              <w:rPr>
                <w:rFonts w:eastAsia="Times New Roman" w:cs="Times New Roman" w:ascii="Times New Roman" w:hAnsi="Times New Roman"/>
                <w:sz w:val="24"/>
                <w:szCs w:val="24"/>
                <w:lang w:eastAsia="pl-PL"/>
              </w:rPr>
              <w:t>adapter: 3/4"F x 1/2"M;</w:t>
            </w:r>
          </w:p>
          <w:p>
            <w:pPr>
              <w:pStyle w:val="Normal"/>
              <w:numPr>
                <w:ilvl w:val="0"/>
                <w:numId w:val="3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kulowy 1/2".</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5 - klucze nasadowe 1/2" 26 sztuk:</w:t>
            </w:r>
          </w:p>
          <w:p>
            <w:pPr>
              <w:pStyle w:val="Normal"/>
              <w:numPr>
                <w:ilvl w:val="0"/>
                <w:numId w:val="2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8 - 9 - 10 - 11 - 12 - 13 - 14 - 15 - 16 - 17 - 18 - 19 - 20 - 21 - 22 - 23 - 24 - 27 - 30 - 32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4 - 17 - 19 - 21 - 24mm;</w:t>
            </w:r>
          </w:p>
          <w:p>
            <w:pPr>
              <w:pStyle w:val="Normal"/>
              <w:numPr>
                <w:ilvl w:val="0"/>
                <w:numId w:val="2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narzędzi ślusarskich: </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 płaski 102: 150 mm</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 krzyżowy 103: 1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nktak ośmiokątny 105: 120 x 1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bijak do zawleczek 108 w rozmiarach: 150 x 2,5; 150 x 3; 150 x 4; 150 x 5; 150 x 6; 150 x 8</w:t>
            </w:r>
          </w:p>
          <w:p>
            <w:pPr>
              <w:pStyle w:val="Normal"/>
              <w:numPr>
                <w:ilvl w:val="0"/>
                <w:numId w:val="29"/>
              </w:numPr>
              <w:spacing w:lineRule="auto" w:line="240" w:before="0" w:after="200"/>
              <w:rPr/>
            </w:pPr>
            <w:r>
              <w:rPr>
                <w:rFonts w:eastAsia="Times New Roman" w:cs="Times New Roman" w:ascii="Times New Roman" w:hAnsi="Times New Roman"/>
                <w:sz w:val="24"/>
                <w:szCs w:val="24"/>
                <w:lang w:eastAsia="pl-PL"/>
              </w:rPr>
              <w:t>młotek nylonowy nr 10956 (średnica 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ślusarski z trzonkiem jesionowym nr 10960: 300 g, 500 g</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 do szkła nr 103556</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 trójkątny wklęsły nr 10670: 28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 płaski nr 10672: 20 x 31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otka druciana nr 12374</w:t>
            </w:r>
          </w:p>
          <w:p>
            <w:pPr>
              <w:pStyle w:val="Normal"/>
              <w:numPr>
                <w:ilvl w:val="0"/>
                <w:numId w:val="2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uwmiarka nr 12900N</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óż bezpieczny nr 12965N</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3 kpl.</w:t>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Prasa ręczna warsztatowa </w:t>
            </w:r>
          </w:p>
          <w:p>
            <w:pPr>
              <w:pStyle w:val="Normal"/>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 tolerancją wymiarów i parametrów +/- 20%:</w:t>
            </w:r>
          </w:p>
          <w:p>
            <w:pPr>
              <w:pStyle w:val="Normal"/>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Nacisk 2 t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Maks. wysokość prześwitu materiału   215 mm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Wymiar tłoku prasy       32 x 32 mm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Długość tłoku    345 mm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Długość rączki   460 mm </w:t>
            </w:r>
          </w:p>
          <w:p>
            <w:pPr>
              <w:pStyle w:val="Normal"/>
              <w:spacing w:lineRule="auto" w:line="240" w:before="0" w:after="0"/>
              <w:jc w:val="both"/>
              <w:rPr/>
            </w:pPr>
            <w:r>
              <w:rPr>
                <w:rFonts w:eastAsia="Times New Roman" w:cs="Times New Roman" w:ascii="Times New Roman" w:hAnsi="Times New Roman"/>
                <w:color w:val="FF0000"/>
                <w:sz w:val="24"/>
                <w:szCs w:val="20"/>
                <w:lang w:eastAsia="ar-SA"/>
              </w:rPr>
              <w:t xml:space="preserve">Długość dźwigni              450 mm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Szerokość rowka w podstawie 53 mm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Rozmiar podstawy         432 x 170 mm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Wysięg prasy    145 mm </w:t>
            </w:r>
          </w:p>
          <w:p>
            <w:pPr>
              <w:pStyle w:val="Normal"/>
              <w:spacing w:lineRule="auto" w:line="240" w:before="0" w:after="0"/>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t xml:space="preserve">Masa     37 kg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Prasa warsztatowa balansowa śrubowa ręczna </w:t>
            </w:r>
          </w:p>
          <w:p>
            <w:pPr>
              <w:pStyle w:val="Normal"/>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 tolerancją wymiarów i parametrów +/- 2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asa balansowa 3T z kołem</w:t>
            </w:r>
          </w:p>
          <w:p>
            <w:pPr>
              <w:pStyle w:val="Normal"/>
              <w:spacing w:lineRule="auto" w:line="240" w:before="0" w:after="0"/>
              <w:rPr/>
            </w:pPr>
            <w:r>
              <w:rPr>
                <w:rFonts w:eastAsia="Times New Roman" w:cs="Times New Roman" w:ascii="Times New Roman" w:hAnsi="Times New Roman"/>
                <w:color w:val="FF0000"/>
                <w:sz w:val="24"/>
                <w:szCs w:val="24"/>
                <w:lang w:eastAsia="pl-PL"/>
              </w:rPr>
              <w:t>max nacisk - 3 T</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twór mocujący czop - Ø 22 x 40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dległość między kolumnami - 220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ax skok - 17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miary - 650 x 650 x 500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a elektryczna – ręczna </w:t>
              <w:br/>
              <w:br/>
              <w:t>Wydajność nominalna     701 W</w:t>
            </w:r>
          </w:p>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obrotowa bez obciążenia     0 – 3.000 min-1</w:t>
            </w:r>
          </w:p>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wyjściowa     351 W</w:t>
            </w:r>
          </w:p>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ga     1,9 kg</w:t>
            </w:r>
          </w:p>
          <w:p>
            <w:pPr>
              <w:pStyle w:val="Normal"/>
              <w:numPr>
                <w:ilvl w:val="0"/>
                <w:numId w:val="3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 przyłączeniowy uchwytu narzędziowego     1/2" – 20 UNF</w:t>
            </w:r>
          </w:p>
          <w:p>
            <w:pPr>
              <w:pStyle w:val="Normal"/>
              <w:numPr>
                <w:ilvl w:val="0"/>
                <w:numId w:val="3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mocowania     13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neumatyczna wiertarka wolnoobrotowa (800 obr/min) i uchwytem wiertarskim na kluczyk 13mm :</w:t>
              <w:br/>
              <w:br/>
            </w:r>
          </w:p>
          <w:tbl>
            <w:tblPr>
              <w:tblW w:w="2882" w:type="dxa"/>
              <w:jc w:val="left"/>
              <w:tblInd w:w="0" w:type="dxa"/>
              <w:tblLayout w:type="fixed"/>
              <w:tblCellMar>
                <w:top w:w="15" w:type="dxa"/>
                <w:left w:w="15" w:type="dxa"/>
                <w:bottom w:w="15" w:type="dxa"/>
                <w:right w:w="15" w:type="dxa"/>
              </w:tblCellMar>
            </w:tblPr>
            <w:tblGrid>
              <w:gridCol w:w="1753"/>
              <w:gridCol w:w="1129"/>
            </w:tblGrid>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wiertarski</w:t>
                  </w:r>
                </w:p>
              </w:tc>
              <w:tc>
                <w:tcPr>
                  <w:tcW w:w="1129"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13 mm</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kg</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śnienie pracy</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 bar</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 całkowit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 mm</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obrotow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0 obr/min</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nica wiertarska :</w:t>
              <w:br/>
              <w:br/>
              <w:t>umożliwia precyzyjne wiercenie pod kątem prostym</w:t>
            </w:r>
          </w:p>
          <w:p>
            <w:pPr>
              <w:pStyle w:val="Normal"/>
              <w:numPr>
                <w:ilvl w:val="0"/>
                <w:numId w:val="3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5 metalowych, precyzyjnych tulei</w:t>
            </w:r>
          </w:p>
          <w:p>
            <w:pPr>
              <w:pStyle w:val="Normal"/>
              <w:numPr>
                <w:ilvl w:val="0"/>
                <w:numId w:val="32"/>
              </w:numPr>
              <w:spacing w:lineRule="auto" w:line="240" w:before="0" w:after="280"/>
              <w:rPr/>
            </w:pPr>
            <w:r>
              <w:rPr>
                <w:rFonts w:eastAsia="Times New Roman" w:cs="Times New Roman" w:ascii="Times New Roman" w:hAnsi="Times New Roman"/>
                <w:sz w:val="24"/>
                <w:szCs w:val="24"/>
                <w:lang w:eastAsia="pl-PL"/>
              </w:rPr>
              <w:t>wyposażony w rowek V do pewnego mocowania przedmiotów okrągłych</w:t>
            </w:r>
          </w:p>
          <w:p>
            <w:pPr>
              <w:pStyle w:val="Normal"/>
              <w:numPr>
                <w:ilvl w:val="0"/>
                <w:numId w:val="3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gumowe nakładki zabezpieczające przed uskokiem wiertł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ozwiertak ręczny nastawny HSS 11,75 - 23 mm (zestaw rozwiertaki 7el)</w:t>
              <w:br/>
              <w:br/>
            </w:r>
            <w:r>
              <w:rPr>
                <w:rFonts w:cs="Times New Roman" w:ascii="Times New Roman" w:hAnsi="Times New Roman"/>
                <w:bCs/>
                <w:sz w:val="24"/>
                <w:szCs w:val="24"/>
                <w:lang w:eastAsia="pl-PL"/>
              </w:rPr>
              <w:t>Zawartość zestawu</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5 - 12,75</w:t>
            </w:r>
          </w:p>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75 - 13,75</w:t>
            </w:r>
          </w:p>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75 - 15,25</w:t>
            </w:r>
          </w:p>
          <w:p>
            <w:pPr>
              <w:pStyle w:val="Normal"/>
              <w:numPr>
                <w:ilvl w:val="0"/>
                <w:numId w:val="31"/>
              </w:numPr>
              <w:spacing w:lineRule="auto" w:line="240" w:before="0" w:after="200"/>
              <w:rPr/>
            </w:pPr>
            <w:r>
              <w:rPr>
                <w:rFonts w:eastAsia="Times New Roman" w:cs="Times New Roman" w:ascii="Times New Roman" w:hAnsi="Times New Roman"/>
                <w:sz w:val="24"/>
                <w:szCs w:val="24"/>
                <w:lang w:eastAsia="pl-PL"/>
              </w:rPr>
              <w:t>15,25 - 17</w:t>
            </w:r>
          </w:p>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 19</w:t>
            </w:r>
          </w:p>
          <w:p>
            <w:pPr>
              <w:pStyle w:val="Normal"/>
              <w:numPr>
                <w:ilvl w:val="0"/>
                <w:numId w:val="3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 - 21</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 2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bCs/>
                <w:sz w:val="24"/>
                <w:szCs w:val="24"/>
                <w:lang w:eastAsia="pl-PL"/>
              </w:rPr>
              <w:t>Zestaw 7 szt. pogłębiaczy płaskich z pilotem ze stali HSS 66 HRC</w:t>
              <w:br/>
              <w:t>3 krawędzie skrawające, zapewnia stabilną prace i wysoką wydajność,</w:t>
              <w:br/>
              <w:t>do pogłębiania pod śruby imbusowe M3; M4; M5; M6; M8; M10; M1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pl-PL"/>
              </w:rPr>
              <w:t>Zestaw 6szt. pogłębiaczy stożkowych HSS firmy Alpen, 90' o średnicach: 6,3; 8,3; 10,4; 12,4; 16,5 i 20,5mm [2292000961]</w:t>
            </w:r>
            <w:r>
              <w:rPr>
                <w:rFonts w:eastAsia="Times New Roman" w:cs="Times New Roman" w:ascii="Times New Roman" w:hAnsi="Times New Roman"/>
                <w:sz w:val="24"/>
                <w:szCs w:val="24"/>
                <w:lang w:eastAsia="pl-PL"/>
              </w:rPr>
              <w:t xml:space="preserve"> wykonany z wysokiej jakości stali kobaltowej HSS. Pogłębiacze pakowane są w metalowej kasecie.</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rząd śrubowy do wtłaczani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Times New Roman" w:ascii="Times New Roman" w:hAnsi="Times New Roman"/>
                <w:sz w:val="24"/>
                <w:szCs w:val="24"/>
                <w:lang w:eastAsia="pl-PL"/>
              </w:rPr>
              <w:t>Zestaw do kielichowania i roztłaczania rur :</w:t>
              <w:br/>
              <w:br/>
            </w:r>
            <w:r>
              <w:rPr>
                <w:rFonts w:cs="Times New Roman" w:ascii="Times New Roman" w:hAnsi="Times New Roman"/>
                <w:bCs/>
                <w:sz w:val="24"/>
                <w:szCs w:val="24"/>
                <w:lang w:eastAsia="pl-PL"/>
              </w:rPr>
              <w:t xml:space="preserve">W zestawie: </w:t>
            </w:r>
            <w:r>
              <w:rPr>
                <w:rFonts w:cs="Times New Roman" w:ascii="Times New Roman" w:hAnsi="Times New Roman"/>
                <w:sz w:val="24"/>
                <w:szCs w:val="24"/>
                <w:lang w:eastAsia="pl-PL"/>
              </w:rPr>
              <w:br/>
              <w:t>1. głowica do kielichowania,</w:t>
              <w:br/>
              <w:t>2. 2 bloki mocujące,</w:t>
              <w:br/>
              <w:t>3. 5 trzpieni do roztłaczania.</w:t>
              <w:br/>
              <w:t>4. Całość w plastikowej walizce.</w:t>
            </w:r>
          </w:p>
          <w:p>
            <w:pPr>
              <w:pStyle w:val="Normal"/>
              <w:spacing w:lineRule="auto" w:line="240" w:before="0" w:after="0"/>
              <w:rPr/>
            </w:pPr>
            <w:r>
              <w:rPr>
                <w:rFonts w:cs="Times New Roman" w:ascii="Times New Roman" w:hAnsi="Times New Roman"/>
                <w:bCs/>
                <w:sz w:val="24"/>
                <w:szCs w:val="24"/>
                <w:lang w:eastAsia="pl-PL"/>
              </w:rPr>
              <w:t>Specyfikacja:</w:t>
            </w:r>
            <w:r>
              <w:rPr>
                <w:rFonts w:cs="Times New Roman" w:ascii="Times New Roman" w:hAnsi="Times New Roman"/>
                <w:sz w:val="24"/>
                <w:szCs w:val="24"/>
                <w:lang w:eastAsia="pl-PL"/>
              </w:rPr>
              <w:br/>
              <w:t>Kąt kielicha: 45</w:t>
            </w:r>
            <w:r>
              <w:rPr>
                <w:rFonts w:cs="Times New Roman" w:ascii="Times New Roman" w:hAnsi="Times New Roman"/>
                <w:sz w:val="24"/>
                <w:szCs w:val="24"/>
                <w:vertAlign w:val="superscript"/>
                <w:lang w:eastAsia="pl-PL"/>
              </w:rPr>
              <w:t>o</w:t>
            </w:r>
            <w:r>
              <w:rPr>
                <w:rFonts w:cs="Times New Roman" w:ascii="Times New Roman" w:hAnsi="Times New Roman"/>
                <w:sz w:val="24"/>
                <w:szCs w:val="24"/>
                <w:lang w:eastAsia="pl-PL"/>
              </w:rPr>
              <w:br/>
              <w:t>Do rur o średnicach od 1/8" do 3/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pusty klinowe DIN 6887 staq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x6x32</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8x4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pusty pryzmatyczne zaokrąglone DIN 6885 forma A, sta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6x6x3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10x8x30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pusty czółenkowe DIN 6888 stalow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x1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6,</w:t>
            </w:r>
          </w:p>
          <w:p>
            <w:pPr>
              <w:pStyle w:val="Normal"/>
              <w:spacing w:lineRule="auto" w:line="240" w:before="0" w:after="0"/>
              <w:rPr/>
            </w:pPr>
            <w:r>
              <w:rPr>
                <w:rFonts w:eastAsia="Times New Roman" w:cs="Times New Roman" w:ascii="Times New Roman" w:hAnsi="Times New Roman"/>
                <w:color w:val="FF0000"/>
                <w:sz w:val="24"/>
                <w:szCs w:val="24"/>
                <w:lang w:eastAsia="pl-PL"/>
              </w:rPr>
              <w:t>Kołki walcowe obrobione cieplnie DIN 6325  sta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6H6x20,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8H6x4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5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y z łbem sześciokątnym z nakrętką DIN 601 stalowe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6x3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10x2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dkładki okrągłe płaskie DIN 125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4 (M6)</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5 (M1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5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ierścienie osadcze  sprężyste zewnętrzne DIN 471- stal sprężynowa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0x1,2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ierścienie osadcze  sprężyste wewnętrzne DIN 472- stal sprężynowa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2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ołki stożkowe DIN1 forma B , stal –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6x24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8x40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2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pl-PL"/>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ura ocynkowana gwintowana dwustronnie ¾” x 200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rójnik stalowy ocynkowany 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dkładki miedziane-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6x10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8x12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6x1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dkładki z fibry- wymiar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8x10,5x0,8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1x16x0,8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4x21x0,8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ringi – wymiary:</w:t>
            </w:r>
          </w:p>
          <w:p>
            <w:pPr>
              <w:pStyle w:val="Normal"/>
              <w:spacing w:lineRule="auto" w:line="240" w:before="0" w:after="0"/>
              <w:rPr/>
            </w:pPr>
            <w:r>
              <w:rPr>
                <w:rFonts w:eastAsia="Times New Roman" w:cs="Times New Roman" w:ascii="Times New Roman" w:hAnsi="Times New Roman"/>
                <w:color w:val="FF0000"/>
                <w:sz w:val="24"/>
                <w:szCs w:val="24"/>
                <w:lang w:eastAsia="pl-PL"/>
              </w:rPr>
              <w:t>10x1,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4x2,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6x2,5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5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UCHWYT FREZARSKI + TULEJKI ZACISKOWE M10 MORSE MK2</w:t>
              <w:br/>
              <w:br/>
            </w:r>
            <w:r>
              <w:rPr>
                <w:rFonts w:cs="Times New Roman" w:ascii="Times New Roman" w:hAnsi="Times New Roman"/>
                <w:bCs/>
                <w:sz w:val="24"/>
                <w:szCs w:val="24"/>
                <w:lang w:eastAsia="pl-PL"/>
              </w:rPr>
              <w:t>Zestaw zawier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chwyt frezarski typu Morse'a</w:t>
              <w:br/>
              <w:t>- 8 tulejek zaciskowych</w:t>
              <w:br/>
              <w:t>- klucz do montażu głowicy</w:t>
              <w:br/>
              <w:t>- pudło do przechowyw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Uchwyt wiertarski KEYLESS B18 1-16mm + trzpień MK2</w:t>
              <w:br/>
              <w:br/>
            </w:r>
            <w:r>
              <w:rPr>
                <w:rFonts w:cs="Times New Roman" w:ascii="Times New Roman" w:hAnsi="Times New Roman"/>
                <w:bCs/>
                <w:sz w:val="24"/>
                <w:szCs w:val="24"/>
                <w:lang w:eastAsia="pl-PL"/>
              </w:rPr>
              <w:t>Parametry uchwytu:</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uchwytu 100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z wysuniętymi szczękami 115mm(L)</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korpusu 48mm (D)</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podstawy 47mm</w:t>
            </w:r>
          </w:p>
          <w:p>
            <w:pPr>
              <w:pStyle w:val="Normal"/>
              <w:numPr>
                <w:ilvl w:val="0"/>
                <w:numId w:val="1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owanie na stożek B18 - otwór 18mm</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owanie wierteł od 1-16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UCHWYT  TOKARSKI STOŁOWY 4-SZCZĘKOWY VMJ-6 16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Oprawka szybkomocująca do grotów ¼” z magnesem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Długość 50 mm,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hwyt 6-kątny</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pl-PL"/>
              </w:rPr>
              <w:t>Prasa warsztatowa hydrauliczna - 50 ton</w:t>
              <w:br/>
              <w:br/>
            </w:r>
            <w:r>
              <w:rPr>
                <w:rFonts w:eastAsia="Times New Roman" w:cs="Times New Roman" w:ascii="Times New Roman" w:hAnsi="Times New Roman"/>
                <w:sz w:val="24"/>
                <w:szCs w:val="24"/>
                <w:lang w:eastAsia="pl-PL"/>
              </w:rPr>
              <w:t>- zastosowanie: prasowanie, prostowanie, gięcie</w:t>
              <w:br/>
              <w:t>- w komplecie manometr do pomiaru nacisku</w:t>
              <w:br/>
              <w:t>- wytrzymały jednostopniowy cylinder (2 stopniowy przy WP 75H i WP 100H)</w:t>
              <w:br/>
              <w:t>- automatyczny powrót tłoka</w:t>
              <w:br/>
              <w:t>- regulacja wysokości stołu</w:t>
              <w:br/>
              <w:t>- idealna prasa warsztatowa do prac naprawczych i montażowych</w:t>
              <w:br/>
              <w:t>- centralna regulacja stołu za pomocą napędu linowego</w:t>
              <w:br/>
              <w:t>- ręczna lub pneumatyczna regulacja nacisku prasy</w:t>
              <w:br/>
              <w:br/>
              <w:t>Cechy:</w:t>
              <w:br/>
              <w:br/>
              <w:t>- skok 200 mm</w:t>
              <w:br/>
              <w:t>- średnica stempla dociskowego 76 mm</w:t>
              <w:br/>
              <w:t>- przejście między stojakami 730 mm</w:t>
              <w:br/>
              <w:t>- obszar roboczy 155-995 mm</w:t>
              <w:br/>
              <w:t>- siła nacisku 50 ton</w:t>
              <w:br/>
              <w:t>- wymiary maszyny 1400x1900 mm</w:t>
              <w:br/>
              <w:t>- waga netto 345 kg</w:t>
              <w:br/>
              <w:t>- waga podczas wysyłki ok. 388 kg</w:t>
              <w:br/>
              <w:t>- wymiary paczki 2100x990x350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Zestaw ściągaczy do łożysk, kół zębatych, przekładni GEKO</w:t>
              <w:br/>
              <w:br/>
            </w:r>
            <w:r>
              <w:rPr>
                <w:rFonts w:cs="Times New Roman" w:ascii="Times New Roman" w:hAnsi="Times New Roman"/>
                <w:bCs/>
                <w:sz w:val="24"/>
                <w:szCs w:val="24"/>
                <w:lang w:eastAsia="pl-PL"/>
              </w:rPr>
              <w:t>Urządzenie stosuje się do ściągania:</w:t>
            </w:r>
          </w:p>
          <w:p>
            <w:pPr>
              <w:pStyle w:val="Normal"/>
              <w:numPr>
                <w:ilvl w:val="0"/>
                <w:numId w:val="3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ożysk</w:t>
            </w:r>
          </w:p>
          <w:p>
            <w:pPr>
              <w:pStyle w:val="Normal"/>
              <w:numPr>
                <w:ilvl w:val="0"/>
                <w:numId w:val="3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ół zębatych</w:t>
            </w:r>
          </w:p>
          <w:p>
            <w:pPr>
              <w:pStyle w:val="Normal"/>
              <w:numPr>
                <w:ilvl w:val="0"/>
                <w:numId w:val="3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ół pasowych</w:t>
            </w:r>
          </w:p>
          <w:p>
            <w:pPr>
              <w:pStyle w:val="Normal"/>
              <w:numPr>
                <w:ilvl w:val="0"/>
                <w:numId w:val="3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łków</w:t>
            </w:r>
          </w:p>
          <w:p>
            <w:pPr>
              <w:pStyle w:val="Normal"/>
              <w:numPr>
                <w:ilvl w:val="0"/>
                <w:numId w:val="33"/>
              </w:numPr>
              <w:spacing w:lineRule="auto" w:line="240" w:before="0" w:after="280"/>
              <w:rPr/>
            </w:pPr>
            <w:r>
              <w:rPr>
                <w:rFonts w:eastAsia="Times New Roman" w:cs="Times New Roman" w:ascii="Times New Roman" w:hAnsi="Times New Roman"/>
                <w:sz w:val="24"/>
                <w:szCs w:val="24"/>
                <w:lang w:eastAsia="pl-PL"/>
              </w:rPr>
              <w:t>innych zaklinowanych części używanych w mechanice</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Całość zapakowana jest w plastikową walizkę.</w:t>
              <w:br/>
              <w:t>Instrukcja obsługi w języku polski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bCs/>
                <w:sz w:val="24"/>
                <w:szCs w:val="24"/>
                <w:lang w:eastAsia="pl-PL"/>
              </w:rPr>
              <w:t>W skład zestawu wchodzi</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uba hydrauliczna</w:t>
            </w:r>
          </w:p>
          <w:p>
            <w:pPr>
              <w:pStyle w:val="Normal"/>
              <w:numPr>
                <w:ilvl w:val="0"/>
                <w:numId w:val="2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zemię</w:t>
            </w:r>
          </w:p>
          <w:p>
            <w:pPr>
              <w:pStyle w:val="Normal"/>
              <w:numPr>
                <w:ilvl w:val="0"/>
                <w:numId w:val="2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dzielacz</w:t>
            </w:r>
          </w:p>
          <w:p>
            <w:pPr>
              <w:pStyle w:val="Normal"/>
              <w:numPr>
                <w:ilvl w:val="0"/>
                <w:numId w:val="2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uba ciągowa</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i</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ściągaczy trójramiennych z regulowanymi ramionami o wymiara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7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0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50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ściągaczy dwuramiennych regulowanych o wymiara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7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0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150 mm. </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Zestaw ściągaczy dwuramiennych do łożysk z blokadą zapewniającą nierozchodzenie się łap. Rozmiary</w:t>
            </w:r>
          </w:p>
          <w:p>
            <w:pPr>
              <w:pStyle w:val="Normal"/>
              <w:spacing w:lineRule="auto" w:line="240" w:before="0" w:after="0"/>
              <w:rPr/>
            </w:pPr>
            <w:r>
              <w:rPr>
                <w:rFonts w:eastAsia="Times New Roman" w:cs="Times New Roman" w:ascii="Times New Roman" w:hAnsi="Times New Roman"/>
                <w:color w:val="FF0000"/>
                <w:sz w:val="24"/>
                <w:szCs w:val="24"/>
                <w:lang w:eastAsia="pl-PL"/>
              </w:rPr>
              <w:t xml:space="preserve">17-38 mm.,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4-55 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55-90 mm.</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ĄGACZ BEZWŁADNOŚCIOWY WEWNĘTRZNY 8-32mm</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ściągaczy do tulei łożysk sworzni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pl-PL"/>
              </w:rPr>
              <w:t>Sprężarka powietrza :</w:t>
              <w:br/>
            </w:r>
            <w:r>
              <w:rPr>
                <w:rFonts w:cs="Times New Roman" w:ascii="Times New Roman" w:hAnsi="Times New Roman"/>
                <w:bCs/>
                <w:sz w:val="24"/>
                <w:szCs w:val="24"/>
                <w:lang w:eastAsia="pl-PL"/>
              </w:rPr>
              <w:t>Dane techniczne:</w:t>
            </w:r>
            <w:r>
              <w:rPr>
                <w:rFonts w:cs="Times New Roman" w:ascii="Times New Roman" w:hAnsi="Times New Roman"/>
                <w:sz w:val="24"/>
                <w:szCs w:val="24"/>
                <w:lang w:eastAsia="pl-PL"/>
              </w:rPr>
              <w:t xml:space="preserve"> </w:t>
            </w:r>
          </w:p>
          <w:p>
            <w:pPr>
              <w:pStyle w:val="Normal"/>
              <w:numPr>
                <w:ilvl w:val="0"/>
                <w:numId w:val="3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na ssaniu: 650l/min</w:t>
            </w:r>
          </w:p>
          <w:p>
            <w:pPr>
              <w:pStyle w:val="Normal"/>
              <w:numPr>
                <w:ilvl w:val="0"/>
                <w:numId w:val="39"/>
              </w:numPr>
              <w:spacing w:lineRule="auto" w:line="240" w:before="0" w:after="200"/>
              <w:rPr/>
            </w:pPr>
            <w:r>
              <w:rPr>
                <w:rFonts w:eastAsia="Times New Roman" w:cs="Times New Roman" w:ascii="Times New Roman" w:hAnsi="Times New Roman"/>
                <w:sz w:val="24"/>
                <w:szCs w:val="24"/>
                <w:lang w:eastAsia="pl-PL"/>
              </w:rPr>
              <w:t>Wydajność na tłoczeniu: 520l/min</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efektywna (przy ciśnieniu maks. 80%): 450l/min</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 ciśnienie: 11bar</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znamionowa: 4kW</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prędkość obrotowa: 1400/min</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kość zbiornika: 270l</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iom ciśnienia akustycznego (LpA): 88dB(A)</w:t>
            </w:r>
          </w:p>
          <w:p>
            <w:pPr>
              <w:pStyle w:val="Normal"/>
              <w:numPr>
                <w:ilvl w:val="0"/>
                <w:numId w:val="3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1530 x 600 x 1160mm</w:t>
            </w:r>
          </w:p>
          <w:p>
            <w:pPr>
              <w:pStyle w:val="Normal"/>
              <w:numPr>
                <w:ilvl w:val="0"/>
                <w:numId w:val="39"/>
              </w:numPr>
              <w:spacing w:lineRule="auto" w:line="240" w:before="0" w:after="200"/>
              <w:rPr/>
            </w:pPr>
            <w:r>
              <w:rPr>
                <w:rFonts w:eastAsia="Times New Roman" w:cs="Times New Roman" w:ascii="Times New Roman" w:hAnsi="Times New Roman"/>
                <w:sz w:val="24"/>
                <w:szCs w:val="24"/>
                <w:lang w:eastAsia="pl-PL"/>
              </w:rPr>
              <w:t>Ciężar: 170kg</w:t>
            </w:r>
          </w:p>
          <w:p>
            <w:pPr>
              <w:pStyle w:val="Normal"/>
              <w:numPr>
                <w:ilvl w:val="0"/>
                <w:numId w:val="3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 kabla: 1.5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Zestaw pneumatyczny 9 sztuk</w:t>
              <w:br/>
              <w:br/>
              <w:t>pistolet do przedmuchiwania z przedłużką - do usuwania zanieczyszczeń z części, powierzchni, słabo dostępnych otworów itp.,</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ropowania/mycia - z długą dyszą rozpylającą</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mycia powietrze/woda - pistolet za pomocą kompresora zwiększa ciśnienie wyrzucanej wody doprowadzanej z węża ogrodowego, dzięki czemu strumień wody ma większy zasięg oraz może zmyć uporczywe zabrudzenia.</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malowania/lakierowania z górnym zbiornikiem - dokładność i precyzja malowania, posiada regulację ilości farby i szerokości strumienia, przeznaczony do malowania zaprawek oraz pojedynczych elementów farbami akrylowymi, metalikami, lakierami oraz farbami wodorozcieńczalnymi</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pompowania kół z manometrem - do pompowania i kontroli ciśnienia, wyposażony w zawór spustowy powietrza, gumowa obudowa zegara</w:t>
            </w:r>
          </w:p>
          <w:p>
            <w:pPr>
              <w:pStyle w:val="Normal"/>
              <w:numPr>
                <w:ilvl w:val="0"/>
                <w:numId w:val="21"/>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3 końcówki do pompowania - do pompowania piłek, materacy, zabawek ogrodowych czy plażowych itp.</w:t>
            </w:r>
          </w:p>
          <w:p>
            <w:pPr>
              <w:pStyle w:val="Normal"/>
              <w:numPr>
                <w:ilvl w:val="0"/>
                <w:numId w:val="21"/>
              </w:numPr>
              <w:spacing w:lineRule="auto" w:line="240" w:before="280" w:after="0"/>
              <w:rPr>
                <w:rFonts w:ascii="Times New Roman" w:hAnsi="Times New Roman" w:cs="Times New Roman"/>
                <w:sz w:val="24"/>
                <w:szCs w:val="24"/>
                <w:lang w:eastAsia="pl-PL"/>
              </w:rPr>
            </w:pPr>
            <w:r>
              <w:rPr>
                <w:rFonts w:cs="Times New Roman" w:ascii="Times New Roman" w:hAnsi="Times New Roman"/>
                <w:bCs/>
                <w:sz w:val="24"/>
                <w:szCs w:val="24"/>
                <w:lang w:eastAsia="pl-PL"/>
              </w:rPr>
              <w:t>wąż profesjonalny 20bar (5m) - do podłączania narzędzi pneumatycznych, pistoletów natryskowych, innych urządzeń pneumatycznych lub do przedłużania węży do sprężonego powietrz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stolet do przedmuchiwania ZESTAW pistoletów  </w:t>
              <w:b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Klucze dynamometryczne :</w:t>
              <w:br/>
              <w:t>Zakres 5-25 Nm</w:t>
              <w:br/>
              <w:t>Zakres 19-110 Nm</w:t>
              <w:br/>
              <w:t>Zakres 40-210 N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rzęt/urządzenia pomiarowe i diagnostyczne:</w:t>
              <w:br/>
              <w:br/>
              <w:t xml:space="preserve">- Zestaw mikrometrów analogowych 0-100mm, </w:t>
              <w:br/>
              <w:t>Zakresy 0-25, 25-50, 50-75, 75-100 mm</w:t>
              <w:br/>
              <w:t>Odczyt 0,01 mm</w:t>
              <w:br/>
              <w:br/>
              <w:t>- Średnicówka Mikrometryczna</w:t>
              <w:br/>
            </w:r>
          </w:p>
          <w:tbl>
            <w:tblPr>
              <w:tblW w:w="2882" w:type="dxa"/>
              <w:jc w:val="left"/>
              <w:tblInd w:w="0" w:type="dxa"/>
              <w:tblLayout w:type="fixed"/>
              <w:tblCellMar>
                <w:top w:w="15" w:type="dxa"/>
                <w:left w:w="15" w:type="dxa"/>
                <w:bottom w:w="15" w:type="dxa"/>
                <w:right w:w="15" w:type="dxa"/>
              </w:tblCellMar>
            </w:tblPr>
            <w:tblGrid>
              <w:gridCol w:w="2127"/>
              <w:gridCol w:w="755"/>
            </w:tblGrid>
            <w:tr>
              <w:trPr/>
              <w:tc>
                <w:tcPr>
                  <w:tcW w:w="21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min.</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 mm</w:t>
                  </w:r>
                </w:p>
              </w:tc>
            </w:tr>
            <w:tr>
              <w:trPr/>
              <w:tc>
                <w:tcPr>
                  <w:tcW w:w="2127"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Zakres pomiarowy. maks.</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 mm</w:t>
                  </w:r>
                </w:p>
              </w:tc>
            </w:tr>
            <w:tr>
              <w:trPr/>
              <w:tc>
                <w:tcPr>
                  <w:tcW w:w="21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dzielczość</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1 mm</w:t>
                  </w:r>
                </w:p>
              </w:tc>
            </w:tr>
          </w:tbl>
          <w:p>
            <w:pPr>
              <w:pStyle w:val="Normal"/>
              <w:keepNext w:val="true"/>
              <w:numPr>
                <w:ilvl w:val="0"/>
                <w:numId w:val="0"/>
              </w:numPr>
              <w:spacing w:lineRule="auto" w:line="240" w:before="240" w:after="60"/>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val="en-US" w:eastAsia="pl-PL"/>
              </w:rPr>
              <w:br/>
              <w:t>- Średnicówka zegarowa MDHc 50-18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techniczn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kres pomiaru 50-18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okładność 0,02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łębokość 15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7 końcówek pomiar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dłużacz 50 mm</w:t>
              <w:br/>
              <w:br/>
              <w:t>- Mikrometr wewnętrzny 5-30 mm / 0,01 mm,</w:t>
              <w:br/>
              <w:br/>
              <w:t>-Mikrometr talerzykowy</w:t>
              <w:br/>
              <w:br/>
            </w:r>
            <w:r>
              <w:rPr>
                <w:rFonts w:eastAsia="Times New Roman" w:cs="Times New Roman" w:ascii="Times New Roman" w:hAnsi="Times New Roman"/>
                <w:bCs/>
                <w:sz w:val="24"/>
                <w:szCs w:val="24"/>
                <w:lang w:eastAsia="pl-PL"/>
              </w:rPr>
              <w:t>Dane techniczne</w:t>
            </w:r>
          </w:p>
          <w:p>
            <w:pPr>
              <w:pStyle w:val="Normal"/>
              <w:numPr>
                <w:ilvl w:val="0"/>
                <w:numId w:val="1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u 0-25 mm,25-50mm</w:t>
            </w:r>
          </w:p>
          <w:p>
            <w:pPr>
              <w:pStyle w:val="Normal"/>
              <w:numPr>
                <w:ilvl w:val="0"/>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 talerzyka 30mm</w:t>
            </w:r>
          </w:p>
          <w:p>
            <w:pPr>
              <w:pStyle w:val="Normal"/>
              <w:numPr>
                <w:ilvl w:val="0"/>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ość 0,008</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Mikrometry do gwintów </w:t>
              <w:br/>
              <w:br/>
            </w:r>
            <w:r>
              <w:rPr>
                <w:rFonts w:eastAsia="Times New Roman" w:cs="Times New Roman" w:ascii="Times New Roman" w:hAnsi="Times New Roman"/>
                <w:bCs/>
                <w:sz w:val="24"/>
                <w:szCs w:val="24"/>
                <w:lang w:eastAsia="pl-PL"/>
              </w:rPr>
              <w:t>Dane techniczne</w:t>
            </w:r>
          </w:p>
          <w:p>
            <w:pPr>
              <w:pStyle w:val="Normal"/>
              <w:numPr>
                <w:ilvl w:val="0"/>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u 0-25 mm, do 25-50mm</w:t>
            </w:r>
          </w:p>
          <w:p>
            <w:pPr>
              <w:pStyle w:val="Normal"/>
              <w:keepNext w:val="true"/>
              <w:numPr>
                <w:ilvl w:val="0"/>
                <w:numId w:val="0"/>
              </w:numPr>
              <w:spacing w:lineRule="auto" w:line="240" w:before="240" w:after="60"/>
              <w:outlineLvl w:val="0"/>
              <w:rPr/>
            </w:pPr>
            <w:r>
              <w:rPr>
                <w:rFonts w:cs="Times New Roman" w:ascii="Times New Roman" w:hAnsi="Times New Roman"/>
                <w:bCs/>
                <w:kern w:val="2"/>
                <w:sz w:val="24"/>
                <w:szCs w:val="24"/>
                <w:lang w:val="en-US" w:eastAsia="pl-PL"/>
              </w:rPr>
              <w:t>Dokładność 0,008</w:t>
              <w:br/>
              <w:br/>
              <w:br/>
              <w:t xml:space="preserve">- Miernik uniwersalny </w:t>
              <w:br/>
              <w:br/>
            </w:r>
            <w:r>
              <w:rPr>
                <w:rFonts w:cs="Times New Roman" w:ascii="Times New Roman" w:hAnsi="Times New Roman"/>
                <w:bCs/>
                <w:color w:val="FF0000"/>
                <w:kern w:val="2"/>
                <w:sz w:val="24"/>
                <w:szCs w:val="24"/>
                <w:lang w:val="en-US" w:eastAsia="pl-PL"/>
              </w:rPr>
              <w:t>Napięcie DC: min. 0.2-1000V</w:t>
              <w:br/>
              <w:t>Napięcie AC: min. 0.2-750V</w:t>
              <w:br/>
              <w:t>Prąd DC: min. 20mA-10A</w:t>
              <w:br/>
              <w:t>Prąd AC: min. 20mA - 10A</w:t>
              <w:br/>
              <w:t>Rezystancja: min. 200-40MΩ</w:t>
            </w:r>
            <w:r>
              <w:rPr>
                <w:rFonts w:cs="Times New Roman" w:ascii="Times New Roman" w:hAnsi="Times New Roman"/>
                <w:bCs/>
                <w:kern w:val="2"/>
                <w:sz w:val="24"/>
                <w:szCs w:val="24"/>
                <w:lang w:val="en-US" w:eastAsia="pl-PL"/>
              </w:rPr>
              <w:br/>
              <w:t>Testowanie diod</w:t>
              <w:br/>
              <w:t>Pomiar pojemności kondensatorów</w:t>
              <w:br/>
              <w:t>Pomiar hFE tranzystorów</w:t>
              <w:br/>
              <w:t>Akustyczny tester ciągłości obwodu</w:t>
              <w:br/>
              <w:br/>
              <w:br/>
              <w:t>-  Płytki wzorcowe kpl.103 klasa 1</w:t>
              <w:br/>
              <w:br/>
              <w:t>-  Komplet wzorców gwintu ( metryczne, calowe, rurowe )</w:t>
              <w:br/>
              <w:br/>
              <w:t>-  Promieniomierz; 1-7 mm, 7,5-15mm, 15,5-25mm</w:t>
              <w:br/>
              <w:br/>
              <w:t xml:space="preserve">- Zestaw do pomiaru chropowatości płytek </w:t>
              <w:br/>
              <w:br/>
              <w:t>- Optyczne urządzenie do pomiaru chropowatości i topografii powierzchni</w:t>
              <w:br/>
              <w:br/>
              <w:t>- zestaw czujnik zegarowy z podstawą magnetyczną</w:t>
              <w:br/>
              <w:br/>
              <w:t xml:space="preserve">- KĄTOMIERZ UNIWERSALNY TARCZOWY Z LUPĄ </w:t>
              <w:br/>
              <w:br/>
              <w:br/>
              <w:t>- kątomierz optyczny</w:t>
              <w:br/>
              <w:br/>
              <w:t>- Klin pomiarowy</w:t>
              <w:br/>
              <w:br/>
              <w:t>Klin pomiarowy jest przeznaczony do pomiaru szczelin oraz luzów. Wykonany ze stali, przy zachowaniu wysokiej precyzji jest idealnym przyrządem dla budowlańców i geodetów. Klin posiada podział milimetrowy z dokładnością 0,1 mm.</w:t>
              <w:br/>
              <w:br/>
              <w:t xml:space="preserve">- Kulki łożyskowe o różnych średnicach – zestaw </w:t>
            </w:r>
          </w:p>
          <w:p>
            <w:pPr>
              <w:pStyle w:val="Normal"/>
              <w:keepNext w:val="true"/>
              <w:numPr>
                <w:ilvl w:val="0"/>
                <w:numId w:val="0"/>
              </w:numPr>
              <w:spacing w:lineRule="auto" w:line="240" w:before="240" w:after="60"/>
              <w:outlineLvl w:val="0"/>
              <w:rPr/>
            </w:pPr>
            <w:r>
              <w:rPr>
                <w:rFonts w:cs="Times New Roman" w:ascii="Times New Roman" w:hAnsi="Times New Roman"/>
                <w:bCs/>
                <w:kern w:val="2"/>
                <w:sz w:val="24"/>
                <w:szCs w:val="24"/>
                <w:lang w:val="en-US" w:eastAsia="pl-PL"/>
              </w:rPr>
              <w:t xml:space="preserve">-Wałeczki pomiarowe – zestaw </w:t>
              <w:br/>
              <w:br/>
              <w:br/>
              <w:t>- Głębokościomierz mikrometryczny 0-100 mm</w:t>
              <w:br/>
              <w:br/>
              <w:t>Zakres pomiarowy 0 - 100 mm </w:t>
              <w:br/>
              <w:t>Odczyt 0,01 mm</w:t>
              <w:br/>
              <w:t>Ilość końcówek 4</w:t>
              <w:br/>
              <w:t>Baza 101,5 mm</w:t>
            </w:r>
          </w:p>
          <w:p>
            <w:pPr>
              <w:pStyle w:val="Normal"/>
              <w:numPr>
                <w:ilvl w:val="0"/>
                <w:numId w:val="0"/>
              </w:numPr>
              <w:spacing w:lineRule="auto" w:line="240" w:before="280" w:after="28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 Liniał sinusowy 100 mm</w:t>
              <w:br/>
              <w:br/>
              <w:t>- Liniał powierzchniowy 520mm</w:t>
              <w:br/>
              <w:br/>
              <w:br/>
              <w:t xml:space="preserve">- Transametr ( 0-25mm,25-50mm ) </w:t>
              <w:br/>
              <w:br/>
              <w:br/>
              <w:t xml:space="preserve">- Szczelinomierz ( 0,05 do 1mm ) </w:t>
              <w:br/>
              <w:br/>
              <w:br/>
              <w:t xml:space="preserve">- </w:t>
            </w:r>
            <w:r>
              <w:rPr>
                <w:rFonts w:cs="Times New Roman" w:ascii="Times New Roman" w:hAnsi="Times New Roman"/>
                <w:sz w:val="24"/>
                <w:szCs w:val="24"/>
                <w:lang w:eastAsia="pl-PL"/>
              </w:rPr>
              <w:t>ZESTAWY WZORCÓW DO KONTROLI SUWMIAREK</w:t>
              <w:br/>
              <w:br/>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bCs/>
                <w:sz w:val="24"/>
                <w:szCs w:val="24"/>
                <w:lang w:eastAsia="pl-PL"/>
              </w:rPr>
              <w:t>CECHY</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ość: DIN EN ISO 3650/1</w:t>
            </w:r>
          </w:p>
          <w:p>
            <w:pPr>
              <w:pStyle w:val="Normal"/>
              <w:numPr>
                <w:ilvl w:val="0"/>
                <w:numId w:val="17"/>
              </w:numPr>
              <w:spacing w:lineRule="auto" w:line="240" w:before="0" w:after="200"/>
              <w:rPr/>
            </w:pPr>
            <w:r>
              <w:rPr>
                <w:rFonts w:eastAsia="Times New Roman" w:cs="Times New Roman" w:ascii="Times New Roman" w:hAnsi="Times New Roman"/>
                <w:sz w:val="24"/>
                <w:szCs w:val="24"/>
                <w:lang w:eastAsia="pl-PL"/>
              </w:rPr>
              <w:t>Kontrola suwmiarek wg niemieckiej instrukcji kontroli VDI/VDE/DGQ 2618 Część 9.1 "Kontrola sprzętu pomiarowego i badawczego. Instrukcja badania przyrządów suwmiarkowych do wymiarów zewnętrznych, wewnętrznych i głębokości".</w:t>
            </w:r>
          </w:p>
          <w:p>
            <w:pPr>
              <w:pStyle w:val="Normal"/>
              <w:numPr>
                <w:ilvl w:val="0"/>
                <w:numId w:val="1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 wykonania: stal specjalna, hartowana</w:t>
            </w:r>
          </w:p>
          <w:p>
            <w:pPr>
              <w:pStyle w:val="Normal"/>
              <w:numPr>
                <w:ilvl w:val="0"/>
                <w:numId w:val="17"/>
              </w:numPr>
              <w:spacing w:lineRule="auto" w:line="240" w:before="0" w:after="200"/>
              <w:rPr/>
            </w:pPr>
            <w:r>
              <w:rPr>
                <w:rFonts w:eastAsia="Times New Roman" w:cs="Times New Roman" w:ascii="Times New Roman" w:hAnsi="Times New Roman"/>
                <w:sz w:val="24"/>
                <w:szCs w:val="24"/>
                <w:lang w:eastAsia="pl-PL"/>
              </w:rPr>
              <w:t>Dostawa z fabrycznym certyfikatem kalibracji i drewnianym etui</w:t>
            </w:r>
          </w:p>
          <w:p>
            <w:pPr>
              <w:pStyle w:val="Normal"/>
              <w:numPr>
                <w:ilvl w:val="0"/>
                <w:numId w:val="1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ki wzorcowe do użytku pojedynczego w kolejności rosnącej lub malejącej; nie są przeznaczone do składnia w stos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UCHWT DO PŁYTEK WZORCOWYCH 0-100 mm</w:t>
              <w:br/>
              <w:t>- Kątownik krawędziowy 100x70</w:t>
              <w:br/>
              <w:br/>
              <w:t xml:space="preserve">-Poziomica  ramowa o działce elementarnej Poziomica 0,1/1000 </w:t>
              <w:br/>
              <w:br/>
              <w:t xml:space="preserve">- Nastawne sprawdziany tłoczkowe i szczękowe </w:t>
              <w:br/>
              <w:br/>
              <w:t>- Płyta pomiarowa z kolumną i zaciskiem  ( 300x200x50mm )</w:t>
            </w:r>
            <w:r>
              <w:rPr>
                <w:rFonts w:cs="Times New Roman" w:ascii="Times New Roman" w:hAnsi="Times New Roman"/>
                <w:bCs/>
                <w:kern w:val="2"/>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br/>
              <w:br/>
              <w:br/>
              <w:t>.</w:t>
              <w:br/>
              <w:t>1kpl.</w:t>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br/>
              <w:br/>
              <w:t>1szt.</w:t>
              <w:br/>
              <w:br/>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br/>
              <w:br/>
              <w:br/>
              <w:br/>
              <w:br/>
              <w:br/>
              <w:br/>
              <w:br/>
              <w:br/>
              <w:t>1szt.</w:t>
              <w:br/>
              <w:br/>
              <w:t>.</w:t>
              <w:br/>
              <w:br/>
              <w:br/>
              <w:br/>
              <w:br/>
              <w:br/>
              <w:br/>
              <w:br/>
              <w:br/>
              <w:br/>
              <w:br/>
              <w:t>1kpl.</w:t>
              <w:br/>
              <w:br/>
              <w:t>1kpl.</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szt.</w:t>
              <w:br/>
              <w:br/>
              <w:t>3szt.</w:t>
              <w:br/>
              <w:br/>
              <w:br/>
              <w:br/>
              <w:br/>
              <w:br/>
              <w:br/>
              <w:t>1kpl.</w:t>
              <w:br/>
              <w:br/>
              <w:t>1kpl.</w:t>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br/>
              <w:br/>
              <w:br/>
              <w:t>1szt.</w:t>
              <w:br/>
              <w:br/>
              <w:t>1szt.</w:t>
              <w:br/>
              <w:br/>
              <w:br/>
              <w:t>1kpl.</w:t>
              <w:br/>
              <w:br/>
              <w:br/>
              <w:t>1szt.</w:t>
              <w:br/>
              <w:br/>
              <w:br/>
              <w:t>1kpl.</w:t>
              <w:br/>
              <w:br/>
              <w:br/>
              <w:br/>
              <w:br/>
              <w:br/>
              <w:br/>
              <w:br/>
            </w:r>
          </w:p>
          <w:p>
            <w:pPr>
              <w:pStyle w:val="Normal"/>
              <w:spacing w:lineRule="auto" w:line="240" w:before="0" w:after="0"/>
              <w:rPr/>
            </w:pPr>
            <w:r>
              <w:rPr>
                <w:rFonts w:eastAsia="Times New Roman" w:cs="Times New Roman" w:ascii="Times New Roman" w:hAnsi="Times New Roman"/>
                <w:sz w:val="24"/>
                <w:szCs w:val="24"/>
                <w:lang w:eastAsia="pl-PL"/>
              </w:rPr>
              <w:br/>
              <w:br/>
              <w:br/>
              <w:br/>
              <w:br/>
              <w:br/>
              <w:br/>
              <w:t>1szt.</w:t>
              <w:br/>
              <w:br/>
              <w:br/>
              <w:t>1szt</w:t>
              <w:br/>
              <w:br/>
              <w:br/>
              <w:t>1szt.</w:t>
              <w:br/>
              <w:br/>
              <w:br/>
              <w:t xml:space="preserve">1kpl.          </w:t>
              <w:br/>
              <w:t xml:space="preserve">                 </w:t>
              <w:br/>
              <w:t xml:space="preserve"> 1sz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Biblioteczka zawodowa dla zawodu Mechanik-monter maszyn i urządze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adniki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echanika, metrologa warsztatowca, materiałów eksploatacyjnych, elektrotechnika, spawacza,  obróbki cieplnej, obróbki plastycznej na zimno, tokarza, frezera, szlifierza, dotyczące materiałów wykorzystywanych do wykonywania połączeń materiałó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5"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blice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czytu twardości, wyrobów hutniczych, zestawiające parametry materiałów eksploatacyjnych, tolerancji i pasowań, wartości parametrów chropowatości powierzchni, barw żaru i nalotow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alog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ormalizowanych części maszyn, norm materiałowych i rysunkowych, wyrobów hutniczych, części zamiennych, norm czasowych czynności naprawcz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rukcje stanowiskowe, bhp, ochrony p.poż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obróbki ręcznej materiał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abiarek konwencjonal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ywania połączeń elementów,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ciep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plastycz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montażu, montażu, obsługi i naprawy podzespołów maszy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owiska technologi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ktrotechniki i elektronik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i naprawy i konserwowania elementów maszyn, urządzeń i narzędz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rukcje BHP, ochrony p.poż maszy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ołu laboratoryjnego zasilanego 230/400 V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y montażowej ręcznej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y hydraulicznej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rężarki powietrza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ki stołowej</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xml:space="preserve">-szlifierki ostrzałki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ktronarzędzi (wiertarki, wkrętarki, wyrzynarki, szlifierki kąt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życ dźwigniowych ręcznych do cięcia blach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ginarki do rur</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ginarki do bla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ły do cięcia metalu (ramowej)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ły do cięcia metalu (taśm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karki uniwersa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rezarki uniwersa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i do płaszczyz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i kadłubowej ( słupowej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i ostrzałk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rzewarki elektrycz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owiska do spawania gazow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anowiska do lutowania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awarek elektrycznych ( MIG, MAG )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butli gazowych ( tlen, acetylen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leniska do obróbki plastycz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hartownicz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elektryczn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gazow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nny hartownicz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ek pneumatyczn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24"/>
                <w:szCs w:val="24"/>
                <w:lang w:eastAsia="pl-PL"/>
              </w:rPr>
              <w:br/>
              <w:t>1szt.</w:t>
              <w:br/>
              <w:t>3 szt.</w:t>
              <w:br/>
              <w:t>4szt.</w:t>
              <w:br/>
              <w:t>2szt.</w:t>
              <w:br/>
              <w:t>3szt.</w:t>
              <w:br/>
              <w:t>4szt.</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4"/>
                <w:lang w:eastAsia="pl-PL"/>
              </w:rPr>
              <w:t>po 4szt.</w:t>
            </w:r>
            <w:r>
              <w:rPr>
                <w:rFonts w:eastAsia="Times New Roman" w:cs="Times New Roman" w:ascii="Times New Roman" w:hAnsi="Times New Roman"/>
                <w:sz w:val="24"/>
                <w:szCs w:val="24"/>
                <w:lang w:eastAsia="pl-PL"/>
              </w:rPr>
              <w:b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br/>
            </w:r>
          </w:p>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24"/>
                <w:szCs w:val="24"/>
                <w:lang w:eastAsia="pl-PL"/>
              </w:rPr>
              <w:t>1szt.</w:t>
              <w:br/>
              <w:t>1szt.</w:t>
              <w:br/>
              <w:t>1szt.</w:t>
              <w:br/>
              <w:t>1szt.</w:t>
              <w:br/>
              <w:t>2szt.</w:t>
              <w:br/>
              <w:t>1szt.</w:t>
              <w:br/>
              <w:t>1szt.</w:t>
              <w:br/>
              <w:t>1szt.</w:t>
              <w:br/>
              <w:t>1szt.</w:t>
              <w:br/>
              <w:t>1szt.</w:t>
              <w:br/>
              <w:t>1szt.</w:t>
              <w:br/>
              <w:t>1szt.</w:t>
              <w:br/>
              <w:t>3szt.</w:t>
              <w:br/>
              <w:t>2szt.</w:t>
              <w:br/>
              <w:t>1szt.</w:t>
              <w:br/>
              <w:t>1szt.</w:t>
              <w:br/>
              <w:t>1szt.</w:t>
              <w:br/>
              <w:t>1szt</w:t>
              <w:br/>
              <w:t>1szt.</w:t>
              <w:br/>
              <w:t>2szt.</w:t>
            </w:r>
          </w:p>
        </w:tc>
        <w:tc>
          <w:tcPr>
            <w:tcW w:w="14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tablicowy do nauki podstawowych praw elektrycznych, wyposażony w segmenty cyfrowych miliamperomierz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color w:val="FF0000"/>
                <w:sz w:val="24"/>
                <w:szCs w:val="24"/>
                <w:lang w:eastAsia="pl-PL"/>
              </w:rPr>
              <w:br/>
            </w:r>
            <w:r>
              <w:rPr>
                <w:rFonts w:eastAsia="Times New Roman" w:cs="Times New Roman" w:ascii="Times New Roman" w:hAnsi="Times New Roman"/>
                <w:color w:val="FF0000"/>
                <w:sz w:val="24"/>
                <w:szCs w:val="24"/>
                <w:lang w:eastAsia="pl-PL"/>
              </w:rPr>
              <w:t>1 szt.</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lmy dydaktyczne:</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dotyczące demontażu i montażu maszyn i urządzeń, mechanizmów, przekładni, narzędzi, urządzeń transportu wewnętrznego, wykonywania konserwacji elementów maszyn, urządzeń i narzędz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ilustrujące różne rodzaje obróbki cieplnej i cieplno chemicznej, plastycznej</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sz w:val="24"/>
                <w:szCs w:val="24"/>
                <w:lang w:eastAsia="pl-PL"/>
              </w:rPr>
              <w:br/>
            </w:r>
            <w:r>
              <w:rPr>
                <w:rFonts w:eastAsia="Times New Roman" w:cs="Times New Roman" w:ascii="Times New Roman" w:hAnsi="Times New Roman"/>
                <w:sz w:val="24"/>
                <w:szCs w:val="24"/>
                <w:lang w:eastAsia="pl-PL"/>
              </w:rPr>
              <w:t>po 1 szt.</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2-Pracownia technologii   </w:t>
      </w:r>
    </w:p>
    <w:p>
      <w:pPr>
        <w:pStyle w:val="Normal"/>
        <w:spacing w:lineRule="auto" w:line="240" w:before="0" w:after="0"/>
        <w:ind w:left="426" w:hanging="0"/>
        <w:rPr>
          <w:rFonts w:ascii="Arial" w:hAnsi="Arial" w:eastAsia="Times New Roman" w:cs="Arial"/>
          <w:b/>
          <w:b/>
          <w:sz w:val="24"/>
          <w:szCs w:val="24"/>
          <w:lang w:eastAsia="pl-PL"/>
        </w:rPr>
      </w:pPr>
      <w:r>
        <w:rPr>
          <w:rFonts w:eastAsia="Times New Roman" w:cs="Arial" w:ascii="Arial" w:hAnsi="Arial"/>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862"/>
        <w:gridCol w:w="1874"/>
        <w:gridCol w:w="3600"/>
        <w:gridCol w:w="1199"/>
        <w:gridCol w:w="1537"/>
      </w:tblGrid>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color w:val="0070C0"/>
                <w:sz w:val="24"/>
                <w:szCs w:val="24"/>
                <w:lang w:eastAsia="pl-PL"/>
              </w:rPr>
            </w:pPr>
            <w:r>
              <w:rPr>
                <w:rFonts w:eastAsia="Times New Roman" w:cs="Times New Roman" w:ascii="Times New Roman" w:hAnsi="Times New Roman"/>
                <w:b/>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wardościomierz Brinella</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skale Brinella - HBW 10/3000, HBW10/1500, HBW 10/1000, HBW 10/500, HBW 10/250, HBW 10/125, HBW 10/100, HBW5/750, HBW 5/250, HBW 5/62.5, HBW 2.5/187.5</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dzielczość twardości - 0,1 jednostki jeśli HB&lt;100, w innym przypadku 1.0 jednostk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ciążenie testu (kgf) 62.5, 100, 187.5, 250, 500, 750,1000, 1500, 3000</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wskazania ekranu LCD -  wybrana siła testu, aktualna siła testu, czas utrzymania obciążenia</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utrzymania obciążenia - regulowane przykładanie i czas obciążenia 5-60 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wardościomierz Rockwella</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skale Rockwell i Superficial Rockwell</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ymultaniczna konwersja do  HV, HB i innych skal  HR </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ciągła automatyczna statystyka „online” zawierająca m.in. średnią wyników, odchylenie standard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Maszyna pomiarowa </w:t>
            </w:r>
          </w:p>
          <w:p>
            <w:pPr>
              <w:pStyle w:val="Normal"/>
              <w:numPr>
                <w:ilvl w:val="0"/>
                <w:numId w:val="36"/>
              </w:numPr>
              <w:spacing w:lineRule="auto" w:line="240" w:before="0" w:after="0"/>
              <w:ind w:left="317" w:hanging="360"/>
              <w:rPr/>
            </w:pPr>
            <w:r>
              <w:rPr>
                <w:rFonts w:eastAsia="Times New Roman" w:cs="Times New Roman" w:ascii="Times New Roman" w:hAnsi="Times New Roman"/>
                <w:color w:val="FF0000"/>
                <w:sz w:val="24"/>
                <w:szCs w:val="24"/>
                <w:lang w:eastAsia="pl-PL"/>
              </w:rPr>
              <w:t>współrzędnościowa CNC 3D z oprogramowaniem (łączącym w sobie CAD z możliwościami pomiarowymi) z komputerem, kolorową drukarką atramentową oraz monitorem 2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Przestrzenny skaner optyczny </w:t>
            </w:r>
          </w:p>
          <w:p>
            <w:pPr>
              <w:pStyle w:val="Normal"/>
              <w:numPr>
                <w:ilvl w:val="0"/>
                <w:numId w:val="36"/>
              </w:numPr>
              <w:spacing w:lineRule="auto" w:line="240" w:before="0" w:after="0"/>
              <w:ind w:left="317" w:hanging="36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 systemem do pomiarów współrzędnościowych i digitalizacji obiektów do 2000 mm z drukarką 3D i wyposażeni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ta pomiarowa</w:t>
            </w:r>
          </w:p>
          <w:p>
            <w:pPr>
              <w:pStyle w:val="Normal"/>
              <w:numPr>
                <w:ilvl w:val="0"/>
                <w:numId w:val="36"/>
              </w:numPr>
              <w:spacing w:lineRule="auto" w:line="240" w:before="0" w:after="0"/>
              <w:ind w:left="317" w:hanging="36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ta pomiarowa granitowa 450x600x100</w:t>
            </w:r>
          </w:p>
          <w:p>
            <w:pPr>
              <w:pStyle w:val="Normal"/>
              <w:spacing w:lineRule="auto" w:line="240" w:before="0" w:after="0"/>
              <w:ind w:left="317" w:hanging="0"/>
              <w:rPr/>
            </w:pPr>
            <w:r>
              <w:rPr>
                <w:rFonts w:eastAsia="Times New Roman" w:cs="Times New Roman" w:ascii="Times New Roman" w:hAnsi="Times New Roman"/>
                <w:color w:val="FF0000"/>
                <w:sz w:val="24"/>
                <w:szCs w:val="24"/>
                <w:lang w:eastAsia="pl-PL"/>
              </w:rPr>
              <w:t>klasa dokładności 1, płaskość zgodna z DIN 876-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4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uwmiarka uniwersalna</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150 mm (lub większy)</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 xml:space="preserve">dokładność pomiaru:  0,1 , 0,05, 0,02 </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uwmiarka z odczytem elektroniczny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9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etr do pomiarów zewnętrznych</w:t>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mikromierze (mikrometry) do pomiarów zewnętrznych  o zakresie pomiarowym( 0-25 mm/0,01 mm; 25 mm-50 mm/0,01; 50-100 mm/0,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etr do pomiarów wewnętrznych</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ierze (mikrometry) wewnętrzne z zakresem pomiaru od 5-30 mm do 75-1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ątomierze </w:t>
            </w:r>
          </w:p>
          <w:p>
            <w:pPr>
              <w:pStyle w:val="Normal"/>
              <w:numPr>
                <w:ilvl w:val="0"/>
                <w:numId w:val="7"/>
              </w:numPr>
              <w:spacing w:lineRule="auto" w:line="240" w:before="0" w:after="0"/>
              <w:ind w:left="319" w:hanging="284"/>
              <w:rPr/>
            </w:pPr>
            <w:r>
              <w:rPr>
                <w:rFonts w:eastAsia="Times New Roman" w:cs="Times New Roman" w:ascii="Times New Roman" w:hAnsi="Times New Roman"/>
                <w:sz w:val="24"/>
                <w:szCs w:val="24"/>
                <w:lang w:eastAsia="pl-PL"/>
              </w:rPr>
              <w:t>kątomierz zwykły o zakresie mierniczym 0-180°, kątomierz z optycznym noniuszem 5’ 0-36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highlight w:val="yellow"/>
                <w:lang w:eastAsia="pl-PL"/>
              </w:rPr>
            </w:pPr>
            <w:r>
              <w:rPr>
                <w:rFonts w:eastAsia="Times New Roman" w:cs="Times New Roman" w:ascii="Times New Roman" w:hAnsi="Times New Roman"/>
                <w:color w:val="FF0000"/>
                <w:sz w:val="24"/>
                <w:szCs w:val="24"/>
                <w:lang w:eastAsia="pl-PL"/>
              </w:rPr>
              <w:t>Kątownik płaski 150x100mm, ze stopką</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35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Promieniomierz</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 7,5 do 1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Sprawdzian grzebieniowy do gwintów</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ryczny, calowy, rurow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ara zwijana 5 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linomierz</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0,05-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niał </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awędziowy lub powierzchniowy, 10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nik zegarowy</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50 mm, dokładność 0,0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łytki wzorcow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omplet mały32 szt,</w:t>
            </w:r>
          </w:p>
          <w:p>
            <w:pPr>
              <w:pStyle w:val="Normal"/>
              <w:numPr>
                <w:ilvl w:val="0"/>
                <w:numId w:val="7"/>
              </w:numPr>
              <w:spacing w:lineRule="auto" w:line="240" w:before="0" w:after="0"/>
              <w:ind w:left="319" w:hanging="284"/>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komplet duży 47 szt., klasa 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prawdziany dwugraniczn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łoczkow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SBa  10H7</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SBa16H7</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Szczękowe:</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 mm H6 DIN 2230 ,</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6 mm H6 DIN 223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 xml:space="preserve">Średnicówki  </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krometryczna 3 punktowa zakres pom. 10-12 mm.</w:t>
            </w:r>
          </w:p>
          <w:p>
            <w:pPr>
              <w:pStyle w:val="Normal"/>
              <w:numPr>
                <w:ilvl w:val="0"/>
                <w:numId w:val="7"/>
              </w:numPr>
              <w:spacing w:lineRule="auto" w:line="240" w:before="0" w:after="0"/>
              <w:ind w:left="319" w:hanging="284"/>
              <w:rPr/>
            </w:pPr>
            <w:r>
              <w:rPr>
                <w:rFonts w:eastAsia="Times New Roman" w:cs="Times New Roman" w:ascii="Times New Roman" w:hAnsi="Times New Roman"/>
                <w:color w:val="FF0000"/>
                <w:sz w:val="24"/>
                <w:szCs w:val="24"/>
                <w:lang w:eastAsia="pl-PL"/>
              </w:rPr>
              <w:t>mikrometryczna 3 punktowa zakres pom. 12-16 mm</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czujnikowa  stamdardowa zakres pom. 50-15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ębokościomierz mikrometryczny</w:t>
            </w:r>
          </w:p>
          <w:p>
            <w:pPr>
              <w:pStyle w:val="Normal"/>
              <w:numPr>
                <w:ilvl w:val="0"/>
                <w:numId w:val="7"/>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100 mm, dokładność pomiaru: 0,0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narzędzi monterskich w skrzynce lub walizce, w skład którego wchodzą:</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ucz "francuski"</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ucz "żabka”</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czypce długi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czypce ściskow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czypce obcinając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grzechotki 1/2” i 1/4”</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dłużki 1/2”</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125,250 mm )</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dlużki 1/4”</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50 , 100 mm )</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dłużka giętka 1/4” (140 mm)</w:t>
            </w:r>
          </w:p>
          <w:p>
            <w:pPr>
              <w:pStyle w:val="Normal"/>
              <w:numPr>
                <w:ilvl w:val="0"/>
                <w:numId w:val="7"/>
              </w:numPr>
              <w:spacing w:lineRule="auto" w:line="240" w:before="0" w:after="0"/>
              <w:rPr/>
            </w:pPr>
            <w:r>
              <w:rPr>
                <w:rFonts w:eastAsia="Times New Roman" w:cs="Times New Roman" w:ascii="Times New Roman" w:hAnsi="Times New Roman"/>
                <w:color w:val="FF0000"/>
                <w:sz w:val="24"/>
                <w:szCs w:val="24"/>
                <w:lang w:eastAsia="pl-PL"/>
              </w:rPr>
              <w:t>pokrętło typ T z kwadratem zabierającym 1/4”</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krętak 1/2” do nasadek i bitów</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ziomnica z miarką 24 cm</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ara zwijana 5 metrowa</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cisk stolarki x 2</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łotek ślusarski</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istolet do kleju</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izolacja</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ożyk tapicerski</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czypce zaciskowe</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krętaki precyzyjne typ :"-" 1 ; 1,4 ; 1,8 ; 2,4 mm typ "+": 0 ; 1</w:t>
            </w:r>
          </w:p>
          <w:p>
            <w:pPr>
              <w:pStyle w:val="Normal"/>
              <w:numPr>
                <w:ilvl w:val="0"/>
                <w:numId w:val="7"/>
              </w:numPr>
              <w:spacing w:lineRule="auto" w:line="240" w:before="0" w:after="0"/>
              <w:rPr/>
            </w:pPr>
            <w:r>
              <w:rPr>
                <w:rFonts w:eastAsia="Times New Roman" w:cs="Times New Roman" w:ascii="Times New Roman" w:hAnsi="Times New Roman"/>
                <w:color w:val="FF0000"/>
                <w:sz w:val="24"/>
                <w:szCs w:val="24"/>
                <w:lang w:eastAsia="pl-PL"/>
              </w:rPr>
              <w:t>klucze imbusowe : 1,5 ; 2 ; 2,5 ; 3 ; 4 ; 5 ; 6 ; 8 ; 10</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okręty z plastikową rączka x 3</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okręty z gumowaną rączką długie x 9</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ubokręty z gumowaną rączka krótkie x 2</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hwytak magnetyczny</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krętak z grzechotką na torxy i bity</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ernik prądu</w:t>
            </w:r>
          </w:p>
          <w:p>
            <w:pPr>
              <w:pStyle w:val="Normal"/>
              <w:numPr>
                <w:ilvl w:val="0"/>
                <w:numId w:val="7"/>
              </w:numPr>
              <w:spacing w:lineRule="auto" w:line="240" w:before="0" w:after="0"/>
              <w:rPr/>
            </w:pPr>
            <w:r>
              <w:rPr>
                <w:rFonts w:eastAsia="Times New Roman" w:cs="Times New Roman" w:ascii="Times New Roman" w:hAnsi="Times New Roman"/>
                <w:color w:val="FF0000"/>
                <w:sz w:val="24"/>
                <w:szCs w:val="24"/>
                <w:lang w:eastAsia="pl-PL"/>
              </w:rPr>
              <w:t>torx( 10 , 15,20,25,30 , 35 )</w:t>
            </w:r>
          </w:p>
          <w:p>
            <w:pPr>
              <w:pStyle w:val="Normal"/>
              <w:numPr>
                <w:ilvl w:val="0"/>
                <w:numId w:val="7"/>
              </w:numPr>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Imbusy (3,4,5,6,7,8 mm )</w:t>
            </w:r>
          </w:p>
          <w:p>
            <w:pPr>
              <w:pStyle w:val="Normal"/>
              <w:numPr>
                <w:ilvl w:val="0"/>
                <w:numId w:val="7"/>
              </w:numPr>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narzędzi ślusarskich w skrzynce lub walizce w skład którego wchodzą:</w:t>
            </w:r>
          </w:p>
          <w:p>
            <w:pPr>
              <w:pStyle w:val="Normal"/>
              <w:numPr>
                <w:ilvl w:val="0"/>
                <w:numId w:val="7"/>
              </w:numPr>
              <w:shd w:fill="FFFFFF" w:val="clear"/>
              <w:spacing w:lineRule="atLeast" w:line="21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Segera: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iła kabłąkowa: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brzeszczoty: 3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wkrętaki z grotem magnetycznym: 6 szt.</w:t>
            </w:r>
          </w:p>
          <w:p>
            <w:pPr>
              <w:pStyle w:val="Normal"/>
              <w:numPr>
                <w:ilvl w:val="0"/>
                <w:numId w:val="7"/>
              </w:numPr>
              <w:shd w:fill="FFFFFF" w:val="clear"/>
              <w:spacing w:lineRule="atLeast" w:line="210" w:before="0" w:after="200"/>
              <w:rPr/>
            </w:pPr>
            <w:r>
              <w:rPr>
                <w:rFonts w:eastAsia="Times New Roman" w:cs="Verdana" w:ascii="Verdana" w:hAnsi="Verdana"/>
                <w:color w:val="FF0000"/>
                <w:sz w:val="18"/>
                <w:szCs w:val="18"/>
                <w:lang w:eastAsia="pl-PL"/>
              </w:rPr>
              <w:t>zaciski kablowe: 30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óż uniwersalny: 1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dłutka: 5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do ściągania izolacji: 1 szt. - 229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oziomnica aluminiowa 1 szt. - 30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e płasko-oczkowe: 9 szt.</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 nastawny: 1 szt. - 203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e imbusowe: 9 szt.</w:t>
            </w:r>
          </w:p>
          <w:p>
            <w:pPr>
              <w:pStyle w:val="Normal"/>
              <w:numPr>
                <w:ilvl w:val="0"/>
                <w:numId w:val="7"/>
              </w:numPr>
              <w:shd w:fill="FFFFFF" w:val="clear"/>
              <w:spacing w:lineRule="atLeast" w:line="210" w:before="0" w:after="200"/>
              <w:rPr/>
            </w:pPr>
            <w:r>
              <w:rPr>
                <w:rFonts w:eastAsia="Times New Roman" w:cs="Verdana" w:ascii="Verdana" w:hAnsi="Verdana"/>
                <w:color w:val="FF0000"/>
                <w:sz w:val="18"/>
                <w:szCs w:val="18"/>
                <w:lang w:eastAsia="pl-PL"/>
              </w:rPr>
              <w:t>pilnik półokrągły stalowy: 1 szt. - 203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wkrętaki płaskie: 2 szt. - 5 x 75, 6 x 10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wkrętaki krzyżowe: 2 szt. - PH1 x 75, PH2 x 10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róbnik: 1 szt. - 110 – 250 V</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wydłużone: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ombinerki: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żabka: 1 szt. - 152 mm</w:t>
            </w:r>
          </w:p>
          <w:p>
            <w:pPr>
              <w:pStyle w:val="Normal"/>
              <w:numPr>
                <w:ilvl w:val="0"/>
                <w:numId w:val="7"/>
              </w:numPr>
              <w:shd w:fill="FFFFFF" w:val="clear"/>
              <w:spacing w:lineRule="atLeast" w:line="210" w:before="0" w:after="200"/>
              <w:rPr/>
            </w:pPr>
            <w:r>
              <w:rPr>
                <w:rFonts w:eastAsia="Times New Roman" w:cs="Verdana" w:ascii="Verdana" w:hAnsi="Verdana"/>
                <w:color w:val="FF0000"/>
                <w:sz w:val="18"/>
                <w:szCs w:val="18"/>
                <w:lang w:eastAsia="pl-PL"/>
              </w:rPr>
              <w:t>szczypce czołowe: 1 szt. - 178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zczypce boczne: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ożyce: 1 szt. - 152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klucze grzechotkowe: 2 szt. - 1/2, 1/4</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asadki do świec zapłonowych: 2 szt. - 16, 21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asadki 1/2: 14 - 30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nasadki 1/4: 4 -13 mm</w:t>
            </w:r>
          </w:p>
          <w:p>
            <w:pPr>
              <w:pStyle w:val="Normal"/>
              <w:numPr>
                <w:ilvl w:val="0"/>
                <w:numId w:val="7"/>
              </w:numPr>
              <w:shd w:fill="FFFFFF" w:val="clear"/>
              <w:spacing w:lineRule="atLeast" w:line="210" w:before="0" w:after="20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przegub uniwersalny: 2 szt. - 1/2, 1/4</w:t>
            </w:r>
          </w:p>
          <w:p>
            <w:pPr>
              <w:pStyle w:val="Normal"/>
              <w:numPr>
                <w:ilvl w:val="0"/>
                <w:numId w:val="7"/>
              </w:numPr>
              <w:shd w:fill="FFFFFF" w:val="clear"/>
              <w:spacing w:lineRule="atLeast" w:line="210" w:before="0" w:after="200"/>
              <w:rPr/>
            </w:pPr>
            <w:r>
              <w:rPr>
                <w:rFonts w:eastAsia="Times New Roman" w:cs="Verdana" w:ascii="Verdana" w:hAnsi="Verdana"/>
                <w:color w:val="FF0000"/>
                <w:sz w:val="18"/>
                <w:szCs w:val="18"/>
                <w:lang w:eastAsia="pl-PL"/>
              </w:rPr>
              <w:t>korba ręczna: 2 szt. - 1/2, 1/4</w:t>
            </w:r>
          </w:p>
          <w:p>
            <w:pPr>
              <w:pStyle w:val="Normal"/>
              <w:numPr>
                <w:ilvl w:val="0"/>
                <w:numId w:val="7"/>
              </w:numPr>
              <w:shd w:fill="FFFFFF" w:val="clear"/>
              <w:spacing w:lineRule="atLeast" w:line="210" w:before="0" w:after="28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t>suwmiarka: 1 szt.</w:t>
            </w:r>
          </w:p>
          <w:p>
            <w:pPr>
              <w:pStyle w:val="Normal"/>
              <w:spacing w:lineRule="auto" w:line="240" w:before="0" w:after="0"/>
              <w:ind w:left="35"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4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Cyfrowy - mikroskop LCD 10-500 x</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magania:</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kolorowy wyświetlacz LCD 3,5 "</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aktywna matryca 5 - megapikseli ( CMOS )</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gniskowa 10 - 30 mm</w:t>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owiększenie w zakresie 10 - 500 x</w:t>
            </w:r>
          </w:p>
          <w:p>
            <w:pPr>
              <w:pStyle w:val="Normal"/>
              <w:spacing w:lineRule="auto" w:line="240" w:before="0" w:after="0"/>
              <w:rPr/>
            </w:pPr>
            <w:r>
              <w:rPr>
                <w:rFonts w:eastAsia="Times New Roman" w:cs="Times New Roman" w:ascii="Times New Roman" w:hAnsi="Times New Roman"/>
                <w:color w:val="FF0000"/>
                <w:sz w:val="24"/>
                <w:szCs w:val="24"/>
                <w:lang w:eastAsia="pl-PL"/>
              </w:rPr>
              <w:t>- zintegrowany zoom cyfrowy 4 x</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współpraca z komputerem (Windows 1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ind w:left="319" w:hanging="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ultimetr cyfrow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e minimalne zakresy pomiarowe: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U (D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1000 V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U (A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700 V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I  DC/A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20 A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R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40 M</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2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F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f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20 kHz w podzakresa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ster ciągłości przewod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owy błąd pomiaru (nie gorszy niż) 0,5%</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baterią lub akumulator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iernik rezystancji izolacji</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napięcie pomiarowe min. 50</w:t>
            </w:r>
            <w:r>
              <w:rPr>
                <w:rFonts w:eastAsia="Symbol" w:cs="Symbol" w:ascii="Symbol" w:hAnsi="Symbol"/>
                <w:color w:val="FF0000"/>
                <w:sz w:val="24"/>
                <w:szCs w:val="24"/>
                <w:lang w:eastAsia="pl-PL"/>
              </w:rPr>
              <w:t></w:t>
            </w:r>
            <w:r>
              <w:rPr>
                <w:rFonts w:eastAsia="Times New Roman" w:cs="Times New Roman" w:ascii="Times New Roman" w:hAnsi="Times New Roman"/>
                <w:color w:val="FF0000"/>
                <w:sz w:val="24"/>
                <w:szCs w:val="24"/>
                <w:lang w:eastAsia="pl-PL"/>
              </w:rPr>
              <w:t>1000 V,</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minimalny zakres pomiarów rezystancji izolacji do 40 G</w:t>
            </w:r>
            <w:r>
              <w:rPr>
                <w:rFonts w:eastAsia="Symbol" w:cs="Symbol" w:ascii="Symbol" w:hAnsi="Symbol"/>
                <w:color w:val="FF0000"/>
                <w:sz w:val="24"/>
                <w:szCs w:val="24"/>
                <w:lang w:eastAsia="pl-PL"/>
              </w:rPr>
              <w:t></w:t>
            </w:r>
            <w:r>
              <w:rPr>
                <w:rFonts w:eastAsia="Times New Roman" w:cs="Times New Roman" w:ascii="Times New Roman" w:hAnsi="Times New Roman"/>
                <w:color w:val="FF0000"/>
                <w:sz w:val="24"/>
                <w:szCs w:val="24"/>
                <w:lang w:eastAsia="pl-PL"/>
              </w:rPr>
              <w:t>,</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utomatyczne dobieranie zakresów pomiarow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amoczynne rozładowanie pojemności mierzonego obiektu,</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ożliwość przesył. danych do komputera (RS232C,USB),</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amoczynne wyłączanie zasilani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zasilanie akumulatorowe/bateryjne.</w:t>
            </w:r>
            <w:r>
              <w:rPr>
                <w:rFonts w:eastAsia="Times New Roman" w:cs="Times New Roman" w:ascii="Times New Roman" w:hAnsi="Times New Roman"/>
                <w:sz w:val="24"/>
                <w:szCs w:val="24"/>
                <w:lang w:eastAsia="pl-PL"/>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147</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200"/>
              <w:outlineLvl w:val="0"/>
              <w:rPr/>
            </w:pPr>
            <w:r>
              <w:rPr>
                <w:rFonts w:eastAsia="Times New Roman" w:cs="Times New Roman" w:ascii="Times New Roman" w:hAnsi="Times New Roman"/>
                <w:bCs/>
                <w:kern w:val="2"/>
                <w:sz w:val="24"/>
                <w:szCs w:val="24"/>
                <w:lang w:eastAsia="pl-PL"/>
              </w:rPr>
              <w:t xml:space="preserve">Stabilizowany zasilacz laboratoryjny </w:t>
            </w:r>
          </w:p>
          <w:p>
            <w:pPr>
              <w:pStyle w:val="Normal"/>
              <w:numPr>
                <w:ilvl w:val="0"/>
                <w:numId w:val="0"/>
              </w:numPr>
              <w:tabs>
                <w:tab w:val="clear" w:pos="708"/>
                <w:tab w:val="center" w:pos="4536" w:leader="none"/>
                <w:tab w:val="right" w:pos="9072" w:leader="none"/>
              </w:tabs>
              <w:spacing w:lineRule="auto" w:line="240" w:before="0" w:after="0"/>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0-15 V / 3 A DC; wskaźnik cyfrowy, odporność na zwarcia z ochroną przeciwprzeciążeniową,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napToGrid w:val="false"/>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bCs/>
                <w:color w:val="0070C0"/>
                <w:kern w:val="2"/>
                <w:sz w:val="24"/>
                <w:szCs w:val="24"/>
                <w:lang w:eastAsia="pl-PL"/>
              </w:rPr>
            </w:pPr>
            <w:r>
              <w:rPr>
                <w:rFonts w:eastAsia="Times New Roman" w:cs="Times New Roman" w:ascii="Times New Roman" w:hAnsi="Times New Roman"/>
                <w:bCs/>
                <w:color w:val="0070C0"/>
                <w:kern w:val="2"/>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ek pomiarowy Thomson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μΩ -5 Ω TMT-5 lub równoważny,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ek pomiarowy Wheatstone’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Ω -1 MΩ ,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źnik kolejności faz</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racuje w zakresie napięć trójfazowych 16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500 V, 45</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60 Hz, kontroluje symetrię  napięć sieciowych trójfazowy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wskazuje „kierunek wirowani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z mierzonej instalacj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6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ek pomiarowy RLC</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czna zmiana zakresów</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FF0000"/>
                <w:sz w:val="24"/>
                <w:szCs w:val="24"/>
                <w:lang w:eastAsia="pl-PL"/>
              </w:rPr>
              <w:t>R –min. 200 Ω – 200 M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 -200 μH – 20 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C – 200 pF – 20 mF,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4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utotransformator 1 fazowy</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 = 2500 VA, U = 0 – 250 V, I = 10 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mperomierz AC</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10 A w podzakresach, klasa nie gorsza od 0,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zystory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x1 Ω – 10x1 MΩ</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ezystory nastawcz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10 Ω/6 A(+/-10%); 100 Ω/2 A(+/-10%);1000 Ω/0,5 A(+/-1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Kondensatory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F- 1,111 mF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5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Amperomierz cęgowy AC</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do min. 50 A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wki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μH – 10 H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oporow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nie mniej niź 75 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cja lutownicz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oc 450 W o regulowanej temperaturze grota lutownicz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6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 xml:space="preserve">Zestaw min. 10 typów dowolnych tranzystorów biopolarnych typu PNP i NPN i unipolarnych po min.10 szt.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69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6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y elementów bier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ezystor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0 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5 kΩ</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2.2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3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51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2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2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70 k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M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12 najpopularniejszych wartości kondensatorów elektrolitycznych  od 1 uf do 470 uF na różne napięci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minimum 10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95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rogramowanie umożliwiające symulację obwodów elektrycznych i elektronicznych,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p. Multisim, Elektrosym lub inne równoważne </w:t>
            </w:r>
            <w:r>
              <w:rPr>
                <w:rFonts w:eastAsia="Times New Roman" w:cs="Times New Roman" w:ascii="Times New Roman" w:hAnsi="Times New Roman"/>
                <w:color w:val="FF0000"/>
                <w:sz w:val="24"/>
                <w:szCs w:val="24"/>
                <w:lang w:eastAsia="pl-PL"/>
              </w:rPr>
              <w:t>(licencja na 3 stanowisk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xml:space="preserve">Stół ślusarski z dwoma imadłami; </w:t>
            </w:r>
            <w:r>
              <w:rPr>
                <w:rFonts w:eastAsia="Times New Roman" w:cs="Times New Roman" w:ascii="Times New Roman" w:hAnsi="Times New Roman"/>
                <w:color w:val="FF0000"/>
                <w:sz w:val="24"/>
                <w:szCs w:val="24"/>
                <w:lang w:eastAsia="pl-PL"/>
              </w:rPr>
              <w:t>wymiary +/-5%:</w:t>
            </w:r>
            <w:r>
              <w:rPr>
                <w:rFonts w:eastAsia="Times New Roman" w:cs="Times New Roman" w:ascii="Times New Roman" w:hAnsi="Times New Roman"/>
                <w:sz w:val="24"/>
                <w:szCs w:val="24"/>
                <w:lang w:eastAsia="pl-PL"/>
              </w:rPr>
              <w:br/>
              <w:t xml:space="preserve">• Wymiary stołu: wys:850mm szer:1500mm gł:700mm </w:t>
              <w:br/>
              <w:t xml:space="preserve">• Stelaż stołu wykonany jest w konstrukcji spawanej </w:t>
              <w:br/>
              <w:t xml:space="preserve">• Nogi wykonane z kształtownika zamkniętego 40 x 40 zakończone stopką </w:t>
              <w:br/>
              <w:t xml:space="preserve">• Szuflady na prowadnicach kulkowych zamykane zamkiem centralnym </w:t>
              <w:br/>
              <w:t xml:space="preserve">• Szafki uchylne zamykane zamkiem cylindrycznym, posiadają półkę oraz dno użytkowe </w:t>
              <w:br/>
              <w:t>• Blat stołu o grubości 40mm oklejony sklejką bukową (w opcji może być okuty blachą lub wyłożony gumą olejoodporną)</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16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pPr>
            <w:r>
              <w:rPr>
                <w:rFonts w:cs="Times New Roman" w:ascii="Times New Roman" w:hAnsi="Times New Roman"/>
                <w:bCs/>
                <w:sz w:val="24"/>
                <w:szCs w:val="24"/>
                <w:lang w:eastAsia="pl-PL"/>
              </w:rPr>
              <w:t>Szafy magazynowe z szufladami</w:t>
              <w:br/>
            </w:r>
            <w:r>
              <w:rPr>
                <w:rFonts w:eastAsia="Times New Roman" w:cs="Times New Roman" w:ascii="Times New Roman" w:hAnsi="Times New Roman"/>
                <w:color w:val="FF0000"/>
                <w:sz w:val="24"/>
                <w:szCs w:val="24"/>
                <w:lang w:eastAsia="pl-PL"/>
              </w:rPr>
              <w:t>wymiary +/-5%:</w:t>
            </w:r>
            <w:r>
              <w:rPr>
                <w:rFonts w:cs="Times New Roman" w:ascii="Times New Roman" w:hAnsi="Times New Roman"/>
                <w:bCs/>
                <w:sz w:val="24"/>
                <w:szCs w:val="24"/>
                <w:lang w:eastAsia="pl-PL"/>
              </w:rPr>
              <w:br/>
            </w:r>
            <w:r>
              <w:rPr>
                <w:rFonts w:cs="Times New Roman" w:ascii="Times New Roman" w:hAnsi="Times New Roman"/>
                <w:sz w:val="24"/>
                <w:szCs w:val="24"/>
                <w:lang w:eastAsia="pl-PL"/>
              </w:rPr>
              <w:t>Wysokość szafy 19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erokość szafy 120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łębokość szafy </w:t>
            </w:r>
            <w:r>
              <w:rPr>
                <w:rFonts w:eastAsia="Times New Roman" w:cs="Times New Roman" w:ascii="Times New Roman" w:hAnsi="Times New Roman"/>
                <w:bCs/>
                <w:sz w:val="24"/>
                <w:szCs w:val="24"/>
                <w:lang w:eastAsia="pl-PL"/>
              </w:rPr>
              <w:t>40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półek 4szt.</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t>Wymiary półek (szer. x głęb.) 1197 x352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szuflad 3szt.</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Wymiary wewnętrzne szuflad (wys. x szer. x głęb.) 100h x1000 x330mm</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t xml:space="preserve">Szuflady mogą być zamontowane </w:t>
            </w:r>
            <w:r>
              <w:rPr>
                <w:rFonts w:eastAsia="Times New Roman" w:cs="Times New Roman" w:ascii="Times New Roman" w:hAnsi="Times New Roman"/>
                <w:bCs/>
                <w:sz w:val="24"/>
                <w:szCs w:val="24"/>
                <w:lang w:eastAsia="pl-PL"/>
              </w:rPr>
              <w:t>w połowie wysokości szafy</w:t>
            </w:r>
            <w:r>
              <w:rPr>
                <w:rFonts w:cs="Times New Roman" w:ascii="Times New Roman" w:hAnsi="Times New Roman"/>
                <w:sz w:val="24"/>
                <w:szCs w:val="24"/>
                <w:lang w:eastAsia="pl-PL"/>
              </w:rPr>
              <w:t xml:space="preserve"> </w:t>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Szuflady można wyposażyć w zestaw pojemników nr. katalogowy 03-03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pl-PL"/>
              </w:rPr>
              <w:t xml:space="preserve">Zestaw narzędzi ślusarskich: </w:t>
            </w:r>
          </w:p>
          <w:p>
            <w:pPr>
              <w:pStyle w:val="Normal"/>
              <w:numPr>
                <w:ilvl w:val="0"/>
                <w:numId w:val="8"/>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rzecinak płaski 102: 150 mm</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rzecinak krzyżowy 103: 1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unktak ośmiokątny 105: 120 x 1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wybijak do zawleczek 108 w rozmiarach: 150 x 2,5; 150 x 3; 150 x 4; 150 x 5; 150 x 6; 150 x 8</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młotek nylonowy nr 10956 (średnica 50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młotek ślusarski z trzonkiem jesionowym nr 10960: 300 g, 500 g</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do szkła nr 103556</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trójkątny wklęsły nr 10670: 28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płaski nr 10672: 20 x 315 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zczotka druciana nr 12374</w:t>
            </w:r>
          </w:p>
          <w:p>
            <w:pPr>
              <w:pStyle w:val="Normal"/>
              <w:numPr>
                <w:ilvl w:val="0"/>
                <w:numId w:val="29"/>
              </w:numPr>
              <w:spacing w:lineRule="auto" w:line="240" w:before="0" w:after="28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uwmiarka nr 12900N</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nóż bezpieczny nr 12965N</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 xml:space="preserve">Prasa ręczna warsztatowa </w:t>
              <w:br/>
              <w:t>Siła nacisku – min. 2 tony,</w:t>
              <w:br/>
              <w:t>Prześwit między stołem a belką –  min. 215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Średnica tłoka min32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Długość tłoka min. 345 mm</w:t>
              <w:br/>
              <w:t>Długość rączki min 450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erokość rowka w podstawie min 53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ascii="Times New Roman" w:hAnsi="Times New Roman" w:eastAsia="Times New Roman" w:cs="Times New Roman"/>
                <w:bCs/>
                <w:color w:val="000000"/>
                <w:lang w:val="pl-PL"/>
              </w:rPr>
            </w:pPr>
            <w:r>
              <w:rPr>
                <w:rFonts w:eastAsia="Times New Roman" w:cs="Times New Roman" w:ascii="Times New Roman" w:hAnsi="Times New Roman"/>
                <w:bCs/>
                <w:color w:val="000000"/>
                <w:lang w:val="pl-PL"/>
              </w:rPr>
              <w:t>168</w:t>
            </w:r>
          </w:p>
        </w:tc>
        <w:tc>
          <w:tcPr>
            <w:tcW w:w="3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Times New Roman" w:hAnsi="Times New Roman" w:cs="Times New Roman"/>
              </w:rPr>
            </w:pPr>
            <w:r>
              <w:rPr>
                <w:rFonts w:eastAsia="Times New Roman" w:cs="Times New Roman" w:ascii="Times New Roman" w:hAnsi="Times New Roman"/>
                <w:bCs/>
                <w:color w:val="000000"/>
              </w:rPr>
              <w:t>Zestaw pneumatyczny 9 sztuk</w:t>
            </w:r>
          </w:p>
          <w:p>
            <w:pPr>
              <w:pStyle w:val="Akapitzlist"/>
              <w:numPr>
                <w:ilvl w:val="0"/>
                <w:numId w:val="23"/>
              </w:numPr>
              <w:spacing w:before="280" w:after="0"/>
              <w:contextualSpacing/>
              <w:rPr>
                <w:rFonts w:ascii="Times New Roman" w:hAnsi="Times New Roman" w:cs="Times New Roman"/>
              </w:rPr>
            </w:pPr>
            <w:r>
              <w:rPr>
                <w:rFonts w:eastAsia="Times New Roman" w:cs="Times New Roman" w:ascii="Times New Roman" w:hAnsi="Times New Roman"/>
                <w:bCs/>
                <w:color w:val="000000"/>
              </w:rPr>
              <w:t>pistolet do przedmuchiwania z przedłużką - do usuwania zanieczyszczeń z części, powierzchni, słabo dostępnych otworów itp.,</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ropowania/mycia - z długą dyszą rozpylającą</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mycia powietrze/woda - pistolet za pomocą kompresora zwiększa ciśnienie wyrzucanej wody doprowadzanej z węża ogrodowego, dzięki czemu strumień wody ma większy zasięg oraz może zmyć uporczywe zabrudzenia.</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malowania/lakierowania z górnym zbiornikiem - dokładność i precyzja malowania, posiada regulację ilości farby i szerokości strumienia, przeznaczony do malowania zaprawek oraz pojedynczych elementów farbami akrylowymi, metalikami, lakierami oraz farbami wodorozcieńczalnymi</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pompowania kół z manometrem - do pompowania i kontroli ciśnienia, wyposażony w zawór spustowy powietrza, gumowa obudowa zegara</w:t>
            </w:r>
          </w:p>
          <w:p>
            <w:pPr>
              <w:pStyle w:val="Akapitzlist"/>
              <w:numPr>
                <w:ilvl w:val="0"/>
                <w:numId w:val="23"/>
              </w:numPr>
              <w:spacing w:before="0" w:after="0"/>
              <w:contextualSpacing/>
              <w:rPr>
                <w:rFonts w:ascii="Times New Roman" w:hAnsi="Times New Roman" w:cs="Times New Roman"/>
              </w:rPr>
            </w:pPr>
            <w:r>
              <w:rPr>
                <w:rFonts w:eastAsia="Times New Roman" w:cs="Times New Roman" w:ascii="Times New Roman" w:hAnsi="Times New Roman"/>
                <w:bCs/>
                <w:color w:val="000000"/>
              </w:rPr>
              <w:t>3 końcówki do pompowania - do pompowania piłek, materacy, zabawek ogrodowych czy plażowych itp.</w:t>
            </w:r>
          </w:p>
          <w:p>
            <w:pPr>
              <w:pStyle w:val="Akapitzlist"/>
              <w:numPr>
                <w:ilvl w:val="0"/>
                <w:numId w:val="23"/>
              </w:numPr>
              <w:spacing w:before="0" w:after="280"/>
              <w:contextualSpacing/>
              <w:rPr>
                <w:rFonts w:ascii="Times New Roman" w:hAnsi="Times New Roman" w:cs="Times New Roman"/>
              </w:rPr>
            </w:pPr>
            <w:r>
              <w:rPr>
                <w:rFonts w:eastAsia="Times New Roman" w:cs="Times New Roman" w:ascii="Times New Roman" w:hAnsi="Times New Roman"/>
                <w:bCs/>
                <w:color w:val="000000"/>
              </w:rPr>
              <w:t>wąż profesjonalny 20bar (5m) - do podłączania narzędzi pneumatycznych, pistoletów natryskowych, innych urządzeń pneumatycznych lub do przedłużania węży do sprężonego powietrz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ka/wkrętarka (akumulatorowa)</w:t>
            </w:r>
          </w:p>
          <w:p>
            <w:pPr>
              <w:pStyle w:val="Normal"/>
              <w:numPr>
                <w:ilvl w:val="0"/>
                <w:numId w:val="2"/>
              </w:numPr>
              <w:spacing w:lineRule="auto" w:line="240" w:before="0" w:after="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yp zasilania: </w:t>
            </w:r>
            <w:r>
              <w:rPr>
                <w:rFonts w:eastAsia="Times New Roman" w:cs="Times New Roman" w:ascii="Times New Roman" w:hAnsi="Times New Roman"/>
                <w:b/>
                <w:bCs/>
                <w:color w:val="333333"/>
                <w:lang w:eastAsia="pl-PL"/>
              </w:rPr>
              <w:t>akumulatorow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Napięcie akumulatora: </w:t>
            </w:r>
            <w:r>
              <w:rPr>
                <w:rFonts w:eastAsia="Times New Roman" w:cs="Times New Roman" w:ascii="Times New Roman" w:hAnsi="Times New Roman"/>
                <w:b/>
                <w:bCs/>
                <w:color w:val="333333"/>
                <w:lang w:eastAsia="pl-PL"/>
              </w:rPr>
              <w:t>18 V</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Akumulator w komplecie: </w:t>
            </w:r>
            <w:r>
              <w:rPr>
                <w:rFonts w:eastAsia="Times New Roman" w:cs="Times New Roman" w:ascii="Times New Roman" w:hAnsi="Times New Roman"/>
                <w:b/>
                <w:bCs/>
                <w:color w:val="333333"/>
                <w:lang w:eastAsia="pl-PL"/>
              </w:rPr>
              <w:t>tak</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Ilość akumulatorów: </w:t>
            </w:r>
            <w:r>
              <w:rPr>
                <w:rFonts w:eastAsia="Times New Roman" w:cs="Times New Roman" w:ascii="Times New Roman" w:hAnsi="Times New Roman"/>
                <w:b/>
                <w:bCs/>
                <w:color w:val="333333"/>
                <w:lang w:eastAsia="pl-PL"/>
              </w:rPr>
              <w:t>2 szt.</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Pojemność akumulatora: </w:t>
            </w:r>
            <w:r>
              <w:rPr>
                <w:rFonts w:eastAsia="Times New Roman" w:cs="Times New Roman" w:ascii="Times New Roman" w:hAnsi="Times New Roman"/>
                <w:b/>
                <w:bCs/>
                <w:color w:val="333333"/>
                <w:lang w:eastAsia="pl-PL"/>
              </w:rPr>
              <w:t>1,3 Ah</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yp akumulatora: </w:t>
            </w:r>
            <w:r>
              <w:rPr>
                <w:rFonts w:eastAsia="Times New Roman" w:cs="Times New Roman" w:ascii="Times New Roman" w:hAnsi="Times New Roman"/>
                <w:b/>
                <w:bCs/>
                <w:color w:val="333333"/>
                <w:lang w:eastAsia="pl-PL"/>
              </w:rPr>
              <w:t>Li-Ion</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Udar: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Ilość biegów: </w:t>
            </w:r>
            <w:r>
              <w:rPr>
                <w:rFonts w:eastAsia="Times New Roman" w:cs="Times New Roman" w:ascii="Times New Roman" w:hAnsi="Times New Roman"/>
                <w:b/>
                <w:bCs/>
                <w:color w:val="333333"/>
                <w:lang w:eastAsia="pl-PL"/>
              </w:rPr>
              <w:t>2</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Prędkość obrotowa: </w:t>
            </w:r>
            <w:r>
              <w:rPr>
                <w:rFonts w:eastAsia="Times New Roman" w:cs="Times New Roman" w:ascii="Times New Roman" w:hAnsi="Times New Roman"/>
                <w:b/>
                <w:bCs/>
                <w:color w:val="333333"/>
                <w:lang w:eastAsia="pl-PL"/>
              </w:rPr>
              <w:t>1400 rp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Miękki moment obrotowy: </w:t>
            </w:r>
            <w:r>
              <w:rPr>
                <w:rFonts w:eastAsia="Times New Roman" w:cs="Times New Roman" w:ascii="Times New Roman" w:hAnsi="Times New Roman"/>
                <w:b/>
                <w:bCs/>
                <w:color w:val="333333"/>
                <w:lang w:eastAsia="pl-PL"/>
              </w:rPr>
              <w:t>24 N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wardy moment obrotowy: </w:t>
            </w:r>
            <w:r>
              <w:rPr>
                <w:rFonts w:eastAsia="Times New Roman" w:cs="Times New Roman" w:ascii="Times New Roman" w:hAnsi="Times New Roman"/>
                <w:b/>
                <w:bCs/>
                <w:color w:val="333333"/>
                <w:lang w:eastAsia="pl-PL"/>
              </w:rPr>
              <w:t>42 N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Silnik bezszczotkowy: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Wymienna głowica: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80"/>
              <w:ind w:left="45" w:hanging="360"/>
              <w:rPr>
                <w:rFonts w:ascii="Arial" w:hAnsi="Arial" w:eastAsia="Times New Roman" w:cs="Arial"/>
                <w:color w:val="333333"/>
                <w:sz w:val="21"/>
                <w:szCs w:val="21"/>
                <w:lang w:eastAsia="pl-PL"/>
              </w:rPr>
            </w:pPr>
            <w:r>
              <w:rPr>
                <w:rFonts w:eastAsia="Times New Roman" w:cs="Times New Roman" w:ascii="Times New Roman" w:hAnsi="Times New Roman"/>
                <w:color w:val="333333"/>
                <w:lang w:eastAsia="pl-PL"/>
              </w:rPr>
              <w:t xml:space="preserve">Opakowanie: </w:t>
            </w:r>
            <w:r>
              <w:rPr>
                <w:rFonts w:eastAsia="Times New Roman" w:cs="Times New Roman" w:ascii="Times New Roman" w:hAnsi="Times New Roman"/>
                <w:b/>
                <w:bCs/>
                <w:color w:val="333333"/>
                <w:lang w:eastAsia="pl-PL"/>
              </w:rPr>
              <w:t>walizka z tworzywa sztucznego</w:t>
            </w:r>
          </w:p>
          <w:p>
            <w:pPr>
              <w:pStyle w:val="Normal"/>
              <w:numPr>
                <w:ilvl w:val="0"/>
                <w:numId w:val="2"/>
              </w:numPr>
              <w:spacing w:lineRule="auto" w:line="240" w:before="0" w:after="0"/>
              <w:ind w:left="45" w:hanging="360"/>
              <w:rPr>
                <w:rFonts w:ascii="Arial" w:hAnsi="Arial" w:eastAsia="Times New Roman" w:cs="Arial"/>
                <w:color w:val="333333"/>
                <w:sz w:val="21"/>
                <w:szCs w:val="21"/>
                <w:lang w:eastAsia="pl-PL"/>
              </w:rPr>
            </w:pPr>
            <w:r>
              <w:rPr>
                <w:rFonts w:eastAsia="Times New Roman" w:cs="Arial" w:ascii="Arial" w:hAnsi="Arial"/>
                <w:color w:val="333333"/>
                <w:sz w:val="21"/>
                <w:szCs w:val="21"/>
                <w:lang w:eastAsia="pl-PL"/>
              </w:rPr>
              <w:t xml:space="preserve">Masa: </w:t>
            </w:r>
            <w:r>
              <w:rPr>
                <w:rFonts w:eastAsia="Times New Roman" w:cs="Arial" w:ascii="Arial" w:hAnsi="Arial"/>
                <w:b/>
                <w:bCs/>
                <w:color w:val="333333"/>
                <w:sz w:val="21"/>
                <w:szCs w:val="21"/>
                <w:lang w:eastAsia="pl-PL"/>
              </w:rPr>
              <w:t>1,7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7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iłka ramowa ręczna dł 3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7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cinaki  ręczne do stal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0x140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2x150 mm</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15x17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i (płaski, trójkątny, wygięty, łyżkowy, uniwersaln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xml:space="preserve">rysik, punktak, cyrkiel drążkowy, liniał traserski (metrowy),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życe do blach (ręcz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ła kręte ( od 1 do 16mm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ągacze do łożysk uniwersalne/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owniki z oprawką /od M3 do M18/-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narzynki z oprawką/ od M3 do M18/-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mieniomierz  R 5 do 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linomierz od 0,05 do 1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ka magnetyczna z czujnikiem zegarowy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8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oże tokarski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Py 25x16 H10/k1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c 25x16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NNBc-d 32x20 S30/P30</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NNBd 25x16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e 12x12 H20/K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e 25x25 H10/K1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f 16x16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Bk 25x25 H10/K1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Za 25x25 H20/K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NZc 25x25 S20/P2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NNZd 25x25 H10/K10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8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Wózek narzędziowy -  299 narzędzi :</w:t>
              <w:br/>
              <w:t>Wózek zawiera następujące narzędzia:</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br/>
              <w:t>09901 - klucze nasadowe 1/4" zestaw 66 cz.:</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3,5 - 4 - 4,5 - 5 - 5,5 - 6 - 7 - 8 - 9 - 10 - 11 - 12 - 13 - 14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4 - 4,5 - 5 - 5,5 - 6 - 7 - 8 - 9 - 10 - 11 - 12 - 13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bity - klucze trzpieniowe 1/4":</w:t>
              <w:br/>
              <w:t>- płaskie: 4 - 5,5 - 6,5mm;</w:t>
              <w:br/>
              <w:t>- krzyżowe PH: 1 - 2 - 3;</w:t>
              <w:br/>
              <w:t>- krzyżowe PZ: 1 - 2 - 3;</w:t>
              <w:br/>
              <w:t>- TORX: T8 - T10 - T15 - T20 - T25 - T27 - T30 - T40;</w:t>
              <w:br/>
              <w:t>- Imbus HEX: 3 - 4 - 5 - 6 - 7 - 8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ńcówki śrubokrętowe, bity 25 mm:</w:t>
              <w:br/>
              <w:t>- płaskie: 3 - 4 - 5 - 6mm;</w:t>
              <w:br/>
              <w:t>- krzyżowe PH: 0 - 1 - 2 - 3;</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 do nasadek 1/4";</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grzechotka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2" (50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kojeść przesuw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elastycz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do bitów magnetyczny;</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ący do nasadek typu BIT.</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2 - klucze nasadowe 3/8" zestaw 33 cz.:</w:t>
            </w:r>
          </w:p>
          <w:p>
            <w:pPr>
              <w:pStyle w:val="Normal"/>
              <w:numPr>
                <w:ilvl w:val="0"/>
                <w:numId w:val="16"/>
              </w:numPr>
              <w:spacing w:lineRule="auto" w:line="240" w:before="0" w:after="0"/>
              <w:rPr/>
            </w:pPr>
            <w:r>
              <w:rPr>
                <w:rFonts w:eastAsia="Times New Roman" w:cs="Times New Roman" w:ascii="Times New Roman" w:hAnsi="Times New Roman"/>
                <w:sz w:val="24"/>
                <w:szCs w:val="24"/>
                <w:lang w:eastAsia="pl-PL"/>
              </w:rPr>
              <w:t>nasadki 6-kątne krótkie: 8 - 9 - 10 - 11 - 12 - 13 - 14 - 15 - 16 - 17 - 18 - 19 - 21 - 22 - 24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0 - 11 - 12 - 13 - 14 - 15 - 17 - 19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do świec zapłonowych: 16 - 18 - 21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3/8";</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 x 1/4";</w:t>
            </w:r>
          </w:p>
          <w:p>
            <w:pPr>
              <w:pStyle w:val="Normal"/>
              <w:numPr>
                <w:ilvl w:val="0"/>
                <w:numId w:val="16"/>
              </w:numPr>
              <w:spacing w:lineRule="auto" w:line="240" w:before="0" w:after="200"/>
              <w:rPr/>
            </w:pPr>
            <w:r>
              <w:rPr>
                <w:rFonts w:eastAsia="Times New Roman" w:cs="Times New Roman" w:ascii="Times New Roman" w:hAnsi="Times New Roman"/>
                <w:sz w:val="24"/>
                <w:szCs w:val="24"/>
                <w:lang w:eastAsia="pl-PL"/>
              </w:rPr>
              <w:t>przegub uniwersalny;</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końcówek typu BIT;</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3" (75mm);</w:t>
            </w:r>
          </w:p>
          <w:p>
            <w:pPr>
              <w:pStyle w:val="Normal"/>
              <w:numPr>
                <w:ilvl w:val="0"/>
                <w:numId w:val="1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3 - klucze nasadowe 1/2" 27 cz.:</w:t>
            </w:r>
          </w:p>
          <w:p>
            <w:pPr>
              <w:pStyle w:val="Normal"/>
              <w:numPr>
                <w:ilvl w:val="0"/>
                <w:numId w:val="1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krótkie: 10 - 11 - 12 - 13 - 14 - 15 - 16 - 17 - 18 - 19 - 21 - 22 - 24 - 27 - 30 - 32mm;</w:t>
            </w:r>
          </w:p>
          <w:p>
            <w:pPr>
              <w:pStyle w:val="Normal"/>
              <w:numPr>
                <w:ilvl w:val="0"/>
                <w:numId w:val="13"/>
              </w:numPr>
              <w:spacing w:lineRule="auto" w:line="240" w:before="0" w:after="200"/>
              <w:rPr/>
            </w:pPr>
            <w:r>
              <w:rPr>
                <w:rFonts w:eastAsia="Times New Roman" w:cs="Times New Roman" w:ascii="Times New Roman" w:hAnsi="Times New Roman"/>
                <w:sz w:val="24"/>
                <w:szCs w:val="24"/>
                <w:lang w:eastAsia="pl-PL"/>
              </w:rPr>
              <w:t>nasadki 6-kątne długie: 10 - 13 - 17 - 19 - 21 - 22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5" (125mm);</w:t>
            </w:r>
          </w:p>
          <w:p>
            <w:pPr>
              <w:pStyle w:val="Normal"/>
              <w:numPr>
                <w:ilvl w:val="0"/>
                <w:numId w:val="1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4 - klucze płasko - oczkowe i płaskie - 10 sztuk:</w:t>
            </w:r>
          </w:p>
          <w:p>
            <w:pPr>
              <w:pStyle w:val="Normal"/>
              <w:numPr>
                <w:ilvl w:val="0"/>
                <w:numId w:val="35"/>
              </w:numPr>
              <w:spacing w:lineRule="auto" w:line="240" w:before="0" w:after="0"/>
              <w:rPr/>
            </w:pPr>
            <w:r>
              <w:rPr>
                <w:rFonts w:eastAsia="Times New Roman" w:cs="Times New Roman" w:ascii="Times New Roman" w:hAnsi="Times New Roman"/>
                <w:sz w:val="24"/>
                <w:szCs w:val="24"/>
                <w:lang w:eastAsia="pl-PL"/>
              </w:rPr>
              <w:t>klucze płasko oczkowe z grzechotką: 13 - 14mm;</w:t>
            </w:r>
          </w:p>
          <w:p>
            <w:pPr>
              <w:pStyle w:val="Normal"/>
              <w:numPr>
                <w:ilvl w:val="0"/>
                <w:numId w:val="3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ie dwustronne: 6x7 - 8x10 - 10x12 - 11x13 - 12x14 - 22x24 - 24x27 - 30x32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5 - klucze oczkowe odgięte 10 sztuk:</w:t>
            </w:r>
          </w:p>
          <w:p>
            <w:pPr>
              <w:pStyle w:val="Normal"/>
              <w:numPr>
                <w:ilvl w:val="0"/>
                <w:numId w:val="2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oczkowe odgięte: 6x7 - 8x10 - 10x12 - 11x13 - 12x14 - 14x17 - 17x19 - 19x21 - 21x23 - 24x27mm</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br/>
              <w:t>09906 - klucze płasko - oczkowe i trzpieniowe 30 sztuk:</w:t>
            </w:r>
          </w:p>
          <w:p>
            <w:pPr>
              <w:pStyle w:val="Normal"/>
              <w:numPr>
                <w:ilvl w:val="0"/>
                <w:numId w:val="2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 oczkowe: 8 - 9 - 10 - 11 - 12 - 13 - 14 - 15 - 16 - 17 - 18 - 19mm;</w:t>
            </w:r>
          </w:p>
          <w:p>
            <w:pPr>
              <w:pStyle w:val="Normal"/>
              <w:numPr>
                <w:ilvl w:val="0"/>
                <w:numId w:val="2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trzpieniowe imbusowe HEX z kulką długie: 1,5 - 2 - 2,5 - 3 - 4 - 5 - 6 - 8 - 10mm;</w:t>
            </w:r>
          </w:p>
          <w:p>
            <w:pPr>
              <w:pStyle w:val="Normal"/>
              <w:numPr>
                <w:ilvl w:val="0"/>
                <w:numId w:val="27"/>
              </w:numPr>
              <w:spacing w:lineRule="auto" w:line="240" w:before="0" w:after="280"/>
              <w:rPr/>
            </w:pPr>
            <w:r>
              <w:rPr>
                <w:rFonts w:eastAsia="Times New Roman" w:cs="Times New Roman" w:ascii="Times New Roman" w:hAnsi="Times New Roman"/>
                <w:sz w:val="24"/>
                <w:szCs w:val="24"/>
                <w:lang w:eastAsia="pl-PL"/>
              </w:rPr>
              <w:t>klucze trzpieniowe TORX: T10 - T15 - T20 - T25 - T27 - T30 - T40 - T45 - T50.</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7 - klucze płasko-oczkowe 8 sztuk:</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oczkowe: 5,5 - 6 - 7 - 20 - 22 - 23 - 24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8 - klucze płasko - oczkowe z grzechotką i akcesoria 19 sztuk:</w:t>
            </w:r>
          </w:p>
          <w:p>
            <w:pPr>
              <w:pStyle w:val="Normal"/>
              <w:numPr>
                <w:ilvl w:val="0"/>
                <w:numId w:val="14"/>
              </w:numPr>
              <w:spacing w:lineRule="auto" w:line="240" w:before="0" w:after="0"/>
              <w:rPr/>
            </w:pPr>
            <w:r>
              <w:rPr>
                <w:rFonts w:eastAsia="Times New Roman" w:cs="Times New Roman" w:ascii="Times New Roman" w:hAnsi="Times New Roman"/>
                <w:sz w:val="24"/>
                <w:szCs w:val="24"/>
                <w:lang w:eastAsia="pl-PL"/>
              </w:rPr>
              <w:t>klucze płasko-oczkowe z grzechotką: 5,5 - 6 - 7 - 8 - 9 - 10 - 11 - 12 - 13 - 14 - 15 - 16 - 17 - 18 - 19mm;</w:t>
            </w:r>
          </w:p>
          <w:p>
            <w:pPr>
              <w:pStyle w:val="Normal"/>
              <w:numPr>
                <w:ilvl w:val="0"/>
                <w:numId w:val="1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acy do nasadek: 1/4"x10mm - 3/8"x13mm - 1/2"x19mm;</w:t>
            </w:r>
          </w:p>
          <w:p>
            <w:pPr>
              <w:pStyle w:val="Normal"/>
              <w:numPr>
                <w:ilvl w:val="0"/>
                <w:numId w:val="1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bitów 1/4"x10 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9 - klucze nastawne i szczypce 5 sztuk:</w:t>
            </w:r>
          </w:p>
          <w:p>
            <w:pPr>
              <w:pStyle w:val="Normal"/>
              <w:numPr>
                <w:ilvl w:val="0"/>
                <w:numId w:val="2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8" (200mm);</w:t>
            </w:r>
          </w:p>
          <w:p>
            <w:pPr>
              <w:pStyle w:val="Normal"/>
              <w:numPr>
                <w:ilvl w:val="0"/>
                <w:numId w:val="22"/>
              </w:numPr>
              <w:spacing w:lineRule="auto" w:line="240" w:before="0" w:after="200"/>
              <w:rPr/>
            </w:pPr>
            <w:r>
              <w:rPr>
                <w:rFonts w:eastAsia="Times New Roman" w:cs="Times New Roman" w:ascii="Times New Roman" w:hAnsi="Times New Roman"/>
                <w:sz w:val="24"/>
                <w:szCs w:val="24"/>
                <w:lang w:eastAsia="pl-PL"/>
              </w:rPr>
              <w:t>klucz nastawny 10" (25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 długimi szczękami: 6" (150mm);</w:t>
            </w:r>
          </w:p>
          <w:p>
            <w:pPr>
              <w:pStyle w:val="Normal"/>
              <w:numPr>
                <w:ilvl w:val="0"/>
                <w:numId w:val="2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aciskowe samoblokujące z szczękami zakrzywionymi 7" (175mm);</w:t>
            </w:r>
          </w:p>
          <w:p>
            <w:pPr>
              <w:pStyle w:val="Normal"/>
              <w:numPr>
                <w:ilvl w:val="0"/>
                <w:numId w:val="2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aciskowe samoblokujące z szczękami prostymi 6" (1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0 - pilniki 8 sztuk:</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łaski: 8" (200mm);</w:t>
            </w:r>
          </w:p>
          <w:p>
            <w:pPr>
              <w:pStyle w:val="Normal"/>
              <w:numPr>
                <w:ilvl w:val="0"/>
                <w:numId w:val="6"/>
              </w:numPr>
              <w:spacing w:lineRule="auto" w:line="240" w:before="0" w:after="200"/>
              <w:rPr/>
            </w:pPr>
            <w:r>
              <w:rPr>
                <w:rFonts w:eastAsia="Times New Roman" w:cs="Times New Roman" w:ascii="Times New Roman" w:hAnsi="Times New Roman"/>
                <w:sz w:val="24"/>
                <w:szCs w:val="24"/>
                <w:lang w:eastAsia="pl-PL"/>
              </w:rPr>
              <w:t>pilnik pół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kwadratow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okrągły: 8" (200mm);</w:t>
            </w:r>
          </w:p>
          <w:p>
            <w:pPr>
              <w:pStyle w:val="Normal"/>
              <w:numPr>
                <w:ilvl w:val="0"/>
                <w:numId w:val="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trójkątny: 8" (200mm);</w:t>
            </w:r>
          </w:p>
          <w:p>
            <w:pPr>
              <w:pStyle w:val="Normal"/>
              <w:numPr>
                <w:ilvl w:val="0"/>
                <w:numId w:val="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i iglaki diamentowe 3x140mm 3 sztuki różnych kształtów.</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1 - szczypce do pierścieni zaciskowych Segera 4 sztuki:</w:t>
            </w:r>
          </w:p>
          <w:p>
            <w:pPr>
              <w:pStyle w:val="Normal"/>
              <w:numPr>
                <w:ilvl w:val="0"/>
                <w:numId w:val="25"/>
              </w:numPr>
              <w:spacing w:lineRule="auto" w:line="240" w:before="0" w:after="0"/>
              <w:rPr/>
            </w:pPr>
            <w:r>
              <w:rPr>
                <w:rFonts w:eastAsia="Times New Roman" w:cs="Times New Roman" w:ascii="Times New Roman" w:hAnsi="Times New Roman"/>
                <w:sz w:val="24"/>
                <w:szCs w:val="24"/>
                <w:lang w:eastAsia="pl-PL"/>
              </w:rPr>
              <w:t>szczypce 7" (175mm) do pierścieni zewnętrznych: proste oraz zakrzywione;</w:t>
            </w:r>
          </w:p>
          <w:p>
            <w:pPr>
              <w:pStyle w:val="Normal"/>
              <w:numPr>
                <w:ilvl w:val="0"/>
                <w:numId w:val="2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7" (175mm) do pierścieni wewnętrznych: proste oraz zakrzywione.</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2 - szczypce 4 sztuki:</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z długimi szczekami;</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8" kombinerki;</w:t>
            </w:r>
          </w:p>
          <w:p>
            <w:pPr>
              <w:pStyle w:val="Normal"/>
              <w:numPr>
                <w:ilvl w:val="0"/>
                <w:numId w:val="12"/>
              </w:numPr>
              <w:spacing w:lineRule="auto" w:line="240" w:before="0" w:after="280"/>
              <w:rPr/>
            </w:pPr>
            <w:r>
              <w:rPr>
                <w:rFonts w:eastAsia="Times New Roman" w:cs="Times New Roman" w:ascii="Times New Roman" w:hAnsi="Times New Roman"/>
                <w:sz w:val="24"/>
                <w:szCs w:val="24"/>
                <w:lang w:eastAsia="pl-PL"/>
              </w:rPr>
              <w:t>szczypce 6" diagonalne do cięcia tworzyw sztucznych.</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3 - wkrętaki 13 sztuk:</w:t>
            </w:r>
          </w:p>
          <w:p>
            <w:pPr>
              <w:pStyle w:val="Normal"/>
              <w:numPr>
                <w:ilvl w:val="0"/>
                <w:numId w:val="2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recyzyjne płaskie: 1,0 x 40mm - 2,0 x 40mm - 2,4 x 40mm - 3,0 x 40mm;</w:t>
            </w:r>
          </w:p>
          <w:p>
            <w:pPr>
              <w:pStyle w:val="Normal"/>
              <w:numPr>
                <w:ilvl w:val="0"/>
                <w:numId w:val="2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recyzyjne krzyżowe PH: 3 x 40mm - 0 x 40mm;</w:t>
            </w:r>
          </w:p>
          <w:p>
            <w:pPr>
              <w:pStyle w:val="Normal"/>
              <w:numPr>
                <w:ilvl w:val="0"/>
                <w:numId w:val="2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łaskie: 3,0 x 75mm - 5,0 x 75mm - 6,0 x 100mm;</w:t>
            </w:r>
          </w:p>
          <w:p>
            <w:pPr>
              <w:pStyle w:val="Normal"/>
              <w:numPr>
                <w:ilvl w:val="0"/>
                <w:numId w:val="20"/>
              </w:numPr>
              <w:spacing w:lineRule="auto" w:line="240" w:before="0" w:after="280"/>
              <w:rPr/>
            </w:pPr>
            <w:r>
              <w:rPr>
                <w:rFonts w:eastAsia="Times New Roman" w:cs="Times New Roman" w:ascii="Times New Roman" w:hAnsi="Times New Roman"/>
                <w:sz w:val="24"/>
                <w:szCs w:val="24"/>
                <w:lang w:eastAsia="pl-PL"/>
              </w:rPr>
              <w:t>wkrętaki krzyżowe PH: 0 x 75mm - 1 x 75mm - 2 x 100mm - 3 x 1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4 - klucze nasadowe udarowe 3/8" i 1/2" 36 sztuk:</w:t>
            </w:r>
          </w:p>
          <w:p>
            <w:pPr>
              <w:pStyle w:val="Normal"/>
              <w:numPr>
                <w:ilvl w:val="0"/>
                <w:numId w:val="3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1/2": 10 - 11 - 12 - 13 - 14 - 15 - 16 - 17 - 18 - 19 - 21 - 22 - 24 -27 - 30 - 32mm;</w:t>
            </w:r>
          </w:p>
          <w:p>
            <w:pPr>
              <w:pStyle w:val="Normal"/>
              <w:numPr>
                <w:ilvl w:val="0"/>
                <w:numId w:val="30"/>
              </w:numPr>
              <w:spacing w:lineRule="auto" w:line="240" w:before="0" w:after="200"/>
              <w:rPr/>
            </w:pPr>
            <w:r>
              <w:rPr>
                <w:rFonts w:eastAsia="Times New Roman" w:cs="Times New Roman" w:ascii="Times New Roman" w:hAnsi="Times New Roman"/>
                <w:sz w:val="24"/>
                <w:szCs w:val="24"/>
                <w:lang w:eastAsia="pl-PL"/>
              </w:rPr>
              <w:t>nasadki 6-kątne 3/8": 7 - 8 - 9 -10 - 11 - 12 - 13 - 15 - 16 - 17 - 18 - 19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3/8" 3" (75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4"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2"F x 3/8"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2": 6" (150m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F x 1/2"M;</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4"F x 1/2"M;</w:t>
            </w:r>
          </w:p>
          <w:p>
            <w:pPr>
              <w:pStyle w:val="Normal"/>
              <w:numPr>
                <w:ilvl w:val="0"/>
                <w:numId w:val="3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kulowy 1/2".</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5 - klucze nasadowe 1/2" 26 sztuk:</w:t>
            </w:r>
          </w:p>
          <w:p>
            <w:pPr>
              <w:pStyle w:val="Normal"/>
              <w:numPr>
                <w:ilvl w:val="0"/>
                <w:numId w:val="28"/>
              </w:numPr>
              <w:spacing w:lineRule="auto" w:line="240" w:before="0" w:after="0"/>
              <w:rPr/>
            </w:pPr>
            <w:r>
              <w:rPr>
                <w:rFonts w:eastAsia="Times New Roman" w:cs="Times New Roman" w:ascii="Times New Roman" w:hAnsi="Times New Roman"/>
                <w:sz w:val="24"/>
                <w:szCs w:val="24"/>
                <w:lang w:eastAsia="pl-PL"/>
              </w:rPr>
              <w:t>nasadki 6-kątne: 8 - 9 - 10 - 11 - 12 - 13 - 14 - 15 - 16 - 17 - 18 - 19 - 20 - 21 - 22 - 23 - 24 - 27 - 30 - 32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długie: 14 - 17 - 19 - 21 - 24mm;</w:t>
            </w:r>
          </w:p>
          <w:p>
            <w:pPr>
              <w:pStyle w:val="Normal"/>
              <w:numPr>
                <w:ilvl w:val="0"/>
                <w:numId w:val="2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odstawki do czujników zegarowych/żeliwna/;</w:t>
              <w:br/>
              <w:br/>
              <w:t>• Stabilna podstawka nadaje sztywność całemu statywowi</w:t>
              <w:br/>
              <w:t>• Górna część podstawki ukształtowana w ergonomiczny uchwyt</w:t>
              <w:br/>
              <w:t>• Spód podstawki zapewnia lekkie przesuwanie bez drgań</w:t>
              <w:br/>
              <w:t>• Przód podstawki szlifowany jako powierzchnia oporowa do przesuwania wzdłuż krawędzi części i liniałów</w:t>
              <w:br/>
              <w:t>• Niezawodne podparcie statyczne dzięki trzem powierzchniom podparcia</w:t>
              <w:br/>
              <w:t>• W ramieniu wysięgnika precyzer do zerowania czujnika</w:t>
              <w:br/>
              <w:t>• Kolumna i ramię wysięgnika ze stali nierdzewnej</w:t>
              <w:br/>
              <w:t>• Możliwość wychylania czujnika do ± 90° względem pionu</w:t>
              <w:br/>
              <w:t>Wysokość podstawki : 500mm</w:t>
              <w:br/>
              <w:t xml:space="preserve">Powierzchnia podstawki : 190x180mm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185</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Dynamometry cyfrowe serii FH-M do badania siły ściskania/rozciągania 1000N do 100000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7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24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6</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24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Manometr standardowy MB-P-Cu 63 mm 1 bar Gwint G1/4 Radial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   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32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ometr elektroniczny E2</w:t>
              <w:br/>
            </w: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666666"/>
                <w:sz w:val="24"/>
                <w:szCs w:val="24"/>
                <w:lang w:eastAsia="pl-PL"/>
              </w:rPr>
              <w:t xml:space="preserve"> </w:t>
            </w:r>
            <w:r>
              <w:rPr>
                <w:rFonts w:eastAsia="Times New Roman" w:cs="Times New Roman" w:ascii="Times New Roman" w:hAnsi="Times New Roman"/>
                <w:color w:val="000000"/>
                <w:sz w:val="24"/>
                <w:szCs w:val="24"/>
                <w:lang w:eastAsia="pl-PL"/>
              </w:rPr>
              <w:t>Zasilanie bateryjne, standardowe AA, łatwo dostępne</w:t>
              <w:br/>
            </w:r>
            <w:r>
              <w:rPr>
                <w:rFonts w:eastAsia="Times New Roman" w:cs="Times New Roman" w:ascii="Times New Roman" w:hAnsi="Times New Roman"/>
                <w:bCs/>
                <w:color w:val="000000"/>
                <w:sz w:val="24"/>
                <w:szCs w:val="24"/>
                <w:lang w:eastAsia="pl-PL"/>
              </w:rPr>
              <w:t xml:space="preserve">- Błąd pomiaru: 0,5 % </w:t>
              <w:br/>
            </w:r>
            <w:r>
              <w:rPr>
                <w:rFonts w:eastAsia="Times New Roman" w:cs="Times New Roman" w:ascii="Times New Roman" w:hAnsi="Times New Roman"/>
                <w:color w:val="000000"/>
                <w:sz w:val="24"/>
                <w:szCs w:val="24"/>
                <w:lang w:eastAsia="pl-PL"/>
              </w:rPr>
              <w:t>- Duży dokładny wyświetlacz, podwójny z funkcją MIN/MAX</w:t>
              <w:br/>
            </w:r>
            <w:r>
              <w:rPr>
                <w:rFonts w:eastAsia="Times New Roman" w:cs="Times New Roman" w:ascii="Times New Roman" w:hAnsi="Times New Roman"/>
                <w:bCs/>
                <w:color w:val="000000"/>
                <w:sz w:val="24"/>
                <w:szCs w:val="24"/>
                <w:lang w:eastAsia="pl-PL"/>
              </w:rPr>
              <w:t>- Mocne podświetlenie LCD </w:t>
              <w:br/>
              <w:t>- Stopień ochrony IP67</w:t>
              <w:br/>
              <w:t>- Wytrzymała obudowa ze stali zabezpieczona gumową osłoną</w:t>
            </w:r>
            <w:r>
              <w:rPr>
                <w:rFonts w:eastAsia="Times New Roman" w:cs="Times New Roman" w:ascii="Times New Roman" w:hAnsi="Times New Roman"/>
                <w:color w:val="333333"/>
                <w:sz w:val="24"/>
                <w:szCs w:val="24"/>
                <w:lang w:eastAsia="pl-PL"/>
              </w:rPr>
              <w:br/>
            </w:r>
            <w:r>
              <w:rPr>
                <w:rFonts w:eastAsia="Times New Roman" w:cs="Times New Roman" w:ascii="Times New Roman" w:hAnsi="Times New Roman"/>
                <w:color w:val="000000"/>
                <w:sz w:val="24"/>
                <w:szCs w:val="24"/>
                <w:lang w:eastAsia="pl-PL"/>
              </w:rPr>
              <w:t>- Odczyt w jednostkach bar, mbar, kPa, MPa, PSI, kg/cm2</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3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8</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 xml:space="preserve">Dyfuzor rurowy 63/2050 D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9</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Dyfuzor talerzowy PRO2AIR EPDM 64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90,0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Kątownik uniwersalny 200x300mm WF52050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3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ind w:left="360" w:hanging="0"/>
              <w:rPr/>
            </w:pPr>
            <w:r>
              <w:rPr>
                <w:rFonts w:eastAsia="Times New Roman" w:cs="Times New Roman" w:ascii="Times New Roman" w:hAnsi="Times New Roman"/>
                <w:sz w:val="24"/>
                <w:szCs w:val="24"/>
                <w:lang w:eastAsia="pl-PL"/>
              </w:rPr>
              <w:t>Przyrząd traserski z rysikiem</w:t>
              <w:br/>
              <w:br/>
              <w:t>solidna pryzmowa podstawa, dwa filary prowadzące, rysik, do 6mm (1/4”) średnicy na filarze</w:t>
            </w:r>
          </w:p>
          <w:p>
            <w:pPr>
              <w:pStyle w:val="Normal"/>
              <w:numPr>
                <w:ilvl w:val="0"/>
                <w:numId w:val="1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a frezowana, szlifowana z rowkiem V od spodu, aby można było stosować na rurach, wałkach</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a kołki z przodu podstawy służą jako prowadnice wzdłuż krawędzi lub rowków</w:t>
            </w:r>
          </w:p>
          <w:p>
            <w:pPr>
              <w:pStyle w:val="Normal"/>
              <w:numPr>
                <w:ilvl w:val="0"/>
                <w:numId w:val="18"/>
              </w:numPr>
              <w:spacing w:lineRule="auto" w:line="240" w:before="0" w:after="200"/>
              <w:rPr/>
            </w:pPr>
            <w:r>
              <w:rPr>
                <w:rFonts w:eastAsia="Times New Roman" w:cs="Times New Roman" w:ascii="Times New Roman" w:hAnsi="Times New Roman"/>
                <w:sz w:val="24"/>
                <w:szCs w:val="24"/>
                <w:lang w:eastAsia="pl-PL"/>
              </w:rPr>
              <w:t>filar zamontowany jest w obudowie z radełkowaną śrubą regulacyjną celem ustawienia filaru pod wymaganym kątem</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zawiera 2 filary (kolumny)</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podstawy: 78 x 58 mm</w:t>
            </w:r>
          </w:p>
          <w:p>
            <w:pPr>
              <w:pStyle w:val="Normal"/>
              <w:numPr>
                <w:ilvl w:val="0"/>
                <w:numId w:val="1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filaru: 230 &amp; 305 mm</w:t>
            </w:r>
          </w:p>
          <w:p>
            <w:pPr>
              <w:pStyle w:val="Normal"/>
              <w:numPr>
                <w:ilvl w:val="0"/>
                <w:numId w:val="1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ężar: 1,50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rzymiar traserski z suwakiem, zakres pomiaru 25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nik traserski z precyzyjną regulacją 250/14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cka kombinowana do pomiarów zewnętrznych i wewnętrzny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magazynowy Solid II 90x45x200 cm(szerokość, głębokość, wysokość) 6P 1200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ciomierz suwmiarkowy L=400/0,02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ciomierz traserski L=500/0,05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frez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Frez trzpieniowy palcowy NFPg 10 dł. DIN327 HSS,</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Frez nasadowy palcowy NFTa 100x12 DIN 885 BH , HSS,</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Frez nasadzany modułowy NFMa M 0,75 NR4, HS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Zestaw przepychaczy do rowków wpustowych wraz z tulejkami ustalającymi do wykorzystania na prasach hydraulicznych, ręcznych.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ozmiary przepychaczy: 4B; 5B; 6C; 8C</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ozmiary tulejek:</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 12, 14, 15, 16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C: 18, 19, 20, 22, 24, 25, 26, 28, 3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Dysza gazowa do spawarki migomatu MIG MB 14 1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ermometr zwykły i elektroniczn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uchwyt do czujnika zegarowego, służący do ustawiania górnego martwego punktu cylindra poprzez wkręcenie w otwór świecy zapłonowej</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stoły laboratoryjne (jedno stanowisko dla dwóch uczniów) zasilane napięciem 230/400 V prądu przemiennego zabezpieczone ochroną przeciwporażeniową oraz wyposażone w wyłączniki awaryjne i wyłącznik awaryjny centralny, przystosowane do demontażu i montażu: podzespołów, maszyn, urządzeń elektrycznych, układów sterowania, regulacji i zabezpieczeń.</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 xml:space="preserve">Wymiary stołów </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Długość 2000 mm.</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Szerokość 750 mm.</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Wysokość 840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cs="Times New Roman" w:ascii="Times New Roman" w:hAnsi="Times New Roman"/>
                <w:color w:val="FF0000"/>
                <w:sz w:val="24"/>
                <w:szCs w:val="24"/>
                <w:lang w:eastAsia="pl-PL"/>
              </w:rPr>
              <w:t>przewody elektryczne miedziane</w:t>
            </w:r>
          </w:p>
          <w:p>
            <w:pPr>
              <w:pStyle w:val="Normal"/>
              <w:tabs>
                <w:tab w:val="clear" w:pos="708"/>
                <w:tab w:val="center" w:pos="4536" w:leader="none"/>
                <w:tab w:val="right" w:pos="9072" w:leader="none"/>
              </w:tabs>
              <w:spacing w:lineRule="auto" w:line="240" w:before="0" w:after="0"/>
              <w:rPr/>
            </w:pPr>
            <w:r>
              <w:rPr>
                <w:rFonts w:cs="Times New Roman" w:ascii="Times New Roman" w:hAnsi="Times New Roman"/>
                <w:color w:val="FF0000"/>
                <w:sz w:val="24"/>
                <w:szCs w:val="24"/>
                <w:lang w:eastAsia="pl-PL"/>
              </w:rPr>
              <w:t>YDY 3x1,5 500V,</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YDY 5x1,5 500V</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3 metry.</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Dławik Statecznik L 4/6/8.304 do świetlówk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FF0000"/>
                <w:sz w:val="24"/>
                <w:szCs w:val="24"/>
                <w:lang w:eastAsia="pl-PL"/>
              </w:rPr>
              <w:t>Stycznik 230V 20A 25A 1P 2Z 1-FAZ,</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przekaźnik samochodowy dowolnego typu 12 V, 40A,</w:t>
            </w:r>
          </w:p>
          <w:p>
            <w:pPr>
              <w:pStyle w:val="Normal"/>
              <w:tabs>
                <w:tab w:val="clear" w:pos="708"/>
                <w:tab w:val="center" w:pos="4536" w:leader="none"/>
                <w:tab w:val="right" w:pos="9072" w:leader="none"/>
              </w:tabs>
              <w:spacing w:lineRule="auto" w:line="240" w:before="0" w:after="0"/>
              <w:rPr>
                <w:rFonts w:eastAsia="Arial Unicode MS"/>
              </w:rPr>
            </w:pPr>
            <w:r>
              <w:rPr>
                <w:rFonts w:eastAsia="Times New Roman" w:cs="Times New Roman" w:ascii="Times New Roman" w:hAnsi="Times New Roman"/>
                <w:color w:val="FF0000"/>
                <w:sz w:val="24"/>
                <w:szCs w:val="24"/>
                <w:lang w:eastAsia="pl-PL"/>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4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Transformator 1 fazowy 230/24 V, 50 W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FF0000"/>
                <w:sz w:val="24"/>
                <w:szCs w:val="24"/>
                <w:lang w:eastAsia="pl-PL"/>
              </w:rPr>
              <w:t xml:space="preserve">przekładniki prądowy 20A:20mA,TA1030 FI11,4 1%, </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Przekładnik napięciowy 250V 2mA/2mA 1% TV1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FF0000"/>
                <w:sz w:val="24"/>
                <w:szCs w:val="24"/>
                <w:lang w:eastAsia="pl-PL"/>
              </w:rPr>
              <w:t>Akumulatory:</w:t>
            </w:r>
          </w:p>
          <w:p>
            <w:pPr>
              <w:pStyle w:val="Normal"/>
              <w:tabs>
                <w:tab w:val="clear" w:pos="708"/>
                <w:tab w:val="center" w:pos="4536" w:leader="none"/>
                <w:tab w:val="right" w:pos="9072" w:leader="none"/>
              </w:tabs>
              <w:spacing w:lineRule="auto" w:line="240" w:before="0" w:after="0"/>
              <w:rPr>
                <w:rFonts w:ascii="Times New Roman" w:hAnsi="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ołowiowo – kwasowy 12V 45 Ah, niklowo -  kadmowy D poj. 5000 mAh</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niklowo- wodorkowy NiMH 1,2V 11000mAh,</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litowo- jonowy Li-ion 3,7 V,8800 mA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po 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Silniki prądu stałego:</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Silnik bocznikowy prądu stałego:</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Moc: 0,3 – 0,5kW</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Liczba obrotów: min. 2000 obr./min</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 xml:space="preserve">Kotwica: 220 V/1,8 A   </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 xml:space="preserve">Pole: 220 V/0,3 A   </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Silnik szeregowy prądu stałego:</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Moc: 0,3 -0,5 kW</w:t>
            </w:r>
          </w:p>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FF0000"/>
                <w:sz w:val="24"/>
                <w:szCs w:val="24"/>
                <w:lang w:eastAsia="pl-PL"/>
              </w:rPr>
              <w:t>Liczba obrotów: min. 2000 obr./min</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FF0000"/>
                <w:sz w:val="24"/>
                <w:szCs w:val="24"/>
                <w:lang w:eastAsia="pl-PL"/>
              </w:rPr>
              <w:t>220 V/1,9 A</w:t>
            </w:r>
            <w:r>
              <w:rPr>
                <w:rFonts w:eastAsia="Arial Unicode MS" w:cs="Times New Roman" w:ascii="Times New Roman" w:hAnsi="Times New Roman"/>
                <w:color w:val="000000"/>
                <w:sz w:val="24"/>
                <w:szCs w:val="24"/>
                <w:lang w:eastAsia="pl-PL"/>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Prądnica do ciągnika Ursus C-330</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Arial Unicode MS" w:cs="Times New Roman" w:ascii="Times New Roman" w:hAnsi="Times New Roman"/>
                <w:color w:val="FF0000"/>
                <w:sz w:val="24"/>
                <w:szCs w:val="24"/>
                <w:lang w:eastAsia="pl-PL"/>
              </w:rPr>
              <w:t>( P20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color w:val="FF0000"/>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silniki prądu przemiennego (klatkowe i pierścieniowe), 0,5 kW</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Silnik klatkowy dowolnego typu napięcie 230 V, moc minimum 0,5 kW/ 1400 obr/min</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FF0000"/>
                <w:sz w:val="24"/>
                <w:szCs w:val="24"/>
                <w:lang w:eastAsia="pl-PL"/>
              </w:rPr>
              <w:t>Silnik pierścieniowy  dowolnego typu napięcie 230 V, moc minimum 0,5 kW/ 1400 obr/min.</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FF0000"/>
                <w:sz w:val="24"/>
                <w:szCs w:val="24"/>
                <w:lang w:eastAsia="pl-PL"/>
              </w:rPr>
            </w:pPr>
            <w:r>
              <w:rPr>
                <w:rFonts w:eastAsia="Arial Unicode MS" w:cs="Times New Roman" w:ascii="Times New Roman" w:hAnsi="Times New Roman"/>
                <w:color w:val="FF0000"/>
                <w:sz w:val="24"/>
                <w:szCs w:val="24"/>
                <w:lang w:eastAsia="pl-PL"/>
              </w:rPr>
              <w:t>Model silnika i generatora elektryczn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silnik jednofazowy.</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1 k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amperomierze i woltomierze analogowe prądu stałego i zmienn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000000"/>
                <w:sz w:val="24"/>
                <w:szCs w:val="24"/>
                <w:lang w:eastAsia="pl-PL"/>
              </w:rPr>
              <w:t>omomierze analogowe, cyfr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mierniki do pomiaru prędkości obrotowej,</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Arial Unicode MS" w:cs="Times New Roman" w:ascii="Times New Roman" w:hAnsi="Times New Roman"/>
                <w:color w:val="000000"/>
                <w:sz w:val="24"/>
                <w:szCs w:val="24"/>
                <w:lang w:eastAsia="pl-PL"/>
              </w:rPr>
              <w:t>watomierz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1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częstotliwościomierz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przęt AGD ( profesjonalny odkurzacz piorąc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wydatek powietrza -  min 50 l/s</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Podciśnienie – min. 220/22  (mbar/kP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color w:val="FF0000"/>
                <w:sz w:val="24"/>
                <w:szCs w:val="24"/>
                <w:lang w:eastAsia="pl-PL"/>
              </w:rPr>
              <w:t>Moc turbiny –1250 +/- 150 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bl>
            <w:tblPr>
              <w:tblW w:w="1650" w:type="pct"/>
              <w:jc w:val="left"/>
              <w:tblInd w:w="0" w:type="dxa"/>
              <w:tblLayout w:type="fixed"/>
              <w:tblCellMar>
                <w:top w:w="0" w:type="dxa"/>
                <w:left w:w="0" w:type="dxa"/>
                <w:bottom w:w="0" w:type="dxa"/>
                <w:right w:w="0" w:type="dxa"/>
              </w:tblCellMar>
            </w:tblPr>
            <w:tblGrid>
              <w:gridCol w:w="1116"/>
            </w:tblGrid>
            <w:tr>
              <w:trPr/>
              <w:tc>
                <w:tcPr>
                  <w:tcW w:w="111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1650" w:type="pct"/>
              <w:jc w:val="left"/>
              <w:tblInd w:w="0" w:type="dxa"/>
              <w:tblLayout w:type="fixed"/>
              <w:tblCellMar>
                <w:top w:w="0" w:type="dxa"/>
                <w:left w:w="0" w:type="dxa"/>
                <w:bottom w:w="0" w:type="dxa"/>
                <w:right w:w="0" w:type="dxa"/>
              </w:tblCellMar>
            </w:tblPr>
            <w:tblGrid>
              <w:gridCol w:w="1116"/>
            </w:tblGrid>
            <w:tr>
              <w:trPr/>
              <w:tc>
                <w:tcPr>
                  <w:tcW w:w="111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pPr>
      <w:r>
        <w:rPr>
          <w:rFonts w:eastAsia="Times New Roman" w:cs="Times New Roman" w:ascii="Times New Roman" w:hAnsi="Times New Roman"/>
          <w:b/>
          <w:sz w:val="28"/>
          <w:szCs w:val="28"/>
          <w:lang w:eastAsia="pl-PL"/>
        </w:rPr>
        <w:t xml:space="preserve">Sala nr 3a -Pracownia do wykonywania połączeń elementów  </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tbl>
      <w:tblPr>
        <w:tblW w:w="9181" w:type="dxa"/>
        <w:jc w:val="left"/>
        <w:tblInd w:w="-113" w:type="dxa"/>
        <w:tblLayout w:type="fixed"/>
        <w:tblCellMar>
          <w:top w:w="0" w:type="dxa"/>
          <w:left w:w="108" w:type="dxa"/>
          <w:bottom w:w="0" w:type="dxa"/>
          <w:right w:w="108" w:type="dxa"/>
        </w:tblCellMar>
      </w:tblPr>
      <w:tblGrid>
        <w:gridCol w:w="959"/>
        <w:gridCol w:w="1843"/>
        <w:gridCol w:w="3685"/>
        <w:gridCol w:w="1134"/>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pPr>
            <w:r>
              <w:rPr>
                <w:rFonts w:eastAsia="Times New Roman" w:cs="Times New Roman" w:ascii="Times New Roman" w:hAnsi="Times New Roman"/>
                <w:sz w:val="24"/>
                <w:szCs w:val="24"/>
                <w:lang w:eastAsia="pl-PL"/>
              </w:rPr>
              <w:t>Stół warsztatowy kowalski wyposażony  w zamykaną szafkę oraz otwartą półkę wyłożoną warstwą gumy.</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ma wykonana z kątowników.</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lat stołu wykonany z dwóch stalowych blach o grubości 4 mm przedzielonych od siebie warstwą gumy, która pełni role amortyzatora drgań. </w:t>
            </w:r>
          </w:p>
          <w:p>
            <w:pPr>
              <w:pStyle w:val="Normal"/>
              <w:spacing w:lineRule="auto" w:line="240" w:before="0" w:after="0"/>
              <w:ind w:left="317" w:hanging="0"/>
              <w:rPr/>
            </w:pPr>
            <w:r>
              <w:rPr>
                <w:rFonts w:eastAsia="Times New Roman" w:cs="Times New Roman" w:ascii="Times New Roman" w:hAnsi="Times New Roman"/>
                <w:sz w:val="24"/>
                <w:szCs w:val="24"/>
                <w:lang w:eastAsia="pl-PL"/>
              </w:rPr>
              <w:t>Wymiary:- długość1000 , szerokość700, wysokość780.</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kowalskie przeznaczone są do wszelkich prac, gdzie występują duże obciążenia mechaniczne oraz udarnościowe. Korpusy szczęk wykonane są z wysokogatunkowej stali stopowej stosowanej do produkcji kowadeł. śruby. Szczęki oraz wszystkie powierzchnie robocze narażone na ścieranie  hartowane. Imadło musi posiadać półkę montażową służącą do zamocowania go do stołu warsztatowego. Szerokość szczęk imadła min.17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br/>
              <w:br/>
              <w:br/>
              <w:br/>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spawalniczy jednorusztowy, z odprowadzeniem spal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 1000 x630x85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0.55 k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wentylatora – 1500 m3/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24</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FF0000"/>
                <w:sz w:val="24"/>
                <w:szCs w:val="24"/>
                <w:lang w:eastAsia="pl-PL"/>
              </w:rPr>
              <w:t>Stojaki spawalniczo - montażowe:</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szerokość 800-900 mm.</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długość 1200 mm.</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wysokość regulowana 800-900 mm.</w:t>
            </w:r>
          </w:p>
          <w:p>
            <w:pPr>
              <w:pStyle w:val="Normal"/>
              <w:shd w:fill="FFFFFF" w:val="clear"/>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t>-obciążenie statyczne max. 1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2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Spawarka inwertorowa do spawania metodą TIG i TIG PULSE prądem zmiennym (AC) i stałym (DC) z bezdotykowym (HF) zajarzeniem łuku oraz metodą MMA elektrodą otuloną prądem stałym (DC) z kompletnym wyposażeniem. Zakres prądu spawania do min.300 A. Średnica elektrod od 2 mm do 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br/>
            </w:r>
            <w:r>
              <w:rPr>
                <w:rFonts w:eastAsia="Times New Roman" w:cs="Times New Roman" w:ascii="Times New Roman" w:hAnsi="Times New Roman"/>
                <w:sz w:val="24"/>
                <w:szCs w:val="24"/>
                <w:lang w:eastAsia="pl-PL"/>
              </w:rPr>
              <w:t>1 szt.</w:t>
            </w:r>
            <w:r>
              <w:rPr>
                <w:rFonts w:eastAsia="Times New Roman" w:cs="Times New Roman" w:ascii="Times New Roman" w:hAnsi="Times New Roman"/>
                <w:b/>
                <w:sz w:val="24"/>
                <w:szCs w:val="24"/>
                <w:lang w:eastAsia="pl-PL"/>
              </w:rPr>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2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xml:space="preserve">Zestaw do lutowania twardego: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stelaż z kółkami do transportu butli wraz z palnikie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butla tlen o pojemności 5dm3</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butla propan-butan o pojemności 4kg gazu</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reduktor do tlenu z zaworem odcinającym seria 80</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color w:val="FF0000"/>
                <w:sz w:val="24"/>
                <w:szCs w:val="24"/>
                <w:lang w:eastAsia="pl-PL"/>
              </w:rPr>
              <w:t xml:space="preserve"> </w:t>
            </w:r>
            <w:r>
              <w:rPr>
                <w:rFonts w:eastAsia="Times New Roman" w:cs="Times New Roman" w:ascii="Times New Roman" w:hAnsi="Times New Roman"/>
                <w:bCs/>
                <w:color w:val="FF0000"/>
                <w:sz w:val="24"/>
                <w:szCs w:val="24"/>
                <w:lang w:eastAsia="pl-PL"/>
              </w:rPr>
              <w:t>reduktor do propan-butan GC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redukcja GZ 21,8L/GW 3/8"L butla /reduktor/propan</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nakrętka 3/8"L + końcówka do reduktora propan- butan  na wąż</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alnik TWL1-P</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paski zaciskow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wąż tlen 5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ąż propan 5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1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ap (wyciąg spawalniczy) z wentylator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  800 m3/h</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Moc – do 0,5 k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łotków od 1 do 3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ompletny zestaw do spawania gazowego</w:t>
            </w:r>
          </w:p>
          <w:p>
            <w:pPr>
              <w:pStyle w:val="Normal"/>
              <w:spacing w:lineRule="auto" w:line="240" w:before="0" w:after="0"/>
              <w:rPr/>
            </w:pPr>
            <w:r>
              <w:rPr>
                <w:rFonts w:eastAsia="Times New Roman" w:cs="Times New Roman" w:ascii="Times New Roman" w:hAnsi="Times New Roman"/>
                <w:color w:val="FF0000"/>
                <w:sz w:val="24"/>
                <w:szCs w:val="24"/>
                <w:lang w:eastAsia="pl-PL"/>
              </w:rPr>
              <w:t>- Palnik GCE do spawania, lutowani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7 dysz do podgrzewana, lutowania, spawani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wód gazowy łączony 7m</w:t>
            </w:r>
          </w:p>
          <w:p>
            <w:pPr>
              <w:pStyle w:val="Normal"/>
              <w:spacing w:lineRule="auto" w:line="240" w:before="0" w:after="0"/>
              <w:rPr/>
            </w:pPr>
            <w:r>
              <w:rPr>
                <w:rFonts w:eastAsia="Times New Roman" w:cs="Times New Roman" w:ascii="Times New Roman" w:hAnsi="Times New Roman"/>
                <w:color w:val="FF0000"/>
                <w:sz w:val="24"/>
                <w:szCs w:val="24"/>
                <w:lang w:eastAsia="pl-PL"/>
              </w:rPr>
              <w:t>-Reduktor tlenow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eduktor acetylenow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utla acetylen około 5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utla tlen 5 albo 8 l z ważną legalizacją</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ezpiecznik przyreduktorowy tlen</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Bezpiecznik przyreduktorowy acetylen</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ózek transportowy</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transformatorowa 100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utownica oporowa 150 W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kolbowa 400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Zestawy materiałów do lutowania </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poiwo lutownicze sn60pb40 3,0mm/250 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kalafonia aktywna do lutowania 100 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was lutowniczy 1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3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rę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nita – 2,4 – 4,8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do nitonakręte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od M3 do M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pneumaty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od M3- do M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abel do obróbki cieplnej i plastycz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żar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nalotowych</w:t>
            </w:r>
          </w:p>
          <w:p>
            <w:pPr>
              <w:pStyle w:val="Normal"/>
              <w:spacing w:lineRule="auto" w:line="240" w:before="0" w:after="0"/>
              <w:rPr/>
            </w:pPr>
            <w:r>
              <w:rPr>
                <w:rFonts w:eastAsia="Times New Roman" w:cs="Times New Roman" w:ascii="Times New Roman" w:hAnsi="Times New Roman"/>
                <w:sz w:val="24"/>
                <w:szCs w:val="24"/>
                <w:lang w:eastAsia="pl-PL"/>
              </w:rPr>
              <w:t>- tablica – wykres równowagi układu żelazo-węgi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3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kleszczy kowalskich</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eszcze uniwersal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eszcze płasko wklęsłe</w:t>
            </w:r>
          </w:p>
          <w:p>
            <w:pPr>
              <w:pStyle w:val="Normal"/>
              <w:spacing w:lineRule="auto" w:line="240" w:before="0" w:after="0"/>
              <w:rPr/>
            </w:pPr>
            <w:r>
              <w:rPr>
                <w:rFonts w:eastAsia="Times New Roman" w:cs="Times New Roman" w:ascii="Times New Roman" w:hAnsi="Times New Roman"/>
                <w:b/>
                <w:color w:val="FF0000"/>
                <w:sz w:val="24"/>
                <w:szCs w:val="24"/>
                <w:lang w:eastAsia="pl-PL"/>
              </w:rPr>
              <w:t>-</w:t>
            </w:r>
            <w:r>
              <w:rPr>
                <w:rFonts w:eastAsia="Times New Roman" w:cs="Times New Roman" w:ascii="Times New Roman" w:hAnsi="Times New Roman"/>
                <w:color w:val="FF0000"/>
                <w:sz w:val="24"/>
                <w:szCs w:val="24"/>
                <w:lang w:eastAsia="pl-PL"/>
              </w:rPr>
              <w:t>kleszcze płasko wypukł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kleszcze precyzyjne</w:t>
            </w:r>
          </w:p>
          <w:p>
            <w:pPr>
              <w:pStyle w:val="Normal"/>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FF0000"/>
                <w:sz w:val="24"/>
                <w:szCs w:val="24"/>
                <w:lang w:eastAsia="pl-PL"/>
              </w:rPr>
              <w:t>-kleszcze szpicz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1kpl.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 (150x200 mm)</w:t>
              <w:br/>
              <w:t xml:space="preserve"> - Wzorce płaskości i prostoliniowości  - 1 kpl</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ka montażowa ręczna zębatkowa – 2 ton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ątownik montażowy magnetyczny – 82/120/13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4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Zestaw odzieży ochronnej</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getry spawalnicze skórza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agolenniki skórza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fartuch spawalniczy skórzany</w:t>
            </w:r>
          </w:p>
          <w:p>
            <w:pPr>
              <w:pStyle w:val="Normal"/>
              <w:spacing w:lineRule="auto" w:line="240" w:before="0" w:after="0"/>
              <w:rPr/>
            </w:pPr>
            <w:r>
              <w:rPr>
                <w:rFonts w:eastAsia="Times New Roman" w:cs="Times New Roman" w:ascii="Times New Roman" w:hAnsi="Times New Roman"/>
                <w:color w:val="FF0000"/>
                <w:sz w:val="24"/>
                <w:szCs w:val="24"/>
                <w:lang w:eastAsia="pl-PL"/>
              </w:rPr>
              <w:t>-rękawy spawalnicze skórzan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rękawice spawalnicze</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łbica samościemniająca z filtrem automatyczn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rcza spawalnicza ( maska spawalnicz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arawan spawalniczy z kurtynami zbrojonymi 2000x1900 mm (szer. x w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4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ółautomat spawalniczy MIG, MAG,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pięcie 400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kres prądu 40-360 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pawarka  inwertorowa  MMA/ TIG  230V, 200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4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Przecinarka plazmowa 230V, 40 A (lub więcej) z łukiem pilotującym i wyświetlaczem L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szt.</w:t>
            </w:r>
          </w:p>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a kątowa 12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umulatorow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obrotów 3500 – 8000 obr/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zlifierka kątowa pneumaty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5000 obr/m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iła szablasta elektry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9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ędkość skokowa – 2600 1/m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8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oty – 2600 obr/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5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zafa narzędziowa wymiary +/-5%: 2000x900x500 dwudrzwiowa, metalowa z 4 lub 5 pólka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bl>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Sala nr 3b</w:t>
      </w:r>
      <w:r>
        <w:rPr>
          <w:rFonts w:eastAsia="Times New Roman" w:cs="Times New Roman" w:ascii="Times New Roman" w:hAnsi="Times New Roman"/>
          <w:sz w:val="28"/>
          <w:szCs w:val="28"/>
          <w:lang w:eastAsia="pl-PL"/>
        </w:rPr>
        <w:t xml:space="preserve">- </w:t>
      </w:r>
      <w:r>
        <w:rPr>
          <w:rFonts w:eastAsia="Times New Roman" w:cs="Times New Roman" w:ascii="Times New Roman" w:hAnsi="Times New Roman"/>
          <w:b/>
          <w:sz w:val="28"/>
          <w:szCs w:val="28"/>
          <w:lang w:eastAsia="pl-PL"/>
        </w:rPr>
        <w:t>Pracownia do obróbki cieplnej i do obróbki plastycznej</w:t>
      </w:r>
      <w:r>
        <w:rPr>
          <w:rFonts w:eastAsia="Times New Roman" w:cs="Times New Roman" w:ascii="Times New Roman" w:hAnsi="Times New Roman"/>
          <w:sz w:val="28"/>
          <w:szCs w:val="28"/>
          <w:lang w:eastAsia="pl-PL"/>
        </w:rPr>
        <w:t xml:space="preserve"> </w:t>
      </w:r>
      <w:r>
        <w:rPr>
          <w:rFonts w:eastAsia="Times New Roman" w:cs="Times New Roman" w:ascii="Times New Roman" w:hAnsi="Times New Roman"/>
          <w:bCs/>
          <w:sz w:val="28"/>
          <w:szCs w:val="28"/>
          <w:lang w:eastAsia="pl-PL"/>
        </w:rPr>
        <w:br/>
      </w:r>
    </w:p>
    <w:tbl>
      <w:tblPr>
        <w:tblW w:w="9464" w:type="dxa"/>
        <w:jc w:val="left"/>
        <w:tblInd w:w="-113" w:type="dxa"/>
        <w:tblLayout w:type="fixed"/>
        <w:tblCellMar>
          <w:top w:w="0" w:type="dxa"/>
          <w:left w:w="108" w:type="dxa"/>
          <w:bottom w:w="0" w:type="dxa"/>
          <w:right w:w="108" w:type="dxa"/>
        </w:tblCellMar>
      </w:tblPr>
      <w:tblGrid>
        <w:gridCol w:w="910"/>
        <w:gridCol w:w="1892"/>
        <w:gridCol w:w="3685"/>
        <w:gridCol w:w="1286"/>
        <w:gridCol w:w="169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tół warsztatowy kowalski wyposażony  w zamykaną szafkę oraz otwartą półkę wyłożoną warstwą gum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ma wykonana z kątownik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at stołu wykonany z dwóch stalowych blach o grubości 4 mm przedzielonych od siebie warstwą gumy, która pełni role amortyzatora drga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długość1000 , szerokość700 , wysokość780.</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kowalskie przeznaczone są do wszelkich prac, gdzie występują duże obciążenia mechaniczne oraz udarnościowe. Korpusy szczęk wykonane są z wysokogatunkowej stali stopowej stosowanej do produkcji kowadeł. śruby. Szczęki oraz wszystkie powierzchnie robocze narażone na ścieranie  hartowane. Imadło musi posiadać półkę montażową służącą do zamocowania go do stołu warsztatowego. Szerokość szczęk imadła min.170 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3szt.</w:t>
              <w:br/>
              <w:br/>
              <w:br/>
              <w:br/>
              <w:br/>
              <w:b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teropalnikowy piec kowalski zasilany gazem propan-butan lub propanem  z uchylnymi klapami mogący pracować, jako piec przelotowy. Wymagana temperatura w komorze grzewczej ok.125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Wymiary komory roboczej min.500x300x180 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5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wadło dwurożne o wadze 100 kg wykonane są z wysokogatunkowego staliwa stopowego wyposażone w stopkę do spęczania dłuższych prętów w dolnej części korpusu.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ień o podstawie prostokątnej pod kowadło o masie 100 kg. z drewna liściastego z dwiema stalowymi obejmami ściskającymi.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Okap nad palenisko kowalskie z wentylatore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młotków kowalskich od 1 do 5 kg.</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estaw podstawek, przecinaków przebijaków i nadstawek kowalskich (podstawki dopasowane do otworu w kowadle)</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nna hartownicz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wewnętrzne  – min  800/880/70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jętość wanny – min 480 dm3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 hartowni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2300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 1280 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komory – 500/500/700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a kolumnowa stoł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ściernicy 300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ściernicy 3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min. 2 kW</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tabel do obróbki cieplnej i plastycz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żar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nalo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 wykres równowagi układu żelazo-węgiel.</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estaw kleszczy kowalskich  min. 10 sztuk</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w:t>
              <w:br/>
              <w:t xml:space="preserve"> - Wzorce płaskości i prostoliniowości,</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acek kowalskich zewnętrznych i wewnętrznych</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irometr o zakresie pomiaru do min.1250 </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6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Zestaw odzieży ochronnej żaroodpornej (fartuch spawalniczy skórzany oraz nagolenniki skórzane z nastopkie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zafa narzędziowa </w:t>
            </w:r>
            <w:r>
              <w:rPr>
                <w:rFonts w:eastAsia="Times New Roman" w:cs="Times New Roman" w:ascii="Times New Roman" w:hAnsi="Times New Roman"/>
                <w:color w:val="FF0000"/>
                <w:sz w:val="24"/>
                <w:szCs w:val="24"/>
                <w:lang w:eastAsia="pl-PL"/>
              </w:rPr>
              <w:t>wymiary +/-5%:</w:t>
            </w:r>
            <w:r>
              <w:rPr>
                <w:rFonts w:eastAsia="Times New Roman" w:cs="Times New Roman" w:ascii="Times New Roman" w:hAnsi="Times New Roman"/>
                <w:sz w:val="24"/>
                <w:szCs w:val="24"/>
                <w:lang w:eastAsia="pl-PL"/>
              </w:rPr>
              <w:t xml:space="preserve"> 2000x900x500 dwudrzwiowa, metalowa z 4 lub 5 pólkami.</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Twardościomierz przenośny elektroniczny ze skalami pomiaru Brinella, Rockwella, Vickers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8"/>
          <w:szCs w:val="28"/>
          <w:lang w:eastAsia="pl-PL"/>
        </w:rPr>
        <w:t>Sala nr 4 - Pracownia  obrabiarek konwencjonalnych</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tbl>
      <w:tblPr>
        <w:tblW w:w="9288" w:type="dxa"/>
        <w:jc w:val="left"/>
        <w:tblInd w:w="-113" w:type="dxa"/>
        <w:tblLayout w:type="fixed"/>
        <w:tblCellMar>
          <w:top w:w="0" w:type="dxa"/>
          <w:left w:w="108" w:type="dxa"/>
          <w:bottom w:w="0" w:type="dxa"/>
          <w:right w:w="108" w:type="dxa"/>
        </w:tblCellMar>
      </w:tblPr>
      <w:tblGrid>
        <w:gridCol w:w="676"/>
        <w:gridCol w:w="1559"/>
        <w:gridCol w:w="4196"/>
        <w:gridCol w:w="889"/>
        <w:gridCol w:w="28"/>
        <w:gridCol w:w="1940"/>
      </w:tblGrid>
      <w:tr>
        <w:trPr>
          <w:trHeight w:val="1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Obrabiarka do metalu (tokarki uniwersalne z odczytem cyfrowym z wyposażeniem)</w:t>
              <w:br/>
              <w:t>- długość w kłach min. 150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szerokość łoża min. 32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średnica toczenia nad łożem min. 50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średnica toczenia nad suportem min. 30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średnica toczenia bez mostka min.  63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przelot wrzeciona min. 65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ilość prędkości wrzeciona min. 10</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zakres obrotów min. 22-1500 obr/min</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średnica tulei konika min. 65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suw tulei konika min. 120 mm lub MT5</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moc silnika min. 5,5 kW</w:t>
            </w:r>
            <w:r>
              <w:rPr>
                <w:rFonts w:eastAsia="Times New Roman" w:cs="Times New Roman" w:ascii="Times New Roman" w:hAnsi="Times New Roman"/>
                <w:sz w:val="24"/>
                <w:szCs w:val="24"/>
                <w:lang w:eastAsia="pl-PL"/>
              </w:rPr>
              <w:br/>
            </w:r>
          </w:p>
          <w:p>
            <w:pPr>
              <w:pStyle w:val="Normal"/>
              <w:widowControl w:val="false"/>
              <w:autoSpaceDE w:val="false"/>
              <w:spacing w:lineRule="auto" w:line="240" w:before="0" w:after="0"/>
              <w:ind w:left="35" w:hanging="0"/>
              <w:rPr/>
            </w:pPr>
            <w:r>
              <w:rPr>
                <w:rFonts w:eastAsia="Times New Roman" w:cs="Times New Roman" w:ascii="Times New Roman" w:hAnsi="Times New Roman"/>
                <w:color w:val="FF0000"/>
                <w:sz w:val="24"/>
                <w:szCs w:val="24"/>
                <w:lang w:eastAsia="pl-PL"/>
              </w:rPr>
              <w:t>wyposażenie min. :</w:t>
              <w:br/>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tuleja redukcyjna konika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kieł stały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uchwyt 3 szczękowy samocentrujący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uchwyt 4 szczękowy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kular</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odtrzymka</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system chłodzeni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słona uchwytu</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lampa oświetleniowa </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słona przeciwwiórow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tarcza zabierakow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dokumentacja DTR</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deklaracja zgodności c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 komplet narzędzi obróbkowych i noży tokarskich</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4</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rPr/>
            </w:pPr>
            <w:r>
              <w:rPr>
                <w:rFonts w:eastAsia="Times New Roman" w:cs="Times New Roman" w:ascii="Times New Roman" w:hAnsi="Times New Roman"/>
                <w:color w:val="FF0000"/>
                <w:sz w:val="24"/>
                <w:szCs w:val="24"/>
                <w:lang w:eastAsia="pl-PL"/>
              </w:rPr>
              <w:t>Obrabiarka do metalu (frezarka uniwersalna z odczytem cyfrowym)</w:t>
              <w:br/>
              <w:t>- przekładnia bezstopniowa /wariator/</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brót głowicy 360</w:t>
            </w:r>
            <w:r>
              <w:rPr>
                <w:rFonts w:eastAsia="Times New Roman" w:cs="Times New Roman" w:ascii="Times New Roman" w:hAnsi="Times New Roman"/>
                <w:color w:val="FF0000"/>
                <w:sz w:val="24"/>
                <w:szCs w:val="24"/>
                <w:vertAlign w:val="superscript"/>
                <w:lang w:eastAsia="pl-PL"/>
              </w:rPr>
              <w:t>o</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zechył głowicy w prawo i lewo ± 90</w:t>
            </w:r>
            <w:r>
              <w:rPr>
                <w:rFonts w:eastAsia="Times New Roman" w:cs="Times New Roman" w:ascii="Times New Roman" w:hAnsi="Times New Roman"/>
                <w:color w:val="FF0000"/>
                <w:sz w:val="24"/>
                <w:szCs w:val="24"/>
                <w:vertAlign w:val="superscript"/>
                <w:lang w:eastAsia="pl-PL"/>
              </w:rPr>
              <w:t>0</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rozmiar stołu [mm] min. 300 x 135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zakres obrotów wrzeciona min. 50-3200 [obr/min]</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silnik min.3,7 [kW]</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prędkość posuwu pinoli 3/0.04, 0.08, 0.15</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przesuw stołu w osi X min. 87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przesuw stołu w osi Y min. 38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przesuw stołu w osi Z min. 430 [mm]</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suw pinoli 127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przesuw belki min. 480 [mm]</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color w:val="FF0000"/>
                <w:sz w:val="24"/>
                <w:szCs w:val="24"/>
                <w:lang w:eastAsia="pl-PL"/>
              </w:rPr>
              <w:t>dokładność 0,01 [mm]</w:t>
            </w:r>
            <w:r>
              <w:rPr>
                <w:rFonts w:eastAsia="Times New Roman" w:cs="Times New Roman" w:ascii="Times New Roman" w:hAnsi="Times New Roman"/>
                <w:sz w:val="24"/>
                <w:szCs w:val="24"/>
                <w:lang w:eastAsia="pl-PL"/>
              </w:rP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sażenie standardowe :</w:t>
              <w:br/>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czyt położenia /liniały/ w osiach X,Y,Z</w:t>
            </w:r>
          </w:p>
          <w:p>
            <w:pPr>
              <w:pStyle w:val="Normal"/>
              <w:widowControl w:val="false"/>
              <w:numPr>
                <w:ilvl w:val="0"/>
                <w:numId w:val="7"/>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mechaniczny chwyt narzędzia</w:t>
            </w:r>
          </w:p>
          <w:p>
            <w:pPr>
              <w:pStyle w:val="Normal"/>
              <w:widowControl w:val="false"/>
              <w:numPr>
                <w:ilvl w:val="0"/>
                <w:numId w:val="7"/>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y robocze w osiach X,Y, napęd ustawczy stołu w osi Z</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zestaw frezów</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5</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Szlifierka do płaszczyzn z  odczytem cyfrowym</w:t>
              <w:br/>
              <w:t>-powierzchnia mocowania  min. 445x210mm,</w:t>
              <w:br/>
              <w:t>-max droga wzdłużnego przesuwu min. 510mm</w:t>
              <w:br/>
              <w:t>-max droga poprzecznego przesuwu min.225mm</w:t>
              <w:br/>
              <w:t>-tarcza szlifierska min. 200 mm</w:t>
              <w:br/>
              <w:t xml:space="preserve">-liczba obrotów trzpienia min. 2850 obrotów na minutę </w:t>
              <w:br/>
              <w:t xml:space="preserve">-układ płynu chłodzącego min. 55 litrów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t>Szlifierko-ostrzarka:</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Napięcie zasilania 400 V;</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Moc silnika min. 1100 W;</w:t>
            </w:r>
          </w:p>
          <w:p>
            <w:pPr>
              <w:pStyle w:val="Normal"/>
              <w:spacing w:lineRule="auto" w:line="240" w:before="0" w:after="0"/>
              <w:rPr/>
            </w:pPr>
            <w:r>
              <w:rPr>
                <w:rFonts w:eastAsia="Times New Roman" w:cs="Times New Roman" w:ascii="Times New Roman" w:hAnsi="Times New Roman"/>
                <w:color w:val="FF0000"/>
                <w:sz w:val="24"/>
                <w:szCs w:val="24"/>
                <w:lang w:eastAsia="pl-PL"/>
              </w:rPr>
              <w:t>Obroty biegu jałowego min. 2680 obr/min, średnica tarczy 250mm</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yłącznik awaryj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ory przedmiotów szlifowa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lana osłona chroniąca oczy i dłonie operator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dstawa na nogach z wkładkami tłumiącymi drgania</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7</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iertarka kadłubowa (słupowa)</w:t>
              <w:br/>
              <w:t>- średnica wiercenia do 32 mm, wraz z osprzętem technologicznym</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8</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Stół ślusarski z imadłem </w:t>
            </w:r>
            <w:r>
              <w:rPr>
                <w:rFonts w:eastAsia="Times New Roman" w:cs="Times New Roman" w:ascii="Times New Roman" w:hAnsi="Times New Roman"/>
                <w:color w:val="FF0000"/>
                <w:sz w:val="24"/>
                <w:szCs w:val="24"/>
                <w:lang w:eastAsia="pl-PL"/>
              </w:rPr>
              <w:t xml:space="preserve">wymiary +/-5%: </w:t>
            </w:r>
            <w:r>
              <w:rPr>
                <w:rFonts w:eastAsia="Times New Roman" w:cs="Times New Roman" w:ascii="Times New Roman" w:hAnsi="Times New Roman"/>
                <w:sz w:val="24"/>
                <w:szCs w:val="24"/>
                <w:lang w:eastAsia="pl-PL"/>
              </w:rPr>
              <w:t>(800x1000mm)</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79</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pl-PL"/>
              </w:rPr>
              <w:t xml:space="preserve">Imadło maszynowe stałe (szer. szczęk 160 mm), imadło maszynowe obrotowe (szer. szczęk 160 mm) ,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pl-PL"/>
              </w:rPr>
              <w:t>po 1sz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tc>
      </w:tr>
      <w:tr>
        <w:trPr>
          <w:trHeight w:val="5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0</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rzędzia do obróbki skrawaniem (noże tokarskie-zestaw, wiertła kręte od 2 do 32mm, nakiełczaki od 1,5 do 3,5mm),radełka/proste i skośne/,zestaw gwintowników i narzynek do M18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5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1</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br/>
              <w:t>- Mikrometr do pomiarów zewnętrznych o zakresie pomiarowym( 0-25 mm/0,01 mm; 25 mm-50 mm/0,01; 50-100 mm/0,01)</w:t>
              <w:br/>
              <w:br/>
              <w:t>- Mikrometr do pomiarów wewnętrznych z zakresem pomiaru od 5-30 mm do 75-100 mm</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w:t>
              <w:br/>
              <w:t>- Sprawdzian grzebieniowy do gwintów (metryczny, calowy, rurowy)</w:t>
              <w:br/>
              <w:t>- Czujnik zegarowy, dźwigniowy, elektroniczny zakres pomiarowy 0 – 50 mm, dokładność 0,01 mm , podstawka magnetyczna,</w:t>
              <w:br/>
              <w:t>- Suwmiarka uniwersalna dokładność pomiaru:  0,1, 0,05, 0,02, suwmiarka z odczytem elektronicznym,</w:t>
              <w:br/>
              <w:t>- Płytki wzorcowe jakości powierzchni (chropowatości)</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omplet mały i  komplet duży (klasa 2)</w:t>
              <w:br/>
              <w:t xml:space="preserve"> - Wzorce płaskości i prostoliniowości,</w:t>
              <w:br/>
              <w:t>- Średnicówka  (mikrometryczna, czujnikowa),</w:t>
              <w:br/>
              <w:t>- poziomice liniowe o działce elementarnej 0,1/1000 i 0,02/1000,</w:t>
              <w:br/>
              <w:t>- poziomica ramowa o działce elementarnej 0,1/1000,</w:t>
              <w:br/>
              <w:t xml:space="preserve">- suwmiarka uniwersalna zakres pomiarowy 0 – 150 mm (lub większy) dokładność pomiaru:  0,1 , 0,05 , 0,02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uwmiarka z odczytem elektronicznym</w:t>
              <w:br/>
              <w:t>-wzornik do gwintów metrycznych, calowych, rurowych, trapezowych i prostokątnych</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5 - Pracownia silników pojazdów samochodowych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679"/>
        <w:gridCol w:w="1533"/>
        <w:gridCol w:w="4550"/>
        <w:gridCol w:w="740"/>
        <w:gridCol w:w="157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3</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Czujnik zegarowy z podstawą magnetyczn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nik zegarowy udaroodporny 0-10/0,01 z wrzecionem Ø 8 mm, średnica tarczy nie mniejsza niż 58 mm, podstawa do czujnika o długości nie mniejszej niż 250 mm, z przegubowym ramienie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4</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narzędziowy</w:t>
            </w:r>
          </w:p>
          <w:p>
            <w:pPr>
              <w:pStyle w:val="Normal"/>
              <w:spacing w:lineRule="auto" w:line="240" w:before="0" w:after="0"/>
              <w:rPr/>
            </w:pPr>
            <w:r>
              <w:rPr>
                <w:rFonts w:eastAsia="Times New Roman" w:cs="Times New Roman" w:ascii="Times New Roman" w:hAnsi="Times New Roman"/>
                <w:sz w:val="24"/>
                <w:szCs w:val="24"/>
                <w:lang w:eastAsia="pl-PL"/>
              </w:rPr>
              <w:t>Klucze płasko-oczkowe (od 6 do 32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sadki, grzechotki, przedłużki, klucze trzpieniowe, bity, nasadki do świe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wkrętaków płaskich i krzyż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imbusowe, szczypce, młotki, szczypce typu MORS.</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5</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Wykaz modeli, symulatorów, fantom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dele pojazdów; zespoły i części pojazd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dele przedstawiające budowę i działanie podstawowych układów i zespołów pojazdów samochodowych, w tym między innymi:</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ilniki różnych typów (z zapłonem iskrowym, z zapłonem samoczynnym), silnik spalinowy ZI- model 4 cylindrowy;</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spalinowy ZS- model 4 cylindrow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ompletne zespoły napęd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jezdne pojazd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hamulcowe pojazdów-</w:t>
            </w:r>
            <w:r>
              <w:rPr>
                <w:rFonts w:eastAsia="Times New Roman" w:cs="Times New Roman" w:ascii="Times New Roman" w:hAnsi="Times New Roman"/>
                <w:sz w:val="24"/>
                <w:szCs w:val="24"/>
                <w:lang w:val="en-US"/>
              </w:rPr>
              <w:t xml:space="preserve"> model-hydrauliczny ze wspomaganie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bezpieczeństwa czynnego i biernego pojazdów,</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i części układów, w tym między innym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dłuby i głowice silników chłodzonych powietrzem i cieczą,</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szczelki podgłowicowe,</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u rozrządu (np. wałki rozrządu, koła zębate rozrządu, paski rozrządu, łańcuchy rozrządu, napinacze pasków lub łańcuchów rozrządu, zawory, popychacze, dźwigienki zaworowe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u korbowo-tłokowego (np. tłoki, pierścienie tłokowe, sworznie tłokowe, korbowody, wały korbowe, koła zamachowe, łożyska główne i korbowodow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chłodzenia (np. pompy cieczy chłodzącej, termostaty, chłodnice, wentylatory, nagrzewnice,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smarowania silnika (np. pompy oleju, filtry oleju, miski oleju, chłodnice oleju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dolotowych (np. kolektory dolotowe, filtry powietrza, przepływomierze powietrza,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wylotowych (np. kolektory wylotowe, tłumiki, reaktory katalityczne, filtry cząstek stałych,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zasilania wtrysku paliwa silników z zapłonem iskrowym oraz z zapłonem samoczynn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napędowych (np. tarcze sprzęgła, dociski, łożyska wyciskowe, elementy układów uruchamiających sprzęgło, skrzynie biegów manualne i automatyczne, wały napędowe, mosty napędowe, półosie napędowe, przeguby napędow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jezdnych (np. koła pojazdów, opony o różnej konstrukcji, zawieszenia zależne i niezależne, amortyzatory, układy kierownicz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hamulcowych (np. szczęki hamulcowe, bębny hamulcowe, tarcze hamulcowe, klocki hamulcowe, zaciski hamulcowe, cylinderki hamulcowe, przewody hamulcowe sztywne i elastyczne, mechanizmy uruchamiające i sterujące pracą hamulców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elektrycznych pojazdów (np. reflektory, lampy kierunkowskazów, przekaźniki, skrzynki bezpieczników, bezpieczniki, komputery sterujące, wiązki elektryczne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y do demonstracji budowy i działania podzespołów mechaniczn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instalacji pojazdów.</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ęgło – model - cierne jednotarczowe z dociskiem ze sprężyną centralną;</w:t>
            </w:r>
          </w:p>
          <w:p>
            <w:pPr>
              <w:pStyle w:val="Normal"/>
              <w:numPr>
                <w:ilvl w:val="0"/>
                <w:numId w:val="36"/>
              </w:numPr>
              <w:spacing w:lineRule="auto" w:line="240" w:before="0" w:after="0"/>
              <w:ind w:left="317" w:hanging="360"/>
              <w:rPr/>
            </w:pPr>
            <w:r>
              <w:rPr>
                <w:rFonts w:eastAsia="Times New Roman" w:cs="Times New Roman" w:ascii="Times New Roman" w:hAnsi="Times New Roman"/>
                <w:sz w:val="24"/>
                <w:szCs w:val="24"/>
                <w:lang w:eastAsia="pl-PL"/>
              </w:rPr>
              <w:t>skrzynia biegów – model - stopniowa z mechanizmem o sterowaniu ręczny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 napędowy</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ład kierowniczy- model-z przekładnią zębatkową i wspomaganiem;</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ieszenia kół- model-z kolumną Mac Persona i wielo-wahaczow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6</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omoce dydaktyczne do nauki przepisów ruchu drogowego oraz techniki kierowania pojazdam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y CD,</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y DVD,</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sze,</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sze magnetyczne,</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ręczniki,</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ośny miernik prędkości najazdowej z wyświetlaczem LED;</w:t>
            </w:r>
          </w:p>
          <w:p>
            <w:pPr>
              <w:pStyle w:val="Normal"/>
              <w:numPr>
                <w:ilvl w:val="0"/>
                <w:numId w:val="36"/>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OLEJE do nauki jazdy na bardzo śliskiej nawierzchn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7</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blioteczka zawodowa wyposażona w dokumentację, instrukcje, normy, procedury, przewodniki, regulaminy, przepisy prawne, podręczniki  właściwe dla pracowni ( ostateczne ustalenia z zamawiając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ały poradnik mechanika,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lice tolerancji i pasowań,</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okumentacje techniczno-obsługowe pojazdó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talogi części zamienn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techniczna i katalogi budowy układów chłodzeni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talogi płynów chłodnicz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ysunki złożeniowe i zestawieniowe silników oraz ich podzespołów i zespoł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ręczniki:</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acownia diagnostyki samochodowej. Technik pojazdów samochodowych. Mechanik pojazdów samochodowych. Kwalifikacja M.18. Praktyczna nauka zawodu”- Grzegorz Dyga, Grzegorz Trawiński, wydawnictwo WSiP- 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Diagnostyka pojazdów samochodowych” Marian Dąbrowski, Stanisław Kowalczyk, Grzegorz Trawiński, wydawnictwo WSiP- 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Naprawa pojazdów samochodowych” Seweryn Orzełowski, Stanisław Kowalczyk, wydawnictwo WSiP- 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rganizowanie obsługi pojazdów samochodowych” Stanisław Kowalczyk, wydawnictwo WSiP- 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Nadzorowanie obsługi pojazdów samochodowych” Stanisław Kowalczyk, wydawnictwo WSiP-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Rysunek techniczny zawodowy w branży mechanicznej i samochodowej” Figurski Janusz, Popis Stanisław, Wydawnictwo WSiP- 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odstawy konstrukcji maszyn” Krzysztof Grzelak, Janusz Telega, Janusz Torzewski, Wydawnictwo WSiP-15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odwozia i nadwozia pojazdów samochodowych” Piotr Fundowicz, Mariusz Radzimierski, Marcin Wieczorek, wydawnictwo WSiP 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Silniki pojazdów samochodowych” Mirosław Karczewski, Leszek Szczęch, Grzegorz Trawiński, Wydawnictwo WSiP-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BHP w branży samochodowej” Sławomir Kudzia, Wydawnictwo WSiP-15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owadzenie działalności gospodarczej w branży samochodowej” Stanisław Kowalczyk, Wydawnictwo WSiP-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Język angielski zawodowy w branży mechanicznej i samochodowej” Rafał Sarna, Katarzyna Sarna, Wydawnictwo WSiP-15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Techniki kierowania pojazdami mechanicznymi. Podręcznik do nauki zawodów technik pojazdów samochodowych i mechanik pojazdów samochodowych” Frankowski Dariusz, Moszczyński Sławomir, Wydawnictwo WSiP-15 sztuk</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charakterystyki pracy sil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strukcje stanowisk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strukcje obsługi narzędzi i przyrządów pomiarowych, diagnostycznych, monterskich,</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techniczna i katalogi budowy układów hamulc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teratura zakresu budowy i obsługi układów hamulc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chematy układów ABS, ASR, ESP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ateriały dydaktyczne: filmy, przezrocza, foliogramy, programy komputerowe, plansze, prezentacje multimedialne;</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lansze poglądowe i schematy przedstawiające budowę i działanie poszczególnych układów pojazdów samochodowych.</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11-Pracownia podstawy konstrukcji maszyn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tbl>
      <w:tblPr>
        <w:tblW w:w="9288" w:type="dxa"/>
        <w:jc w:val="left"/>
        <w:tblInd w:w="-113" w:type="dxa"/>
        <w:tblLayout w:type="fixed"/>
        <w:tblCellMar>
          <w:top w:w="0" w:type="dxa"/>
          <w:left w:w="108" w:type="dxa"/>
          <w:bottom w:w="0" w:type="dxa"/>
          <w:right w:w="108" w:type="dxa"/>
        </w:tblCellMar>
      </w:tblPr>
      <w:tblGrid>
        <w:gridCol w:w="962"/>
        <w:gridCol w:w="1704"/>
        <w:gridCol w:w="3682"/>
        <w:gridCol w:w="975"/>
        <w:gridCol w:w="196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ozycja z przedmiaru</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Element wyposażenia stanowiska (przedmiot, urządzeni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lość</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Uwagi</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27</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eastAsia="pl-PL"/>
              </w:rPr>
              <w:t>Elementy wyposażenia stanowiska:</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komplet płytek wzorcowych ze stali(metryczne) 47szt.</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komplet wzorców gwintów MWGc - metryczne i calowe</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modele przekładni łańcuchowych, zębatych, pasowych.</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modele łożysk ślizgowych i tocznych</w:t>
            </w:r>
          </w:p>
          <w:p>
            <w:pPr>
              <w:pStyle w:val="Normal"/>
              <w:spacing w:before="0" w:after="0"/>
              <w:rPr/>
            </w:pPr>
            <w:r>
              <w:rPr>
                <w:rFonts w:eastAsia="Times New Roman" w:cs="Times New Roman" w:ascii="Times New Roman" w:hAnsi="Times New Roman"/>
                <w:lang w:val="en-US"/>
              </w:rPr>
              <w:t xml:space="preserve">-  modele sprzęgieł </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modele pomp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óbki różnych materiałów konstrukcyjnych stosowanych w budowie maszyn rolniczych i pojazd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óbki różnych materiałów eksploatacyjnych stosowanych w silnikach spalinowych.</w:t>
            </w:r>
          </w:p>
          <w:p>
            <w:pPr>
              <w:pStyle w:val="Normal"/>
              <w:spacing w:before="0" w:after="0"/>
              <w:rPr/>
            </w:pPr>
            <w:r>
              <w:rPr>
                <w:rFonts w:eastAsia="Times New Roman" w:cs="Times New Roman" w:ascii="Times New Roman" w:hAnsi="Times New Roman"/>
                <w:lang w:val="en-US"/>
              </w:rPr>
              <w:t>-  m</w:t>
            </w:r>
            <w:r>
              <w:rPr>
                <w:rFonts w:eastAsia="Times New Roman" w:cs="Times New Roman" w:ascii="Times New Roman" w:hAnsi="Times New Roman"/>
                <w:lang w:eastAsia="pl-PL"/>
              </w:rPr>
              <w:t>odel</w:t>
            </w:r>
            <w:r>
              <w:rPr>
                <w:rFonts w:eastAsia="Times New Roman" w:cs="Times New Roman" w:ascii="Times New Roman" w:hAnsi="Times New Roman"/>
                <w:lang w:val="en-US"/>
              </w:rPr>
              <w:t xml:space="preserve"> silnika 4 cylindrowego</w:t>
            </w:r>
            <w:r>
              <w:rPr>
                <w:rFonts w:eastAsia="Times New Roman" w:cs="Times New Roman" w:ascii="Times New Roman" w:hAnsi="Times New Roman"/>
                <w:lang w:eastAsia="pl-PL"/>
              </w:rPr>
              <w:t xml:space="preserve"> rzędowego spalinowego o zapłonie samoczynnym CommonRail. Silnik powinien być zamocowany na stojaku obrotowym wyposażony jest w kompletny osprzęt wraz z</w:t>
            </w:r>
          </w:p>
          <w:p>
            <w:pPr>
              <w:pStyle w:val="Normal"/>
              <w:spacing w:before="0" w:after="0"/>
              <w:rPr/>
            </w:pPr>
            <w:r>
              <w:rPr>
                <w:rFonts w:eastAsia="Times New Roman" w:cs="Times New Roman" w:ascii="Times New Roman" w:hAnsi="Times New Roman"/>
                <w:lang w:eastAsia="pl-PL"/>
              </w:rPr>
              <w:t>fragmentem instalacji elektrycznej, czujnikami i mechanizmami wykonawczymi układów regulacji. Powinien umożliwić naukę czynności kontrolno-pomiarowych parametrów elektrycznych tych podzespołów</w:t>
            </w:r>
            <w:r>
              <w:rPr>
                <w:rFonts w:eastAsia="Times New Roman" w:cs="Times New Roman" w:ascii="Times New Roman" w:hAnsi="Times New Roman"/>
                <w:lang w:val="en-US"/>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Zestawy demonstracyjne instalacji elektrycz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uwmiarka uniwersaln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kres pomiarowy 0 – 150 mm (lub większ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kładność pomiaru:  0,1 , 0,05 , 0,02 </w:t>
            </w:r>
          </w:p>
          <w:p>
            <w:pPr>
              <w:pStyle w:val="Normal"/>
              <w:spacing w:lineRule="auto" w:line="240" w:before="0" w:after="0"/>
              <w:rPr/>
            </w:pPr>
            <w:r>
              <w:rPr>
                <w:rFonts w:eastAsia="Times New Roman" w:cs="Times New Roman" w:ascii="Times New Roman" w:hAnsi="Times New Roman"/>
                <w:lang w:eastAsia="pl-PL"/>
              </w:rPr>
              <w:t>suwmiarka z odczytem elektroniczny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Mikrometr do pomiarów zewnętrznych</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ikromierze (mikrometry) do pomiarów zewnętrznych  o zakresie pomiarowym( 0-25 mm/0,01 mm; 25 mm-50 mm/0,01; 50-100 mm/0,01)</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Mikrometr do pomiarów wewnętrznych</w:t>
            </w:r>
          </w:p>
          <w:p>
            <w:pPr>
              <w:pStyle w:val="Normal"/>
              <w:spacing w:lineRule="auto" w:line="240" w:before="0" w:after="0"/>
              <w:rPr/>
            </w:pPr>
            <w:r>
              <w:rPr>
                <w:rFonts w:eastAsia="Times New Roman" w:cs="Times New Roman" w:ascii="Times New Roman" w:hAnsi="Times New Roman"/>
                <w:lang w:eastAsia="pl-PL"/>
              </w:rPr>
              <w:t>mikromierze (mikrometry) wewnętrzne z zakresem pomiaru od 5-30 mm do 75-100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Kątomierz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ątomierz zwykły o zakresie mierniczym 0-180°, kątomierz z optycznym noniuszem 5’ 0-36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zczelinomierz</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ozmiar 0,05-1 m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prawdzian grzebieniowy do gwintów</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metryczny, calowy, rurow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highlight w:val="yellow"/>
                <w:lang w:eastAsia="pl-PL"/>
              </w:rPr>
            </w:pPr>
            <w:r>
              <w:rPr>
                <w:rFonts w:eastAsia="Times New Roman" w:cs="Times New Roman" w:ascii="Times New Roman" w:hAnsi="Times New Roman"/>
                <w:lang w:eastAsia="pl-PL"/>
              </w:rPr>
              <w:t xml:space="preserve">- Przymiar metrowy  </w:t>
            </w:r>
          </w:p>
          <w:p>
            <w:pPr>
              <w:pStyle w:val="Normal"/>
              <w:spacing w:before="0" w:after="0"/>
              <w:rPr/>
            </w:pPr>
            <w:r>
              <w:rPr>
                <w:rFonts w:eastAsia="Times New Roman" w:cs="Times New Roman" w:ascii="Times New Roman" w:hAnsi="Times New Roman"/>
                <w:lang w:val="en-US"/>
              </w:rPr>
              <w:t>zwijany lub składany</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1 kpl.</w:t>
              <w:br/>
              <w:br/>
              <w:br/>
              <w:br/>
              <w:br/>
              <w:br/>
              <w:br/>
              <w:br/>
              <w:br/>
              <w:br/>
              <w:b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28</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ateriały eksploatacyjne w tym między innymi:  próbki smarów, paliw, olejów i innych  płynów eksploatacyjnych stosowanych w pojazdach (po 3 sztuki).</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oliwa maszynowa- 7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wazelina techniczna – 6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smary:</w:t>
            </w:r>
          </w:p>
          <w:p>
            <w:pPr>
              <w:pStyle w:val="Normal"/>
              <w:spacing w:lineRule="auto" w:line="240" w:before="0" w:after="0"/>
              <w:rPr/>
            </w:pPr>
            <w:r>
              <w:rPr>
                <w:rFonts w:eastAsia="Times New Roman" w:cs="Times New Roman" w:ascii="Times New Roman" w:hAnsi="Times New Roman"/>
                <w:color w:val="FF0000"/>
                <w:sz w:val="24"/>
                <w:szCs w:val="24"/>
                <w:lang w:eastAsia="pl-PL"/>
              </w:rPr>
              <w:t>- litowy – spray 500 m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grafitow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łożyskowy ŁT-43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maszynow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ceramiczn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molibdenowy – puszka 500g</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FF0000"/>
                <w:sz w:val="24"/>
                <w:szCs w:val="24"/>
                <w:lang w:eastAsia="pl-PL"/>
              </w:rPr>
              <w:t>płyny eksploatacyjne stosowane w pojazdach</w:t>
            </w:r>
          </w:p>
          <w:p>
            <w:pPr>
              <w:pStyle w:val="Normal"/>
              <w:spacing w:lineRule="auto" w:line="240" w:before="0" w:after="0"/>
              <w:rPr/>
            </w:pPr>
            <w:r>
              <w:rPr>
                <w:rFonts w:eastAsia="Times New Roman" w:cs="Times New Roman" w:ascii="Times New Roman" w:hAnsi="Times New Roman"/>
                <w:color w:val="FF0000"/>
                <w:sz w:val="24"/>
                <w:szCs w:val="24"/>
                <w:lang w:eastAsia="pl-PL"/>
              </w:rPr>
              <w:t>-  olej silnikowy 5W30 – 1l</w:t>
            </w:r>
          </w:p>
          <w:p>
            <w:pPr>
              <w:pStyle w:val="Normal"/>
              <w:spacing w:lineRule="auto" w:line="240" w:before="0" w:after="0"/>
              <w:rPr/>
            </w:pPr>
            <w:r>
              <w:rPr>
                <w:rFonts w:eastAsia="Times New Roman" w:cs="Times New Roman" w:ascii="Times New Roman" w:hAnsi="Times New Roman"/>
                <w:color w:val="FF0000"/>
                <w:sz w:val="24"/>
                <w:szCs w:val="24"/>
                <w:lang w:eastAsia="pl-PL"/>
              </w:rPr>
              <w:t>-  olej przekładniowy 75w-90  - 1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olej hydrauliczny – 1l</w:t>
            </w:r>
          </w:p>
          <w:p>
            <w:pPr>
              <w:pStyle w:val="Normal"/>
              <w:spacing w:lineRule="auto" w:line="240" w:before="0" w:after="0"/>
              <w:rPr/>
            </w:pPr>
            <w:r>
              <w:rPr>
                <w:rFonts w:eastAsia="Times New Roman" w:cs="Times New Roman" w:ascii="Times New Roman" w:hAnsi="Times New Roman"/>
                <w:color w:val="FF0000"/>
                <w:sz w:val="24"/>
                <w:szCs w:val="24"/>
                <w:lang w:eastAsia="pl-PL"/>
              </w:rPr>
              <w:t>-  płyn do chłodnic – 1l</w:t>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płyn hamulcowy DOT 4 – 0,5 l</w:t>
            </w:r>
          </w:p>
          <w:p>
            <w:pPr>
              <w:pStyle w:val="Normal"/>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kpl.</w:t>
              <w:b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29</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iblioteczka zawodowa (po 15 sztuk)( ostateczne ustalenie z zamawiającym)</w:t>
            </w:r>
          </w:p>
          <w:p>
            <w:pPr>
              <w:pStyle w:val="Normal"/>
              <w:numPr>
                <w:ilvl w:val="0"/>
                <w:numId w:val="34"/>
              </w:numPr>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eastAsia="pl-PL"/>
              </w:rPr>
              <w:t>„</w:t>
            </w:r>
            <w:r>
              <w:rPr>
                <w:rFonts w:eastAsia="Times New Roman" w:cs="Times New Roman" w:ascii="Times New Roman" w:hAnsi="Times New Roman"/>
                <w:lang w:eastAsia="pl-PL"/>
              </w:rPr>
              <w:t>Podstawy konstrukcji maszyn” Krzysztof Grzelak, Janusz Telega, Janusz Torzewski, Wydawnictwo WSiP</w:t>
            </w:r>
          </w:p>
          <w:p>
            <w:pPr>
              <w:pStyle w:val="Normal"/>
              <w:numPr>
                <w:ilvl w:val="0"/>
                <w:numId w:val="34"/>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val="en-US"/>
              </w:rPr>
              <w:t>„</w:t>
            </w:r>
            <w:r>
              <w:rPr>
                <w:rFonts w:eastAsia="Times New Roman" w:cs="Times New Roman" w:ascii="Times New Roman" w:hAnsi="Times New Roman"/>
                <w:lang w:val="en-US"/>
              </w:rPr>
              <w:t>Podstawy konstrukcji maszyn Zbigniew Osiński  Wydawnictwo PWN</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pl-PL"/>
              </w:rPr>
              <w:t>1 kpl.</w:t>
            </w:r>
            <w:r>
              <w:rPr>
                <w:rFonts w:eastAsia="Times New Roman" w:cs="Times New Roman" w:ascii="Times New Roman" w:hAnsi="Times New Roman"/>
                <w:b/>
                <w:lang w:eastAsia="pl-PL"/>
              </w:rPr>
              <w:b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3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SimSun;宋体" w:cs="Times New Roman" w:ascii="Times New Roman" w:hAnsi="Times New Roman"/>
                <w:kern w:val="2"/>
                <w:lang w:eastAsia="hi-IN" w:bidi="hi-IN"/>
              </w:rPr>
              <w:t>Tablica zielona szkolna z półką na kredy, wymiary co najmniej 240x120 cm ±20 cm, wyposażona w wycierak do tablic suchościeralnych,</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1 sz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3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posażenie dodatkow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Stoliki uczniowskie – 12 szt. Ergonomiczny stolik uczniowski zapewniający uczniowi przyjęcie pozycji siedzącej skierowanej o kąt min. 15 stopni od osi Sali w kierunku tablicy. Do oferty należy dołączyć przykładowe zdjęcie wykonanych mebli wraz z przykładową aranżacją, i certyfikatem dopuszczającym do użytku w jednostkach oświatowych – Cobrabid.</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lementy wykonane z płyty wiórowej laminowanej, blat grubości min. 18 mm, wykończenie grubą okleiną PCV (min. 2 mm), blenda min. 50 cm wysokości, wymiary 120-130 cm x 50-60 cm, 59-76 cm. Lub równoważne,</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rPr>
              <w:t>- Krzesła uczniowskie -24 szt</w:t>
            </w:r>
            <w:r>
              <w:rPr>
                <w:rFonts w:cs="Times New Roman" w:ascii="Times New Roman" w:hAnsi="Times New Roman"/>
                <w:sz w:val="24"/>
                <w:szCs w:val="24"/>
              </w:rPr>
              <w:t>, krzesło szkolne na stelażu metalowym z profilu stalowego o przekroju  fi 25 mm dla wys. 6, 7 wg normy PN-EN 1729-1, malowanym farbami proszkowymi wg wzornika RAL. Końcówki nóg zabezpieczone stopkami plastikowymi zabezpieczającymi podłogę. Tylne, odchylone nóżki zakończone ukośnymi stopkami gwarantującymi stabilność mebla. Konstrukcja krzesła umożliwia jego sztaplowanie. Siedzisko i oparcie wykonane ze sklejki. Oparcie z giętej sklejki bukowej o półokrągłym kształcie z charakterystycznym podcięciem na górze. Krzesło musi posiadać Certyfikat Cobrabid dopuszczający do użytkowania w jednostkach oświatowych.</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Biurko nauczyciela: elementy wykonane z płyty wiórowej laminowanej gr. 18mm (+/-2mm), blat grubości min. 18 mm, wykończenie grubą okleiną PCV (2 mm), blenda min. 50 cm wysokości, kanał kablowy między blatem a blendą, wymiary 150-160 cm(+/-2cm) x 75 cm(+/-2cm), narożniki blatu zaoblone. Biurko powinno posiadać z prawej strony otwarte półki z wariantem wstawienia jednostki centralnej komputera, z prawej strony zamykaną szafkę na sprzęt elektroniczny lub równoważne, </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Fotel nauczyciela: siedzisko i oparcie miękkie, tapicerowane,</w:t>
            </w:r>
          </w:p>
          <w:p>
            <w:pPr>
              <w:pStyle w:val="Normal"/>
              <w:widowControl w:val="false"/>
              <w:suppressAutoHyphens w:val="true"/>
              <w:spacing w:lineRule="auto" w:line="240" w:before="0" w:after="0"/>
              <w:rPr/>
            </w:pPr>
            <w:r>
              <w:rPr>
                <w:rFonts w:eastAsia="Times New Roman" w:cs="Times New Roman" w:ascii="Times New Roman" w:hAnsi="Times New Roman"/>
              </w:rPr>
              <w:t>regulowana wysokość krzesła, regulacja kąta odchylenia oparcia przy pomocy pokrętła, podłokietniki stałe, mechanizm CTP</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odstawa jezdna, poliuretanowa, czarna z kółkami do podłoża miękkiego.</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Zamawiający dokona wyboru koloru tapicerki.</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rPr>
              <w:t>- Szafki z witryną – 2 szt. O wymiarach 90/40/185 cm (szerokość, głębokość, wysokość) wykonana z płyty 18 mm, górna część oszklona, zamykana na zamek z dwoma kluczykami, metalowe uchwyty.</w:t>
            </w:r>
          </w:p>
          <w:p>
            <w:pPr>
              <w:pStyle w:val="Normal"/>
              <w:spacing w:lineRule="auto" w:line="240" w:before="0" w:after="0"/>
              <w:jc w:val="both"/>
              <w:rPr>
                <w:rFonts w:ascii="Times New Roman" w:hAnsi="Times New Roman" w:eastAsia="Times New Roman" w:cs="Times New Roman"/>
                <w:kern w:val="2"/>
                <w:lang w:eastAsia="pl-PL" w:bidi="hi-IN"/>
              </w:rPr>
            </w:pPr>
            <w:r>
              <w:rPr>
                <w:rFonts w:eastAsia="Times New Roman" w:cs="Times New Roman" w:ascii="Times New Roman" w:hAnsi="Times New Roman"/>
                <w:kern w:val="2"/>
                <w:lang w:eastAsia="pl-PL" w:bidi="hi-IN"/>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kpl</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uto" w:line="240" w:before="0" w:after="0"/>
        <w:rPr>
          <w:rFonts w:ascii="Times New Roman" w:hAnsi="Times New Roman" w:eastAsia="SimSun;宋体" w:cs="Times New Roman"/>
          <w:b/>
          <w:b/>
          <w:kern w:val="2"/>
          <w:lang w:eastAsia="zh-CN" w:bidi="hi-IN"/>
        </w:rPr>
      </w:pPr>
      <w:r>
        <w:rPr>
          <w:rFonts w:eastAsia="SimSun;宋体" w:cs="Times New Roman" w:ascii="Times New Roman" w:hAnsi="Times New Roman"/>
          <w:b/>
          <w:kern w:val="2"/>
          <w:lang w:eastAsia="zh-CN" w:bidi="hi-IN"/>
        </w:rPr>
      </w:r>
    </w:p>
    <w:p>
      <w:pPr>
        <w:pStyle w:val="Normal"/>
        <w:widowControl w:val="false"/>
        <w:suppressAutoHyphens w:val="true"/>
        <w:spacing w:lineRule="atLeast" w:line="100" w:before="0" w:after="0"/>
        <w:textAlignment w:val="baseline"/>
        <w:rPr>
          <w:rFonts w:ascii="Times New Roman" w:hAnsi="Times New Roman" w:eastAsia="SimSun;宋体" w:cs="Times New Roman"/>
          <w:b/>
          <w:b/>
          <w:kern w:val="2"/>
          <w:lang w:eastAsia="zh-CN" w:bidi="hi-IN"/>
        </w:rPr>
      </w:pPr>
      <w:r>
        <w:rPr>
          <w:rFonts w:eastAsia="SimSun;宋体" w:cs="Times New Roman" w:ascii="Times New Roman" w:hAnsi="Times New Roman"/>
          <w:b/>
          <w:kern w:val="2"/>
          <w:lang w:eastAsia="zh-CN" w:bidi="hi-IN"/>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14 - Pracownia  symulatorów jazdy  </w:t>
      </w:r>
      <w:r>
        <w:rPr>
          <w:rFonts w:eastAsia="Times New Roman" w:cs="Times New Roman" w:ascii="Times New Roman" w:hAnsi="Times New Roman"/>
          <w:b/>
          <w:bCs/>
          <w:sz w:val="28"/>
          <w:szCs w:val="28"/>
          <w:lang w:eastAsia="pl-PL"/>
        </w:rPr>
        <w:br/>
      </w:r>
    </w:p>
    <w:tbl>
      <w:tblPr>
        <w:tblW w:w="9041" w:type="dxa"/>
        <w:jc w:val="left"/>
        <w:tblInd w:w="-113" w:type="dxa"/>
        <w:tblLayout w:type="fixed"/>
        <w:tblCellMar>
          <w:top w:w="0" w:type="dxa"/>
          <w:left w:w="108" w:type="dxa"/>
          <w:bottom w:w="0" w:type="dxa"/>
          <w:right w:w="108" w:type="dxa"/>
        </w:tblCellMar>
      </w:tblPr>
      <w:tblGrid>
        <w:gridCol w:w="961"/>
        <w:gridCol w:w="1701"/>
        <w:gridCol w:w="3260"/>
        <w:gridCol w:w="992"/>
        <w:gridCol w:w="2127"/>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lang w:eastAsia="pl-PL"/>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ymulator AST 01</w:t>
            </w:r>
          </w:p>
          <w:p>
            <w:pPr>
              <w:pStyle w:val="Normal"/>
              <w:spacing w:lineRule="auto" w:line="240" w:before="0" w:after="0"/>
              <w:rPr/>
            </w:pPr>
            <w:r>
              <w:rPr>
                <w:rFonts w:eastAsia="Times New Roman" w:cs="Times New Roman" w:ascii="Times New Roman" w:hAnsi="Times New Roman"/>
                <w:lang w:eastAsia="pl-PL"/>
              </w:rPr>
              <w:t>Przestrzenna konstrukcja ze stali, malowanie podkład + lakier samochodowy, fotel z regulacja w 2 zakresach z dzwiękiem 2.1, Profesjonalny zestaw: kierownica, pedały oraz skrzynia biegów bardzo dokładnie oddająca realizm jazdy. 3 szt. Monitorów LED 24 przystosowanych do długiej pracy. Oprogramowanie dedykowane zawierające trasy w mieście jak i poza nim, także plac manewrowy</w:t>
            </w:r>
          </w:p>
          <w:p>
            <w:pPr>
              <w:pStyle w:val="Normal"/>
              <w:spacing w:lineRule="auto" w:line="240" w:before="0" w:after="0"/>
              <w:rPr/>
            </w:pPr>
            <w:r>
              <w:rPr>
                <w:rFonts w:eastAsia="Times New Roman" w:cs="Times New Roman" w:ascii="Times New Roman" w:hAnsi="Times New Roman"/>
                <w:lang w:eastAsia="pl-PL"/>
              </w:rPr>
              <w:t>Jednostka centralna wyposażona w procesor i3 oraz bardzo dobrą karte graficzną z procesorem NVIDIA i systemem 3D VISION dodatkowo standardowe peryferia komputerowe. Obsługa bezprzewodowa symulatora</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shd w:fill="FFFFFF" w:val="clear"/>
              </w:rPr>
              <w:t xml:space="preserve">Symulator  powinien pracować na całkowicie Polskim oprogramowaniu na licencji. Oprogramowanie musi być personalizowane w zależności od potrzeby  i na bieżąco aktualizowane tak aby  symulator był zawsze aktualny do obowiązujących przepisów. Główne oprogramowanie powinno zawierać szereg tras w mieście jak i poza nim także trening na placu manewrowym z wirtualnym instruktorem lub w trybie swobodnym. Dodatkowo powinno  zawiera tryb egzaminów, w którym kursant może sprawdzić swoje możliwoś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pl-PL"/>
              </w:rPr>
              <w:t xml:space="preserve">1 kpl- </w:t>
              <w:br/>
              <w:t>3 szt.</w:t>
            </w:r>
            <w:r>
              <w:rPr>
                <w:rFonts w:eastAsia="Times New Roman" w:cs="Times New Roman" w:ascii="Times New Roman" w:hAnsi="Times New Roman"/>
                <w:color w:val="FF0000"/>
                <w:lang w:eastAsia="pl-PL"/>
              </w:rPr>
              <w:br/>
              <w:br/>
              <w:b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moce dydaktyczne do techniki kierowania pojazdami</w:t>
            </w:r>
          </w:p>
          <w:p>
            <w:pPr>
              <w:pStyle w:val="Normal"/>
              <w:numPr>
                <w:ilvl w:val="0"/>
                <w:numId w:val="36"/>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łyty DVD - </w:t>
            </w:r>
            <w:r>
              <w:rPr>
                <w:rFonts w:eastAsia="Times New Roman" w:cs="Times New Roman" w:ascii="Times New Roman" w:hAnsi="Times New Roman"/>
                <w:lang w:eastAsia="pl-PL"/>
              </w:rPr>
              <w:t>filmy edukacyjne dotyczące :</w:t>
            </w:r>
          </w:p>
          <w:p>
            <w:pPr>
              <w:pStyle w:val="Normal"/>
              <w:spacing w:lineRule="auto" w:line="240" w:before="0" w:after="0"/>
              <w:ind w:left="317"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przepisów ruchu drogowego </w:t>
            </w:r>
          </w:p>
          <w:p>
            <w:pPr>
              <w:pStyle w:val="Normal"/>
              <w:spacing w:lineRule="auto" w:line="240" w:before="0" w:after="0"/>
              <w:ind w:left="317" w:hanging="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bezpieczeństwa ruchu drogowego </w:t>
            </w:r>
          </w:p>
          <w:p>
            <w:pPr>
              <w:pStyle w:val="Normal"/>
              <w:numPr>
                <w:ilvl w:val="0"/>
                <w:numId w:val="36"/>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plansze</w:t>
            </w:r>
          </w:p>
          <w:p>
            <w:pPr>
              <w:pStyle w:val="Normal"/>
              <w:spacing w:lineRule="auto" w:line="240" w:before="0" w:after="0"/>
              <w:ind w:left="-43" w:hanging="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w:t>
            </w:r>
            <w:r>
              <w:rPr>
                <w:rFonts w:cs="Times New Roman" w:ascii="Times New Roman" w:hAnsi="Times New Roman"/>
                <w:color w:val="333333"/>
                <w:shd w:fill="FFFFFF" w:val="clear"/>
              </w:rPr>
              <w:t>duże plansze ze znakami drogowymi ( znaki nakazu , zakazu , ostrzegawcze , informacyjne)</w:t>
            </w:r>
          </w:p>
          <w:p>
            <w:pPr>
              <w:pStyle w:val="Normal"/>
              <w:spacing w:lineRule="auto" w:line="240" w:before="0" w:after="0"/>
              <w:ind w:left="-43" w:hanging="0"/>
              <w:rPr>
                <w:rFonts w:ascii="Times New Roman" w:hAnsi="Times New Roman" w:cs="Times New Roman"/>
                <w:color w:val="333333"/>
                <w:shd w:fill="FFFFFF" w:val="clear"/>
              </w:rPr>
            </w:pP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 duże plansze dotyczące przepisów ruchu drogowego.</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 xml:space="preserve">- </w:t>
            </w:r>
            <w:hyperlink r:id="rId2">
              <w:r>
                <w:rPr>
                  <w:rStyle w:val="InternetLink"/>
                  <w:rFonts w:cs="Times New Roman" w:ascii="Times New Roman" w:hAnsi="Times New Roman"/>
                </w:rPr>
                <w:t>bezpieczeństwo ruchu drogowego zestaw 12 plansz</w:t>
              </w:r>
              <w:r>
                <w:rPr>
                  <w:rStyle w:val="InternetLink"/>
                  <w:rFonts w:cs="Times New Roman" w:ascii="Times New Roman" w:hAnsi="Times New Roman"/>
                  <w:u w:val="single"/>
                </w:rPr>
                <w:t xml:space="preserve"> </w:t>
              </w:r>
            </w:hyperlink>
          </w:p>
          <w:p>
            <w:pPr>
              <w:pStyle w:val="Normal"/>
              <w:rPr>
                <w:rFonts w:ascii="Times New Roman" w:hAnsi="Times New Roman" w:cs="Times New Roman"/>
              </w:rPr>
            </w:pPr>
            <w:r>
              <w:rPr>
                <w:rFonts w:cs="Times New Roman" w:ascii="Times New Roman" w:hAnsi="Times New Roman"/>
                <w:color w:val="000000"/>
              </w:rPr>
              <w:t>(Zestaw 12 plansz formatu 100 x 70 cm w oprawie gotowej do zawieszenia. Wykonanie: folia strukturalna.)</w:t>
            </w:r>
          </w:p>
          <w:p>
            <w:pPr>
              <w:pStyle w:val="Normal"/>
              <w:spacing w:lineRule="auto" w:line="240" w:before="0" w:after="0"/>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znaki drogowe</w:t>
            </w:r>
            <w:r>
              <w:rPr>
                <w:rFonts w:eastAsia="Times New Roman" w:cs="Times New Roman" w:ascii="Times New Roman" w:hAnsi="Times New Roman"/>
                <w:color w:val="000000"/>
                <w:lang w:eastAsia="pl-PL"/>
              </w:rPr>
              <w:t xml:space="preserve"> </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ży zestaw przenośnych znaków drogowych symulującą różne sytuacje na drodze.  Zestaw zawiera 52 znaki drogowe.</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Informacje szczegółow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Znak:</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ysokość: 160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wierzchnia tarczy: 28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Stojak:</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średnica: 37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rozpiętość: 40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lor: biał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Wykonan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tworzywo PCV</w:t>
            </w:r>
          </w:p>
          <w:p>
            <w:pPr>
              <w:pStyle w:val="Normal"/>
              <w:numPr>
                <w:ilvl w:val="0"/>
                <w:numId w:val="36"/>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odręczniki </w:t>
            </w:r>
          </w:p>
          <w:p>
            <w:pPr>
              <w:pStyle w:val="Normal"/>
              <w:spacing w:lineRule="atLeast" w:line="240"/>
              <w:ind w:left="317" w:hanging="0"/>
              <w:rPr/>
            </w:pPr>
            <w:r>
              <w:rPr>
                <w:rFonts w:eastAsia="Times New Roman" w:cs="Times New Roman" w:ascii="Times New Roman" w:hAnsi="Times New Roman"/>
                <w:i/>
                <w:lang w:eastAsia="pl-PL"/>
              </w:rPr>
              <w:t>-    Przepisy ruchu drogowego i technika kierowania pojazdami</w:t>
            </w:r>
            <w:r>
              <w:rPr>
                <w:rFonts w:eastAsia="Times New Roman" w:cs="Times New Roman" w:ascii="Times New Roman" w:hAnsi="Times New Roman"/>
                <w:lang w:eastAsia="pl-PL"/>
              </w:rPr>
              <w:t xml:space="preserve">  - Krzysztof Wiśniewsk</w:t>
            </w:r>
            <w:r>
              <w:rPr>
                <w:rFonts w:cs="Times New Roman" w:ascii="Times New Roman" w:hAnsi="Times New Roman"/>
                <w:color w:val="6C7074"/>
              </w:rPr>
              <w:t xml:space="preserve">i </w:t>
            </w:r>
            <w:r>
              <w:rPr>
                <w:rFonts w:cs="Times New Roman" w:ascii="Times New Roman" w:hAnsi="Times New Roman"/>
                <w:color w:val="6C7074"/>
              </w:rPr>
              <w:t xml:space="preserve"> </w:t>
            </w:r>
          </w:p>
          <w:p>
            <w:pPr>
              <w:pStyle w:val="Normal"/>
              <w:rPr/>
            </w:pPr>
            <w:r>
              <w:rPr>
                <w:rFonts w:eastAsia="Times New Roman" w:cs="Times New Roman" w:ascii="Times New Roman" w:hAnsi="Times New Roman"/>
                <w:i/>
              </w:rPr>
              <w:t xml:space="preserve">        </w:t>
            </w:r>
            <w:r>
              <w:rPr>
                <w:rFonts w:cs="Times New Roman" w:ascii="Times New Roman" w:hAnsi="Times New Roman"/>
                <w:i/>
              </w:rPr>
              <w:t xml:space="preserve">- Techniki kierowania pojazdami mechanicznymi. Podręcznik do nauki zawodów technik pojazdów samochodowych i mechanik pojazdów samochodowych – </w:t>
            </w:r>
            <w:r>
              <w:rPr>
                <w:rFonts w:cs="Times New Roman" w:ascii="Times New Roman" w:hAnsi="Times New Roman"/>
              </w:rPr>
              <w:t>Dariusz Frankowski , Sławomir Moszczyński</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Bezpieczeństwo samochodów i ruchu drogowego</w:t>
            </w:r>
            <w:r>
              <w:rPr>
                <w:rFonts w:cs="Times New Roman" w:ascii="Times New Roman" w:hAnsi="Times New Roman"/>
              </w:rPr>
              <w:t xml:space="preserve"> – Jerzy Wicher</w:t>
            </w:r>
          </w:p>
          <w:p>
            <w:pPr>
              <w:pStyle w:val="Normal"/>
              <w:numPr>
                <w:ilvl w:val="0"/>
                <w:numId w:val="36"/>
              </w:numPr>
              <w:spacing w:lineRule="auto" w:line="240" w:before="0" w:after="0"/>
              <w:ind w:left="317" w:hanging="360"/>
              <w:rPr/>
            </w:pPr>
            <w:r>
              <w:rPr>
                <w:rFonts w:eastAsia="Times New Roman" w:cs="Times New Roman" w:ascii="Times New Roman" w:hAnsi="Times New Roman"/>
                <w:b/>
                <w:lang w:eastAsia="pl-PL"/>
              </w:rPr>
              <w:t>ćwiczenia</w:t>
            </w:r>
            <w:r>
              <w:rPr>
                <w:rFonts w:eastAsia="Times New Roman" w:cs="Times New Roman" w:ascii="Times New Roman" w:hAnsi="Times New Roman"/>
                <w:lang w:eastAsia="pl-PL"/>
              </w:rPr>
              <w:t xml:space="preserve"> – </w:t>
            </w:r>
            <w:r>
              <w:rPr>
                <w:rFonts w:eastAsia="Times New Roman" w:cs="Times New Roman" w:ascii="Times New Roman" w:hAnsi="Times New Roman"/>
                <w:i/>
                <w:lang w:eastAsia="pl-PL"/>
              </w:rPr>
              <w:t>Technika w praktyce. Bezpieczeństwo Ruchu Drogowego</w:t>
            </w:r>
            <w:r>
              <w:rPr>
                <w:rFonts w:eastAsia="Times New Roman" w:cs="Times New Roman" w:ascii="Times New Roman" w:hAnsi="Times New Roman"/>
                <w:lang w:eastAsia="pl-PL"/>
              </w:rPr>
              <w:t>.  – Jerzy Pacy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1kp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suppressAutoHyphens w:val="true"/>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Verdana">
    <w:charset w:val="ee"/>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3100" cy="6083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360" w:hanging="360"/>
      </w:pPr>
      <w:rPr>
        <w:rFonts w:ascii="Arial" w:hAnsi="Arial" w:cs="Arial" w:hint="default"/>
      </w:rPr>
    </w:lvl>
  </w:abstractNum>
  <w:abstractNum w:abstractNumId="37">
    <w:lvl w:ilvl="0">
      <w:start w:val="284"/>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Arial" w:hAnsi="Arial" w:eastAsia="Calibri" w:cs="Times New Roman"/>
      <w:b/>
      <w:bCs/>
      <w:kern w:val="2"/>
      <w:sz w:val="32"/>
      <w:szCs w:val="32"/>
      <w:lang w:val="en-US"/>
    </w:rPr>
  </w:style>
  <w:style w:type="character" w:styleId="Nagwek3Znak">
    <w:name w:val="Nagłówek 3 Znak"/>
    <w:qFormat/>
    <w:rPr>
      <w:rFonts w:ascii="Calibri" w:hAnsi="Calibri" w:eastAsia="Calibri" w:cs="Times New Roman"/>
      <w:b/>
      <w:bCs/>
      <w:sz w:val="27"/>
      <w:szCs w:val="27"/>
      <w:lang w:val="en-US"/>
    </w:rPr>
  </w:style>
  <w:style w:type="character" w:styleId="Nagwek4Znak">
    <w:name w:val="Nagłówek 4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Calibri" w:cs="Times New Roman"/>
      <w:sz w:val="16"/>
      <w:szCs w:val="16"/>
      <w:lang w:val="en-US"/>
    </w:rPr>
  </w:style>
  <w:style w:type="character" w:styleId="PageNumber">
    <w:name w:val="Page Number"/>
    <w:rPr/>
  </w:style>
  <w:style w:type="character" w:styleId="AkapitzlistZnak">
    <w:name w:val="Akapit z listą Znak"/>
    <w:qFormat/>
    <w:rPr>
      <w:rFonts w:ascii="Calibri" w:hAnsi="Calibri" w:eastAsia="Calibri" w:cs="Times New Roman"/>
      <w:sz w:val="24"/>
      <w:szCs w:val="24"/>
      <w:lang w:val="en-US"/>
    </w:rPr>
  </w:style>
  <w:style w:type="character" w:styleId="InternetLink">
    <w:name w:val="Hyperlink"/>
    <w:rPr>
      <w:color w:val="0000FF"/>
      <w:u w:val="single"/>
    </w:rPr>
  </w:style>
  <w:style w:type="character" w:styleId="StrongEmphasis">
    <w:name w:val="Strong"/>
    <w:qFormat/>
    <w:rPr>
      <w:rFonts w:cs="Times New Roman"/>
      <w:b/>
      <w:bC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Caps">
    <w:name w:val="caps"/>
    <w:qFormat/>
    <w:rPr>
      <w:rFonts w:cs="Times New Roman"/>
    </w:rPr>
  </w:style>
  <w:style w:type="character" w:styleId="AkapitzlistZnak1">
    <w:name w:val="Akapit z listą Znak1"/>
    <w:qFormat/>
    <w:rPr>
      <w:sz w:val="24"/>
      <w:szCs w:val="24"/>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podstawowy2Znak">
    <w:name w:val="Tekst podstawowy 2 Znak"/>
    <w:qFormat/>
    <w:rPr>
      <w:rFonts w:ascii="Arial" w:hAnsi="Arial" w:eastAsia="Times New Roman" w:cs="Times New Roman"/>
      <w:sz w:val="20"/>
      <w:szCs w:val="24"/>
      <w:lang w:val="en-US"/>
    </w:rPr>
  </w:style>
  <w:style w:type="character" w:styleId="Csf52ba768">
    <w:name w:val="csf52ba768"/>
    <w:qFormat/>
    <w:rPr/>
  </w:style>
  <w:style w:type="character" w:styleId="FontStyle25">
    <w:name w:val="Font Style25"/>
    <w:qFormat/>
    <w:rPr>
      <w:rFonts w:ascii="Arial Unicode MS" w:hAnsi="Arial Unicode MS" w:eastAsia="Arial Unicode MS"/>
      <w:color w:val="000000"/>
      <w:sz w:val="18"/>
    </w:rPr>
  </w:style>
  <w:style w:type="character" w:styleId="Descriptionwrapper">
    <w:name w:val="descriptionwrapper"/>
    <w:qFormat/>
    <w:rPr/>
  </w:style>
  <w:style w:type="character" w:styleId="Cs29a9a1b2">
    <w:name w:val="cs29a9a1b2"/>
    <w:qFormat/>
    <w:rPr/>
  </w:style>
  <w:style w:type="character" w:styleId="Categoryname1">
    <w:name w:val="category-name1"/>
    <w:qFormat/>
    <w:rPr>
      <w:rFonts w:ascii="Arial" w:hAnsi="Arial" w:cs="Arial"/>
      <w:b w:val="false"/>
      <w:bCs w:val="false"/>
      <w:color w:val="555555"/>
      <w:sz w:val="27"/>
      <w:szCs w:val="27"/>
    </w:rPr>
  </w:style>
  <w:style w:type="character" w:styleId="Nagwek2Znak">
    <w:name w:val="Nagłówek 2 Znak"/>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sz w:val="24"/>
      <w:szCs w:val="24"/>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
    <w:name w:val="Tekst podstawowy 2"/>
    <w:basedOn w:val="Normal"/>
    <w:qFormat/>
    <w:pPr>
      <w:spacing w:lineRule="auto" w:line="360" w:before="0" w:after="0"/>
    </w:pPr>
    <w:rPr>
      <w:rFonts w:ascii="Arial" w:hAnsi="Arial" w:eastAsia="Times New Roman" w:cs="Arial"/>
      <w:sz w:val="20"/>
      <w:szCs w:val="24"/>
      <w:lang w:val="en-US"/>
    </w:rPr>
  </w:style>
  <w:style w:type="paragraph" w:styleId="Cs2654ae3a">
    <w:name w:val="cs2654ae3a"/>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Przykladtxt">
    <w:name w:val="przyklad-t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ydaktyczne.net/pl/p/Bezpieczenstwo-ruchu-drogowego-zestaw-12-plansz/23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26:00Z</dcterms:created>
  <dc:creator>jacek</dc:creator>
  <dc:description/>
  <cp:keywords/>
  <dc:language>en-US</dc:language>
  <cp:lastModifiedBy>M. Krecicka</cp:lastModifiedBy>
  <cp:lastPrinted>2019-10-14T13:45:00Z</cp:lastPrinted>
  <dcterms:modified xsi:type="dcterms:W3CDTF">2019-11-04T14:26:00Z</dcterms:modified>
  <cp:revision>2</cp:revision>
  <dc:subject/>
  <dc:title>Załącznik nr 5 do SIWZ</dc:title>
</cp:coreProperties>
</file>